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135097787"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973196914"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20036991"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607780213"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