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267895053"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496728598"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698818693"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610073140"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