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418373743"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937537639"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522393643"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128540619"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701087119"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