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59184599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772698260"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2023328340"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26585505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