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30619000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707864524"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229858306"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1246213970"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