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9 по 12 марта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феврал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Приказ “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Schertoi"/>
        <w:rPr>
          <w:rFonts w:ascii="Arial Cyr" w:hAnsi="Arial Cyr" w:eastAsia="Arial Cyr" w:cs="Arial Cyr"/>
        </w:rPr>
      </w:pPr>
      <w:r>
        <w:rPr>
          <w:rFonts w:eastAsia="Arial Cyr" w:cs="Arial Cyr" w:ascii="Arial Cyr" w:hAnsi="Arial Cyr"/>
        </w:rPr>
        <w:t>Указание “О порядке совершения Банком России операций по покупке золота на условиях предварительного авансирования”</w:t>
      </w:r>
    </w:p>
    <w:p>
      <w:pPr>
        <w:pStyle w:val="Tema"/>
        <w:rPr>
          <w:rFonts w:ascii="Arial Cyr" w:hAnsi="Arial Cyr" w:eastAsia="Arial Cyr" w:cs="Arial Cyr"/>
        </w:rPr>
      </w:pPr>
      <w:r>
        <w:rPr>
          <w:rFonts w:eastAsia="Arial Cyr" w:cs="Arial Cyr" w:ascii="Arial Cyr" w:hAnsi="Arial Cyr"/>
        </w:rPr>
        <w:t>арбитражная практика</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марта 1999 года составлял 11,3 млрд. долларов США против 11,5 млрд. долларов США на 26 февраля 1999 года.</w:t>
      </w:r>
    </w:p>
    <w:p>
      <w:pPr>
        <w:pStyle w:val="MainTextRightData"/>
        <w:rPr>
          <w:rFonts w:ascii="Arial Cyr" w:hAnsi="Arial Cyr" w:eastAsia="Arial Cyr" w:cs="Arial Cyr"/>
        </w:rPr>
      </w:pPr>
      <w:r>
        <w:rPr>
          <w:rFonts w:eastAsia="Arial Cyr" w:cs="Arial Cyr" w:ascii="Arial Cyr" w:hAnsi="Arial Cyr"/>
        </w:rPr>
        <w:t>11.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9 марта 1999 года составил 212,5 млрд. рублей против 205,2 млрд. рублей на 1 марта 1999 года.</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9 марта 1999 года пресс-служба Торибанка распространила в СМИ сведения о том, что в ближайшее время ЦБ рассмотрит вопрос о предоставлении Торибанку стабилизационного кредита, ссылаясь на данные инспекторской проверки, проведенной в этой кредитной организации Московским управлением ЦБ.</w:t>
      </w:r>
    </w:p>
    <w:p>
      <w:pPr>
        <w:pStyle w:val="MainText"/>
        <w:rPr>
          <w:rFonts w:ascii="Arial Cyr" w:hAnsi="Arial Cyr" w:eastAsia="Arial Cyr" w:cs="Arial Cyr"/>
        </w:rPr>
      </w:pPr>
      <w:r>
        <w:rPr>
          <w:rFonts w:eastAsia="Arial Cyr" w:cs="Arial Cyr" w:ascii="Arial Cyr" w:hAnsi="Arial Cyr"/>
        </w:rPr>
        <w:t>В связи с этим Главное управление Центрального банка России по г. Москве информирует, что не предоставляло Торибанку полномочий на распространение первичных материалов инспекторских проверок, которые являются собственностью ЦБ, и предание их гласности влечет за собой соответствующие санкции по отношению к коммерческому банку.</w:t>
      </w:r>
    </w:p>
    <w:p>
      <w:pPr>
        <w:pStyle w:val="MainText"/>
        <w:rPr>
          <w:rFonts w:ascii="Arial Cyr" w:hAnsi="Arial Cyr" w:eastAsia="Arial Cyr" w:cs="Arial Cyr"/>
        </w:rPr>
      </w:pPr>
      <w:r>
        <w:rPr>
          <w:rFonts w:eastAsia="Arial Cyr" w:cs="Arial Cyr" w:ascii="Arial Cyr" w:hAnsi="Arial Cyr"/>
        </w:rPr>
        <w:t>Что касается планируемого предоставления стабилизационного кредита, упомянутого в пресс-релизе Торибанка, то в настоящее время данный вопрос не рассматривается. На заседании Комитета банковского надзора ЦБ РФ будут рассмотрены лишь результаты прошедшей проверки этой кредитной организации.</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9 по 12 марта 1999 г. (в млн. руб.)</w:t>
      </w:r>
    </w:p>
    <w:tbl>
      <w:tblPr>
        <w:tblW w:w="10422" w:type="dxa"/>
        <w:jc w:val="center"/>
        <w:tblInd w:w="0" w:type="dxa"/>
        <w:tblLayout w:type="fixed"/>
        <w:tblCellMar>
          <w:top w:w="0" w:type="dxa"/>
          <w:left w:w="108" w:type="dxa"/>
          <w:bottom w:w="0" w:type="dxa"/>
          <w:right w:w="108" w:type="dxa"/>
        </w:tblCellMar>
      </w:tblPr>
      <w:tblGrid>
        <w:gridCol w:w="2518"/>
        <w:gridCol w:w="1976"/>
        <w:gridCol w:w="1976"/>
        <w:gridCol w:w="1976"/>
        <w:gridCol w:w="1976"/>
      </w:tblGrid>
      <w:tr>
        <w:trPr/>
        <w:tc>
          <w:tcPr>
            <w:tcW w:w="25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10,0</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3,4</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04,6</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232,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61,8</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467,7</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87,2</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503,4</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MainTextBezOtstupa1"/>
        <w:spacing w:before="120" w:after="60"/>
        <w:jc w:val="right"/>
        <w:rPr/>
      </w:pPr>
      <w:r>
        <w:rPr/>
        <w:t>(млн. долларов)</w:t>
      </w:r>
    </w:p>
    <w:tbl>
      <w:tblPr>
        <w:tblW w:w="10403" w:type="dxa"/>
        <w:jc w:val="center"/>
        <w:tblInd w:w="0" w:type="dxa"/>
        <w:tblLayout w:type="fixed"/>
        <w:tblCellMar>
          <w:top w:w="0" w:type="dxa"/>
          <w:left w:w="107" w:type="dxa"/>
          <w:bottom w:w="0" w:type="dxa"/>
          <w:right w:w="107" w:type="dxa"/>
        </w:tblCellMar>
      </w:tblPr>
      <w:tblGrid>
        <w:gridCol w:w="959"/>
        <w:gridCol w:w="1021"/>
        <w:gridCol w:w="1021"/>
        <w:gridCol w:w="1021"/>
        <w:gridCol w:w="1021"/>
        <w:gridCol w:w="1021"/>
        <w:gridCol w:w="1021"/>
        <w:gridCol w:w="1021"/>
        <w:gridCol w:w="1021"/>
        <w:gridCol w:w="1276"/>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7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blHeader w:val="true"/>
        </w:trPr>
        <w:tc>
          <w:tcPr>
            <w:tcW w:w="95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276"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6,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6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5,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6,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1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8,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37,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7,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8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6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0,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0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7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47,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4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3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7,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49,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2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03,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9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6,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9,5</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99,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3,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65,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3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8,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2,9</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69,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7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8</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35,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 571,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01,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20,9</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3,7</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49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5,6</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138,5</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1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6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8,9</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08,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3,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2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0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6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12,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7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0,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5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3,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9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2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5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16,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4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2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8,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7,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7,8</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1,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3</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7,3</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1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8,4</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8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7,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6 156,6</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6,7</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79,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4</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7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Восточно-Сибирского коммерческого банка (открытого акционерного общества), Востсибкомбанк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Восточно-Сибирским коммерческим банком (открытым акционерным обществом)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Восточно-Сибирского коммерческого банка (открытого акционерного общества) (регистрационный № 1220 от 17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Восточно-Сибирского коммерческого банка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Восточно-Сибирского коммерческого банка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 и предложить им до создания в Акционерном Восточно-Сибирском коммерческом банке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2</w:t>
      </w:r>
    </w:p>
    <w:p>
      <w:pPr>
        <w:pStyle w:val="MZagolovok"/>
        <w:rPr/>
      </w:pPr>
      <w:r>
        <w:rPr>
          <w:rFonts w:eastAsia="Arial Cyr" w:cs="Arial Cyr" w:ascii="Arial Cyr" w:hAnsi="Arial Cyr"/>
        </w:rPr>
        <w:t>Об отзыве лицензии на осуществление банковских операций у Акционерного коммерческого банка “Иркутскснаббанк” (закрытое акционерное общество) АКБ</w:t>
      </w:r>
      <w:r>
        <w:rPr>
          <w:rFonts w:eastAsia="Arial Cyr" w:cs="Arial Cyr" w:ascii="Arial Cyr" w:hAnsi="Arial Cyr"/>
          <w:b w:val="false"/>
          <w:bCs w:val="false"/>
        </w:rPr>
        <w:t> </w:t>
      </w:r>
      <w:r>
        <w:rPr>
          <w:rFonts w:eastAsia="Arial Cyr" w:cs="Arial Cyr" w:ascii="Arial Cyr" w:hAnsi="Arial Cyr"/>
        </w:rPr>
        <w:t>“ИСБ”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ркутскснаббанк”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Иркутскснаббанк” (закрытое акционерное общество) (регистрационный № 2538 от 21 окт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ркутскснаб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Иркутскснаббанк” (за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ркутской области (Чекурков В.Ф.) назначить в Акционерный коммерческий банк “Иркутскснаббанк” (за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ркутскснаббанк” (за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ркутскснаббанк” (за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3</w:t>
      </w:r>
    </w:p>
    <w:p>
      <w:pPr>
        <w:pStyle w:val="MZagolovok"/>
        <w:rPr/>
      </w:pPr>
      <w:r>
        <w:rPr>
          <w:rFonts w:eastAsia="Arial Cyr" w:cs="Arial Cyr" w:ascii="Arial Cyr" w:hAnsi="Arial Cyr"/>
        </w:rPr>
        <w:t>Об отзыве лицензии на осуществление банковских операций у МОСКОВСКОГО</w:t>
      </w:r>
      <w:r>
        <w:rPr>
          <w:rFonts w:eastAsia="Arial Cyr" w:cs="Arial Cyr" w:ascii="Arial Cyr" w:hAnsi="Arial Cyr"/>
          <w:b w:val="false"/>
          <w:bCs w:val="false"/>
        </w:rPr>
        <w:t> </w:t>
      </w:r>
      <w:r>
        <w:rPr>
          <w:rFonts w:eastAsia="Arial Cyr" w:cs="Arial Cyr" w:ascii="Arial Cyr" w:hAnsi="Arial Cyr"/>
        </w:rPr>
        <w:t>КОММЕРЧЕСКОГО ЗЕМЕЛЬНОГО БАНК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ОСКОВСКИМ КОММЕРЧЕСКИМ ЗЕМЕЛЬНЫМ БАНКОМ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МОСКОВСКОГО КОММЕРЧЕСКОГО ЗЕМЕЛЬНОГО БАНКА (регистрационный № 1373 от 12 февраля 1991 года).</w:t>
      </w:r>
    </w:p>
    <w:p>
      <w:pPr>
        <w:pStyle w:val="MainText"/>
        <w:rPr>
          <w:rFonts w:ascii="Arial Cyr" w:hAnsi="Arial Cyr" w:eastAsia="Arial Cyr" w:cs="Arial Cyr"/>
        </w:rPr>
      </w:pPr>
      <w:r>
        <w:rPr>
          <w:rFonts w:eastAsia="Arial Cyr" w:cs="Arial Cyr" w:ascii="Arial Cyr" w:hAnsi="Arial Cyr"/>
        </w:rPr>
        <w:t>2. Прекращение деятельности МОСКОВСКОГО КОММЕРЧЕСКОГО ЗЕМЕЛЬНОГО БАНК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МОСКОВСКОГО КОММЕРЧЕСКОГО ЗЕМЕЛЬНОГО БАНК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ЛЕГАБАНК” (Открытое акционерное общество) КБ “Лег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ЛЕГАБАНК” (От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ЛЕГАБАНК” (Открытое акционерное общество) (регистрационный № 2781 от 6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ЛЕГ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ЛЕГ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7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РИМЕР 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РИМЕР 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РИМЕР БАНК” (Товарищество с ограниченной ответственностью) (регистрационный № 3113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РИМЕР 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РИМЕР 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УСЛАНБАНК” (закрытое акционерное общество), “РУСЛАН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УСЛАН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РУСЛАНБАНК” (закрытое акционерное общество) (регистрационный № 2658 от 2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УСЛАН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РУСЛАН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УРЕНГОЙБАНК” (Открытое Акционерное Общество), АКБ “Уренгой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УРЕНГОЙ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УРЕНГОЙБАНК” (Открытое Акционерное Общество) (регистрационный № 2725 от 1 мар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УРЕНГОЙ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УРЕНГОЙ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УРЕНГОЙБАНК”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УРЕНГОЙБАНК” (Открытое Акционерное Общество) и предложить им до создания в АКЦИОНЕРНОМ КОММЕРЧЕСКОМ БАНКЕ “УРЕНГОЙ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виабанк” (Открытое акционерное общество), АКБ “Ави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виа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Авиабанк” (Открытое акционерное общество) (зарегистрирован Банком России 29 ноября 1991 года № 339).</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ви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Авиабанк” (Открытое акционерное общество) согласно Приложению 1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 и предложить им до создания в Акционерном коммерческом банке “Авиа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rFonts w:ascii="Arial Cyr" w:hAnsi="Arial Cyr" w:eastAsia="Arial Cyr" w:cs="Arial Cyr"/>
        </w:rPr>
      </w:pPr>
      <w:r>
        <w:rPr>
          <w:rFonts w:eastAsia="Arial Cyr" w:cs="Arial Cyr" w:ascii="Arial Cyr" w:hAnsi="Arial Cyr"/>
        </w:rPr>
        <w:t>3.3. Сообщить органам банковского надзора стран, на территории которых имеются филиалы и представительства Акционерного коммерческого банка “Авиабанк” (Открытое акционерное общество), согласно Приложению 2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БИС-КРЕДИТ”, АКБ “БИС-КРЕДИТ” (г. Пермь)</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БИС-КРЕДИТ”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ОТКРЫТОГО АКЦИОНЕРНОГО ОБЩЕСТВА “АКЦИОНЕРНЫЙ КОММЕРЧЕСКИЙ БАНК “БИС-КРЕДИТ” (регистрационный № 2566 от 3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БИС-КРЕДИТ”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ТКРЫТОГО АКЦИОНЕРНОГО ОБЩЕСТВА “АКЦИОНЕРНЫЙ КОММЕРЧЕСКИЙ БАНК “БИС-КРЕДИТ”.</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Пермской области (Савельев А.Г.) назначить в ОТКРЫТОЕ АКЦИОНЕРНОЕ ОБЩЕСТВО “АКЦИОНЕРНЫЙ КОММЕРЧЕСКИЙ БАНК “БИС-КРЕДИТ”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БИС-КРЕДИТ”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БИС-КРЕДИТ”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КОММЕРЧЕСКОГО БАНКА “АМУРЗОЛОТОБАНК” (Общество с ограниченной ответственностью) (г. Благовещен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О-КОММЕРЧЕСКИМ БАНКОМ “АМУРЗОЛОТО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ВЕСТИЦИОННО-КОММЕРЧЕСКОГО БАНКА “АМУРЗОЛОТОБАНК” (Общество с ограниченной ответственностью) (регистрационный № 2678 от 1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КОММЕРЧЕСКОГО БАНКА “АМУРЗОЛОТО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ВЕСТИЦИОННО-КОММЕРЧЕСКОГО БАНКА “АМУРЗОЛОТО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ЖМАШБАНК” (Товарищество с ограниченной ответственностью) (г. Ижев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ЖМАШ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ИЖМАШБАНК” (Товарищество с ограниченной ответственностью) (регистрационный № 2882 от 10 июн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ЖМАШ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ИЖМАШ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новационного коммерческого банка “ИДЕЛЬ-УРАЛ” (товарищество с ограниченной ответственностью) (Республика Татарстан, г. Нижнека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новационным коммерческим банком “ИДЕЛЬ-УРАЛ”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новационного коммерческого банка “ИДЕЛЬ-УРАЛ” (товарищество с ограниченной ответственностью) (регистрационный № 2077 от 11 сент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инновационного коммерческого банка “ИДЕЛЬ-УРАЛ”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новационного коммерческого банка “ИДЕЛЬ-УРАЛ”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3</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у коммерческого банка “Поиск” — товарищество с ограниченной ответственностью (Ставропольский край, г. Невинномыс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Поиск” —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марта 1999 года лицензию на осуществление банковских операций коммерческого банка “Поиск” — товарищество с ограниченной ответственностью (регистрационный № 1686 от 16 дека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иск” —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Поиск” —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ОЛИС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ОЛИС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ОЛИСБАНК” (Товарищество с ограниченной ответственностью) (регистрационный № 2952 от 1 ию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ЛИС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ОЛИС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8 ноября 1996 года № 02-42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УССКИЙ ПРОДОВОЛЬСТВЕННЫЙ БАНК” (акционерное общество открытого типа) (регистрационный № 2180 от 9 дека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конверсии аэрокосмического комплекса “АэроКосмос-банк” — акционерное общество закрытого типа (регистрационный № 2457 от 10 августа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УРОЧАКСКОГО КОММЕРЧЕСКОГО БАНКА “ИРБИС БАНК” (Республика Алтай, г. Горно-Алтай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УРОЧАКСКОГО КОММЕРЧЕСКОГО БАНКА “ИРБИС БАНК” (регистрационный № 1936 от 26 июн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УРОЧАКСКОГО КОММЕРЧЕСКОГО БАНКА “ИРБИС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 (г. Уф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3 июня 1994 года № 02-8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инновационного коммерческого банка “Планета-Наукабанк” (регистрационный № 1397 от 1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г. То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4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регистрационный № 1979 от 30 июл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2 июля 1996 года № 02-24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закрытого типа Коммерческого земельно-промышленного банка “РОЗБАНК” (регистрационный № 2694 от 15 феврал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1</w:t>
      </w:r>
    </w:p>
    <w:p>
      <w:pPr>
        <w:pStyle w:val="MZagolovok"/>
        <w:keepNext w:val="true"/>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4 марта 1995 года № 02-7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варищества с ограниченной ответственностью Коммерческого Банка союза потребительских обществ “Инторгкоопбанк” (регистрационный № 1802 от 24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2</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Молчановского коммерческого банка “Экономцентр” (Томская область, с. Молчаново)</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8 ноября 1994 года № 02-17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Молчановского коммерческого банка “Экономцентр” (регистрационный № 1048 от 3 дека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Молчановского коммерческого банка “Экономцентр”.</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ООО коммерческий банк “Объединенный Банк Регионов” уведомляет своих кредиторов о решении общего собрания участников банка, состоявшегося 22 февраля 1999 года (Протокол № 1), уменьшить свой уставный капитал до 30961 тысячи рублей.</w:t>
      </w:r>
    </w:p>
    <w:p>
      <w:pPr>
        <w:pStyle w:val="MainText"/>
        <w:rPr>
          <w:rFonts w:ascii="Arial Cyr" w:hAnsi="Arial Cyr" w:eastAsia="Arial Cyr" w:cs="Arial Cyr"/>
        </w:rPr>
      </w:pPr>
      <w:r>
        <w:rPr>
          <w:rFonts w:eastAsia="Arial Cyr" w:cs="Arial Cyr" w:ascii="Arial Cyr" w:hAnsi="Arial Cyr"/>
        </w:rPr>
        <w:t>Все известные банку кредиторы уведомлены письменно 2 марта 1999 г.</w:t>
      </w:r>
    </w:p>
    <w:p>
      <w:pPr>
        <w:pStyle w:val="Podpis"/>
        <w:keepLines/>
        <w:spacing w:before="120" w:after="0"/>
        <w:rPr>
          <w:rFonts w:ascii="Arial Cyr" w:hAnsi="Arial Cyr" w:eastAsia="Arial Cyr" w:cs="Arial Cyr"/>
        </w:rPr>
      </w:pPr>
      <w:r>
        <w:rPr>
          <w:rFonts w:eastAsia="Arial Cyr" w:cs="Arial Cyr" w:ascii="Arial Cyr" w:hAnsi="Arial Cyr"/>
        </w:rPr>
        <w:t>Президент</w:t>
        <w:br/>
        <w:t>КБ “ОБР”</w:t>
        <w:tab/>
        <w:t>С.Е. ВЕН</w:t>
      </w:r>
    </w:p>
    <w:p>
      <w:pPr>
        <w:pStyle w:val="MainText"/>
        <w:rPr>
          <w:rFonts w:ascii="Arial Cyr" w:hAnsi="Arial Cyr" w:eastAsia="Arial Cyr" w:cs="Arial Cyr"/>
        </w:rPr>
      </w:pPr>
      <w:r>
        <w:rPr>
          <w:rFonts w:eastAsia="Arial Cyr" w:cs="Arial Cyr" w:ascii="Arial Cyr" w:hAnsi="Arial Cyr"/>
        </w:rPr>
        <w:t>10.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9.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1.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2.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9—12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8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4,5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5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29</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7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0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5</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60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43" w:type="dxa"/>
        <w:jc w:val="center"/>
        <w:tblInd w:w="0" w:type="dxa"/>
        <w:tblLayout w:type="fixed"/>
        <w:tblCellMar>
          <w:top w:w="0" w:type="dxa"/>
          <w:left w:w="107" w:type="dxa"/>
          <w:bottom w:w="0" w:type="dxa"/>
          <w:right w:w="107" w:type="dxa"/>
        </w:tblCellMar>
      </w:tblPr>
      <w:tblGrid>
        <w:gridCol w:w="2205"/>
        <w:gridCol w:w="2"/>
        <w:gridCol w:w="1053"/>
        <w:gridCol w:w="1097"/>
        <w:gridCol w:w="1097"/>
        <w:gridCol w:w="1097"/>
        <w:gridCol w:w="916"/>
        <w:gridCol w:w="972"/>
        <w:gridCol w:w="1400"/>
        <w:gridCol w:w="1"/>
        <w:gridCol w:w="1"/>
        <w:gridCol w:w="2"/>
      </w:tblGrid>
      <w:tr>
        <w:trPr/>
        <w:tc>
          <w:tcPr>
            <w:tcW w:w="2205"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7638" w:type="dxa"/>
            <w:gridSpan w:val="8"/>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207" w:type="dxa"/>
            <w:gridSpan w:val="2"/>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53"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90" w:type="dxa"/>
            <w:gridSpan w:val="3"/>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53"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401"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53"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916"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72"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400"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1</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9</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20" w:type="dxa"/>
        <w:jc w:val="center"/>
        <w:tblInd w:w="0" w:type="dxa"/>
        <w:tblLayout w:type="fixed"/>
        <w:tblCellMar>
          <w:top w:w="0" w:type="dxa"/>
          <w:left w:w="108" w:type="dxa"/>
          <w:bottom w:w="0" w:type="dxa"/>
          <w:right w:w="108" w:type="dxa"/>
        </w:tblCellMar>
      </w:tblPr>
      <w:tblGrid>
        <w:gridCol w:w="2660"/>
        <w:gridCol w:w="1940"/>
        <w:gridCol w:w="1940"/>
        <w:gridCol w:w="1940"/>
        <w:gridCol w:w="1940"/>
      </w:tblGrid>
      <w:tr>
        <w:trPr>
          <w:tblHeader w:val="true"/>
        </w:trPr>
        <w:tc>
          <w:tcPr>
            <w:tcW w:w="266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6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0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9—12 марта 1999 года</w:t>
      </w:r>
    </w:p>
    <w:p>
      <w:pPr>
        <w:pStyle w:val="MainText"/>
        <w:rPr>
          <w:rFonts w:ascii="Arial Cyr" w:hAnsi="Arial Cyr" w:eastAsia="Arial Cyr" w:cs="Arial Cyr"/>
        </w:rPr>
      </w:pPr>
      <w:r>
        <w:rPr>
          <w:rFonts w:eastAsia="Arial Cyr" w:cs="Arial Cyr" w:ascii="Arial Cyr" w:hAnsi="Arial Cyr"/>
        </w:rPr>
        <w:t xml:space="preserve">В период с 9 по 12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14%. Курс по последней заключенной сделке понизился на 1,57%. Среднедневной шаг понижения средневзвешенного курса составил 0,03% по сравнению со среднедневным пониж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здесь приводятся среднедневные сопоставления) увеличился на 17,96%, средний размер одной сделки повысился на 14,56%.</w:t>
      </w:r>
    </w:p>
    <w:p>
      <w:pPr>
        <w:pStyle w:val="MainText"/>
        <w:rPr>
          <w:rFonts w:ascii="Arial Cyr" w:hAnsi="Arial Cyr" w:eastAsia="Arial Cyr" w:cs="Arial Cyr"/>
        </w:rPr>
      </w:pPr>
      <w:r>
        <w:rPr>
          <w:rFonts w:eastAsia="Arial Cyr" w:cs="Arial Cyr" w:ascii="Arial Cyr" w:hAnsi="Arial Cyr"/>
        </w:rPr>
        <w:t>В рассматриваемый период курс рубля к доллару на торгах ММВБ стабилизировался после несколько ускорившегося понижения на предыдущей неделе. В течение первых двух дней недели средневзвешенный уровень котировок на специальной торговой сессии повысился на 0,49%. 9 марта предложение на торгах СТС существенно превышало спрос. Эта тенденция продолжала развиваться на следующий день, при этом произошло укрупнение предложения (средний размер одной сделки превышал средний уровень за рассматриваемую неделю на 12% и средний уровень за предыдущую неделю на 28%), и объем торгов достиг максимального уровня за период с начала 1999 г. — 224,3 млн. долларов.</w:t>
      </w:r>
    </w:p>
    <w:p>
      <w:pPr>
        <w:pStyle w:val="MainText"/>
        <w:rPr>
          <w:rFonts w:ascii="Arial Cyr" w:hAnsi="Arial Cyr" w:eastAsia="Arial Cyr" w:cs="Arial Cyr"/>
        </w:rPr>
      </w:pPr>
      <w:r>
        <w:rPr>
          <w:rFonts w:eastAsia="Arial Cyr" w:cs="Arial Cyr" w:ascii="Arial Cyr" w:hAnsi="Arial Cyr"/>
        </w:rPr>
        <w:t xml:space="preserve">На торгах СТС 11 марта предложение иностранной валюты сократилось и возобновилась тенденция к понижению котировок рубля. В течение двух дней по 12 марта средневзвешенный курс понизился на 0,63%, при этом объемы торгов и размеры сделок приближались к среднему уровню недели. </w:t>
      </w:r>
    </w:p>
    <w:p>
      <w:pPr>
        <w:pStyle w:val="MainText"/>
        <w:rPr>
          <w:rFonts w:ascii="Arial Cyr" w:hAnsi="Arial Cyr" w:eastAsia="Arial Cyr" w:cs="Arial Cyr"/>
        </w:rPr>
      </w:pPr>
      <w:r>
        <w:rPr>
          <w:rFonts w:eastAsia="Arial Cyr" w:cs="Arial Cyr" w:ascii="Arial Cyr" w:hAnsi="Arial Cyr"/>
        </w:rPr>
        <w:t>Стабилизация курса рубля к доллару на СТС оказала сдерживающее влияние на динамику котировок на дневных торгах. Средневзвешенные котировки “завтра” повысились 9—10 марта на 0,49%. Понижению спроса на иностранную валюту способствовала стабилизация ликвидности банковской системы: средний уровень остатков на корреспондентских счетах кредитных учреждений в рассматриваемый период понизился на 1,58% по сравнению с предыдущей неделей. Наблюдалось увеличение спроса на краткосрочные инструменты рынка государственного долг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9—12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3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31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3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4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3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7,1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7.4pt" filled="f" o:ole="">
            <v:imagedata r:id="rId3" o:title=""/>
          </v:shape>
          <o:OLEObject Type="Embed" ProgID="" ShapeID="ole_rId2" DrawAspect="Content" ObjectID="_1286724221"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rFonts w:ascii="Arial Cyr" w:hAnsi="Arial Cyr" w:eastAsia="Arial Cyr" w:cs="Arial Cyr"/>
        </w:rPr>
      </w:pPr>
      <w:r>
        <w:rPr>
          <w:rFonts w:eastAsia="Arial Cyr" w:cs="Arial Cyr" w:ascii="Arial Cyr" w:hAnsi="Arial Cyr"/>
        </w:rPr>
        <w:t>Состояние внутреннего валютного рынка в феврале 1999 г.</w:t>
      </w:r>
    </w:p>
    <w:p>
      <w:pPr>
        <w:pStyle w:val="MainText"/>
        <w:rPr>
          <w:rFonts w:ascii="Arial Cyr" w:hAnsi="Arial Cyr" w:eastAsia="Arial Cyr" w:cs="Arial Cyr"/>
        </w:rPr>
      </w:pPr>
      <w:r>
        <w:rPr>
          <w:rFonts w:eastAsia="Arial Cyr" w:cs="Arial Cyr" w:ascii="Arial Cyr" w:hAnsi="Arial Cyr"/>
        </w:rPr>
        <w:t>Начиная с третьей декады января 1999 г. обменный курс российского рубля стабилизировался на уровне 23 руб./долл. За февраль 1999 г. средневзвешенный курс доллара на специальной торговой сессии (СТС) в СЭЛТ ММВБ (см. график 1) вырос с 22,60 до 22,86 руб./долл. (всего на 1,1% по сравнению с ростом на 9,5% за январь 1999 г. и на 15,5% за декабрь 1998 г.) (здесь и далее курс доллара округлен до копеек). В феврале наиболее высокий средневзвешенный курс доллара на СТС в СЭЛТ ММВБ был зафиксирован 4 февраля (23,14 руб./долл.), самый низкий курс был на торгах 10 февраля (22,76 руб./долл.).</w:t>
      </w:r>
    </w:p>
    <w:p>
      <w:pPr>
        <w:pStyle w:val="MainText"/>
        <w:rPr>
          <w:rFonts w:ascii="Arial Cyr" w:hAnsi="Arial Cyr" w:eastAsia="Arial Cyr" w:cs="Arial Cyr"/>
        </w:rPr>
      </w:pPr>
      <w:r>
        <w:rPr>
          <w:rFonts w:eastAsia="Arial Cyr" w:cs="Arial Cyr" w:ascii="Arial Cyr" w:hAnsi="Arial Cyr"/>
        </w:rPr>
        <w:t>Курс торгов в СЭЛТ ММВБ с расчетами “завтра” в феврале вплотную приблизился к курсу СТС (см. график 2). Среднее превышение средневзвешенного курса торгов с расчетами “завтра” над средневзвешенным курсом СТС сократилось до 0,8% (2,4% в январе). За февраль средневзвешенный курс доллара на этих торгах вырос всего на 0,2% (с 23,02 руб./долл. 29 января до 23,07 руб./долл. 26 февраля 1999 г.).</w:t>
      </w:r>
    </w:p>
    <w:p>
      <w:pPr>
        <w:pStyle w:val="MainText"/>
        <w:rPr>
          <w:rFonts w:ascii="Arial Cyr" w:hAnsi="Arial Cyr" w:eastAsia="Arial Cyr" w:cs="Arial Cyr"/>
        </w:rPr>
      </w:pPr>
      <w:r>
        <w:rPr>
          <w:rFonts w:eastAsia="Arial Cyr" w:cs="Arial Cyr" w:ascii="Arial Cyr" w:hAnsi="Arial Cyr"/>
        </w:rPr>
        <w:t xml:space="preserve">Стабилизация курса доллара оказала позитивное влияние на ситуацию на других секторах российского финансового рынка, способствуя снижению процентных ставок и повышению привлекательности вложений в финансовые инструменты, номинированные в российских рублях. </w:t>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февраль составил 2618 млн. долл. (см. график 2, таблицу 1). Средний объем этих торгов в феврале составил 131 млн. долл. в день.</w:t>
      </w:r>
    </w:p>
    <w:p>
      <w:pPr>
        <w:pStyle w:val="MainText"/>
        <w:rPr>
          <w:rFonts w:ascii="Arial Cyr" w:hAnsi="Arial Cyr" w:eastAsia="Arial Cyr" w:cs="Arial Cyr"/>
        </w:rPr>
      </w:pPr>
      <w:r>
        <w:rPr>
          <w:rFonts w:eastAsia="Arial Cyr" w:cs="Arial Cyr" w:ascii="Arial Cyr" w:hAnsi="Arial Cyr"/>
        </w:rPr>
        <w:t>Совокупный объем торгов СЭЛТ ММВБ с расчетами “завтра” составил 608 млн. долл. (881 млн. долл. в январе). Среднедневной объем торгов с расчетами “завтра” составил в феврале 32 млн. долл. (в январе 55 млн. долл.).</w:t>
      </w:r>
    </w:p>
    <w:p>
      <w:pPr>
        <w:pStyle w:val="MainText"/>
        <w:rPr>
          <w:rFonts w:ascii="Arial Cyr" w:hAnsi="Arial Cyr" w:eastAsia="Arial Cyr" w:cs="Arial Cyr"/>
        </w:rPr>
      </w:pPr>
      <w:r>
        <w:rPr>
          <w:rFonts w:eastAsia="Arial Cyr" w:cs="Arial Cyr" w:ascii="Arial Cyr" w:hAnsi="Arial Cyr"/>
        </w:rPr>
        <w:t>Совокупный объем торгов по доллару США на семи региональных валютных биржах в феврале 1999 г. составил 314,9 млн. долл. по всем видам контрактов (315,4 млн. долл. в январе).</w:t>
      </w:r>
    </w:p>
    <w:p>
      <w:pPr>
        <w:pStyle w:val="MainText"/>
        <w:rPr>
          <w:rFonts w:ascii="Arial Cyr" w:hAnsi="Arial Cyr" w:eastAsia="Arial Cyr" w:cs="Arial Cyr"/>
        </w:rPr>
      </w:pPr>
      <w:r>
        <w:rPr>
          <w:rFonts w:eastAsia="Arial Cyr" w:cs="Arial Cyr" w:ascii="Arial Cyr" w:hAnsi="Arial Cyr"/>
        </w:rPr>
        <w:t>Стабилизация курса доллара в третьей декаде января — феврале в значительной степени обусловливается стабилизацией соотношения объемов спроса и предложения иностранной валюты. При этом объем валюты, задепонированной для продажи на специальной торговой сессии ММВБ (при пересчете по текущему курсу доллара), в среднем превышал объем рублевых средств, задепонированных для покупки валюты. Уменьшение объема торгов СЭЛТ ММВБ с расчетами “завтра” связано, во-первых, с постепенным восстановлением межбанковского рынка и, во-вторых, со снижением привлекательности арбитражных операций между сессиями ММВБ и увеличением доли валюты, продаваемой на специальной торговой сессии после повышения норматива обязательной продажи валютной выручки до 75%.</w:t>
      </w:r>
    </w:p>
    <w:p>
      <w:pPr>
        <w:pStyle w:val="MZagolvokCenter"/>
        <w:rPr/>
      </w:pPr>
      <w:r>
        <w:rPr/>
        <w:t>Таблица 1. Объемы торгов СТС на ММВБ</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овокупный объем торгов, млрд. долл.</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млн. долл.</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 1998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8</w:t>
            </w:r>
          </w:p>
        </w:tc>
      </w:tr>
    </w:tbl>
    <w:p>
      <w:pPr>
        <w:pStyle w:val="Snoska"/>
        <w:rPr>
          <w:rFonts w:ascii="Arial Cyr" w:hAnsi="Arial Cyr" w:eastAsia="Arial Cyr" w:cs="Arial Cyr"/>
          <w:sz w:val="16"/>
          <w:szCs w:val="16"/>
        </w:rPr>
      </w:pPr>
      <w:r>
        <w:rPr>
          <w:rFonts w:eastAsia="Arial Cyr" w:cs="Arial Cyr" w:ascii="Arial Cyr" w:hAnsi="Arial Cyr"/>
          <w:sz w:val="16"/>
          <w:szCs w:val="16"/>
        </w:rPr>
        <w:t>* Усреднение исходя из предположения о 22 торговых сессиях в октябре 1998 — январе 1999 г. и 20 торговых сессиях в феврале 1999 г.</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феврале были направлены на сглаживание колебаний обменного курса рубля и пополнение валютных резервов.</w:t>
      </w:r>
    </w:p>
    <w:p>
      <w:pPr>
        <w:pStyle w:val="MainText"/>
        <w:rPr>
          <w:rFonts w:ascii="Arial Cyr" w:hAnsi="Arial Cyr" w:eastAsia="Arial Cyr" w:cs="Arial Cyr"/>
        </w:rPr>
      </w:pPr>
      <w:r>
        <w:rPr>
          <w:rFonts w:eastAsia="Arial Cyr" w:cs="Arial Cyr" w:ascii="Arial Cyr" w:hAnsi="Arial Cyr"/>
        </w:rPr>
        <w:t>Индекс реального обменного курса российского рубля к доллару США (рассчитываемый с учетом инфляции) в феврале, по предварительным данным, несколько повысился (см. таблицу 2, график 3).</w:t>
      </w:r>
    </w:p>
    <w:p>
      <w:pPr>
        <w:pStyle w:val="MainText"/>
        <w:rPr>
          <w:rFonts w:ascii="Arial Cyr" w:hAnsi="Arial Cyr" w:eastAsia="Arial Cyr" w:cs="Arial Cyr"/>
        </w:rPr>
      </w:pPr>
      <w:r>
        <w:rPr>
          <w:rFonts w:eastAsia="Arial Cyr" w:cs="Arial Cyr" w:ascii="Arial Cyr" w:hAnsi="Arial Cyr"/>
        </w:rPr>
        <w:t>Одним из основных факторов, определяющих текущую динамику обменного курса рубля, является объем денежных средств, находящихся в распоряжении участников российских финансовых рынков. Значительное снижение объема рублевых ресурсов после перехода валютно-финансового кризиса в острую фазу уже в октябре 1998 г. сменилось постепенным наращиванием величины рублевых средств, находящихся в распоряжении российских банков и их клиентов. При этом объем средств на корсчетах в долларовом эквиваленте на протяжении последних месяцев колебался около 1,3 млрд. долл. и, по-видимому, определялся потребностями поддержания текущей ликвидности банков.</w:t>
      </w:r>
    </w:p>
    <w:p>
      <w:pPr>
        <w:pStyle w:val="MZagolvokCenter"/>
        <w:rPr/>
      </w:pPr>
      <w:r>
        <w:rPr/>
        <w:t xml:space="preserve">Таблица 2. Параметры курса рубля к доллару США </w:t>
        <w:br/>
        <w:t>в июле 1998 — феврале 1999 года</w:t>
      </w:r>
    </w:p>
    <w:tbl>
      <w:tblPr>
        <w:tblW w:w="10419" w:type="dxa"/>
        <w:jc w:val="center"/>
        <w:tblInd w:w="0" w:type="dxa"/>
        <w:tblLayout w:type="fixed"/>
        <w:tblCellMar>
          <w:top w:w="0" w:type="dxa"/>
          <w:left w:w="108" w:type="dxa"/>
          <w:bottom w:w="0" w:type="dxa"/>
          <w:right w:w="108" w:type="dxa"/>
        </w:tblCellMar>
      </w:tblPr>
      <w:tblGrid>
        <w:gridCol w:w="1382"/>
        <w:gridCol w:w="1419"/>
        <w:gridCol w:w="1417"/>
        <w:gridCol w:w="2067"/>
        <w:gridCol w:w="2067"/>
        <w:gridCol w:w="2067"/>
      </w:tblGrid>
      <w:tr>
        <w:trPr>
          <w:tblHeader w:val="true"/>
        </w:trPr>
        <w:tc>
          <w:tcPr>
            <w:tcW w:w="13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4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курса доллара к рублю,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курса доллара к рублю, %, с начала июля 1998 г.</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курса рубля в реальном выражении,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изменение курса рубля в реальном выражении, %, с начала июля 1998 г.**</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 1998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00</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1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0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56</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8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3</w:t>
            </w:r>
          </w:p>
        </w:tc>
      </w:tr>
    </w:tbl>
    <w:p>
      <w:pPr>
        <w:pStyle w:val="Snoska"/>
        <w:rPr>
          <w:rFonts w:ascii="Arial Cyr" w:hAnsi="Arial Cyr" w:eastAsia="Arial Cyr" w:cs="Arial Cyr"/>
          <w:sz w:val="16"/>
          <w:szCs w:val="16"/>
        </w:rPr>
      </w:pPr>
      <w:r>
        <w:rPr>
          <w:rFonts w:eastAsia="Arial Cyr" w:cs="Arial Cyr" w:ascii="Arial Cyr" w:hAnsi="Arial Cyr"/>
          <w:sz w:val="16"/>
          <w:szCs w:val="16"/>
        </w:rPr>
        <w:t>* Официальный курс доллара, действующий по состоянию на первое число следующего месяц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С учетом инфляции (роста индекса потребительских цен).</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Дальнейшее развитие ситуации на внутреннем валютном рынке определяется наличием комплекса факторов. К началу марта 1999 г. сумма остатков средств на корсчетах кредитных организаций в Банке России превысила 33 млрд. руб. В марте 1999 г. можно прогнозировать поступление на российские финансовые рынки дополнительных рублевых средств, прежде всего в связи с реструктуризацией ГКО—ОФЗ. Рост объемов предложения иностранной валюты на внутреннем валютном рынке в марте 1999 г. может сдерживаться такими причинами, как стабилизация или даже некоторое снижение объемов экспорта Российской Федерации в I квартале 1999 г., а также невысокий интерес инвесторов к вложениям в российские финансовые инструменты.</w:t>
      </w:r>
    </w:p>
    <w:p>
      <w:pPr>
        <w:pStyle w:val="MainText"/>
        <w:rPr>
          <w:rFonts w:ascii="Arial Cyr" w:hAnsi="Arial Cyr" w:eastAsia="Arial Cyr" w:cs="Arial Cyr"/>
        </w:rPr>
      </w:pPr>
      <w:r>
        <w:rPr>
          <w:rFonts w:eastAsia="Arial Cyr" w:cs="Arial Cyr" w:ascii="Arial Cyr" w:hAnsi="Arial Cyr"/>
        </w:rPr>
        <w:t xml:space="preserve">Однако, с другой стороны, наметившаяся финансовая стабилизация при сохраняющемся заниженном обменном курсе рубля и снижении процентных ставок на финансовом рынке повышает привлекательность инвестиций в реальный сектор российской экономики. </w:t>
      </w:r>
    </w:p>
    <w:p>
      <w:pPr>
        <w:pStyle w:val="MainText"/>
        <w:rPr>
          <w:rFonts w:ascii="Arial Cyr" w:hAnsi="Arial Cyr" w:eastAsia="Arial Cyr" w:cs="Arial Cyr"/>
        </w:rPr>
      </w:pPr>
      <w:r>
        <w:rPr>
          <w:rFonts w:eastAsia="Arial Cyr" w:cs="Arial Cyr" w:ascii="Arial Cyr" w:hAnsi="Arial Cyr"/>
        </w:rPr>
        <w:t>Значительное влияние на обменный курс рубля и ситуацию на российских финансовых рынках в марте 1999 г. будут оказывать прогресс на переговорах России с Международным валютным фондом и ход реструктуризации ГКО—ОФЗ. При условии успешного хода переговоров заключение соглашения с МВФ будет еще одним фактором обеспечения устойчивости достигнутой стабилизации обменного курса рубля.</w:t>
      </w:r>
    </w:p>
    <w:p>
      <w:pPr>
        <w:pStyle w:val="MZagolvokCenter"/>
        <w:keepNext w:val="true"/>
        <w:rPr>
          <w:rFonts w:ascii="Arial Cyr" w:hAnsi="Arial Cyr" w:eastAsia="Arial Cyr" w:cs="Arial Cyr"/>
        </w:rPr>
      </w:pPr>
      <w:r>
        <w:rPr>
          <w:rFonts w:eastAsia="Arial Cyr" w:cs="Arial Cyr" w:ascii="Arial Cyr" w:hAnsi="Arial Cyr"/>
        </w:rPr>
        <w:t>График 1. Курс доллара на торгах СТС в СЭЛТ ММВБ</w:t>
      </w:r>
    </w:p>
    <w:p>
      <w:pPr>
        <w:pStyle w:val="Style16"/>
        <w:ind w:hanging="0"/>
        <w:jc w:val="center"/>
        <w:rPr>
          <w:rFonts w:ascii="Arial Cyr" w:hAnsi="Arial Cyr" w:eastAsia="Arial Cyr" w:cs="Arial Cyr"/>
        </w:rPr>
      </w:pPr>
      <w:r>
        <w:rPr/>
        <w:object w:dxaOrig="9228" w:dyaOrig="6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pt;height:302.4pt" filled="f" o:ole="">
            <v:imagedata r:id="rId5" o:title=""/>
          </v:shape>
          <o:OLEObject Type="Embed" ProgID="" ShapeID="ole_rId4" DrawAspect="Content" ObjectID="_275117203" r:id="rId4"/>
        </w:object>
      </w:r>
    </w:p>
    <w:p>
      <w:pPr>
        <w:pStyle w:val="MZagolvokCenter"/>
        <w:keepNext w:val="true"/>
        <w:rPr>
          <w:rFonts w:ascii="Arial Cyr" w:hAnsi="Arial Cyr" w:eastAsia="Arial Cyr" w:cs="Arial Cyr"/>
        </w:rPr>
      </w:pPr>
      <w:r>
        <w:rPr>
          <w:rFonts w:eastAsia="Arial Cyr" w:cs="Arial Cyr" w:ascii="Arial Cyr" w:hAnsi="Arial Cyr"/>
        </w:rPr>
        <w:t>График 2. Курс доллара и объемы торгов в СЭЛТ ММВБ</w:t>
      </w:r>
    </w:p>
    <w:p>
      <w:pPr>
        <w:pStyle w:val="Style16"/>
        <w:ind w:hanging="0"/>
        <w:jc w:val="center"/>
        <w:rPr>
          <w:rFonts w:ascii="Arial Cyr" w:hAnsi="Arial Cyr" w:eastAsia="Arial Cyr" w:cs="Arial Cyr"/>
        </w:rPr>
      </w:pPr>
      <w:r>
        <w:rPr/>
        <w:object w:dxaOrig="9948" w:dyaOrig="5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4pt;height:297pt" filled="f" o:ole="">
            <v:imagedata r:id="rId7" o:title=""/>
          </v:shape>
          <o:OLEObject Type="Embed" ProgID="" ShapeID="ole_rId6" DrawAspect="Content" ObjectID="_99939571" r:id="rId6"/>
        </w:object>
      </w:r>
    </w:p>
    <w:p>
      <w:pPr>
        <w:pStyle w:val="MZagolvokCenter"/>
        <w:keepNext w:val="true"/>
        <w:rPr>
          <w:rFonts w:ascii="Arial Cyr" w:hAnsi="Arial Cyr" w:eastAsia="Arial Cyr" w:cs="Arial Cyr"/>
        </w:rPr>
      </w:pPr>
      <w:r>
        <w:rPr>
          <w:rFonts w:eastAsia="Arial Cyr" w:cs="Arial Cyr" w:ascii="Arial Cyr" w:hAnsi="Arial Cyr"/>
        </w:rPr>
        <w:t xml:space="preserve">График 3. Индекс реального обменного курса рубля к доллару США </w:t>
        <w:br/>
        <w:t>в июле 1998 — феврале 1999 года (1 июля 1998 г. = 1)</w:t>
      </w:r>
    </w:p>
    <w:p>
      <w:pPr>
        <w:pStyle w:val="Style16"/>
        <w:ind w:hanging="0"/>
        <w:jc w:val="center"/>
        <w:rPr>
          <w:rFonts w:ascii="Arial Cyr" w:hAnsi="Arial Cyr" w:eastAsia="Arial Cyr" w:cs="Arial Cyr"/>
        </w:rPr>
      </w:pPr>
      <w:r>
        <w:rPr/>
        <w:object w:dxaOrig="9552" w:dyaOrig="5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6pt;height:270.6pt" filled="f" o:ole="">
            <v:imagedata r:id="rId9" o:title=""/>
          </v:shape>
          <o:OLEObject Type="Embed" ProgID="" ShapeID="ole_rId8" DrawAspect="Content" ObjectID="_1556485910"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9 по 12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1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7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87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За период с 9 по 12 марта торговля ГКО при суммарном объеме сделок на вторичном рынке 382,6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0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3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7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20,1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1</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3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8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8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9,9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7,2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9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2,4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5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7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6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4,9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2,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9,4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8,95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3,5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3,8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3,2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3,3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1,5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0,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3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1,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2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3,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8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5,6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1,3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7,9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5,8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9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2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0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3,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2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3,7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5,0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4,7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4 971,618</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8,6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1,3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0,2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7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68,36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531,63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 520,2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4 240,626</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21" w:type="dxa"/>
        <w:jc w:val="center"/>
        <w:tblInd w:w="0" w:type="dxa"/>
        <w:tblLayout w:type="fixed"/>
        <w:tblCellMar>
          <w:top w:w="0" w:type="dxa"/>
          <w:left w:w="108" w:type="dxa"/>
          <w:bottom w:w="0" w:type="dxa"/>
          <w:right w:w="108" w:type="dxa"/>
        </w:tblCellMar>
      </w:tblPr>
      <w:tblGrid>
        <w:gridCol w:w="3369"/>
        <w:gridCol w:w="1763"/>
        <w:gridCol w:w="1763"/>
        <w:gridCol w:w="1763"/>
        <w:gridCol w:w="1763"/>
      </w:tblGrid>
      <w:tr>
        <w:trPr>
          <w:tblHeader w:val="true"/>
        </w:trPr>
        <w:tc>
          <w:tcPr>
            <w:tcW w:w="336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9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22" w:type="dxa"/>
        <w:jc w:val="center"/>
        <w:tblInd w:w="0" w:type="dxa"/>
        <w:tblLayout w:type="fixed"/>
        <w:tblCellMar>
          <w:top w:w="0" w:type="dxa"/>
          <w:left w:w="108" w:type="dxa"/>
          <w:bottom w:w="0" w:type="dxa"/>
          <w:right w:w="108" w:type="dxa"/>
        </w:tblCellMar>
      </w:tblPr>
      <w:tblGrid>
        <w:gridCol w:w="3370"/>
        <w:gridCol w:w="1763"/>
        <w:gridCol w:w="1763"/>
        <w:gridCol w:w="1763"/>
        <w:gridCol w:w="1763"/>
      </w:tblGrid>
      <w:tr>
        <w:trPr>
          <w:tblHeader w:val="true"/>
        </w:trPr>
        <w:tc>
          <w:tcPr>
            <w:tcW w:w="337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 642,08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 292,78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105,74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520,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4,9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87,87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6,70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8,87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4,6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15,2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83,1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68,36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582,70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829,9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356,14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633,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32,5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360,0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531,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34,9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9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1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5,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5,92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76,9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654,32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135,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666,3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69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6,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64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04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193,0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06,91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082,11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254,633</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1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4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5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5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7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1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8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9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9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MZagolovok"/>
        <w:spacing w:before="24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Департамент контроля за деятельностью кредитных организаций на финансовых рынках Банка России сообщает, что в целях осуществления операций по переучету векселей организаций-экспортеров и в соответствии с положением № 65-П от 30.12.99 г. Коммерческому банку “Московский кредитный банк” (общество с ограниченной ответственностью), лицензия № 1978 от 6.11.98, предоставлен статус Учетного банка решением от 11 марта 1999 года.</w:t>
      </w:r>
    </w:p>
    <w:p>
      <w:pPr>
        <w:pStyle w:val="TelePodpis"/>
        <w:tabs>
          <w:tab w:val="clear" w:pos="8787"/>
          <w:tab w:val="right" w:pos="9639" w:leader="none"/>
        </w:tabs>
        <w:spacing w:before="113" w:after="0"/>
        <w:rPr>
          <w:rFonts w:ascii="Arial Cyr" w:hAnsi="Arial Cyr" w:eastAsia="Arial Cyr" w:cs="Arial Cyr"/>
        </w:rPr>
      </w:pPr>
      <w:r>
        <w:rPr>
          <w:rFonts w:eastAsia="Arial Cyr" w:cs="Arial Cyr" w:ascii="Arial Cyr" w:hAnsi="Arial Cyr"/>
        </w:rPr>
        <w:t xml:space="preserve">ДИРЕКТОР ДЕПАРТАМЕНТА КОНТРОЛЯ ЗА ДЕЯТЕЛЬНОСТЬЮ </w:t>
        <w:br/>
        <w:t>КРЕДИТНЫХ ОРГАНИЗАЦИЙ НА ФИНАНСОВЫХ РЫНКАХ бАНКА рОССИИ</w:t>
        <w:tab/>
        <w:t>Д.Ю. БУДА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7938"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целях более полного учета итогов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keepLines/>
        <w:widowControl w:val="false"/>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spacing w:before="227"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10н от 4.02.99</w:t>
        <w:tab/>
        <w:t>№ 68-Т от 17.02.99</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Опубликовано в “Вестнике Банка России” № 88 от 30.12.98 г.</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tabs>
          <w:tab w:val="clear" w:pos="720"/>
          <w:tab w:val="right" w:pos="10206" w:leader="none"/>
        </w:tabs>
        <w:spacing w:before="120" w:after="12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tabs>
          <w:tab w:val="clear" w:pos="720"/>
          <w:tab w:val="right" w:pos="10206" w:leader="none"/>
        </w:tabs>
        <w:spacing w:before="120" w:after="12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righ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99 № 88-Т</w:t>
      </w:r>
    </w:p>
    <w:p>
      <w:pPr>
        <w:pStyle w:val="MZagolvokCenter"/>
        <w:rPr>
          <w:rFonts w:ascii="Arial Cyr" w:hAnsi="Arial Cyr" w:eastAsia="Arial Cyr" w:cs="Arial Cyr"/>
        </w:rPr>
      </w:pPr>
      <w:r>
        <w:rPr>
          <w:rFonts w:eastAsia="Arial Cyr" w:cs="Arial Cyr" w:ascii="Arial Cyr" w:hAnsi="Arial Cyr"/>
        </w:rPr>
        <w:t>О порядке выплаты средств в иностранной валюте</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уполномоченных банков о порядке выплаты средств, поступающих из-за границы в виде переводов иностранной валюты в пользу физических лиц в соответствии с “Порядком осуществления переводов иностранной валюты из Российской Федерации и в Российскую Федерацию без открытия текущих валютных счетов Банка России” от 27.08.97 № 508, утвержденным приказом Банка России от 27.08.97 № 02-371, разъясняет следующее.</w:t>
      </w:r>
    </w:p>
    <w:p>
      <w:pPr>
        <w:pStyle w:val="MainText"/>
        <w:rPr>
          <w:rFonts w:ascii="Arial Cyr" w:hAnsi="Arial Cyr" w:eastAsia="Arial Cyr" w:cs="Arial Cyr"/>
        </w:rPr>
      </w:pPr>
      <w:r>
        <w:rPr>
          <w:rFonts w:eastAsia="Arial Cyr" w:cs="Arial Cyr" w:ascii="Arial Cyr" w:hAnsi="Arial Cyr"/>
        </w:rPr>
        <w:t>Уполномоченные банки могут выплачивать вышеуказанные средства в иностранной валюте непосредственно со счета “Невыплаченные переводы из-за границы” (б/сч. № 40909, 40910) в любой наличной иностранной валюте по выбору клиента, в том числе — отличной от валюты перевода.</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довести содержание настоящего письма до сведения уполномоченных банков.</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МЕЛЬНИ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1999 г. № 89-Т</w:t>
      </w:r>
    </w:p>
    <w:p>
      <w:pPr>
        <w:pStyle w:val="MZagolvokCenter"/>
        <w:rPr>
          <w:rFonts w:ascii="Arial Cyr" w:hAnsi="Arial Cyr" w:eastAsia="Arial Cyr" w:cs="Arial Cyr"/>
        </w:rPr>
      </w:pPr>
      <w:r>
        <w:rPr>
          <w:rFonts w:eastAsia="Arial Cyr" w:cs="Arial Cyr" w:ascii="Arial Cyr" w:hAnsi="Arial Cyr"/>
        </w:rP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Для руководства в организации работы с кредитными организациями направляется 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 509-У от 10 марта 1999 года.</w:t>
      </w:r>
    </w:p>
    <w:p>
      <w:pPr>
        <w:pStyle w:val="MainText"/>
        <w:rPr>
          <w:rFonts w:ascii="Arial Cyr" w:hAnsi="Arial Cyr" w:eastAsia="Arial Cyr" w:cs="Arial Cyr"/>
        </w:rPr>
      </w:pPr>
      <w:r>
        <w:rPr>
          <w:rFonts w:eastAsia="Arial Cyr" w:cs="Arial Cyr" w:ascii="Arial Cyr" w:hAnsi="Arial Cyr"/>
        </w:rPr>
        <w:t>Данное Указание обобщает в себе положения нормативных актов Банка России, регулирующих вопросы, связанные с функционированием кредитных организаций после отзыва у них лицензии на осуществление банковских операций и контролем за их ликвидацией, изданных после апреля 1996 года, а также включает положения Федерального закона “О несостоятельности (банкротстве)”. Свод в единый документ разрозненных нормативных актов, регламентирующих указанные выше вопросы, будет способствовать улучшению организации работы с кредитными организациями после отзыва у них лицензии.</w:t>
      </w:r>
    </w:p>
    <w:p>
      <w:pPr>
        <w:pStyle w:val="MainText"/>
        <w:rPr>
          <w:rFonts w:ascii="Arial Cyr" w:hAnsi="Arial Cyr" w:eastAsia="Arial Cyr" w:cs="Arial Cyr"/>
        </w:rPr>
      </w:pPr>
      <w:r>
        <w:rPr>
          <w:rFonts w:eastAsia="Arial Cyr" w:cs="Arial Cyr" w:ascii="Arial Cyr" w:hAnsi="Arial Cyr"/>
        </w:rPr>
        <w:t>Однако данное Указание не учитывает в полной мере положений вновь принятого Федерального закона “О несостоятельности (банкротстве) кредитных организаций”, вступившего в силу 4 марта 1999 года. Требования указанного Федерального закона будут учтены в новом нормативном акте Банка России о порядке функционирования кредитных организаций после отзыва у них лицензии и их ликвидации, проект которого в настоящее время готовится Банком Росси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0 марта 1999 года</w:t>
        <w:tab/>
        <w:t>№ 50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1. Внести изменения и дополнения в Положение Банка России “Об отзыве лицензии на осуществление банковских операций у банков и иных кредитных организаций в Российской Федерации” от 2 апреля 1996 года № 264, утвержденное Приказом Банка России от 2 апреля 1996 года № 02-78 (“Вестник Банка России” от 9.04.96 г. № 15), с изменениями и дополнениями, внесенными письмами Банка России от 26 июля 1996 года № 309 (“Финансовая газета” № 32 за 1996 г.) и от 25 ноября 1996 года № 364 (“Вестник Банка России” от 4.12.96 г. № 66), приказами Банка России от 25 апреля 1997 года № 02-200 (“Вестник Банка России” от 30.04.97 г. № 25) и от 4 июля 1997 года № 02-293 (“Вестник Банка России” от 16.07.97 г. № 44—45), письмом Банка России от 25 апреля 1997 года № 438 (“Вестник Банка России” от 30.04.97 г. № 25), Указанием Банка России от 12 ноября 1997 года № 16-У (еженедельник официальной информации “Курьер” № 39 за декабрь 1997 г.), изложив его в следующей редакции:</w:t>
      </w:r>
    </w:p>
    <w:p>
      <w:pPr>
        <w:pStyle w:val="MZagolvokCenter"/>
        <w:rPr>
          <w:rFonts w:ascii="Arial Cyr" w:hAnsi="Arial Cyr" w:eastAsia="Arial Cyr" w:cs="Arial Cyr"/>
        </w:rPr>
      </w:pPr>
      <w:r>
        <w:rPr>
          <w:rFonts w:eastAsia="Arial Cyr" w:cs="Arial Cyr" w:ascii="Arial Cyr" w:hAnsi="Arial Cyr"/>
        </w:rPr>
        <w:t>Положение</w:t>
        <w:br/>
        <w:t>“Об отзыве лицензии на осуществление банковских операций у кредитных организаций в Российской Федерации”</w:t>
      </w:r>
    </w:p>
    <w:p>
      <w:pPr>
        <w:pStyle w:val="MZagolvokCenter"/>
        <w:spacing w:before="0" w:after="113"/>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 ОСНОВНЫЕ ПОЛОЖЕНИЯ</w:t>
      </w:r>
    </w:p>
    <w:p>
      <w:pPr>
        <w:pStyle w:val="MainText"/>
        <w:rPr>
          <w:rFonts w:ascii="Arial Cyr" w:hAnsi="Arial Cyr" w:eastAsia="Arial Cyr" w:cs="Arial Cyr"/>
        </w:rPr>
      </w:pPr>
      <w:r>
        <w:rPr>
          <w:rFonts w:eastAsia="Arial Cyr" w:cs="Arial Cyr" w:ascii="Arial Cyr" w:hAnsi="Arial Cyr"/>
        </w:rPr>
        <w:t>1. Отзыв лицензии на осуществление банковских операций у банков и небанковских кредитных организаций, действующих на правах юридического лица (далее по тексту — кредитные организации), производится Центральным банком Российской Федерации в соответствии с Федеральным законом “О банках и банковской деятельности”, Федеральным законом “О Центральном банке Российской Федерации (Банке России)”, настоящим Положением и иными нормативными актами Банка России.</w:t>
      </w:r>
    </w:p>
    <w:p>
      <w:pPr>
        <w:pStyle w:val="MainText"/>
        <w:rPr>
          <w:rFonts w:ascii="Arial Cyr" w:hAnsi="Arial Cyr" w:eastAsia="Arial Cyr" w:cs="Arial Cyr"/>
        </w:rPr>
      </w:pPr>
      <w:r>
        <w:rPr>
          <w:rFonts w:eastAsia="Arial Cyr" w:cs="Arial Cyr" w:ascii="Arial Cyr" w:hAnsi="Arial Cyr"/>
        </w:rPr>
        <w:t>Решение об отзыве лицензии на осуществление банковских операций принимается Комитетом банковского надзора Банка России на основании ходатайств Главных управлений (Национальных банков) Банка России (далее по тексту — территориальные учреждения Банка России), а также структурных подразделений Банка России согласно перечню, установленному Комитетом банковского надзора Банка России, и оформляется Приказом Банка России.</w:t>
      </w:r>
    </w:p>
    <w:p>
      <w:pPr>
        <w:pStyle w:val="MainText"/>
        <w:rPr>
          <w:rFonts w:ascii="Arial Cyr" w:hAnsi="Arial Cyr" w:eastAsia="Arial Cyr" w:cs="Arial Cyr"/>
        </w:rPr>
      </w:pPr>
      <w:r>
        <w:rPr>
          <w:rFonts w:eastAsia="Arial Cyr" w:cs="Arial Cyr" w:ascii="Arial Cyr" w:hAnsi="Arial Cyr"/>
        </w:rPr>
        <w:t>2. Лицензия на осуществление банковских операций (далее по тексту — лицензия) может быть отозвана в соответствии со статьей 20 Федерального закона “О банках и банковской деятельности” в следующих случаях:</w:t>
      </w:r>
    </w:p>
    <w:p>
      <w:pPr>
        <w:pStyle w:val="MainText"/>
        <w:rPr>
          <w:rFonts w:ascii="Arial Cyr" w:hAnsi="Arial Cyr" w:eastAsia="Arial Cyr" w:cs="Arial Cyr"/>
        </w:rPr>
      </w:pPr>
      <w:r>
        <w:rPr>
          <w:rFonts w:eastAsia="Arial Cyr" w:cs="Arial Cyr" w:ascii="Arial Cyr" w:hAnsi="Arial Cyr"/>
        </w:rPr>
        <w:t>1) установления недостоверности сведений, на основании которых выдана лицензия;</w:t>
      </w:r>
    </w:p>
    <w:p>
      <w:pPr>
        <w:pStyle w:val="MainText"/>
        <w:rPr>
          <w:rFonts w:ascii="Arial Cyr" w:hAnsi="Arial Cyr" w:eastAsia="Arial Cyr" w:cs="Arial Cyr"/>
        </w:rPr>
      </w:pPr>
      <w:r>
        <w:rPr>
          <w:rFonts w:eastAsia="Arial Cyr" w:cs="Arial Cyr" w:ascii="Arial Cyr" w:hAnsi="Arial Cyr"/>
        </w:rPr>
        <w:t>2) задержки начала осуществления банковских операций, предусмотренных лицензией, более чем на год со дня ее выдачи;</w:t>
      </w:r>
    </w:p>
    <w:p>
      <w:pPr>
        <w:pStyle w:val="MainText"/>
        <w:rPr>
          <w:rFonts w:ascii="Arial Cyr" w:hAnsi="Arial Cyr" w:eastAsia="Arial Cyr" w:cs="Arial Cyr"/>
        </w:rPr>
      </w:pPr>
      <w:r>
        <w:rPr>
          <w:rFonts w:eastAsia="Arial Cyr" w:cs="Arial Cyr" w:ascii="Arial Cyr" w:hAnsi="Arial Cyr"/>
        </w:rPr>
        <w:t>3) установления фактов недостоверности отчетных данных, задержки более чем на 15 дней представления ежемесячной отчетности (отчетной документации);</w:t>
      </w:r>
    </w:p>
    <w:p>
      <w:pPr>
        <w:pStyle w:val="MainText"/>
        <w:rPr>
          <w:rFonts w:ascii="Arial Cyr" w:hAnsi="Arial Cyr" w:eastAsia="Arial Cyr" w:cs="Arial Cyr"/>
        </w:rPr>
      </w:pPr>
      <w:r>
        <w:rPr>
          <w:rFonts w:eastAsia="Arial Cyr" w:cs="Arial Cyr" w:ascii="Arial Cyr" w:hAnsi="Arial Cyr"/>
        </w:rPr>
        <w:t>4) осуществления, в том числе однократного, банковских операций, не предусмотренных лицензией Банка России;</w:t>
      </w:r>
    </w:p>
    <w:p>
      <w:pPr>
        <w:pStyle w:val="MainText"/>
        <w:rPr>
          <w:rFonts w:ascii="Arial Cyr" w:hAnsi="Arial Cyr" w:eastAsia="Arial Cyr" w:cs="Arial Cyr"/>
        </w:rPr>
      </w:pPr>
      <w:r>
        <w:rPr>
          <w:rFonts w:eastAsia="Arial Cyr" w:cs="Arial Cyr" w:ascii="Arial Cyr" w:hAnsi="Arial Cyr"/>
        </w:rPr>
        <w:t>5) 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воздействия,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6) 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7) 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В случае прекращения деятельности кредитной организации по добровольному решению ее участников Банком России принимается решение об аннулировании лицензии. Порядок аннулирования лицензии регулируется нормативными актами Банка России.</w:t>
      </w:r>
    </w:p>
    <w:p>
      <w:pPr>
        <w:pStyle w:val="MainText"/>
        <w:rPr>
          <w:rFonts w:ascii="Arial Cyr" w:hAnsi="Arial Cyr" w:eastAsia="Arial Cyr" w:cs="Arial Cyr"/>
        </w:rPr>
      </w:pPr>
      <w:r>
        <w:rPr>
          <w:rFonts w:eastAsia="Arial Cyr" w:cs="Arial Cyr" w:ascii="Arial Cyr" w:hAnsi="Arial Cyr"/>
        </w:rPr>
        <w:t>3. Административный департамент Банка России не позднее следующего рабочего дня после даты подписания Приказа Банка России об отзыве лицензии направляет Приказ Банка России всем территориальным учреждениям Банка России, Министерству Российской Федерации по налогам и сборам, а также Государственному таможенному комитету Российской Федерации (при отзыве у кредитной организации лицензии на осуществление операций со средствами в иностранной валюте).</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в двухдневный срок доводят содержание Приказа Банка России до сведения всех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В день получения Приказа Банка России территориальное учреждение Банка России по местонахождению кредитной организации, у которой отозвана лицензия, направляет ей в официальном порядке текст Приказа.</w:t>
      </w:r>
    </w:p>
    <w:p>
      <w:pPr>
        <w:pStyle w:val="MainText"/>
        <w:rPr>
          <w:rFonts w:ascii="Arial Cyr" w:hAnsi="Arial Cyr" w:eastAsia="Arial Cyr" w:cs="Arial Cyr"/>
        </w:rPr>
      </w:pPr>
      <w:r>
        <w:rPr>
          <w:rFonts w:eastAsia="Arial Cyr" w:cs="Arial Cyr" w:ascii="Arial Cyr" w:hAnsi="Arial Cyr"/>
        </w:rPr>
        <w:t>Не позднее 15 дней после даты подписания Приказа Банка России об отзыве лицензии кредитная организация возвращает в территориальное учреждение Банка России оригинал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Банк России в недельный срок публикует сообщение об отзыве у кредитной организации лицензии в “Вестнике Банка России”.</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в недельный срок дает сообщение в прессе об отзыве у кредитной организации лицензии, а территориальное учреждение Банка России по месту расположения кредитной организации и ее филиалов — в местных средствах массовой информации.</w:t>
      </w:r>
    </w:p>
    <w:p>
      <w:pPr>
        <w:pStyle w:val="MainText"/>
        <w:rPr/>
      </w:pPr>
      <w:r>
        <w:rPr>
          <w:rFonts w:eastAsia="Arial Cyr" w:cs="Arial Cyr" w:ascii="Arial Cyr" w:hAnsi="Arial Cyr"/>
        </w:rPr>
        <w:t>4. После издания Приказа Банка России об отзыве у кредитной организации лицензии она не вправе совершать банковские операции, предусмотренные данной лицензией, за исключением операций, указанных в пунктах </w:t>
      </w:r>
      <w:r>
        <w:rPr>
          <w:rFonts w:eastAsia="Arial Cyr" w:cs="Arial Cyr" w:ascii="Arial Cyr" w:hAnsi="Arial Cyr"/>
          <w:b/>
          <w:bCs/>
        </w:rPr>
        <w:t>5, 6</w:t>
      </w:r>
      <w:r>
        <w:rPr>
          <w:rFonts w:eastAsia="Arial Cyr" w:cs="Arial Cyr" w:ascii="Arial Cyr" w:hAnsi="Arial Cyr"/>
        </w:rPr>
        <w:t xml:space="preserve"> и</w:t>
      </w:r>
      <w:r>
        <w:rPr>
          <w:rFonts w:eastAsia="Arial Cyr" w:cs="Arial Cyr" w:ascii="Arial Cyr" w:hAnsi="Arial Cyr"/>
          <w:b/>
          <w:bCs/>
        </w:rPr>
        <w:t xml:space="preserve">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При отзыве лицензии в целях защиты интересов кредиторов, в том числе вкладчиков, Банк России вправе назначить в кредитную организацию (филиал) своего уполномоченного представителя. Деятельность уполномоченного представителя Банка России регулируется нормативными актами Банка России и прекращается с момента создания ликвидационной комиссии или назначения арбитражного управляющего (ликвидатора).</w:t>
      </w:r>
    </w:p>
    <w:p>
      <w:pPr>
        <w:pStyle w:val="MainText"/>
        <w:rPr>
          <w:rFonts w:ascii="Arial Cyr" w:hAnsi="Arial Cyr" w:eastAsia="Arial Cyr" w:cs="Arial Cyr"/>
        </w:rPr>
      </w:pPr>
      <w:r>
        <w:rPr>
          <w:rFonts w:eastAsia="Arial Cyr" w:cs="Arial Cyr" w:ascii="Arial Cyr" w:hAnsi="Arial Cyr"/>
        </w:rPr>
        <w:t>5. В период после отзыва лицензии и до создания ликвидационной комиссии или назначения конкурсного управляющего (ликвидатора) кредитная организация и ее филиалы под надзором территориальных учреждений Банка России (уполномоченных представителей Банка России в случае их назначения) вправе выполнять следующие операции:</w:t>
      </w:r>
    </w:p>
    <w:p>
      <w:pPr>
        <w:pStyle w:val="MainText"/>
        <w:rPr>
          <w:rFonts w:ascii="Arial Cyr" w:hAnsi="Arial Cyr" w:eastAsia="Arial Cyr" w:cs="Arial Cyr"/>
        </w:rPr>
      </w:pPr>
      <w:r>
        <w:rPr>
          <w:rFonts w:eastAsia="Arial Cyr" w:cs="Arial Cyr" w:ascii="Arial Cyr" w:hAnsi="Arial Cyr"/>
        </w:rPr>
        <w:t>а) взыскание и получение в безналичной и наличной денежной форме дебиторской задолженности, включая возврат заемщиками ранее выданных кредитов, а также неустоек, пеней и штрафов, возврат авансовых платежей кредитной организации, кроме того, получение средств от погашения ценных бумаг и доходов по ценным бумагам, принадлежащим кредитной организации на праве собственности;</w:t>
      </w:r>
    </w:p>
    <w:p>
      <w:pPr>
        <w:pStyle w:val="MainText"/>
        <w:rPr>
          <w:rFonts w:ascii="Arial Cyr" w:hAnsi="Arial Cyr" w:eastAsia="Arial Cyr" w:cs="Arial Cyr"/>
        </w:rPr>
      </w:pPr>
      <w:r>
        <w:rPr>
          <w:rFonts w:eastAsia="Arial Cyr" w:cs="Arial Cyr" w:ascii="Arial Cyr" w:hAnsi="Arial Cyr"/>
        </w:rPr>
        <w:t>б) получение в безналичной и наличной денежной форме доходов от ранее проведенных банковских операций и сделок, включая проценты по кредитам, а также операций, связанных с профессиональной деятельностью данной кредитной организации на рынке ценных бумаг;</w:t>
      </w:r>
    </w:p>
    <w:p>
      <w:pPr>
        <w:pStyle w:val="MainText"/>
        <w:rPr>
          <w:rFonts w:ascii="Arial Cyr" w:hAnsi="Arial Cyr" w:eastAsia="Arial Cyr" w:cs="Arial Cyr"/>
        </w:rPr>
      </w:pPr>
      <w:r>
        <w:rPr>
          <w:rFonts w:eastAsia="Arial Cyr" w:cs="Arial Cyr" w:ascii="Arial Cyr" w:hAnsi="Arial Cyr"/>
        </w:rPr>
        <w:t>в) возврат денежных средств, ошибочно зачисленных на корреспондентский счет (субсчет) кредитной организации (филиала), по согласованию с территориальным учреждением Банка России, осуществляющим надзор за кредитной организацией (филиалом),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г) платежи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 вступивших в законную силу до момента отзыва у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д) возврат платежных документов из картотеки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 90904 “Не оплаченные в срок расчетные документы из-за отсутствия средств на корреспондентских счетах кредитной организации” на основании заявлений плательщиков, взыскателей об отзыве этих документов (согласно Приложению к настоящему Положению). При этом средства, списанные со счетов клиентов, но не проведенные кредитной организацией по корреспондентскому счету, относятся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t>е) возврат ценных бумаг или иного имущества, принятого кредитной организацией от ее клиентов на хранение и/или учет,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Cyr" w:hAnsi="Arial Cyr" w:eastAsia="Arial Cyr" w:cs="Arial Cyr"/>
        </w:rPr>
      </w:pPr>
      <w:r>
        <w:rPr>
          <w:rFonts w:eastAsia="Arial Cyr" w:cs="Arial Cyr" w:ascii="Arial Cyr" w:hAnsi="Arial Cyr"/>
        </w:rPr>
        <w:t>6. До момента создания ликвидационной комиссии, назначения конкурсного управляющего (ликвидатора) запрещается заключение сделок кредитной организацией и исполнение обязательств по сделкам кредитной организации, за исключением расходования денежных средств, связанного с продолжением функционирования кредитной организации, включая ее филиалы, в том числ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труда лиц, работающих по трудовому договору или по контракту, включая выплату выходных пособий этим лицам в случае их увольн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коммунальные услуги, охрану, аренду, связь, иные платежи, связанные с функционированием служебных помещений кредитной организации, включая ее обособленные подраздел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услуги реестродержателей, депозитариев и других лиц, по операциям, связанным с возвратом депонентам ценных бумаг, принятых ранее данной кредитной организацией на хранение и/или учет, согласно заключенным депозитарным договорам или тарифам, действующим у реестродержател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государственной пошлины по искам кредитной организации.</w:t>
      </w:r>
    </w:p>
    <w:p>
      <w:pPr>
        <w:pStyle w:val="MainText"/>
        <w:rPr>
          <w:rFonts w:ascii="Arial Cyr" w:hAnsi="Arial Cyr" w:eastAsia="Arial Cyr" w:cs="Arial Cyr"/>
        </w:rPr>
      </w:pPr>
      <w:r>
        <w:rPr>
          <w:rFonts w:eastAsia="Arial Cyr" w:cs="Arial Cyr" w:ascii="Arial Cyr" w:hAnsi="Arial Cyr"/>
        </w:rPr>
        <w:t>Указанные расходы осуществляются с корреспондентского счета (субсчета) кредитной организации (филиала), открытого в подразделении расчетной сети Банка России, в соответствии со сметой расходов, составленной с учетом расходов по филиалам, утвержденной участниками кредитной организации и согласованной с территориальным учреждением Банка России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Выписка из согласованной с территориальным учреждением Банка России сметы расходов доводится кредитной организацией до ее филиалов и соответствующих территориальных учреждений Банка России, где расположены эти филиалы.</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 ПОРЯДОК ПРЕКРАЩЕНИЯ ДЕЯТЕЛЬНОСТИ КРЕДИТНОЙ ОРГАНИЗАЦИИ ПОСЛЕ ОТЗЫВА ЛИЦЕНЗИИ</w:t>
      </w:r>
    </w:p>
    <w:p>
      <w:pPr>
        <w:pStyle w:val="MainText"/>
        <w:rPr/>
      </w:pPr>
      <w:r>
        <w:rPr>
          <w:rFonts w:eastAsia="Arial Cyr" w:cs="Arial Cyr" w:ascii="Arial Cyr" w:hAnsi="Arial Cyr"/>
        </w:rPr>
        <w:t>7. При получении Приказа Банка России об отзыве у кредитной организации лицензии территориальное учреждение Банка России, другие кредитные организации прекращают все приходные и расходные операции по балансовым и внебалансовым счетам данной кредитной организации и ее филиалов (как в валюте Российской Федерации, так и в иностранной валюте), кроме операций, предусмотренных пунктами </w:t>
      </w:r>
      <w:r>
        <w:rPr>
          <w:rFonts w:eastAsia="Arial Cyr" w:cs="Arial Cyr" w:ascii="Arial Cyr" w:hAnsi="Arial Cyr"/>
          <w:b/>
          <w:bCs/>
        </w:rPr>
        <w:t>5,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Все операции по счетам клиентов кредитной организации и ее филиалов прекращаются.</w:t>
      </w:r>
    </w:p>
    <w:p>
      <w:pPr>
        <w:pStyle w:val="MainText"/>
        <w:rPr>
          <w:rFonts w:ascii="Arial Cyr" w:hAnsi="Arial Cyr" w:eastAsia="Arial Cyr" w:cs="Arial Cyr"/>
        </w:rPr>
      </w:pPr>
      <w:r>
        <w:rPr>
          <w:rFonts w:eastAsia="Arial Cyr" w:cs="Arial Cyr" w:ascii="Arial Cyr" w:hAnsi="Arial Cyr"/>
        </w:rPr>
        <w:t>8. Имеющаяся в кассе кредитной организации и ее филиалов денежная наличность в полной сумме должна быть инкассирована не позднее следующего рабочего дня после получения Приказа Банка России об отзыве лицензии в соответствующие подразделения расчетной сети Банка России для дальнейшего зачисления ее на корреспондентский счет (субсчет) кредитной организации (филиала).</w:t>
      </w:r>
    </w:p>
    <w:p>
      <w:pPr>
        <w:pStyle w:val="MainText"/>
        <w:rPr/>
      </w:pPr>
      <w:r>
        <w:rPr>
          <w:rFonts w:eastAsia="Arial Cyr" w:cs="Arial Cyr" w:ascii="Arial Cyr" w:hAnsi="Arial Cyr"/>
        </w:rPr>
        <w:t>В тот же срок имеющаяся в кассе кредитной организации (филиала)</w:t>
      </w:r>
      <w:r>
        <w:rPr>
          <w:rFonts w:eastAsia="Arial Cyr" w:cs="Arial Cyr" w:ascii="Arial Cyr" w:hAnsi="Arial Cyr"/>
          <w:b/>
          <w:bCs/>
          <w:i/>
          <w:iCs/>
        </w:rPr>
        <w:t xml:space="preserve"> </w:t>
      </w:r>
      <w:r>
        <w:rPr>
          <w:rFonts w:eastAsia="Arial Cyr" w:cs="Arial Cyr" w:ascii="Arial Cyr" w:hAnsi="Arial Cyr"/>
        </w:rPr>
        <w:t>денежная наличность в иностранной валюте должна быть инкассирована кредитной организацией (филиалом) в полной сумме на счет, ранее открытый в одном из уполномоченных банков.</w:t>
      </w:r>
    </w:p>
    <w:p>
      <w:pPr>
        <w:pStyle w:val="MainText"/>
        <w:rPr>
          <w:rFonts w:ascii="Arial Cyr" w:hAnsi="Arial Cyr" w:eastAsia="Arial Cyr" w:cs="Arial Cyr"/>
        </w:rPr>
      </w:pPr>
      <w:r>
        <w:rPr>
          <w:rFonts w:eastAsia="Arial Cyr" w:cs="Arial Cyr" w:ascii="Arial Cyr" w:hAnsi="Arial Cyr"/>
        </w:rPr>
        <w:t>9. С даты отзыва у кредитной организации лиценз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рок исполнения обязательств кредитной организации считается наступивши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кращается начисление процентов, а также неустоек (штрафов, пеней) и иных финансовых (экономических) санкций по обязательствам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останавливается исполнение исполнительных документов по имущественным взысканиям, за исключением платежей по исполнительным документам, предусмотренных подпунктом “г” пункта 5 настоящего Положения.</w:t>
      </w:r>
    </w:p>
    <w:p>
      <w:pPr>
        <w:pStyle w:val="MainText"/>
        <w:rPr>
          <w:rFonts w:ascii="Arial Cyr" w:hAnsi="Arial Cyr" w:eastAsia="Arial Cyr" w:cs="Arial Cyr"/>
        </w:rPr>
      </w:pPr>
      <w:r>
        <w:rPr>
          <w:rFonts w:eastAsia="Arial Cyr" w:cs="Arial Cyr" w:ascii="Arial Cyr" w:hAnsi="Arial Cyr"/>
        </w:rPr>
        <w:t>Переоценка средств кредитной организации в иностранной валюте, драгоценных металлов, ценных бумаг, находящихся в собственности кредитной организации, после отзыва лицензии и до момента их списания (реализации) осуществляется в общеустановленном порядке с отнесением курсовой разницы на соответствующие балансовые счета.</w:t>
      </w:r>
    </w:p>
    <w:p>
      <w:pPr>
        <w:pStyle w:val="MainText"/>
        <w:rPr>
          <w:rFonts w:ascii="Arial Cyr" w:hAnsi="Arial Cyr" w:eastAsia="Arial Cyr" w:cs="Arial Cyr"/>
        </w:rPr>
      </w:pPr>
      <w:r>
        <w:rPr>
          <w:rFonts w:eastAsia="Arial Cyr" w:cs="Arial Cyr" w:ascii="Arial Cyr" w:hAnsi="Arial Cyr"/>
        </w:rPr>
        <w:t>10. После отзыва лицензии по основаниям, предусмотренным подпунктами 1—5, 7 пункта 2 настоящего Положения, участниками кредитной организации должно быть принято решение о ее ликвидации с соблюдением требований статей 92, 95 и 104 ГК РФ и с обязательным уведомлением Банка России о принятом решении в соответствии с пунктом 1 статьи 62 ГК РФ.</w:t>
      </w:r>
    </w:p>
    <w:p>
      <w:pPr>
        <w:pStyle w:val="MainText"/>
        <w:rPr>
          <w:rFonts w:ascii="Arial Cyr" w:hAnsi="Arial Cyr" w:eastAsia="Arial Cyr" w:cs="Arial Cyr"/>
        </w:rPr>
      </w:pPr>
      <w:r>
        <w:rPr>
          <w:rFonts w:eastAsia="Arial Cyr" w:cs="Arial Cyr" w:ascii="Arial Cyr" w:hAnsi="Arial Cyr"/>
        </w:rPr>
        <w:t>При выявлении у кредитной организации после отзыва лицензии признаков несостоятельности (банкротства), предусмотренных действующим законодательством, ее ликвидация может быть осуществлена только в соответствии со статьей 65 ГК РФ.</w:t>
      </w:r>
    </w:p>
    <w:p>
      <w:pPr>
        <w:pStyle w:val="MainText"/>
        <w:rPr>
          <w:rFonts w:ascii="Arial Cyr" w:hAnsi="Arial Cyr" w:eastAsia="Arial Cyr" w:cs="Arial Cyr"/>
          <w:position w:val="6"/>
          <w:sz w:val="11"/>
          <w:szCs w:val="11"/>
        </w:rPr>
      </w:pPr>
      <w:r>
        <w:rPr>
          <w:rFonts w:eastAsia="Arial Cyr" w:cs="Arial Cyr" w:ascii="Arial Cyr" w:hAnsi="Arial Cyr"/>
        </w:rPr>
        <w:t>Если в течение одного месяца с даты отзыва лицензии в кредитной организации не создана ликвидационная комиссия или в отношении нее не применяются процедуры банкротства, то территориальное учреждение Банка России на основании статьи 23</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банках и банковской деятельности” вправе обратиться в</w:t>
      </w:r>
      <w:r>
        <w:rPr>
          <w:rFonts w:eastAsia="Arial Cyr" w:cs="Arial Cyr" w:ascii="Arial Cyr" w:hAnsi="Arial Cyr"/>
          <w:b/>
          <w:bCs/>
          <w:i/>
          <w:iCs/>
        </w:rPr>
        <w:t xml:space="preserve"> </w:t>
      </w:r>
      <w:r>
        <w:rPr>
          <w:rFonts w:eastAsia="Arial Cyr" w:cs="Arial Cyr" w:ascii="Arial Cyr" w:hAnsi="Arial Cyr"/>
        </w:rPr>
        <w:t>арбитражный суд с иском о ликвидации этой кредитной организации независимо от ее финансового состояния.</w:t>
      </w:r>
    </w:p>
    <w:p>
      <w:pPr>
        <w:pStyle w:val="MainText"/>
        <w:rPr>
          <w:rFonts w:ascii="Arial Cyr" w:hAnsi="Arial Cyr" w:eastAsia="Arial Cyr" w:cs="Arial Cyr"/>
        </w:rPr>
      </w:pPr>
      <w:r>
        <w:rPr>
          <w:rFonts w:eastAsia="Arial Cyr" w:cs="Arial Cyr" w:ascii="Arial Cyr" w:hAnsi="Arial Cyr"/>
        </w:rPr>
        <w:t xml:space="preserve">11. Заявление в арбитражный суд о возбуждении производства по делу о несостоятельности (банкротстве) кредитной организации в соответствии со статьей 6 Федерального закона “О несостоятельности (банкротстве)” могут подать сама кредитная организация, ее кредиторы, прокурор, налоговые и иные уполномоченные в соответствии с федеральным законом органы. Банк России вправе обратиться в арбитражный суд с таким заявлением в случае, если он является кредитором данной кредитной организации. </w:t>
      </w:r>
    </w:p>
    <w:p>
      <w:pPr>
        <w:pStyle w:val="MainText"/>
        <w:rPr/>
      </w:pPr>
      <w:r>
        <w:rPr>
          <w:rFonts w:eastAsia="Arial Cyr" w:cs="Arial Cyr" w:ascii="Arial Cyr" w:hAnsi="Arial Cyr"/>
        </w:rPr>
        <w:t>12. При добровольной ликвидации кредитной организации (второй абзац пункта 2 статьи 61 ГК РФ), а также при принудительной ликвидации (третий абзац пункта 2 статьи 61 ГК РФ) без назначения арбитражным судом ликвидатора</w:t>
      </w:r>
      <w:r>
        <w:rPr>
          <w:rFonts w:eastAsia="Arial Cyr" w:cs="Arial Cyr" w:ascii="Arial Cyr" w:hAnsi="Arial Cyr"/>
          <w:b/>
          <w:bCs/>
          <w:i/>
          <w:iCs/>
        </w:rPr>
        <w:t xml:space="preserve"> </w:t>
      </w:r>
      <w:r>
        <w:rPr>
          <w:rFonts w:eastAsia="Arial Cyr" w:cs="Arial Cyr" w:ascii="Arial Cyr" w:hAnsi="Arial Cyr"/>
        </w:rPr>
        <w:t>участники назначают ликвидационную комиссию (ликвидатора) и согласовывают ее состав (ликвидатора) с территориальным учреждением Банка России, а также устанавливают порядок и сроки ликвидации кредитной организации.</w:t>
      </w:r>
    </w:p>
    <w:p>
      <w:pPr>
        <w:pStyle w:val="MainText"/>
        <w:rPr>
          <w:rFonts w:ascii="Arial Cyr" w:hAnsi="Arial Cyr" w:eastAsia="Arial Cyr" w:cs="Arial Cyr"/>
        </w:rPr>
      </w:pPr>
      <w:r>
        <w:rPr>
          <w:rFonts w:eastAsia="Arial Cyr" w:cs="Arial Cyr" w:ascii="Arial Cyr" w:hAnsi="Arial Cyr"/>
        </w:rPr>
        <w:t>В состав ликвидационной комиссии должны входить участники кредитной организации (персональный состав определяется общим собранием участников кредитной организации при формировании ликвидационной комиссии). В ее состав могут быть также включены кредиторы кредитной организации, должностные лица исполнительного органа кредитной организации и другие лица, за исключением лиц, указанных в третьем и четвертом абзацах пункта 3 статьи 19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Работники Банка России не могут являться членами ликвидационной комиссии кредитной организации, за исключением случаев, когда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При принудительной ликвидации кредитной организации (третий абзац пункта 2 статьи 61 ГК РФ) с назначением арбитражным судом ликвидатора последний осуществляет ликвидацию кредитной организации в порядке, установленном Федеральным законом “О несостоятельности (банкротстве)”, если иное не предусмотрено решением арбитражного суда.</w:t>
      </w:r>
    </w:p>
    <w:p>
      <w:pPr>
        <w:pStyle w:val="MainText"/>
        <w:rPr>
          <w:rFonts w:ascii="Arial Cyr" w:hAnsi="Arial Cyr" w:eastAsia="Arial Cyr" w:cs="Arial Cyr"/>
        </w:rPr>
      </w:pPr>
      <w:r>
        <w:rPr>
          <w:rFonts w:eastAsia="Arial Cyr" w:cs="Arial Cyr" w:ascii="Arial Cyr" w:hAnsi="Arial Cyr"/>
        </w:rPr>
        <w:t>При объявлении кредитной организации банкротом по решению арбитражного суда (пункт 1 статьи 65 ГК РФ) ее ликвидация осуществляется в порядке конкурсного производства конкурсным управляющим, назначаемым арбитражным судом. Конкурсный управляющий вправе привлекать для обеспечения выполнения своих полномочий на договорной основе иных лиц с оплатой их труда из средств кредитной организации.</w:t>
      </w:r>
    </w:p>
    <w:p>
      <w:pPr>
        <w:pStyle w:val="MainText"/>
        <w:rPr>
          <w:rFonts w:ascii="Arial Cyr" w:hAnsi="Arial Cyr" w:eastAsia="Arial Cyr" w:cs="Arial Cyr"/>
          <w:u w:val="single"/>
        </w:rPr>
      </w:pPr>
      <w:r>
        <w:rPr>
          <w:rFonts w:eastAsia="Arial Cyr" w:cs="Arial Cyr" w:ascii="Arial Cyr" w:hAnsi="Arial Cyr"/>
        </w:rPr>
        <w:t>При добровольном объявлении кредитной организацией о банкротстве (пункт 2 статьи 65 ГК РФ) участники назначают по согласованию с территориальным учреждением Банка России ликвидационную комиссию (лик-видатора). При согласовании состава ликвидационной комиссии (ликвидатора) территориальное учреждение Банка России проверяет выполнение требований статьи 181 Федерального закона “О несостоятельности (банкротстве)” о наличии письменного согласия всех кредиторов кредитной организации на добровольное объявление о ее банкротстве и ликвидации. При осуществлении ликвидационных процедур председатель ликвидационной комиссии (ликвидатор) выполняет обязанности конкурсного управляющего.</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I. ОСНОВНЫЕ ПРОЦЕДУРЫ И РАСЧЕТЫ</w:t>
      </w:r>
    </w:p>
    <w:p>
      <w:pPr>
        <w:pStyle w:val="MainText"/>
        <w:rPr>
          <w:rFonts w:ascii="Arial Cyr" w:hAnsi="Arial Cyr" w:eastAsia="Arial Cyr" w:cs="Arial Cyr"/>
        </w:rPr>
      </w:pPr>
      <w:r>
        <w:rPr>
          <w:rFonts w:eastAsia="Arial Cyr" w:cs="Arial Cyr" w:ascii="Arial Cyr" w:hAnsi="Arial Cyr"/>
        </w:rPr>
        <w:t>13. После создания в кредитной организации ликвидационной комиссии, назначения арбитражным судом конкурсного управляющего (ликвидатора) им в установленном порядке открывается корреспондентский счет (основной счет должника) на балансовом счете № 30101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14.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основанием для открытия корреспондентского счета ликвидационной комиссии в валюте Российской Федерации являются следующие документы:</w:t>
      </w:r>
    </w:p>
    <w:p>
      <w:pPr>
        <w:pStyle w:val="MainText"/>
        <w:rPr/>
      </w:pPr>
      <w:r>
        <w:rPr>
          <w:rFonts w:eastAsia="Arial Cyr" w:cs="Arial Cyr" w:ascii="Arial Cyr" w:hAnsi="Arial Cyr"/>
        </w:rPr>
        <w:t>— </w:t>
      </w:r>
      <w:r>
        <w:rPr>
          <w:rFonts w:eastAsia="Arial Cyr" w:cs="Arial Cyr" w:ascii="Arial Cyr" w:hAnsi="Arial Cyr"/>
        </w:rPr>
        <w:t>решение участников о назначении лик-видационной комиссии,</w:t>
      </w:r>
      <w:r>
        <w:rPr>
          <w:rFonts w:eastAsia="Arial Cyr" w:cs="Arial Cyr" w:ascii="Arial Cyr" w:hAnsi="Arial Cyr"/>
          <w:b/>
          <w:bCs/>
          <w:i/>
          <w:iCs/>
        </w:rPr>
        <w:t xml:space="preserve"> </w:t>
      </w:r>
      <w:r>
        <w:rPr>
          <w:rFonts w:eastAsia="Arial Cyr" w:cs="Arial Cyr" w:ascii="Arial Cyr" w:hAnsi="Arial Cyr"/>
        </w:rPr>
        <w:t>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ходатайство об открытии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 или конкурсный управляющий (пункт 1 статьи 65 ГК РФ), основанием для открытия корреспондентского счета конкурсному управляющему (ликвидатору), назначенному арбитражным судом, являются следующие докум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явление на открытие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ом подписи конкурсного управляющего (ликвидатора) и оттиском печат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15. По заявлению ликвидационной комиссии (ликвидатора, конкурсного управляющего) о закрытии корреспондентского счета (субсчета) кредитной организации (филиала) на корреспондентский счет ликвидационной комиссии (ликвидатора, конкурсного управляющего), открытый в подразделении расчетной сети Банка России, перечисляются: </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татки средств с корреспондентского счета (субсчета) кредитной организации (филиала), открытого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редитовые остатки средств, находящиеся на корреспондентских счетах указанной кредитной организации и ее филиалов, в других кредитных организациях (в соответствии с установленным Банком России порядком проведения безналичных расчетов кредитными организация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средства обязательных резервов кредитной организации, депонированные в Банке России. </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ризнанной арбитражным судом несостоятельной (банкротом), средства обязательных резервов кредитной организации, депонированные в Банке России, перечисляются на корреспондентский счет конкурсного управляющего не позднее следующего рабочего дня после его открытия.</w:t>
      </w:r>
    </w:p>
    <w:p>
      <w:pPr>
        <w:pStyle w:val="MainText"/>
        <w:rPr>
          <w:rFonts w:ascii="Arial Cyr" w:hAnsi="Arial Cyr" w:eastAsia="Arial Cyr" w:cs="Arial Cyr"/>
        </w:rPr>
      </w:pPr>
      <w:r>
        <w:rPr>
          <w:rFonts w:eastAsia="Arial Cyr" w:cs="Arial Cyr" w:ascii="Arial Cyr" w:hAnsi="Arial Cyr"/>
        </w:rPr>
        <w:t>В таком же порядке перечисляются средства обязательных резервов при назначении арбитражным судом ликвидатора.</w:t>
      </w:r>
    </w:p>
    <w:p>
      <w:pPr>
        <w:pStyle w:val="MainText"/>
        <w:rPr/>
      </w:pPr>
      <w:r>
        <w:rPr>
          <w:rFonts w:eastAsia="Arial Cyr" w:cs="Arial Cyr" w:ascii="Arial Cyr" w:hAnsi="Arial Cyr"/>
        </w:rPr>
        <w:t>При добровольной ликвидации кредитной организации (второй абзац пункта 2 статьи 61 и пунктом 2 статьи 65 ГК РФ</w:t>
      </w:r>
      <w:r>
        <w:rPr>
          <w:rFonts w:eastAsia="Arial Cyr" w:cs="Arial Cyr" w:ascii="Arial Cyr" w:hAnsi="Arial Cyr"/>
          <w:i/>
          <w:iCs/>
        </w:rPr>
        <w:t xml:space="preserve">), </w:t>
      </w:r>
      <w:r>
        <w:rPr>
          <w:rFonts w:eastAsia="Arial Cyr" w:cs="Arial Cyr" w:ascii="Arial Cyr" w:hAnsi="Arial Cyr"/>
        </w:rPr>
        <w:t>а также при принудительной ликвидации (третий абзац пункта 2 статьи 61 ГК РФ) без назначения ликвидатора средства обязательных резервов перечисляются на корреспондентский счет ликвидационной комиссии (ликвидатора)</w:t>
      </w:r>
      <w:r>
        <w:rPr>
          <w:rFonts w:eastAsia="Arial Cyr" w:cs="Arial Cyr" w:ascii="Arial Cyr" w:hAnsi="Arial Cyr"/>
          <w:b/>
          <w:bCs/>
          <w:i/>
          <w:iCs/>
        </w:rPr>
        <w:t xml:space="preserve"> </w:t>
      </w:r>
      <w:r>
        <w:rPr>
          <w:rFonts w:eastAsia="Arial Cyr" w:cs="Arial Cyr" w:ascii="Arial Cyr" w:hAnsi="Arial Cyr"/>
        </w:rPr>
        <w:t xml:space="preserve">не позднее следующего рабочего дня после согласования промежуточного ликвидационного баланса с территориальным учреждением Банка России. </w:t>
      </w:r>
    </w:p>
    <w:p>
      <w:pPr>
        <w:pStyle w:val="MainText"/>
        <w:rPr/>
      </w:pPr>
      <w:r>
        <w:rPr>
          <w:rFonts w:eastAsia="Arial Cyr" w:cs="Arial Cyr" w:ascii="Arial Cyr" w:hAnsi="Arial Cyr"/>
        </w:rPr>
        <w:t>Корреспондентский счет (субсчет)</w:t>
      </w:r>
      <w:r>
        <w:rPr>
          <w:rFonts w:eastAsia="Arial Cyr" w:cs="Arial Cyr" w:ascii="Arial Cyr" w:hAnsi="Arial Cyr"/>
          <w:b/>
          <w:bCs/>
          <w:i/>
          <w:iCs/>
        </w:rPr>
        <w:t xml:space="preserve"> </w:t>
      </w:r>
      <w:r>
        <w:rPr>
          <w:rFonts w:eastAsia="Arial Cyr" w:cs="Arial Cyr" w:ascii="Arial Cyr" w:hAnsi="Arial Cyr"/>
        </w:rPr>
        <w:t xml:space="preserve">кредитной организации (филиала), внебалансовые счета по учету недовзноса обязательных резервов кредитной организации, открытые в подразделении расчетной сети Банка России, а также корреспондентские счета кредитной организации (ее филиалов) в кредитных организациях закрываются после перечисления остатка средств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При этом корреспондентский счет (субсчет) кредитной организации (филиала) может быть закрыт только после передачи по описи всех неоплаченных расчетных документов из картотеки по внебалансовому счету № 90904 “Не оплаченные в срок расчетные документы из-за отсутствия средств на корреспондентских счетах кредитной организации” ликвидационной комиссии (конкурсному управляющему, ликвидатору) кредитной организации.</w:t>
      </w:r>
    </w:p>
    <w:p>
      <w:pPr>
        <w:pStyle w:val="MainText"/>
        <w:rPr>
          <w:rFonts w:ascii="Arial Cyr" w:hAnsi="Arial Cyr" w:eastAsia="Arial Cyr" w:cs="Arial Cyr"/>
        </w:rPr>
      </w:pPr>
      <w:r>
        <w:rPr>
          <w:rFonts w:eastAsia="Arial Cyr" w:cs="Arial Cyr" w:ascii="Arial Cyr" w:hAnsi="Arial Cyr"/>
        </w:rPr>
        <w:t xml:space="preserve">Информация об открытии корреспондентского счета ликвидационной комиссии (конкурсному управляющему, ликвидатору), а также о закрытии корреспондентского счета (субсчета) кредитной организации (филиала) направляется территориальным учреждением Банка России в Департамент информатизации и Департамент методологии и организации расчетов Банка России для внесения соответствующего изменения в Справочник БИК РФ. </w:t>
      </w:r>
    </w:p>
    <w:p>
      <w:pPr>
        <w:pStyle w:val="MainText"/>
        <w:rPr/>
      </w:pPr>
      <w:r>
        <w:rPr>
          <w:rFonts w:eastAsia="Arial Cyr" w:cs="Arial Cyr" w:ascii="Arial Cyr" w:hAnsi="Arial Cyr"/>
        </w:rPr>
        <w:t>16. После создания в установленном законодательством порядке ликвидационной комиссии, назначения конкурсного управляющего (ликвидатора)</w:t>
      </w:r>
      <w:r>
        <w:rPr>
          <w:rFonts w:eastAsia="Arial Cyr" w:cs="Arial Cyr" w:ascii="Arial Cyr" w:hAnsi="Arial Cyr"/>
          <w:b/>
          <w:bCs/>
          <w:i/>
          <w:iCs/>
        </w:rPr>
        <w:t xml:space="preserve"> </w:t>
      </w:r>
      <w:r>
        <w:rPr>
          <w:rFonts w:eastAsia="Arial Cyr" w:cs="Arial Cyr" w:ascii="Arial Cyr" w:hAnsi="Arial Cyr"/>
        </w:rPr>
        <w:t xml:space="preserve">остатки и все дальнейшие поступления средств на валютные счета кредитной организации в уполномоченных банках на территории Российской Федерации по распоряжению ликвидационной комиссии (конкурсного управляющего, ликвидатора) подлежат продаже за рубли на внутреннем валютном рынке Российской Федерации и переводятся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u w:val="single"/>
        </w:rPr>
      </w:pPr>
      <w:r>
        <w:rPr>
          <w:rFonts w:eastAsia="Arial Cyr" w:cs="Arial Cyr" w:ascii="Arial Cyr" w:hAnsi="Arial Cyr"/>
        </w:rPr>
        <w:t>Остатки средств на корреспондентских счетах кредитной организации в зарубежных банках по распоряжению ликвидационной комиссии (конкурсного управляющего, ликвидатора) переводятся на корреспондентский счет кредитной организации в уполномоченном банке на территории Российской Федерации для их дальнейшей продажи за рубли в соответствии с первым абзацем настоящего пункта.</w:t>
      </w:r>
    </w:p>
    <w:p>
      <w:pPr>
        <w:pStyle w:val="MainText"/>
        <w:rPr>
          <w:rFonts w:ascii="Arial Cyr" w:hAnsi="Arial Cyr" w:eastAsia="Arial Cyr" w:cs="Arial Cyr"/>
          <w:u w:val="single"/>
        </w:rPr>
      </w:pPr>
      <w:r>
        <w:rPr>
          <w:rFonts w:eastAsia="Arial Cyr" w:cs="Arial Cyr" w:ascii="Arial Cyr" w:hAnsi="Arial Cyr"/>
        </w:rPr>
        <w:t xml:space="preserve">В случае отсутствия у кредитной организации, имевшей лицензию на осуществление банковских операций со средствами в иностранной валюте, валютного корреспондентского счета в уполномоченном банке ликвидационная комиссия (конкурсный управляющий, ликвидатор) может открывать в Сбербанке России или Внешторгбанке России валютный корреспондентский счет с особым режимом работы. Порядок открытия такого счета и режим его работы устанавливаются Банком России. </w:t>
      </w:r>
    </w:p>
    <w:p>
      <w:pPr>
        <w:pStyle w:val="MainText"/>
        <w:rPr>
          <w:rFonts w:ascii="Arial Cyr" w:hAnsi="Arial Cyr" w:eastAsia="Arial Cyr" w:cs="Arial Cyr"/>
        </w:rPr>
      </w:pPr>
      <w:r>
        <w:rPr>
          <w:rFonts w:eastAsia="Arial Cyr" w:cs="Arial Cyr" w:ascii="Arial Cyr" w:hAnsi="Arial Cyr"/>
        </w:rPr>
        <w:t>Валютные счета ликвидируемой кредитной организации в уполномоченных банках и иностранных банках закрываются по распоряжению ликвидационной комиссии (конкурсного управляющего, ликвидатора) кредитной организации при завершении ее деятельности.</w:t>
      </w:r>
    </w:p>
    <w:p>
      <w:pPr>
        <w:pStyle w:val="MainText"/>
        <w:rPr>
          <w:rFonts w:ascii="Arial Cyr" w:hAnsi="Arial Cyr" w:eastAsia="Arial Cyr" w:cs="Arial Cyr"/>
        </w:rPr>
      </w:pPr>
      <w:r>
        <w:rPr>
          <w:rFonts w:eastAsia="Arial Cyr" w:cs="Arial Cyr" w:ascii="Arial Cyr" w:hAnsi="Arial Cyr"/>
        </w:rPr>
        <w:t>17. Расходы на содержание ликвидационной комиссии (ликвидатора) при добровольной ликвидации (второй абзац пункта 2 статьи 61, статья 65 ГК РФ), а также в случае принудительной ликвидации без назначения арбитражным судом ликвидатора (третий абзац пункта 2 и второй абзац пункта 3 статьи 61 ГК РФ) производятся из средств ликвидируемой кредитной организации в пределах сметы расходов, утвержденной ее участниками.</w:t>
      </w:r>
    </w:p>
    <w:p>
      <w:pPr>
        <w:pStyle w:val="MainText"/>
        <w:rPr>
          <w:rFonts w:ascii="Arial Cyr" w:hAnsi="Arial Cyr" w:eastAsia="Arial Cyr" w:cs="Arial Cyr"/>
        </w:rPr>
      </w:pPr>
      <w:r>
        <w:rPr>
          <w:rFonts w:eastAsia="Arial Cyr" w:cs="Arial Cyr" w:ascii="Arial Cyr" w:hAnsi="Arial Cyr"/>
        </w:rPr>
        <w:t>В случае принудительной ликвидации кредитной организации по решению арбитражного суда с назначением арбитражным судом ликвидатора либо конкурсного управляющего (при объявлении кредитной организации банкротом) конкурсному управляющему (ликвидатору) рекомендуется составлять смету расходов на проведение конкурсного производства по согласованию с комитетом кредиторов. В смету включаются судебные расходы, расходы, связанные с выплатой вознаграждения конкурсному управляющему, текущие коммунальные и эксплуатационные платежи кредитной организации и другие расходы конкурсного производства. Расходы конкурсного производства оплачиваются из конкурсной массы по мере их возникновения. Вознаграждение конкурсного управляющего (ликвидатора) осуществляется в порядке, предусмотренном статьями 22 и 54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18. Ликвидационная комиссия (ликвидатор) проводит следующие мероприят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мещает в печати объявление о ликвидации кредитной организации, в котором указываются адрес ликвидационной комиссии, реквизиты корреспондентского счета, порядок и срок (не менее 2 месяцев) предъявления кредиторами своих требований к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ает вопрос о создании подразделений ликвидационной комиссии по месту расположения филиал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являет всех кредиторов ликвидируемой кредитной организации и персонально уведомляет их о ликвидации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сохранению наличного имущества, в том числе путем востребования имущества, находящегося в оборот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уществляет работу по выявлению и взысканию дебиторской задолженности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реализации заложенного имущества по просроченным кредитам и исполнению иных форм обязательств третьих лиц (гарантия, поручительство, страховка) по указанным кредит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ценивает имущество, имеющееся в наличии, составляет список активов и пассив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ссматривает требования, заявленные кредитор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промежуточный балан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 недостаточности у ликвидируемой кредитной организации денежных средств для удовлетворения требований кредиторов осуществляет продажу с публичных торгов на аукционной основе имущества для удовлетворения признанных требований кредитор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плачивает кредиторам ликвидируемой кредитной организации денежные суммы по признанным требованиям на основании утвержденного учредителями (участниками) промежуточного ликвидационного баланса, согласованного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ередает имущество, оставшееся после удовлетворения требований кредиторов, учредителям (участникам), имеющим обязательственные права в отношении имущества этого юридического лица, если иное не предусмотрено законом, иными правовыми актами или учредительными документ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отчет, ликвидационный баланс и представляет указанные документы на утверждение учредителям (участникам) ликвидируемой кредитной организации, а затем на согласование в территориальное учреждение Банка России.</w:t>
      </w:r>
    </w:p>
    <w:p>
      <w:pPr>
        <w:pStyle w:val="MainText"/>
        <w:rPr>
          <w:rFonts w:ascii="Arial Cyr" w:hAnsi="Arial Cyr" w:eastAsia="Arial Cyr" w:cs="Arial Cyr"/>
          <w:u w:val="single"/>
        </w:rPr>
      </w:pPr>
      <w:r>
        <w:rPr>
          <w:rFonts w:eastAsia="Arial Cyr" w:cs="Arial Cyr" w:ascii="Arial Cyr" w:hAnsi="Arial Cyr"/>
        </w:rPr>
        <w:t>При ликвидации кредитной организации по процедуре банкротства конкурсный управляющий (ликвидатор) осуществляет мероприятия, установленные Федеральным законом “О несостоятельности (банкротстве)”.</w:t>
      </w:r>
    </w:p>
    <w:p>
      <w:pPr>
        <w:pStyle w:val="MainText"/>
        <w:rPr>
          <w:rFonts w:ascii="Arial Cyr" w:hAnsi="Arial Cyr" w:eastAsia="Arial Cyr" w:cs="Arial Cyr"/>
        </w:rPr>
      </w:pPr>
      <w:r>
        <w:rPr>
          <w:rFonts w:eastAsia="Arial Cyr" w:cs="Arial Cyr" w:ascii="Arial Cyr" w:hAnsi="Arial Cyr"/>
        </w:rPr>
        <w:t>19. При добровольной ликвидации кредитной организации (статьи 61, 65 ГК РФ), а также принудительной ликвидации (третий абзац пункта 2 статьи 61 ГК РФ) без назначения судом ликвидатора удовлетворение требований кредиторов осуществляется после согласования с территориальным учреждением Банка России утвержденного учредителями (участниками) промежуточного ликвидационного баланса.</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конкурсным управляющим или ликвидатором, назначенным арбитражным судом, удовлетворение требований кредиторов осуществляется в соответствии с Федеральным законом “О несостоятельности (банкротстве)” после составления реестра требований кредиторов.</w:t>
      </w:r>
    </w:p>
    <w:p>
      <w:pPr>
        <w:pStyle w:val="MainText"/>
        <w:rPr>
          <w:rFonts w:ascii="Arial Cyr" w:hAnsi="Arial Cyr" w:eastAsia="Arial Cyr" w:cs="Arial Cyr"/>
        </w:rPr>
      </w:pPr>
      <w:r>
        <w:rPr>
          <w:rFonts w:eastAsia="Arial Cyr" w:cs="Arial Cyr" w:ascii="Arial Cyr" w:hAnsi="Arial Cyr"/>
        </w:rPr>
        <w:t>Удовлетворение требований кредиторов производится в порядке очередности, установленной статьей 64 ГК РФ. Требования каждой очереди удовлетворяются после полного удовлетворения требований предыдущей очереди. Удовлетворение требований кредиторов пятой очереди производится по истечении месяца со дня утверждения промежуточного ликвидационного баланса. При недостаточности имущества ликвидируемой кредитной организации для удовлетворения всех признанных требований оно распределяется между кредиторами соответствующей очереди пропорционально суммам требований, подлежащих удовлетворению.</w:t>
      </w:r>
    </w:p>
    <w:p>
      <w:pPr>
        <w:pStyle w:val="MainText"/>
        <w:rPr>
          <w:rFonts w:ascii="Arial Cyr" w:hAnsi="Arial Cyr" w:eastAsia="Arial Cyr" w:cs="Arial Cyr"/>
        </w:rPr>
      </w:pPr>
      <w:r>
        <w:rPr>
          <w:rFonts w:eastAsia="Arial Cyr" w:cs="Arial Cyr" w:ascii="Arial Cyr" w:hAnsi="Arial Cyr"/>
        </w:rPr>
        <w:t>Обязательства кредитной организации в иностранной валюте учитываются на балансе кредитной организации и выплачиваются кредиторам в рублях по курсу Банка России, действовавшему на дату отзыва у не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0. Все претензии к ликвидируемой кредитной организации должны быть предъявлены в срок, указанный в сообщении ликвидационной комисс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При ликвидации кредитной организации в порядке конкурсного производства требования кредиторов первой и второй очереди, заявленные после закрытия реестра требований кредиторов до окончания расчетов со всеми кредиторами, а также требования кредиторов других очередей, заявленные в установленный срок, но не признанные конкурсным управляющим (ликвидатором), в отношении которых имеется решение арбитражного суда, подлежат удовлетворению в порядке, установленном статьей 114 Федерального закона “О несостоятельности (банкротстве)”. </w:t>
      </w:r>
    </w:p>
    <w:p>
      <w:pPr>
        <w:pStyle w:val="MainText"/>
        <w:rPr>
          <w:rFonts w:ascii="Arial Cyr" w:hAnsi="Arial Cyr" w:eastAsia="Arial Cyr" w:cs="Arial Cyr"/>
        </w:rPr>
      </w:pPr>
      <w:r>
        <w:rPr>
          <w:rFonts w:eastAsia="Arial Cyr" w:cs="Arial Cyr" w:ascii="Arial Cyr" w:hAnsi="Arial Cyr"/>
        </w:rPr>
        <w:t>21.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задолженности по предоставленным Банком России кредитам и начисленным по ним процентам и пеня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любой иной задолженности перед Банком России (включая сумму штрафов, начисленных за недовзнос в обязательные резервы кредитной организации, но не полученных Банком России).</w:t>
      </w:r>
    </w:p>
    <w:p>
      <w:pPr>
        <w:pStyle w:val="MainText"/>
        <w:rPr>
          <w:rFonts w:ascii="Arial Cyr" w:hAnsi="Arial Cyr" w:eastAsia="Arial Cyr" w:cs="Arial Cyr"/>
        </w:rPr>
      </w:pPr>
      <w:r>
        <w:rPr>
          <w:rFonts w:eastAsia="Arial Cyr" w:cs="Arial Cyr" w:ascii="Arial Cyr" w:hAnsi="Arial Cyr"/>
        </w:rPr>
        <w:t>22. В случаях, когда кредитором ликвидируемой кредитной организации является Банк России, соответствующее территориальное учреждение Банка России должно предъявить ликвидационной комиссии (конкурсному управляющему, ликвидатору) кредитной организации претензию и представлять интересы Банка России при рассмотрении вопроса о погашении задолженности банка Банку России.</w:t>
      </w:r>
    </w:p>
    <w:p>
      <w:pPr>
        <w:pStyle w:val="MainText"/>
        <w:rPr>
          <w:rFonts w:ascii="Arial Cyr" w:hAnsi="Arial Cyr" w:eastAsia="Arial Cyr" w:cs="Arial Cyr"/>
        </w:rPr>
      </w:pPr>
      <w:r>
        <w:rPr>
          <w:rFonts w:eastAsia="Arial Cyr" w:cs="Arial Cyr" w:ascii="Arial Cyr" w:hAnsi="Arial Cyr"/>
        </w:rPr>
        <w:t>23. В соответствии с пунктом 6 статьи 64 ГК РФ и пунктом 5 статьи 114 Федерального закона “О несостоятельности (банкротстве)” требования кредиторов, не удовлетворенные из-за недостатка имущества у ликвидируемой кредитной организации, считаются погашенными. Погашенными считаются также требования, не признанные ликвидационной комиссией (конкурсным управляющим, ликвидатором), если кредиторы не предъявили иски в суд (арбитражный суд) об удовлетворении их требований либо в удовлетворении таких требований решением суда (арбитражного суда) отказано.</w:t>
      </w:r>
    </w:p>
    <w:p>
      <w:pPr>
        <w:pStyle w:val="MainText"/>
        <w:rPr>
          <w:rFonts w:ascii="Arial Cyr" w:hAnsi="Arial Cyr" w:eastAsia="Arial Cyr" w:cs="Arial Cyr"/>
        </w:rPr>
      </w:pPr>
      <w:r>
        <w:rPr>
          <w:rFonts w:eastAsia="Arial Cyr" w:cs="Arial Cyr" w:ascii="Arial Cyr" w:hAnsi="Arial Cyr"/>
        </w:rPr>
        <w:t>24. Взаимные претензии кредиторов и ликвидационной комиссии (конкурсного управляющего, ликвидатора) в отношении остатков средств или задолженности по счетам клиентов рассматриваются в порядке, установленном законодательством Российской Федерации.</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V. ЗАКЛЮЧИТЕЛЬНЫЕ ПРОЦЕДУРЫ</w:t>
      </w:r>
    </w:p>
    <w:p>
      <w:pPr>
        <w:pStyle w:val="MainText"/>
        <w:rPr>
          <w:rFonts w:ascii="Arial Cyr" w:hAnsi="Arial Cyr" w:eastAsia="Arial Cyr" w:cs="Arial Cyr"/>
        </w:rPr>
      </w:pPr>
      <w:r>
        <w:rPr>
          <w:rFonts w:eastAsia="Arial Cyr" w:cs="Arial Cyr" w:ascii="Arial Cyr" w:hAnsi="Arial Cyr"/>
        </w:rPr>
        <w:t xml:space="preserve">25.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территориальное учреждение Банка России на основании заявления ликвидационной комиссии (конкурсного управляющего, ликвидатора) закрывает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Информация о закрытии корреспондентского счета ликвидационной комиссии в тот же день направляется территориальным учреждением Банка России в установленном порядке для внесения соответствующих изменений в “Справочник БИК РФ”.</w:t>
      </w:r>
    </w:p>
    <w:p>
      <w:pPr>
        <w:pStyle w:val="MainText"/>
        <w:rPr>
          <w:rFonts w:ascii="Arial Cyr" w:hAnsi="Arial Cyr" w:eastAsia="Arial Cyr" w:cs="Arial Cyr"/>
        </w:rPr>
      </w:pPr>
      <w:r>
        <w:rPr>
          <w:rFonts w:eastAsia="Arial Cyr" w:cs="Arial Cyr" w:ascii="Arial Cyr" w:hAnsi="Arial Cyr"/>
        </w:rPr>
        <w:t xml:space="preserve">26. Территориальное учреждение Банка России представляет в Департамент по организации банковского санирования свое заключение о результатах работы ликвидационной комиссии (конкурсного управляющего, ликвидатора) с приложением документов, перечень которых устанавливается нормативными актами Банка России, для подготовки приказа об аннулировании записи о регистрации кредитной организации в Книге государственной регистрации кредитных организаций. </w:t>
      </w:r>
    </w:p>
    <w:p>
      <w:pPr>
        <w:pStyle w:val="MainText"/>
        <w:rPr>
          <w:rFonts w:ascii="Arial Cyr" w:hAnsi="Arial Cyr" w:eastAsia="Arial Cyr" w:cs="Arial Cyr"/>
        </w:rPr>
      </w:pPr>
      <w:r>
        <w:rPr>
          <w:rFonts w:eastAsia="Arial Cyr" w:cs="Arial Cyr" w:ascii="Arial Cyr" w:hAnsi="Arial Cyr"/>
        </w:rPr>
        <w:t>Одновременно территориальное учреждение Банка России направляет в Департамент по организации банковского санирования и Сводный экономический департамент ходатайство о списании безнадежной к взысканию задолженности кредитной организации перед Банком России.</w:t>
      </w:r>
    </w:p>
    <w:p>
      <w:pPr>
        <w:pStyle w:val="MainText"/>
        <w:rPr>
          <w:rFonts w:ascii="Arial Cyr" w:hAnsi="Arial Cyr" w:eastAsia="Arial Cyr" w:cs="Arial Cyr"/>
        </w:rPr>
      </w:pPr>
      <w:r>
        <w:rPr>
          <w:rFonts w:eastAsia="Arial Cyr" w:cs="Arial Cyr" w:ascii="Arial Cyr" w:hAnsi="Arial Cyr"/>
        </w:rPr>
        <w:t>27. Ликвидация кредитной организации считается завершенной с момента аннулирования записи о регистрации кредитной организации в Книге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В связи со вступлением в силу настоящего Указания утрачивают силу:</w:t>
      </w:r>
    </w:p>
    <w:p>
      <w:pPr>
        <w:pStyle w:val="MainText"/>
        <w:rPr>
          <w:rFonts w:ascii="Arial Cyr" w:hAnsi="Arial Cyr" w:eastAsia="Arial Cyr" w:cs="Arial Cyr"/>
        </w:rPr>
      </w:pPr>
      <w:r>
        <w:rPr>
          <w:rFonts w:eastAsia="Arial Cyr" w:cs="Arial Cyr" w:ascii="Arial Cyr" w:hAnsi="Arial Cyr"/>
        </w:rPr>
        <w:t xml:space="preserve">письмо Банка России от 26 июля 1996 года № 309; </w:t>
      </w:r>
    </w:p>
    <w:p>
      <w:pPr>
        <w:pStyle w:val="MainText"/>
        <w:rPr>
          <w:rFonts w:ascii="Arial Cyr" w:hAnsi="Arial Cyr" w:eastAsia="Arial Cyr" w:cs="Arial Cyr"/>
        </w:rPr>
      </w:pPr>
      <w:r>
        <w:rPr>
          <w:rFonts w:eastAsia="Arial Cyr" w:cs="Arial Cyr" w:ascii="Arial Cyr" w:hAnsi="Arial Cyr"/>
        </w:rPr>
        <w:t xml:space="preserve">пункт 1 письма Банка России от 25 ноября 1996 года № 364; </w:t>
      </w:r>
    </w:p>
    <w:p>
      <w:pPr>
        <w:pStyle w:val="MainText"/>
        <w:rPr>
          <w:rFonts w:ascii="Arial Cyr" w:hAnsi="Arial Cyr" w:eastAsia="Arial Cyr" w:cs="Arial Cyr"/>
        </w:rPr>
      </w:pPr>
      <w:r>
        <w:rPr>
          <w:rFonts w:eastAsia="Arial Cyr" w:cs="Arial Cyr" w:ascii="Arial Cyr" w:hAnsi="Arial Cyr"/>
        </w:rPr>
        <w:t xml:space="preserve">письмо Банка России от 25 апреля 1997 года № 438; </w:t>
      </w:r>
    </w:p>
    <w:p>
      <w:pPr>
        <w:pStyle w:val="MainText"/>
        <w:rPr>
          <w:rFonts w:ascii="Arial Cyr" w:hAnsi="Arial Cyr" w:eastAsia="Arial Cyr" w:cs="Arial Cyr"/>
        </w:rPr>
      </w:pPr>
      <w:r>
        <w:rPr>
          <w:rFonts w:eastAsia="Arial Cyr" w:cs="Arial Cyr" w:ascii="Arial Cyr" w:hAnsi="Arial Cyr"/>
        </w:rPr>
        <w:t xml:space="preserve">Приказ Банка России от 25 апреля 1997 года № 02-200; </w:t>
      </w:r>
    </w:p>
    <w:p>
      <w:pPr>
        <w:pStyle w:val="MainText"/>
        <w:rPr>
          <w:rFonts w:ascii="Arial Cyr" w:hAnsi="Arial Cyr" w:eastAsia="Arial Cyr" w:cs="Arial Cyr"/>
        </w:rPr>
      </w:pPr>
      <w:r>
        <w:rPr>
          <w:rFonts w:eastAsia="Arial Cyr" w:cs="Arial Cyr" w:ascii="Arial Cyr" w:hAnsi="Arial Cyr"/>
        </w:rPr>
        <w:t>пункт 1 Приказа Банка России от 4 июля 1997 года № 02-293;</w:t>
      </w:r>
    </w:p>
    <w:p>
      <w:pPr>
        <w:pStyle w:val="MainText"/>
        <w:rPr>
          <w:rFonts w:ascii="Arial Cyr" w:hAnsi="Arial Cyr" w:eastAsia="Arial Cyr" w:cs="Arial Cyr"/>
        </w:rPr>
      </w:pPr>
      <w:r>
        <w:rPr>
          <w:rFonts w:eastAsia="Arial Cyr" w:cs="Arial Cyr" w:ascii="Arial Cyr" w:hAnsi="Arial Cyr"/>
        </w:rPr>
        <w:t xml:space="preserve">Указание Банка России от 12 ноября 1997 года № 16-У; </w:t>
      </w:r>
    </w:p>
    <w:p>
      <w:pPr>
        <w:pStyle w:val="MainText"/>
        <w:rPr>
          <w:rFonts w:ascii="Arial Cyr" w:hAnsi="Arial Cyr" w:eastAsia="Arial Cyr" w:cs="Arial Cyr"/>
        </w:rPr>
      </w:pPr>
      <w:r>
        <w:rPr>
          <w:rFonts w:eastAsia="Arial Cyr" w:cs="Arial Cyr" w:ascii="Arial Cyr" w:hAnsi="Arial Cyr"/>
        </w:rPr>
        <w:t>абзац 6 указания оперативного характера Банка России от 18.06.98 г. № 137-Т.</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Положению Банка России</w:t>
        <w:br/>
        <w:t xml:space="preserve"> “Об отзыве лицензии на осуществление</w:t>
        <w:br/>
        <w:t xml:space="preserve"> банковских операций </w:t>
        <w:br/>
        <w:t>у кредитных организаций</w:t>
        <w:br/>
        <w:t xml:space="preserve"> в Российской Федерации”</w:t>
        <w:br/>
        <w:t>от 2 апреля 1996 г. № 264</w:t>
      </w:r>
    </w:p>
    <w:p>
      <w:pPr>
        <w:pStyle w:val="MZagolvokCenter"/>
        <w:rPr/>
      </w:pPr>
      <w:r>
        <w:rPr>
          <w:rFonts w:eastAsia="Arial Cyr" w:cs="Arial Cyr" w:ascii="Arial Cyr" w:hAnsi="Arial Cyr"/>
        </w:rPr>
        <w:t>Порядок возврата расчетных документов из картотек по внебалансовым счетам № 90902, 90903, 90904</w:t>
      </w:r>
      <w:r>
        <w:rPr>
          <w:rFonts w:eastAsia="Arial Cyr" w:cs="Arial Cyr" w:ascii="Arial Cyr" w:hAnsi="Arial Cyr"/>
          <w:b w:val="false"/>
          <w:bCs w:val="false"/>
        </w:rPr>
        <w:t xml:space="preserve"> </w:t>
      </w:r>
      <w:r>
        <w:rPr>
          <w:rFonts w:eastAsia="Arial Cyr" w:cs="Arial Cyr" w:ascii="Arial Cyr" w:hAnsi="Arial Cyr"/>
        </w:rPr>
        <w:t>в случае их отзыва плательщиками и взыскателями</w:t>
      </w:r>
    </w:p>
    <w:p>
      <w:pPr>
        <w:pStyle w:val="MainText"/>
        <w:rPr>
          <w:rFonts w:ascii="Arial Cyr" w:hAnsi="Arial Cyr" w:eastAsia="Arial Cyr" w:cs="Arial Cyr"/>
        </w:rPr>
      </w:pPr>
      <w:r>
        <w:rPr>
          <w:rFonts w:eastAsia="Arial Cyr" w:cs="Arial Cyr" w:ascii="Arial Cyr" w:hAnsi="Arial Cyr"/>
        </w:rPr>
        <w:t>Из картотек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которые ведет кредитная организация, платежные документы подлежат возврату в следующем порядке.</w:t>
      </w:r>
    </w:p>
    <w:p>
      <w:pPr>
        <w:pStyle w:val="MainText"/>
        <w:rPr>
          <w:rFonts w:ascii="Arial Cyr" w:hAnsi="Arial Cyr" w:eastAsia="Arial Cyr" w:cs="Arial Cyr"/>
        </w:rPr>
      </w:pPr>
      <w:r>
        <w:rPr>
          <w:rFonts w:eastAsia="Arial Cyr" w:cs="Arial Cyr" w:ascii="Arial Cyr" w:hAnsi="Arial Cyr"/>
        </w:rPr>
        <w:t>Платежные поручения возвращаются кредитной организацией клиенту — распорядителю счета, а платежные требования и инкассовые поручения — взыскателю средств по их письменным заявлениям, составленным в произвольной форме, с обязательным указанием следующих реквизитов отзываемых расчетных документов: номера, даты составления, суммы, наименования получателя средств и номера его лицевого счета в кредитной организации, наименования плательщика и номера его лицевого счета в кредитной организации, наименований и БИК этих кредитных организаций. Заявление должно быть подписано руководителем, главным бухгалтером и заверено печатью организации, отзывающей платежные документы. При отзыве платежных поручений на перечисление платежей в бюджеты всех уровней и государственные внебюджетные фонды в случаях, предусмотренных законодательством, в соответствии с письмом Банка России от 5.07.96 г. № 298 к заявлению клиентом прилагается письменное разрешение налогового органа или других органов, осуществляющих контроль за этими платежами. Заявление представляется в одном экземпляре, который остается в кредитной организации. Отзываемые платежные поручения передаются кредитной организацией клиенту под расписку на заявлении, платежные требования и инкассовые поручения пересылаются в банк взыскателя по почте с уведомлением отправителя о вручении получателю.</w:t>
      </w:r>
    </w:p>
    <w:p>
      <w:pPr>
        <w:pStyle w:val="MainText"/>
        <w:rPr>
          <w:rFonts w:ascii="Arial Cyr" w:hAnsi="Arial Cyr" w:eastAsia="Arial Cyr" w:cs="Arial Cyr"/>
        </w:rPr>
      </w:pPr>
      <w:r>
        <w:rPr>
          <w:rFonts w:eastAsia="Arial Cyr" w:cs="Arial Cyr" w:ascii="Arial Cyr" w:hAnsi="Arial Cyr"/>
        </w:rPr>
        <w:t>Из картотек по внебалансовому счету № 90904 “Не оплаченные в срок расчетные документы из-за отсутствия средств на корреспондентских счетах кредитной организации”, которые ведут подразделения расчетной сети Банка России, возврат платежных документов осуществляется в аналогичном порядке. Особенностью является то, что платежные документы (платежные поручения, платежные требования, инкассовые поручения), предъявленные к счетам клиентов кредитной организации, могут быть отозваны последней из картотеки по внебалансовому счету № 90904 только на основании письменных заявлений соответственно клиентов, взыскателей, на которые в заявлениях кредитных организаций должна содержаться ссылка. Платежные требования, инкассовые поручения, предъявленные к счетам клиентов кредитной организации и отозванные из картотеки по внебалансовому счету № 90904, пересылаются кредитной организацией взыскателю самостоятельно. Отозванные платежные поручения кредитная организация передает клиенту под расписку.</w:t>
      </w:r>
    </w:p>
    <w:p>
      <w:pPr>
        <w:pStyle w:val="MainText"/>
        <w:rPr>
          <w:rFonts w:ascii="Arial Cyr" w:hAnsi="Arial Cyr" w:eastAsia="Arial Cyr" w:cs="Arial Cyr"/>
        </w:rPr>
      </w:pPr>
      <w:r>
        <w:rPr>
          <w:rFonts w:eastAsia="Arial Cyr" w:cs="Arial Cyr" w:ascii="Arial Cyr" w:hAnsi="Arial Cyr"/>
        </w:rPr>
        <w:t>В день изъятия клиентских платежных документов из картотек по внебалансовым счетам № 90903, 90904 средства с балансового счета № 47418 “Средства, списанные со счетов клиентов, но не проведенные по корреспондентскому счету кредитной организации” должны быть возвращены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1 марта 1999 года</w:t>
        <w:tab/>
        <w:t>№ 510-У</w:t>
      </w:r>
    </w:p>
    <w:p>
      <w:pPr>
        <w:pStyle w:val="MZagolvokCenter"/>
        <w:rPr>
          <w:rFonts w:ascii="Arial Cyr" w:hAnsi="Arial Cyr" w:eastAsia="Arial Cyr" w:cs="Arial Cyr"/>
        </w:rPr>
      </w:pPr>
      <w:r>
        <w:rPr>
          <w:rFonts w:eastAsia="Arial Cyr" w:cs="Arial Cyr" w:ascii="Arial Cyr" w:hAnsi="Arial Cyr"/>
        </w:rPr>
        <w:t>УКАЗАНИЕ</w:t>
        <w:br/>
        <w:t>О порядке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В целях увеличения золотовалютных резервов устанавливается следующий порядок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1. Банк России вправе заключать сделки покупки золота с кредитными организациями в соответствии с Договором поставки золота в резервы Банка России (далее — Договор) (Приложение 1).</w:t>
      </w:r>
    </w:p>
    <w:p>
      <w:pPr>
        <w:pStyle w:val="MainText"/>
        <w:rPr>
          <w:rFonts w:ascii="Arial Cyr" w:hAnsi="Arial Cyr" w:eastAsia="Arial Cyr" w:cs="Arial Cyr"/>
        </w:rPr>
      </w:pPr>
      <w:r>
        <w:rPr>
          <w:rFonts w:eastAsia="Arial Cyr" w:cs="Arial Cyr" w:ascii="Arial Cyr" w:hAnsi="Arial Cyr"/>
        </w:rPr>
        <w:t>2. Банк России заключает Договоры со Сбербанком России и Внешторгбанком, а также с кредитными организациями, отвечающими следующим требованиям:</w:t>
      </w:r>
    </w:p>
    <w:p>
      <w:pPr>
        <w:pStyle w:val="MainText"/>
        <w:rPr>
          <w:rFonts w:ascii="Arial Cyr" w:hAnsi="Arial Cyr" w:eastAsia="Arial Cyr" w:cs="Arial Cyr"/>
        </w:rPr>
      </w:pPr>
      <w:r>
        <w:rPr>
          <w:rFonts w:eastAsia="Arial Cyr" w:cs="Arial Cyr" w:ascii="Arial Cyr" w:hAnsi="Arial Cyr"/>
        </w:rPr>
        <w:t>2.1. Имеет лицензию Банка России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t>2.2. Относится к 1-й категории “Финансово стабильные банки” в соответствии с письмом Банка России от 28.05.97 № 457 “О критериях определения финансового состояния банков” на последнюю отчетную дату перед заключением Договора с Банком России;</w:t>
      </w:r>
    </w:p>
    <w:p>
      <w:pPr>
        <w:pStyle w:val="MainText"/>
        <w:rPr>
          <w:rFonts w:ascii="Arial Cyr" w:hAnsi="Arial Cyr" w:eastAsia="Arial Cyr" w:cs="Arial Cyr"/>
        </w:rPr>
      </w:pPr>
      <w:r>
        <w:rPr>
          <w:rFonts w:eastAsia="Arial Cyr" w:cs="Arial Cyr" w:ascii="Arial Cyr" w:hAnsi="Arial Cyr"/>
        </w:rPr>
        <w:t>2.3. В полном объеме выполняет обязательные резервные требования;</w:t>
      </w:r>
    </w:p>
    <w:p>
      <w:pPr>
        <w:pStyle w:val="MainText"/>
        <w:rPr>
          <w:rFonts w:ascii="Arial Cyr" w:hAnsi="Arial Cyr" w:eastAsia="Arial Cyr" w:cs="Arial Cyr"/>
        </w:rPr>
      </w:pPr>
      <w:r>
        <w:rPr>
          <w:rFonts w:eastAsia="Arial Cyr" w:cs="Arial Cyr" w:ascii="Arial Cyr" w:hAnsi="Arial Cyr"/>
        </w:rPr>
        <w:t>2.4. Не имеет просроченных денежных обязательств перед Банком России;</w:t>
      </w:r>
    </w:p>
    <w:p>
      <w:pPr>
        <w:pStyle w:val="MainText"/>
        <w:rPr>
          <w:rFonts w:ascii="Arial Cyr" w:hAnsi="Arial Cyr" w:eastAsia="Arial Cyr" w:cs="Arial Cyr"/>
        </w:rPr>
      </w:pPr>
      <w:r>
        <w:rPr>
          <w:rFonts w:eastAsia="Arial Cyr" w:cs="Arial Cyr" w:ascii="Arial Cyr" w:hAnsi="Arial Cyr"/>
        </w:rPr>
        <w:t>2.5. Имеет достаточное обеспечение для покрытия получаемой от Банка России суммы аванса в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иностранной валю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драгоценных метал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государственных ценных бумаг Российской Федерации, включенных в Ломбардный список Банка России, в объеме не более 10% от суммы обеспеч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ручительства субъекта Российской Федерации в пределах расходов на закупку драгоценных металлов, утвержденных Законом о бюджете субъекта Российской Федерации.</w:t>
      </w:r>
    </w:p>
    <w:p>
      <w:pPr>
        <w:pStyle w:val="MainText"/>
        <w:rPr>
          <w:rFonts w:ascii="Arial Cyr" w:hAnsi="Arial Cyr" w:eastAsia="Arial Cyr" w:cs="Arial Cyr"/>
        </w:rPr>
      </w:pPr>
      <w:r>
        <w:rPr>
          <w:rFonts w:eastAsia="Arial Cyr" w:cs="Arial Cyr" w:ascii="Arial Cyr" w:hAnsi="Arial Cyr"/>
        </w:rPr>
        <w:t>3. Для заключения Договора кредитные организации, определенные в п. 2 настоящего Указания, направляют в Департамент иностранных операций Банка России (далее — ДИО) следующий комплект документов:</w:t>
      </w:r>
    </w:p>
    <w:p>
      <w:pPr>
        <w:pStyle w:val="MainText"/>
        <w:rPr>
          <w:rFonts w:ascii="Arial Cyr" w:hAnsi="Arial Cyr" w:eastAsia="Arial Cyr" w:cs="Arial Cyr"/>
        </w:rPr>
      </w:pPr>
      <w:r>
        <w:rPr>
          <w:rFonts w:eastAsia="Arial Cyr" w:cs="Arial Cyr" w:ascii="Arial Cyr" w:hAnsi="Arial Cyr"/>
        </w:rPr>
        <w:t>3.1. Нотариально заверенны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Устава в редакции на дату предоставления докум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свидетельства о государственной регистрации (при налич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лицензии (разрешения) Банка России на совершение операций с драгоценными металл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арточку с образцами подписей и печати уполномоченных лиц кредитной организации.</w:t>
      </w:r>
    </w:p>
    <w:p>
      <w:pPr>
        <w:pStyle w:val="MainText"/>
        <w:rPr>
          <w:rFonts w:ascii="Arial Cyr" w:hAnsi="Arial Cyr" w:eastAsia="Arial Cyr" w:cs="Arial Cyr"/>
        </w:rPr>
      </w:pPr>
      <w:r>
        <w:rPr>
          <w:rFonts w:eastAsia="Arial Cyr" w:cs="Arial Cyr" w:ascii="Arial Cyr" w:hAnsi="Arial Cyr"/>
        </w:rPr>
        <w:t>3.2. Заверенные руководителем и скреп-ленные печатью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протокола (выписки из протокола) собрания учредителей (участников) кредитной организации, подтверждающего полномочия руководителя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оверенности, подтверждающие полномочия лиц от имени кредитной организации заключать сделки купли-продажи, передавать и получать драгоценные металл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купли-продажи золота с предварительным авансированием, заключенного кредитной организацией с добывающим предприятие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об открытии расчетного (текущего) счета добывающему предприятию, предусматривающего условие осуществ-ления кредитной организацией контроля за расходованием денежных средств, направляемых добывающим предприятиям в качестве аванса по договорам купли-продажи золота.</w:t>
      </w:r>
    </w:p>
    <w:p>
      <w:pPr>
        <w:pStyle w:val="MainText"/>
        <w:rPr>
          <w:rFonts w:ascii="Arial Cyr" w:hAnsi="Arial Cyr" w:eastAsia="Arial Cyr" w:cs="Arial Cyr"/>
        </w:rPr>
      </w:pPr>
      <w:r>
        <w:rPr>
          <w:rFonts w:eastAsia="Arial Cyr" w:cs="Arial Cyr" w:ascii="Arial Cyr" w:hAnsi="Arial Cyr"/>
        </w:rPr>
        <w:t>4. После проверки представленных документов и при отсутствии замечаний ДИО уведомляет кредитную организацию о согласии Банка России заключить Договор.</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опубликования его в “Вестнике Банка России”.</w:t>
      </w:r>
    </w:p>
    <w:p>
      <w:pPr>
        <w:pStyle w:val="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rFonts w:ascii="Arial Cyr" w:hAnsi="Arial Cyr" w:eastAsia="Arial Cyr" w:cs="Arial Cyr"/>
        </w:rPr>
      </w:pPr>
      <w:r>
        <w:rPr>
          <w:rFonts w:eastAsia="Arial Cyr" w:cs="Arial Cyr" w:ascii="Arial Cyr" w:hAnsi="Arial Cyr"/>
          <w:b/>
          <w:bCs/>
        </w:rPr>
        <w:t>Приложение 1</w:t>
      </w:r>
    </w:p>
    <w:p>
      <w:pPr>
        <w:pStyle w:val="MZagolvokCenter"/>
        <w:rPr>
          <w:rFonts w:ascii="Arial Cyr" w:hAnsi="Arial Cyr" w:eastAsia="Arial Cyr" w:cs="Arial Cyr"/>
        </w:rPr>
      </w:pPr>
      <w:r>
        <w:rPr>
          <w:rFonts w:eastAsia="Arial Cyr" w:cs="Arial Cyr" w:ascii="Arial Cyr" w:hAnsi="Arial Cyr"/>
        </w:rPr>
        <w:t>Договор поставки золота в резервы Банка России</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Банк России) в лице _____________________, действующего на основании ________________, с одной стороны, и _________________________ (именуемый в дальнейшем Кредитная организация) в лице __________, действующего на основании _______________________, с другой стороны, именуемые в дальнейшем Стороны, заключили настоящий Договор о нижеследующем:</w:t>
      </w:r>
    </w:p>
    <w:p>
      <w:pPr>
        <w:pStyle w:val="MGlava"/>
        <w:ind w:left="0" w:hanging="0"/>
        <w:jc w:val="center"/>
        <w:rPr>
          <w:rFonts w:ascii="Arial Cyr" w:hAnsi="Arial Cyr" w:eastAsia="Arial Cyr" w:cs="Arial Cyr"/>
        </w:rPr>
      </w:pPr>
      <w:r>
        <w:rPr>
          <w:rFonts w:eastAsia="Arial Cyr" w:cs="Arial Cyr" w:ascii="Arial Cyr" w:hAnsi="Arial Cyr"/>
        </w:rPr>
        <w:t>1. Предмет Договора</w:t>
      </w:r>
    </w:p>
    <w:p>
      <w:pPr>
        <w:pStyle w:val="MainText"/>
        <w:rPr>
          <w:rFonts w:ascii="Arial Cyr" w:hAnsi="Arial Cyr" w:eastAsia="Arial Cyr" w:cs="Arial Cyr"/>
        </w:rPr>
      </w:pPr>
      <w:r>
        <w:rPr>
          <w:rFonts w:eastAsia="Arial Cyr" w:cs="Arial Cyr" w:ascii="Arial Cyr" w:hAnsi="Arial Cyr"/>
        </w:rPr>
        <w:t>1.1. Кредитная организация поставляет Банку России золото в слитках, соответствующих ГОСТу 28058-89 или ОСТу 117-30-96 (далее — Золото), добычи 1999 года в объеме ________ (___________________) граммов, а Банк России приобретает у Кредитной организации Золото на условиях предварительного авансирования в порядке, установленном настоящим Договором.</w:t>
      </w:r>
    </w:p>
    <w:p>
      <w:pPr>
        <w:pStyle w:val="MainText"/>
        <w:rPr>
          <w:rFonts w:ascii="Arial Cyr" w:hAnsi="Arial Cyr" w:eastAsia="Arial Cyr" w:cs="Arial Cyr"/>
        </w:rPr>
      </w:pPr>
      <w:r>
        <w:rPr>
          <w:rFonts w:eastAsia="Arial Cyr" w:cs="Arial Cyr" w:ascii="Arial Cyr" w:hAnsi="Arial Cyr"/>
        </w:rPr>
        <w:t>1.2. Кредитная организация гарантирует, что Золото не заложено и не обременено иным образом в пользу третьих лиц.</w:t>
      </w:r>
    </w:p>
    <w:p>
      <w:pPr>
        <w:pStyle w:val="MGlava"/>
        <w:ind w:left="0" w:hanging="0"/>
        <w:jc w:val="center"/>
        <w:rPr>
          <w:rFonts w:ascii="Arial Cyr" w:hAnsi="Arial Cyr" w:eastAsia="Arial Cyr" w:cs="Arial Cyr"/>
        </w:rPr>
      </w:pPr>
      <w:r>
        <w:rPr>
          <w:rFonts w:eastAsia="Arial Cyr" w:cs="Arial Cyr" w:ascii="Arial Cyr" w:hAnsi="Arial Cyr"/>
        </w:rPr>
        <w:t>2. Условия поставки и порядок расчетов</w:t>
      </w:r>
    </w:p>
    <w:p>
      <w:pPr>
        <w:pStyle w:val="MainText"/>
        <w:rPr>
          <w:rFonts w:ascii="Arial Cyr" w:hAnsi="Arial Cyr" w:eastAsia="Arial Cyr" w:cs="Arial Cyr"/>
        </w:rPr>
      </w:pPr>
      <w:r>
        <w:rPr>
          <w:rFonts w:eastAsia="Arial Cyr" w:cs="Arial Cyr" w:ascii="Arial Cyr" w:hAnsi="Arial Cyr"/>
        </w:rPr>
        <w:t>2.1. Кредитная организация производит поставку Золота в объеме, оговоренном в пункте 1.1 настоящего Договора, в хранилище Банка России отдельными партиями в период до _______ 99 г.</w:t>
      </w:r>
    </w:p>
    <w:p>
      <w:pPr>
        <w:pStyle w:val="MainText"/>
        <w:rPr>
          <w:rFonts w:ascii="Arial Cyr" w:hAnsi="Arial Cyr" w:eastAsia="Arial Cyr" w:cs="Arial Cyr"/>
        </w:rPr>
      </w:pPr>
      <w:r>
        <w:rPr>
          <w:rFonts w:eastAsia="Arial Cyr" w:cs="Arial Cyr" w:ascii="Arial Cyr" w:hAnsi="Arial Cyr"/>
        </w:rPr>
        <w:t>2.2. Стоимость Золота рассчитывается исходя из стоимости химически чистого веса Золота и определяется на основе котировки покупки Золота Банком России на внутреннем рынке драгоценных металлов на определенную в настоящем Договоре дату.</w:t>
      </w:r>
    </w:p>
    <w:p>
      <w:pPr>
        <w:pStyle w:val="MainText"/>
        <w:rPr>
          <w:rFonts w:ascii="Arial Cyr" w:hAnsi="Arial Cyr" w:eastAsia="Arial Cyr" w:cs="Arial Cyr"/>
        </w:rPr>
      </w:pPr>
      <w:r>
        <w:rPr>
          <w:rFonts w:eastAsia="Arial Cyr" w:cs="Arial Cyr" w:ascii="Arial Cyr" w:hAnsi="Arial Cyr"/>
        </w:rPr>
        <w:t>2.3. Банк России в течение пяти рабочих дней после подписания настоящего Договора и соглашения о залоге перечисляет аванс на счет Кредитной организации. Размер аванса определяется исходя из стоимости ____ процентов объема Золота, оговоренного в пункте 1.1 настоящего Договора, рассчитанной в соответствии с п. 2.2 настоящего Договора на дату перечисления аванса.</w:t>
      </w:r>
    </w:p>
    <w:p>
      <w:pPr>
        <w:pStyle w:val="MainText"/>
        <w:rPr>
          <w:rFonts w:ascii="Arial Cyr" w:hAnsi="Arial Cyr" w:eastAsia="Arial Cyr" w:cs="Arial Cyr"/>
        </w:rPr>
      </w:pPr>
      <w:r>
        <w:rPr>
          <w:rFonts w:eastAsia="Arial Cyr" w:cs="Arial Cyr" w:ascii="Arial Cyr" w:hAnsi="Arial Cyr"/>
        </w:rPr>
        <w:t>2.4. Банк России оплачивает стоимость Золота, поставленного Кредитной организацией в объеме сверх проавансированного Банком России, в течение трех рабочих дней после даты поставки Золота в хранилище Банка России. Стоимость такого Золота рассчитывается в соответствии с п. 2.2 настоящего Договора на дату поставки.</w:t>
      </w:r>
    </w:p>
    <w:p>
      <w:pPr>
        <w:pStyle w:val="MainText"/>
        <w:rPr>
          <w:rFonts w:ascii="Arial Cyr" w:hAnsi="Arial Cyr" w:eastAsia="Arial Cyr" w:cs="Arial Cyr"/>
        </w:rPr>
      </w:pPr>
      <w:r>
        <w:rPr>
          <w:rFonts w:eastAsia="Arial Cyr" w:cs="Arial Cyr" w:ascii="Arial Cyr" w:hAnsi="Arial Cyr"/>
        </w:rPr>
        <w:t>2.5. Прием-передача Золота осуществляется материально ответственным лицом хранилища Банка России и представителем Кредитной организации, полномочия которого подтверждаются доверенностью.</w:t>
      </w:r>
    </w:p>
    <w:p>
      <w:pPr>
        <w:pStyle w:val="MainText"/>
        <w:rPr>
          <w:rFonts w:ascii="Arial Cyr" w:hAnsi="Arial Cyr" w:eastAsia="Arial Cyr" w:cs="Arial Cyr"/>
        </w:rPr>
      </w:pPr>
      <w:r>
        <w:rPr>
          <w:rFonts w:eastAsia="Arial Cyr" w:cs="Arial Cyr" w:ascii="Arial Cyr" w:hAnsi="Arial Cyr"/>
        </w:rPr>
        <w:t>2.6. Золото принимается отдельными партиями по Спецификациям и Документам о качестве Золота путем сплошного визуального контроля слитков, их пересчета, взвешивания каждого слитка и сличения полученных данных с данными вышеназванных документов и требованиями действующих в Российской Федерации государственных и отраслевых стандартов качества.</w:t>
      </w:r>
    </w:p>
    <w:p>
      <w:pPr>
        <w:pStyle w:val="MainText"/>
        <w:rPr>
          <w:rFonts w:ascii="Arial Cyr" w:hAnsi="Arial Cyr" w:eastAsia="Arial Cyr" w:cs="Arial Cyr"/>
        </w:rPr>
      </w:pPr>
      <w:r>
        <w:rPr>
          <w:rFonts w:eastAsia="Arial Cyr" w:cs="Arial Cyr" w:ascii="Arial Cyr" w:hAnsi="Arial Cyr"/>
        </w:rPr>
        <w:t>2.7. Если при осуществлении приема-передачи партии Золота обнаруживается несоответствие части слитков государственным и отраслевым стандартам качества Российской Федерации, такие слитки признаются бракованными. На них составляется Рекламационный акт, который подписывается лицами, уполномоченными Сторонами осуществлять прием-передачу Золота.</w:t>
      </w:r>
    </w:p>
    <w:p>
      <w:pPr>
        <w:pStyle w:val="MainText"/>
        <w:rPr>
          <w:rFonts w:ascii="Arial Cyr" w:hAnsi="Arial Cyr" w:eastAsia="Arial Cyr" w:cs="Arial Cyr"/>
        </w:rPr>
      </w:pPr>
      <w:r>
        <w:rPr>
          <w:rFonts w:eastAsia="Arial Cyr" w:cs="Arial Cyr" w:ascii="Arial Cyr" w:hAnsi="Arial Cyr"/>
        </w:rPr>
        <w:t>2.8. Банк России вправе не принимать Золото, на которое составлены Рекламационные акты. Неустойка за недопоставку на слитки, не принятые согласно Рекламационному акту, не начисляется.</w:t>
      </w:r>
    </w:p>
    <w:p>
      <w:pPr>
        <w:pStyle w:val="MainText"/>
        <w:rPr>
          <w:rFonts w:ascii="Arial Cyr" w:hAnsi="Arial Cyr" w:eastAsia="Arial Cyr" w:cs="Arial Cyr"/>
        </w:rPr>
      </w:pPr>
      <w:r>
        <w:rPr>
          <w:rFonts w:eastAsia="Arial Cyr" w:cs="Arial Cyr" w:ascii="Arial Cyr" w:hAnsi="Arial Cyr"/>
        </w:rPr>
        <w:t>2.9. По окончании приема-передачи Стороны составляют два экземпляра Акта приема-передачи на фактически принятое Золото.</w:t>
      </w:r>
    </w:p>
    <w:p>
      <w:pPr>
        <w:pStyle w:val="MainText"/>
        <w:rPr>
          <w:rFonts w:ascii="Arial Cyr" w:hAnsi="Arial Cyr" w:eastAsia="Arial Cyr" w:cs="Arial Cyr"/>
        </w:rPr>
      </w:pPr>
      <w:r>
        <w:rPr>
          <w:rFonts w:eastAsia="Arial Cyr" w:cs="Arial Cyr" w:ascii="Arial Cyr" w:hAnsi="Arial Cyr"/>
        </w:rPr>
        <w:t>2.10. Весовые расхождения, которые могут возникать при приеме-передаче Золота, регулируются в соответствии с порядком, предусмотренным в Инструкции Банка России “О порядке определения массы драгоценных металлов и драгоценных камней и исчисления их стоимости в учреждениях банков” от 14 мая 1996 г. № 40 (“Вестник Банка России” от 20.05.96 г. № 21).</w:t>
      </w:r>
    </w:p>
    <w:p>
      <w:pPr>
        <w:pStyle w:val="MGlava"/>
        <w:ind w:left="0" w:hanging="0"/>
        <w:jc w:val="center"/>
        <w:rPr>
          <w:rFonts w:ascii="Arial Cyr" w:hAnsi="Arial Cyr" w:eastAsia="Arial Cyr" w:cs="Arial Cyr"/>
        </w:rPr>
      </w:pPr>
      <w:r>
        <w:rPr>
          <w:rFonts w:eastAsia="Arial Cyr" w:cs="Arial Cyr" w:ascii="Arial Cyr" w:hAnsi="Arial Cyr"/>
        </w:rPr>
        <w:t>3. Права и обязанности сторон</w:t>
      </w:r>
    </w:p>
    <w:p>
      <w:pPr>
        <w:pStyle w:val="MainText"/>
        <w:rPr>
          <w:rFonts w:ascii="Arial Cyr" w:hAnsi="Arial Cyr" w:eastAsia="Arial Cyr" w:cs="Arial Cyr"/>
          <w:b/>
          <w:b/>
          <w:bCs/>
          <w:i/>
          <w:i/>
          <w:iCs/>
        </w:rPr>
      </w:pPr>
      <w:r>
        <w:rPr>
          <w:rFonts w:eastAsia="Arial Cyr" w:cs="Arial Cyr" w:ascii="Arial Cyr" w:hAnsi="Arial Cyr"/>
          <w:b/>
          <w:bCs/>
          <w:i/>
          <w:iCs/>
        </w:rPr>
        <w:t>3.1. Права Сторон:</w:t>
      </w:r>
    </w:p>
    <w:p>
      <w:pPr>
        <w:pStyle w:val="MainText"/>
        <w:rPr>
          <w:rFonts w:ascii="Arial Cyr" w:hAnsi="Arial Cyr" w:eastAsia="Arial Cyr" w:cs="Arial Cyr"/>
        </w:rPr>
      </w:pPr>
      <w:r>
        <w:rPr>
          <w:rFonts w:eastAsia="Arial Cyr" w:cs="Arial Cyr" w:ascii="Arial Cyr" w:hAnsi="Arial Cyr"/>
        </w:rPr>
        <w:t>3.1.1. Стороны вправе по взаимному согласию отказаться от купли-продажи Золота в объеме сверх проавансированного Банком России.</w:t>
      </w:r>
    </w:p>
    <w:p>
      <w:pPr>
        <w:pStyle w:val="MainText"/>
        <w:rPr>
          <w:rFonts w:ascii="Arial Cyr" w:hAnsi="Arial Cyr" w:eastAsia="Arial Cyr" w:cs="Arial Cyr"/>
          <w:b/>
          <w:b/>
          <w:bCs/>
          <w:i/>
          <w:i/>
          <w:iCs/>
        </w:rPr>
      </w:pPr>
      <w:r>
        <w:rPr>
          <w:rFonts w:eastAsia="Arial Cyr" w:cs="Arial Cyr" w:ascii="Arial Cyr" w:hAnsi="Arial Cyr"/>
          <w:b/>
          <w:bCs/>
          <w:i/>
          <w:iCs/>
        </w:rPr>
        <w:t>3.2. Банк России обязан:</w:t>
      </w:r>
    </w:p>
    <w:p>
      <w:pPr>
        <w:pStyle w:val="MainText"/>
        <w:rPr>
          <w:rFonts w:ascii="Arial Cyr" w:hAnsi="Arial Cyr" w:eastAsia="Arial Cyr" w:cs="Arial Cyr"/>
        </w:rPr>
      </w:pPr>
      <w:r>
        <w:rPr>
          <w:rFonts w:eastAsia="Arial Cyr" w:cs="Arial Cyr" w:ascii="Arial Cyr" w:hAnsi="Arial Cyr"/>
        </w:rPr>
        <w:t>3.2.1. Оплатить Золото, поставляемое Кредитной организацией, в сумме и в порядке, оговоренных в пунктах 2.2—2.4 настоящего Договора.</w:t>
      </w:r>
    </w:p>
    <w:p>
      <w:pPr>
        <w:pStyle w:val="MainText"/>
        <w:rPr>
          <w:rFonts w:ascii="Arial Cyr" w:hAnsi="Arial Cyr" w:eastAsia="Arial Cyr" w:cs="Arial Cyr"/>
          <w:b/>
          <w:b/>
          <w:bCs/>
          <w:i/>
          <w:i/>
          <w:iCs/>
        </w:rPr>
      </w:pPr>
      <w:r>
        <w:rPr>
          <w:rFonts w:eastAsia="Arial Cyr" w:cs="Arial Cyr" w:ascii="Arial Cyr" w:hAnsi="Arial Cyr"/>
          <w:b/>
          <w:bCs/>
          <w:i/>
          <w:iCs/>
        </w:rPr>
        <w:t>3.3. Кредитная организация обязана:</w:t>
      </w:r>
    </w:p>
    <w:p>
      <w:pPr>
        <w:pStyle w:val="MainText"/>
        <w:rPr>
          <w:rFonts w:ascii="Arial Cyr" w:hAnsi="Arial Cyr" w:eastAsia="Arial Cyr" w:cs="Arial Cyr"/>
        </w:rPr>
      </w:pPr>
      <w:r>
        <w:rPr>
          <w:rFonts w:eastAsia="Arial Cyr" w:cs="Arial Cyr" w:ascii="Arial Cyr" w:hAnsi="Arial Cyr"/>
        </w:rPr>
        <w:t>3.3.1. Поставить Банку России Золото в объеме и в порядке, оговоренных в пунктах 1.1, 2.1 настоящего Договора.</w:t>
      </w:r>
    </w:p>
    <w:p>
      <w:pPr>
        <w:pStyle w:val="MainText"/>
        <w:rPr>
          <w:rFonts w:ascii="Arial Cyr" w:hAnsi="Arial Cyr" w:eastAsia="Arial Cyr" w:cs="Arial Cyr"/>
        </w:rPr>
      </w:pPr>
      <w:r>
        <w:rPr>
          <w:rFonts w:eastAsia="Arial Cyr" w:cs="Arial Cyr" w:ascii="Arial Cyr" w:hAnsi="Arial Cyr"/>
        </w:rPr>
        <w:t>3.3.2. Не позднее чем за три дня до предполагаемой даты поставки Золота в хранилище Банка России направить Банку России письменное уведомление о намерении поставить Золото с указанием его объема.</w:t>
      </w:r>
    </w:p>
    <w:p>
      <w:pPr>
        <w:pStyle w:val="MainText"/>
        <w:rPr/>
      </w:pPr>
      <w:r>
        <w:rPr>
          <w:rFonts w:eastAsia="Arial Cyr" w:cs="Arial Cyr" w:ascii="Arial Cyr" w:hAnsi="Arial Cyr"/>
        </w:rPr>
        <w:t>3.3.3. В течение трех дней после получения от Банка России аванса перечислить на открытые у Кредитной организации счета добывающих предприятий денежные средства</w:t>
      </w:r>
      <w:r>
        <w:rPr>
          <w:rFonts w:eastAsia="Arial Cyr" w:cs="Arial Cyr" w:ascii="Arial Cyr" w:hAnsi="Arial Cyr"/>
          <w:b/>
          <w:bCs/>
        </w:rPr>
        <w:t xml:space="preserve"> </w:t>
      </w:r>
      <w:r>
        <w:rPr>
          <w:rFonts w:eastAsia="Arial Cyr" w:cs="Arial Cyr" w:ascii="Arial Cyr" w:hAnsi="Arial Cyr"/>
        </w:rPr>
        <w:t>в размере полученного аванса, которые могут быть уменьшены не более чем на два процента.</w:t>
      </w:r>
    </w:p>
    <w:p>
      <w:pPr>
        <w:pStyle w:val="MainText"/>
        <w:rPr>
          <w:rFonts w:ascii="Arial Cyr" w:hAnsi="Arial Cyr" w:eastAsia="Arial Cyr" w:cs="Arial Cyr"/>
        </w:rPr>
      </w:pPr>
      <w:r>
        <w:rPr>
          <w:rFonts w:eastAsia="Arial Cyr" w:cs="Arial Cyr" w:ascii="Arial Cyr" w:hAnsi="Arial Cyr"/>
        </w:rPr>
        <w:t>3.3.4. В течение трех дней после оплаты Банком России Золота, поставленного сверх проавансированного объема, перечислить на открытые у Кредитной организации счета добывающих предприятий денежные средства в сумме, полученной в оплату такого Золота от Банка России, которая может быть уменьшена не более чем на два процента.</w:t>
      </w:r>
    </w:p>
    <w:p>
      <w:pPr>
        <w:pStyle w:val="MainText"/>
        <w:rPr>
          <w:rFonts w:ascii="Arial Cyr" w:hAnsi="Arial Cyr" w:eastAsia="Arial Cyr" w:cs="Arial Cyr"/>
        </w:rPr>
      </w:pPr>
      <w:r>
        <w:rPr>
          <w:rFonts w:eastAsia="Arial Cyr" w:cs="Arial Cyr" w:ascii="Arial Cyr" w:hAnsi="Arial Cyr"/>
        </w:rPr>
        <w:t>3.3.5. Предоставить Банку России обеспечение полученного аванса в виде залога в порядке и в сроки, установленные соглашением о залоге.</w:t>
      </w:r>
    </w:p>
    <w:p>
      <w:pPr>
        <w:pStyle w:val="MainText"/>
        <w:rPr>
          <w:rFonts w:ascii="Arial Cyr" w:hAnsi="Arial Cyr" w:eastAsia="Arial Cyr" w:cs="Arial Cyr"/>
        </w:rPr>
      </w:pPr>
      <w:r>
        <w:rPr>
          <w:rFonts w:eastAsia="Arial Cyr" w:cs="Arial Cyr" w:ascii="Arial Cyr" w:hAnsi="Arial Cyr"/>
        </w:rPr>
        <w:t xml:space="preserve">3.3.6. Осуществлять контроль за целевым использованием добывающими предприятиями денежных средств, полученных в качестве аванса. </w:t>
      </w:r>
    </w:p>
    <w:p>
      <w:pPr>
        <w:pStyle w:val="MGlava"/>
        <w:ind w:left="0" w:hanging="0"/>
        <w:jc w:val="center"/>
        <w:rPr>
          <w:rFonts w:ascii="Arial Cyr" w:hAnsi="Arial Cyr" w:eastAsia="Arial Cyr" w:cs="Arial Cyr"/>
        </w:rPr>
      </w:pPr>
      <w:r>
        <w:rPr>
          <w:rFonts w:eastAsia="Arial Cyr" w:cs="Arial Cyr" w:ascii="Arial Cyr" w:hAnsi="Arial Cyr"/>
        </w:rPr>
        <w:t>4. Ответственность Сторон</w:t>
      </w:r>
    </w:p>
    <w:p>
      <w:pPr>
        <w:pStyle w:val="MainText"/>
        <w:rPr>
          <w:rFonts w:ascii="Arial Cyr" w:hAnsi="Arial Cyr" w:eastAsia="Arial Cyr" w:cs="Arial Cyr"/>
        </w:rPr>
      </w:pPr>
      <w:r>
        <w:rPr>
          <w:rFonts w:eastAsia="Arial Cyr" w:cs="Arial Cyr" w:ascii="Arial Cyr" w:hAnsi="Arial Cyr"/>
        </w:rPr>
        <w:t>4.1. За несвоевременное перечисление денежных средств по настоящему Договору Банк России уплачивает Кредитной организации неустойку в размере ставки рефинансирования Банка России, действующей на установленный настоящим Договором день исполнения обязательств, начисляемую на сумму аванса за весь период просрочки, но не более 10% от суммы аванса. Данная неустойка является исключительной, и убытки не взыскиваются.</w:t>
      </w:r>
    </w:p>
    <w:p>
      <w:pPr>
        <w:pStyle w:val="MainText"/>
        <w:rPr>
          <w:rFonts w:ascii="Arial Cyr" w:hAnsi="Arial Cyr" w:eastAsia="Arial Cyr" w:cs="Arial Cyr"/>
        </w:rPr>
      </w:pPr>
      <w:r>
        <w:rPr>
          <w:rFonts w:eastAsia="Arial Cyr" w:cs="Arial Cyr" w:ascii="Arial Cyr" w:hAnsi="Arial Cyr"/>
        </w:rPr>
        <w:t>4.2. За недопоставку проавансированного по настоящему Договору Золота Кредитная организация за весь период просрочки уплачивает Банку России неустойку в размере ставки рефинансирования Банка России, начисляемую на стоимость непоставленного Золота, рассчитанную в соответствии с п. 2.2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Уплата неустойки не освобождает Кредитную организацию от обязанности поставить недостающее количество проавансированного Банком России объема Золота или оплатить его стоимость, определяемую в соответствии с п. 2.2 настоящего Договора, на дату оплаты Кредитной организацией.</w:t>
      </w:r>
    </w:p>
    <w:p>
      <w:pPr>
        <w:pStyle w:val="MainText"/>
        <w:rPr>
          <w:rFonts w:ascii="Arial Cyr" w:hAnsi="Arial Cyr" w:eastAsia="Arial Cyr" w:cs="Arial Cyr"/>
        </w:rPr>
      </w:pPr>
      <w:r>
        <w:rPr>
          <w:rFonts w:eastAsia="Arial Cyr" w:cs="Arial Cyr" w:ascii="Arial Cyr" w:hAnsi="Arial Cyr"/>
        </w:rPr>
        <w:t>4.3. За недопоставку Золота в объеме сверх проавансированного Банком России по настоящему Договору Кредитная организация уплачивает штраф в размере 5% от стоимости недопоставленного Золота, рассчитанной в соответствии с п. 2.2 настоящего Договора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 xml:space="preserve">Порядок исполнения Кредитной организацией обязательств по поставке недостающего количества Золота, поставляемого сверх проавансированного, определяется Банком России в зависимости от причин, вызвавших недопоставку металла. </w:t>
      </w:r>
    </w:p>
    <w:p>
      <w:pPr>
        <w:pStyle w:val="MainText"/>
        <w:rPr>
          <w:rFonts w:ascii="Arial Cyr" w:hAnsi="Arial Cyr" w:eastAsia="Arial Cyr" w:cs="Arial Cyr"/>
        </w:rPr>
      </w:pPr>
      <w:r>
        <w:rPr>
          <w:rFonts w:eastAsia="Arial Cyr" w:cs="Arial Cyr" w:ascii="Arial Cyr" w:hAnsi="Arial Cyr"/>
        </w:rPr>
        <w:t>4.4. За несоблюдение условий пункта 3.3.3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ого Банком России в соответствии с пунктом 2.3 настоящего Договора аванса.</w:t>
      </w:r>
    </w:p>
    <w:p>
      <w:pPr>
        <w:pStyle w:val="MainText"/>
        <w:rPr>
          <w:rFonts w:ascii="Arial Cyr" w:hAnsi="Arial Cyr" w:eastAsia="Arial Cyr" w:cs="Arial Cyr"/>
        </w:rPr>
      </w:pPr>
      <w:r>
        <w:rPr>
          <w:rFonts w:eastAsia="Arial Cyr" w:cs="Arial Cyr" w:ascii="Arial Cyr" w:hAnsi="Arial Cyr"/>
        </w:rPr>
        <w:t>4.5. За несоблюдение условий пункта 3.3.4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ых в соответствии с п. 2.4 денежных средств.</w:t>
      </w:r>
    </w:p>
    <w:p>
      <w:pPr>
        <w:pStyle w:val="MainText"/>
        <w:rPr>
          <w:rFonts w:ascii="Arial Cyr" w:hAnsi="Arial Cyr" w:eastAsia="Arial Cyr" w:cs="Arial Cyr"/>
        </w:rPr>
      </w:pPr>
      <w:r>
        <w:rPr>
          <w:rFonts w:eastAsia="Arial Cyr" w:cs="Arial Cyr" w:ascii="Arial Cyr" w:hAnsi="Arial Cyr"/>
        </w:rPr>
        <w:t>4.6. За нарушение условий пунктов 1.2, 3.3.5 настоящего Договора Банк России вправе досрочно расторгнуть настоящий Договор. При этом Кредитная организация обязана в течение трех рабочих дней после получения от Банка России уведомления о намерении расторгнуть настоящий Договор перечислить Банку России сумму аванса в размере, установленном в пункте 2.3 настоящего Договора, а также уплатить штраф в размере 10% от суммы аванса.</w:t>
      </w:r>
    </w:p>
    <w:p>
      <w:pPr>
        <w:pStyle w:val="MainText"/>
        <w:rPr>
          <w:rFonts w:ascii="Arial Cyr" w:hAnsi="Arial Cyr" w:eastAsia="Arial Cyr" w:cs="Arial Cyr"/>
        </w:rPr>
      </w:pPr>
      <w:r>
        <w:rPr>
          <w:rFonts w:eastAsia="Arial Cyr" w:cs="Arial Cyr" w:ascii="Arial Cyr" w:hAnsi="Arial Cyr"/>
        </w:rPr>
        <w:t>4.7. В случае неисполнения Кредитной организацией обязательства, предусмотренного в п. 4.6 настоящего Договора, Банк России вправе обратить взыскание на предмет залога.</w:t>
      </w:r>
    </w:p>
    <w:p>
      <w:pPr>
        <w:pStyle w:val="MGlava"/>
        <w:ind w:left="0" w:hanging="0"/>
        <w:jc w:val="center"/>
        <w:rPr>
          <w:rFonts w:ascii="Arial Cyr" w:hAnsi="Arial Cyr" w:eastAsia="Arial Cyr" w:cs="Arial Cyr"/>
        </w:rPr>
      </w:pPr>
      <w:r>
        <w:rPr>
          <w:rFonts w:eastAsia="Arial Cyr" w:cs="Arial Cyr" w:ascii="Arial Cyr" w:hAnsi="Arial Cyr"/>
        </w:rPr>
        <w:t>5. Порядок разрешения споров</w:t>
      </w:r>
    </w:p>
    <w:p>
      <w:pPr>
        <w:pStyle w:val="MainText"/>
        <w:rPr>
          <w:rFonts w:ascii="Arial Cyr" w:hAnsi="Arial Cyr" w:eastAsia="Arial Cyr" w:cs="Arial Cyr"/>
        </w:rPr>
      </w:pPr>
      <w:r>
        <w:rPr>
          <w:rFonts w:eastAsia="Arial Cyr" w:cs="Arial Cyr" w:ascii="Arial Cyr" w:hAnsi="Arial Cyr"/>
        </w:rPr>
        <w:t>5.1. Все споры и разногласия, возникшие из настоящего Договора или в связи с ним, подлежат разрешению путем переговоров.</w:t>
      </w:r>
    </w:p>
    <w:p>
      <w:pPr>
        <w:pStyle w:val="MainText"/>
        <w:rPr>
          <w:rFonts w:ascii="Arial Cyr" w:hAnsi="Arial Cyr" w:eastAsia="Arial Cyr" w:cs="Arial Cyr"/>
        </w:rPr>
      </w:pPr>
      <w:r>
        <w:rPr>
          <w:rFonts w:eastAsia="Arial Cyr" w:cs="Arial Cyr" w:ascii="Arial Cyr" w:hAnsi="Arial Cyr"/>
        </w:rPr>
        <w:t>5.2. Неурегулированные споры разрешаются в порядке, установленном действующим законодательством Российской Федерации.</w:t>
      </w:r>
    </w:p>
    <w:p>
      <w:pPr>
        <w:pStyle w:val="MGlava"/>
        <w:ind w:left="0" w:hanging="0"/>
        <w:jc w:val="center"/>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ий Договор вступает в силу со дня его подписания Сторонами и действует до полного исполнения Сторонами своих обязательств.</w:t>
      </w:r>
    </w:p>
    <w:p>
      <w:pPr>
        <w:pStyle w:val="MainText"/>
        <w:rPr>
          <w:rFonts w:ascii="Arial Cyr" w:hAnsi="Arial Cyr" w:eastAsia="Arial Cyr" w:cs="Arial Cyr"/>
        </w:rPr>
      </w:pPr>
      <w:r>
        <w:rPr>
          <w:rFonts w:eastAsia="Arial Cyr" w:cs="Arial Cyr" w:ascii="Arial Cyr" w:hAnsi="Arial Cyr"/>
        </w:rPr>
        <w:t>6.2. В случае внесения изменений в реквизиты и документы, предоставленные при заключении настоящего Договора, Стороны обязаны в 5-дневный срок представить друг другу надлежащим образом оформленные изменения.</w:t>
      </w:r>
    </w:p>
    <w:p>
      <w:pPr>
        <w:pStyle w:val="MainText"/>
        <w:rPr>
          <w:rFonts w:ascii="Arial Cyr" w:hAnsi="Arial Cyr" w:eastAsia="Arial Cyr" w:cs="Arial Cyr"/>
        </w:rPr>
      </w:pPr>
      <w:r>
        <w:rPr>
          <w:rFonts w:eastAsia="Arial Cyr" w:cs="Arial Cyr" w:ascii="Arial Cyr" w:hAnsi="Arial Cyr"/>
        </w:rPr>
        <w:t>6.3. Все изменения и дополнения к настоящему Договору являются его неотъемлемой частью и вступают в силу с момента их подписания обеими Сторонами.</w:t>
      </w:r>
    </w:p>
    <w:p>
      <w:pPr>
        <w:pStyle w:val="MainText"/>
        <w:rPr>
          <w:rFonts w:ascii="Arial Cyr" w:hAnsi="Arial Cyr" w:eastAsia="Arial Cyr" w:cs="Arial Cyr"/>
        </w:rPr>
      </w:pPr>
      <w:r>
        <w:rPr>
          <w:rFonts w:eastAsia="Arial Cyr" w:cs="Arial Cyr" w:ascii="Arial Cyr" w:hAnsi="Arial Cyr"/>
        </w:rPr>
        <w:t>6.4. Настоящий Договор составлен в двух экземплярах, имеющих одинаковую юридическую силу, один из которых находится у Кредитной организации, второй — в Банке России.</w:t>
      </w:r>
    </w:p>
    <w:p>
      <w:pPr>
        <w:pStyle w:val="MGlava"/>
        <w:ind w:left="0" w:hanging="0"/>
        <w:jc w:val="center"/>
        <w:rPr>
          <w:rFonts w:ascii="Arial Cyr" w:hAnsi="Arial Cyr" w:eastAsia="Arial Cyr" w:cs="Arial Cyr"/>
        </w:rPr>
      </w:pPr>
      <w:r>
        <w:rPr>
          <w:rFonts w:eastAsia="Arial Cyr" w:cs="Arial Cyr" w:ascii="Arial Cyr" w:hAnsi="Arial Cyr"/>
        </w:rPr>
        <w:t>7. Юридические адреса и банковские реквизиты сторон</w:t>
      </w:r>
    </w:p>
    <w:p>
      <w:pPr>
        <w:pStyle w:val="MainText"/>
        <w:tabs>
          <w:tab w:val="clear" w:pos="720"/>
          <w:tab w:val="center" w:pos="8080" w:leader="none"/>
        </w:tabs>
        <w:rPr>
          <w:rFonts w:ascii="Arial Cyr" w:hAnsi="Arial Cyr" w:eastAsia="Arial Cyr" w:cs="Arial Cyr"/>
        </w:rPr>
      </w:pPr>
      <w:r>
        <w:rPr>
          <w:rFonts w:eastAsia="Arial Cyr" w:cs="Arial Cyr" w:ascii="Arial Cyr" w:hAnsi="Arial Cyr"/>
        </w:rPr>
        <w:t>Банк России:</w:t>
        <w:tab/>
        <w:t>Кредитная организация:</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spacing w:before="57"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П.</w:t>
        <w:tab/>
        <w:t>М.П.</w:t>
      </w:r>
    </w:p>
    <w:p>
      <w:pPr>
        <w:pStyle w:val="MainText"/>
        <w:rPr>
          <w:rFonts w:ascii="Arial Cyr" w:hAnsi="Arial Cyr" w:eastAsia="Arial Cyr" w:cs="Arial Cyr"/>
        </w:rPr>
      </w:pPr>
      <w:r>
        <w:rPr>
          <w:rFonts w:eastAsia="Arial Cyr" w:cs="Arial Cyr" w:ascii="Arial Cyr" w:hAnsi="Arial Cyr"/>
        </w:rPr>
      </w:r>
      <w:r>
        <w:br w:type="page"/>
      </w:r>
    </w:p>
    <w:p>
      <w:pPr>
        <w:pStyle w:val="GUSmall"/>
        <w:ind w:left="792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монет из драгоценных металлов</w:t>
      </w:r>
    </w:p>
    <w:p>
      <w:pPr>
        <w:pStyle w:val="MainText"/>
        <w:rPr>
          <w:rFonts w:ascii="Arial Cyr" w:hAnsi="Arial Cyr" w:eastAsia="Arial Cyr" w:cs="Arial Cyr"/>
        </w:rPr>
      </w:pPr>
      <w:r>
        <w:rPr>
          <w:rFonts w:eastAsia="Arial Cyr" w:cs="Arial Cyr" w:ascii="Arial Cyr" w:hAnsi="Arial Cyr"/>
        </w:rPr>
        <w:t>11 марта 1999 г. Банк России выпускает в обращение памятные монеты из драгоценных металлов географической серии “Русские исследователи Центральной Азии. Н.М. Пржевальский”:</w:t>
      </w:r>
    </w:p>
    <w:p>
      <w:pPr>
        <w:pStyle w:val="MainText"/>
        <w:rPr>
          <w:rFonts w:ascii="Arial Cyr" w:hAnsi="Arial Cyr" w:eastAsia="Arial Cyr" w:cs="Arial Cyr"/>
        </w:rPr>
      </w:pPr>
      <w:r>
        <w:rPr>
          <w:rFonts w:eastAsia="Arial Cyr" w:cs="Arial Cyr" w:ascii="Arial Cyr" w:hAnsi="Arial Cyr"/>
        </w:rPr>
        <w:t>серебряные достоинством 3 рубля (масса драгметалла в чистоте 31,1 г, проба сплава 900);</w:t>
      </w:r>
    </w:p>
    <w:p>
      <w:pPr>
        <w:pStyle w:val="MainText"/>
        <w:rPr>
          <w:rFonts w:ascii="Arial Cyr" w:hAnsi="Arial Cyr" w:eastAsia="Arial Cyr" w:cs="Arial Cyr"/>
        </w:rPr>
      </w:pPr>
      <w:r>
        <w:rPr>
          <w:rFonts w:eastAsia="Arial Cyr" w:cs="Arial Cyr" w:ascii="Arial Cyr" w:hAnsi="Arial Cyr"/>
        </w:rPr>
        <w:t>серебряные достоинством 25 рублей (155,5 г, 900);</w:t>
      </w:r>
    </w:p>
    <w:p>
      <w:pPr>
        <w:pStyle w:val="MainText"/>
        <w:rPr>
          <w:rFonts w:ascii="Arial Cyr" w:hAnsi="Arial Cyr" w:eastAsia="Arial Cyr" w:cs="Arial Cyr"/>
        </w:rPr>
      </w:pPr>
      <w:r>
        <w:rPr>
          <w:rFonts w:eastAsia="Arial Cyr" w:cs="Arial Cyr" w:ascii="Arial Cyr" w:hAnsi="Arial Cyr"/>
        </w:rPr>
        <w:t>золотые достоинством 50 рублей (7,78 г, 900);</w:t>
      </w:r>
    </w:p>
    <w:p>
      <w:pPr>
        <w:pStyle w:val="MainText"/>
        <w:rPr>
          <w:rFonts w:ascii="Arial Cyr" w:hAnsi="Arial Cyr" w:eastAsia="Arial Cyr" w:cs="Arial Cyr"/>
        </w:rPr>
      </w:pPr>
      <w:r>
        <w:rPr>
          <w:rFonts w:eastAsia="Arial Cyr" w:cs="Arial Cyr" w:ascii="Arial Cyr" w:hAnsi="Arial Cyr"/>
        </w:rPr>
        <w:t>золотые достоинством 100 рублей (15,55 г,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соответственно 39 мм, 60 мм, 22,6 мм и 30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ТРИ РУБЛЯ”, “ДВАДЦАТЬ ПЯТЬ РУБЛЕЙ”, “ПЯТЬДЕСЯТ РУБЛЕЙ”, “СТО РУБЛЕЙ”, и год чеканки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достоинством 3 рубля в обрамлении орнамента расположены рельефные изображения всадников — участников 1-й Тибетской экспедиции 1879—1880 гг., верблюдов на фоне гор и птиц, вверху — горного козла и яка, внизу — лошади Пржевальского и антилопы, справа от изображений — разделенные орнаментом даты “1879”, “1880”, вверху по окружности имеется надпись: “1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торой серебряной монеты достоинством 3 рубля в обрамлении орнамента расположены рельефные изображения бивуака участников 2-й Тибетской экспедиции 1883—1885 гг., вверху — орла, внизу — антилопы и козла кукуямана на фоне гор, справа от изображений — разделенные орнаментом даты “1883”, “1885”, вверху по окружности имеется надпись: “2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ой монеты достоинством 25 рублей в обрамлении орнамента расположены рельефные изображения каравана экспедиции на фоне гор и участка Великой китайской стены, пагоды и буддийского монастыря, внизу — куланов и яков, вверху имеются: по окружности — прерываемая орнаментом надпись в две строки “ИССЛЕДОВАНИЕ МОНГОЛИИ КИТАЯ ТИБЕТА” и даты в две строки — “1870” и “1873”;</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50 рублей расположены рельефные изображения русского исследователя и путешественника Н.М. Пржевальского, справа — орла, кружащего над горами, слева — горного козла, справа от изображений — даты в две строки: “1839” и “1888”, внизу по окружности имеется надпись: “Н.М. ПРЖЕВАЛЬ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100 рублей расположены рельефные изображения участников экспедиции на берегу озера Лобнор и птиц, внизу — дикого верблюда и плавающих рыб, справа от изображений — даты в две строки — “1876” и “1877”, вверху по окружности имеется надпись: “ЛОБНОРСКАЯ ЭКСПЕДИЦИЯ”.</w:t>
      </w:r>
    </w:p>
    <w:p>
      <w:pPr>
        <w:pStyle w:val="MainText"/>
        <w:rPr>
          <w:rFonts w:ascii="Arial Cyr" w:hAnsi="Arial Cyr" w:eastAsia="Arial Cyr" w:cs="Arial Cyr"/>
        </w:rPr>
      </w:pPr>
      <w:r>
        <w:rPr>
          <w:rFonts w:eastAsia="Arial Cyr" w:cs="Arial Cyr" w:ascii="Arial Cyr" w:hAnsi="Arial Cyr"/>
        </w:rPr>
        <w:t>Боковая поверхность монет рифленая.</w:t>
      </w:r>
    </w:p>
    <w:p>
      <w:pPr>
        <w:pStyle w:val="MainText"/>
        <w:rPr>
          <w:rFonts w:ascii="Arial Cyr" w:hAnsi="Arial Cyr" w:eastAsia="Arial Cyr" w:cs="Arial Cyr"/>
        </w:rPr>
      </w:pPr>
      <w:r>
        <w:rPr>
          <w:rFonts w:eastAsia="Arial Cyr" w:cs="Arial Cyr" w:ascii="Arial Cyr" w:hAnsi="Arial Cyr"/>
        </w:rPr>
        <w:t>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3 рубля — по 15,0 тыс. штук каждого ви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25 рублей — 3,0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50 рублей — 1,5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100 рублей — 1,0 тыс. штук.</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и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3 марта 1999 года в Верховном суде Российской Федерации слушалось дело о признании не подлежащим применению пункта решения Совета директоров Банка России.</w:t>
      </w:r>
    </w:p>
    <w:p>
      <w:pPr>
        <w:pStyle w:val="MainText"/>
        <w:rPr>
          <w:rFonts w:ascii="Arial Cyr" w:hAnsi="Arial Cyr" w:eastAsia="Arial Cyr" w:cs="Arial Cyr"/>
        </w:rPr>
      </w:pPr>
      <w:r>
        <w:rPr>
          <w:rFonts w:eastAsia="Arial Cyr" w:cs="Arial Cyr" w:ascii="Arial Cyr" w:hAnsi="Arial Cyr"/>
        </w:rPr>
        <w:t xml:space="preserve">Граждане Нестеренко В.Е. и Занина В.И. обратились с иском к Центральному банку Российской Федерации о признании не подлежащим исполнению п. 5 решения Совета директоров Банка России от 4 августа 1997 года № 32 “О мерах по выполнению Указа Президента Российской Федерации об изменении нарицательной стоимости российских денежных знаков и масштаба цен” (далее — Решение) в отношении вкладов истиц, помещенных в Сберегательный банк Российской Федерации. По мнению истиц, на их денежные вклады, размещенные в Сберегательном банке Российской Федерации до начала рыночных реформ (в 1990 и 1991 годах) и последующей за ними инфляции, не должны были распространяться положения п. 5 Решения и, следовательно, не должен был производиться пересчет их вкладов по состоянию на 1 января 1998 года, поскольку деноминация рубля в соотношении 1000:1 в соответствии с Указом должна была касаться лишь той российской валюты, которая находилась в обращении в качестве средства платежа в период инфляции. </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по следующим основаниям.</w:t>
      </w:r>
    </w:p>
    <w:p>
      <w:pPr>
        <w:pStyle w:val="MainText"/>
        <w:rPr>
          <w:rFonts w:ascii="Arial Cyr" w:hAnsi="Arial Cyr" w:eastAsia="Arial Cyr" w:cs="Arial Cyr"/>
        </w:rPr>
      </w:pPr>
      <w:r>
        <w:rPr>
          <w:rFonts w:eastAsia="Arial Cyr" w:cs="Arial Cyr" w:ascii="Arial Cyr" w:hAnsi="Arial Cyr"/>
        </w:rPr>
        <w:t>В соответствии с п. 1 ст. 140 ГК РФ рубль является законным платежным средством, обязательным к приему по нарицательной стоимости на территории Российской Федерации. Понятие денежной массы включает в себя два компонента. Это наличные денежные средства, находящиеся в обращении вне банков, и безналичные денежные средства — депозиты юридических лиц и вклады населения в рублях.</w:t>
      </w:r>
    </w:p>
    <w:p>
      <w:pPr>
        <w:pStyle w:val="MainText"/>
        <w:rPr>
          <w:rFonts w:ascii="Arial Cyr" w:hAnsi="Arial Cyr" w:eastAsia="Arial Cyr" w:cs="Arial Cyr"/>
        </w:rPr>
      </w:pPr>
      <w:r>
        <w:rPr>
          <w:rFonts w:eastAsia="Arial Cyr" w:cs="Arial Cyr" w:ascii="Arial Cyr" w:hAnsi="Arial Cyr"/>
        </w:rPr>
        <w:t>В соответствии с п. 5 Решения Банком России были разработаны указания о порядке перерасчета балансов кредитных организаций в связи с изменением масштаба цен, а также перерасчета по состоянию на 1 января 1998 года в кредитных организациях на территории Российской Федерации всех вкладов населения по соотношению 1000:1 с соответствующими записями в лицевых счетах вкладчиков.</w:t>
      </w:r>
    </w:p>
    <w:p>
      <w:pPr>
        <w:pStyle w:val="MainText"/>
        <w:rPr>
          <w:rFonts w:ascii="Arial Cyr" w:hAnsi="Arial Cyr" w:eastAsia="Arial Cyr" w:cs="Arial Cyr"/>
        </w:rPr>
      </w:pPr>
      <w:r>
        <w:rPr>
          <w:rFonts w:eastAsia="Arial Cyr" w:cs="Arial Cyr" w:ascii="Arial Cyr" w:hAnsi="Arial Cyr"/>
        </w:rPr>
        <w:t>Необходимость пересчета вкладов населения в кредитных организациях была обусловлена целым рядом моментов.</w:t>
      </w:r>
    </w:p>
    <w:p>
      <w:pPr>
        <w:pStyle w:val="MainText"/>
        <w:rPr>
          <w:rFonts w:ascii="Arial Cyr" w:hAnsi="Arial Cyr" w:eastAsia="Arial Cyr" w:cs="Arial Cyr"/>
        </w:rPr>
      </w:pPr>
      <w:r>
        <w:rPr>
          <w:rFonts w:eastAsia="Arial Cyr" w:cs="Arial Cyr" w:ascii="Arial Cyr" w:hAnsi="Arial Cyr"/>
        </w:rPr>
        <w:t xml:space="preserve">Во-первых, Решение о деноминации по экономическим причинам не могло распространяться только на наличные денежные средства. </w:t>
      </w:r>
    </w:p>
    <w:p>
      <w:pPr>
        <w:pStyle w:val="MainText"/>
        <w:rPr>
          <w:rFonts w:ascii="Arial Cyr" w:hAnsi="Arial Cyr" w:eastAsia="Arial Cyr" w:cs="Arial Cyr"/>
        </w:rPr>
      </w:pPr>
      <w:r>
        <w:rPr>
          <w:rFonts w:eastAsia="Arial Cyr" w:cs="Arial Cyr" w:ascii="Arial Cyr" w:hAnsi="Arial Cyr"/>
        </w:rPr>
        <w:t>Во-вторых, во исполнение Указа Президента от 4 августа 1997 года № 882 “Об изменении нарицательной стоимости российских денежных знаков” было принято Постановление Правительства от 18.09.97 г. № 1182 “О проведении мероприятий в связи с изменением нарицательной стоимости российских денежных знаков и масштаба цен”, в котором определен порядок проведения мероприятий по деноминации, пересчета всех денежных обязательств, в том числе и по договорам банковского вклада. Так, в п. 11 Постановления указывается, что кредитные организации на территории Российской Федерации должны обеспечить при первой явке вкладчика после 1 января 1998 года запись в его сберегательной (вкладной) книжке остатка вклада в новых деньгах исходя из нового масштаба цен.</w:t>
      </w:r>
    </w:p>
    <w:p>
      <w:pPr>
        <w:pStyle w:val="MainText"/>
        <w:rPr>
          <w:rFonts w:ascii="Arial Cyr" w:hAnsi="Arial Cyr" w:eastAsia="Arial Cyr" w:cs="Arial Cyr"/>
        </w:rPr>
      </w:pPr>
      <w:r>
        <w:rPr>
          <w:rFonts w:eastAsia="Arial Cyr" w:cs="Arial Cyr" w:ascii="Arial Cyr" w:hAnsi="Arial Cyr"/>
        </w:rPr>
        <w:t>В-третьих, деноминация является технической операцией изменения нарицательной стоимости денежных знаков, несоблюдение которой в отношении вкладов населения нарушило бы принцип равенства граждан перед законом, так как лица, открывшие вклады до 1.01.98 г., имели бы значительное преимущество. Пересчет вкладов населения в кредитных организациях также никоим образом не изменяет условий договоров по вкладам и тем самым не затрагивает законных прав и интересов граждан, так как покупательская способность остается той же самой.</w:t>
      </w:r>
    </w:p>
    <w:p>
      <w:pPr>
        <w:pStyle w:val="MainText"/>
        <w:rPr>
          <w:rFonts w:ascii="Arial Cyr" w:hAnsi="Arial Cyr" w:eastAsia="Arial Cyr" w:cs="Arial Cyr"/>
        </w:rPr>
      </w:pPr>
      <w:r>
        <w:rPr>
          <w:rFonts w:eastAsia="Arial Cyr" w:cs="Arial Cyr" w:ascii="Arial Cyr" w:hAnsi="Arial Cyr"/>
        </w:rPr>
        <w:t>Указанное Решение направлено на установление порядка пересчетов балансов кредитных организаций и пересчета на 1.01.98 г. в кредитных организациях всех вкладов населения, т.е. на регулирование отношений между Банком России и кредитными организациями с целью правильного исполнения Указа Президента. Таким образом, оно не затрагивает права, свободы и обязанности граждан и не подлежит государственной регистрации в Министерстве юстиции Российской Федерации.</w:t>
      </w:r>
    </w:p>
    <w:p>
      <w:pPr>
        <w:pStyle w:val="MainText"/>
        <w:rPr>
          <w:rFonts w:ascii="Arial Cyr" w:hAnsi="Arial Cyr" w:eastAsia="Arial Cyr" w:cs="Arial Cyr"/>
        </w:rPr>
      </w:pPr>
      <w:r>
        <w:rPr>
          <w:rFonts w:eastAsia="Arial Cyr" w:cs="Arial Cyr" w:ascii="Arial Cyr" w:hAnsi="Arial Cyr"/>
        </w:rPr>
        <w:t>Кроме того, Решение не является нормативным актом. Оно фактически содержит поручение для структурных подразделений Банка России о подготовке до 1.10.97 г. указаний о порядке пересчета балансов кредитных организаций и вкладов населения. В связи с этим заявление о признании недействительным Решения не может рассматриваться как заявление о признании недействительным нормативного акта.</w:t>
      </w:r>
    </w:p>
    <w:p>
      <w:pPr>
        <w:pStyle w:val="MainText"/>
        <w:rPr>
          <w:rFonts w:ascii="Arial Cyr" w:hAnsi="Arial Cyr" w:eastAsia="Arial Cyr" w:cs="Arial Cyr"/>
        </w:rPr>
      </w:pPr>
      <w:r>
        <w:rPr>
          <w:rFonts w:eastAsia="Arial Cyr" w:cs="Arial Cyr" w:ascii="Arial Cyr" w:hAnsi="Arial Cyr"/>
        </w:rPr>
        <w:t>Решением Верховного суда Российс-кой Федерации от 3.03.99 г. в иске Нестеренко В.Е. и Заниной В.И. к Банку России о признании не подлежащим исполнению п. 5 Решения Совета директоров Банка России от 4.08.97 г. “О мерах по выполнению Указа Президента Российской Федерации об изменении нарицательной стоимости российских денежных знаков и масштаба цен” было отказано.</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5T15:39:00Z</dcterms:modified>
  <cp:revision>1255</cp:revision>
  <dc:subject/>
  <dc:title>������� ����� ������</dc:title>
</cp:coreProperties>
</file>