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128937368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955966717"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220854128"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506333493"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1529772760"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