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76089924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47572149"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197408724"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2116416457"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64610856"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