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61591479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73275921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59067402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55649058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