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359423630"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126564245"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1480667150"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2044528529"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