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5281052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0055237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02471349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