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27121482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323446853"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193882998"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