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200425986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038587436"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442987193"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