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713212390"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1752698377"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916829342"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455448888"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1080344864"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1470792296"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