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63726636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042224350"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84105516"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38045111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200876043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267770414"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