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1310951975"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1187590703"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990175520"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1876115866"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