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6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8 июня 2001 года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40 (540)</w:t>
      </w:r>
    </w:p>
    <w:p>
      <w:pPr>
        <w:pStyle w:val="Style16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онные сообщения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дитные организации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водные статистические данные по 30 крупнейшим банкам Российской Федерации на 1 апреля 2001 года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 о Восьмом всероссийском дне банковского аудита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авки денежного рынка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казатели ставок межбанковского рынка с 18 по 22 июня 2001 года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ынок драгоценных металлов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лютный рынок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ые курсы иностранных валют, устанавливаемые Банком России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ндовый рынок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ые сообщения Банка России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исок Дилеров на рынке ГКО—ОФЗ по состоянию на 21 июня 2001 года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ые документы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“Об особенностях обращения инвестиционных монет червонец и “Соболь” и их учета кредитными организациями”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“О внесении изменений в Указание Банка России от 24 июня 1999 г. № 586-У “О минимальном размере уставного капитала для вновь создаваемых кредитных организаций и минимальном размере собственных средств (капитала) для банков, ходатайствующих о получении Генеральной лицензии на осуществление банковских операций”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"/>
        <w:spacing w:before="8000" w:after="120"/>
        <w:ind w:hanging="0"/>
        <w:jc w:val="center"/>
        <w:rPr>
          <w:rFonts w:ascii="Arial Cyr" w:hAnsi="Arial Cyr" w:eastAsia="Arial Cyr" w:cs="Arial Cyr"/>
          <w:b/>
          <w:b/>
          <w:bCs/>
          <w:color w:val="0000FF"/>
        </w:rPr>
      </w:pPr>
      <w:r>
        <w:rPr>
          <w:rFonts w:eastAsia="Arial Cyr" w:cs="Arial Cyr" w:ascii="Arial Cyr" w:hAnsi="Arial Cyr"/>
          <w:b/>
          <w:bCs/>
          <w:color w:val="0000FF"/>
        </w:rPr>
      </w:r>
    </w:p>
    <w:p>
      <w:pPr>
        <w:pStyle w:val="Normal"/>
        <w:spacing w:before="5400" w:after="0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</w:r>
    </w:p>
    <w:p>
      <w:pPr>
        <w:pStyle w:val="Normal"/>
        <w:spacing w:before="696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— Центральный банк Российской Федерации.</w:t>
        <w:br/>
      </w:r>
      <w:r>
        <w:rPr>
          <w:rFonts w:eastAsia="Arial Cyr" w:cs="Arial Cyr" w:ascii="Arial Cyr" w:hAnsi="Arial Cyr"/>
          <w:color w:val="000000"/>
          <w:sz w:val="14"/>
          <w:szCs w:val="14"/>
          <w:lang w:val="en-US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  <w:lang w:val="en-US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ЗАО "АЭИ "Прайм-ТАСС".</w:t>
        <w:br/>
        <w:t xml:space="preserve"> Москва, Тверской б-р, 2. Тел. 974-76-64, факс 292-36-90.</w:t>
        <w:br/>
        <w:t>© Центральный банк Российской Федерации, 1994 г.</w:t>
        <w:br/>
      </w:r>
    </w:p>
    <w:p>
      <w:pPr>
        <w:pStyle w:val="Style18"/>
        <w:jc w:val="center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Москва, 2001</w:t>
      </w:r>
    </w:p>
    <w:p>
      <w:pPr>
        <w:pStyle w:val="Style16"/>
        <w:rPr>
          <w:rFonts w:ascii="Arial Cyr" w:hAnsi="Arial Cyr" w:eastAsia="Arial Cyr" w:cs="Arial Cyr"/>
          <w:spacing w:val="0"/>
          <w:lang w:val="ru-RU"/>
        </w:rPr>
      </w:pPr>
      <w:r>
        <w:rPr>
          <w:rFonts w:eastAsia="Arial Cyr" w:cs="Arial Cyr" w:ascii="Arial Cyr" w:hAnsi="Arial Cyr"/>
          <w:spacing w:val="0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информационные сообщения</w:t>
      </w:r>
    </w:p>
    <w:p>
      <w:pPr>
        <w:pStyle w:val="Style16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</w:r>
    </w:p>
    <w:p>
      <w:pPr>
        <w:pStyle w:val="MZagolovok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объем золотовалютных резервов Российской Федерации по состоянию на 15 июня 2001 года составил 33,7 млрд. долларов США против 33,3 млрд. долларов США на 8 июня 2001 года.</w:t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06.2001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объем денежной базы на 18 июня 2001 года составил 580,1 млрд. рублей против 570,0 млрд. рублей на 9 июня 2001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нежная база включает выпущенные в обращение Банком России наличные деньги (исключая остатки средств в кассах Банка России) и обязательные резервы по привлеченным кредитными организациями средствам в национальной валюте, депонируемые в Банке России.</w:t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06.2001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ovok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ломбардный кредитный аукцион Банка России 18 июня 2001 года признан несостоявшимся в связи с отсутствием заявок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.06.2001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Zagolovok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ломбардный кредитный аукцион Банка России 21 июня 2001 года признан несостоявшимся.</w:t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06.2001 г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СС-РЕЛИЗ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9—20 июня 2001 года Центральным банком Российской Федерации совместно с Ассоциацией российских банков проведен семинар на тему “Изучение опыта иностранных банков по выполнению требований законов и нормативных указаний государственных органов по противодействию легализации (отмыванию) доходов, полученных преступным путем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ктуальность проведения семинара связана с активизацией усилий Российской Федерации в борьбе с отмыванием “грязных” денег, выразившейся в ратификации Конвенции Совета Европы “Об отмывании, выявлении, изъятии и конфискации доходов от преступной деятельности” и рассмотрении в Государственной Думе проекта Федерального закона “О противодействии легализации (отмыванию) доходов, полученных преступным путем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новная цель семинара — ознакомить российское банковское сообщество с опытом иностранных банков в области противодействия отмыванию “грязных” денег и выполнения требований соответствующего законодательств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еминаре выступили представители ведущих иностранных банков, в том числе Citigroup (США), BCEN-Eurobank (Франция), Moscow Narodny Bank Limited (Великобритания) и др. Доклад о системе борьбы с легализацией “грязных” денег в Италии представили специалисты Валютного итальянского бюро — органа, созданного при Банке Италии и ответственного за получение и анализ информации об операциях, требующих особого контрол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информацией о создании механизмов предотвращения отмывания денег в российских банках выступили представители крупнейших банков России — Сбербанка России и Внешторгбан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ходе семинара рассматривались вопросы, связанные с конкретной деятельностью банков в области противодействия легализации (отмыванию) доходов, полученных преступным путе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собую заинтересованность со стороны российских банков вызвали вопросы современной трактовки понятий “знай своего клиента”, “банковская тайна” и использования их в банковской практик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еминаре приняли участие представители более 30 российских коммерческих банков, Ассоциации российских банков, ответственные сотрудники аппарата Администрации Президента Российской Федерации, Правительства Российской Федерации, заинтересованных министерств и ведомств, посольств Италии и СШ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06.2001 г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кредитные организации</w:t>
      </w:r>
    </w:p>
    <w:p>
      <w:pPr>
        <w:pStyle w:val="MZagolovok"/>
        <w:keepNext w:val="true"/>
        <w:keepLines/>
        <w:spacing w:before="120" w:after="60"/>
        <w:rPr/>
      </w:pPr>
      <w:r>
        <w:rPr/>
        <w:t>Сведения об остатках средств на корреспондентских счетах кредитных организаций в Банке России (включая остатки средств на ОРЦБ) на начало операционного дня за период с 18 по 22 июня 2001 г. (в млн. руб.)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52"/>
        <w:gridCol w:w="1552"/>
        <w:gridCol w:w="1552"/>
        <w:gridCol w:w="1552"/>
        <w:gridCol w:w="1552"/>
      </w:tblGrid>
      <w:tr>
        <w:trPr>
          <w:tblHeader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оссийская Федераци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 361,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 519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 858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8 342,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7 525,5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Московский реги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 413,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 194,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 360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 268,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 909,2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Сводным экономическим департаментом Банка России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MZagolvokCenter"/>
        <w:keepNext w:val="true"/>
        <w:keepLines/>
        <w:spacing w:before="120" w:after="120"/>
        <w:rPr/>
      </w:pPr>
      <w:r>
        <w:rPr>
          <w:rFonts w:eastAsia="Arial Cyr" w:cs="Arial Cyr" w:ascii="Arial Cyr" w:hAnsi="Arial Cyr"/>
          <w:caps/>
        </w:rPr>
        <w:t xml:space="preserve">Сводные статистические данные по 30 крупнейшим банкам Российской Федерации </w:t>
        <w:br/>
      </w:r>
      <w:r>
        <w:rPr>
          <w:rFonts w:eastAsia="Arial Cyr" w:cs="Arial Cyr" w:ascii="Arial Cyr" w:hAnsi="Arial Cyr"/>
        </w:rPr>
        <w:t>на 1 апреля 2001 г.</w:t>
      </w:r>
    </w:p>
    <w:p>
      <w:pPr>
        <w:pStyle w:val="MZagolvokCenter"/>
        <w:keepNext w:val="true"/>
        <w:keepLines/>
        <w:spacing w:before="0" w:after="60"/>
        <w:rPr/>
      </w:pPr>
      <w:r>
        <w:rPr/>
        <w:t>Список крупнейших банков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977"/>
        <w:gridCol w:w="2515"/>
      </w:tblGrid>
      <w:tr>
        <w:trPr>
          <w:tblHeader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Text"/>
              <w:keepLines w:val="false"/>
              <w:pBdr>
                <w:bottom w:val="nil"/>
              </w:pBdr>
              <w:tabs>
                <w:tab w:val="clear" w:pos="340"/>
                <w:tab w:val="clear" w:pos="794"/>
                <w:tab w:val="clear" w:pos="5953"/>
                <w:tab w:val="clear" w:pos="7483"/>
                <w:tab w:val="clear" w:pos="8589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№ 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Text"/>
              <w:keepLines w:val="false"/>
              <w:pBdr>
                <w:bottom w:val="nil"/>
              </w:pBdr>
              <w:tabs>
                <w:tab w:val="clear" w:pos="340"/>
                <w:tab w:val="clear" w:pos="794"/>
                <w:tab w:val="clear" w:pos="5953"/>
                <w:tab w:val="clear" w:pos="7483"/>
                <w:tab w:val="clear" w:pos="8589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аименование бан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Text"/>
              <w:keepLines w:val="false"/>
              <w:pBdr>
                <w:bottom w:val="nil"/>
              </w:pBdr>
              <w:tabs>
                <w:tab w:val="clear" w:pos="340"/>
                <w:tab w:val="clear" w:pos="794"/>
                <w:tab w:val="clear" w:pos="5953"/>
                <w:tab w:val="clear" w:pos="7483"/>
                <w:tab w:val="clear" w:pos="8589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5Text"/>
              <w:keepLines w:val="false"/>
              <w:pBdr>
                <w:bottom w:val="nil"/>
              </w:pBdr>
              <w:tabs>
                <w:tab w:val="clear" w:pos="340"/>
                <w:tab w:val="clear" w:pos="794"/>
                <w:tab w:val="clear" w:pos="5953"/>
                <w:tab w:val="clear" w:pos="7483"/>
                <w:tab w:val="clear" w:pos="8589"/>
              </w:tabs>
              <w:spacing w:before="0" w:after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омер лицензии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БН АМРО БАНК А.О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9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ВТО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ЛЬФА-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АВСТРИЯ КРЕДИТАНШТАЛЬТ (РОСС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1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НК МОСК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ШКРЕДИТ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спублика Башкортостан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ШТОРГ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ЗРОЖД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АЗПРОМ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ЛОБЭК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4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УТА-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ВЕРИТЕЛЬНЫЙ И ИНВЕСТИЦИОННЫЙ 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8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ЕВРОФИНАНС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МПЭКС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9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ДМ-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6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ЖДУНАРОДНЫЙ МОСКОВСКИЙ 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ЖДУНАРОДНЫЙ ПРОМЫШЛЕННЫЙ 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5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НАТЕП САНКТ-ПЕТЕРБУР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Санкт-Петербур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7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ЦИОНАЛЬНЫЙ РЕЗЕРВНЫЙ 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ТРОВСКИЙ НАРОДНЫЙ 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Санкт-Петербур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ТРОКОММЕР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ЫШЛЕННО-СТРОИТЕЛЬНЫЙ 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Санкт-Петербург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ЙФФАЙЗЕНБАНК АВСТР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9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ОССИЙСКИЙ КРЕДИ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БАНК РОСС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ИТИБАНК Т/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ИН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1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РГУТНЕФТЕГАЗ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юменская облас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РАНСКРЕДИТБАН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. Москв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01"/>
              <w:pBdr>
                <w:bottom w:val="nil"/>
              </w:pBdr>
              <w:tabs>
                <w:tab w:val="clear" w:pos="397"/>
                <w:tab w:val="clear" w:pos="850"/>
                <w:tab w:val="clear" w:pos="6066"/>
                <w:tab w:val="clear" w:pos="7994"/>
              </w:tabs>
              <w:spacing w:before="0" w:after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42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Агрегированный балансовый отчет 30 крупнейших банков Российской Федерации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6"/>
        <w:gridCol w:w="1240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ыс. рублей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нежные средства, драгоценные металлы и камни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264 14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 денежные средства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 955 7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чета в Центральном банке Российской Федерации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9 738 43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рреспондентские счета в банках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2 348 346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рреспондентские счета в кредитных организациях — корреспондентах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665 040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рреспондентские счета в банках-нерезидентах в СКВ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 488 27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ные бумаги, приобретенные банками,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9 165 452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вые обязательства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6 900 00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ударственные долговые обязательства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4 768 291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506 47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3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тенные векселя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 758 974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частие в уставных капиталах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594 63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ная задолженность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9 437 369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ы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1 398 127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 472 999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1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ы банкам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 319 267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 просроченная задолженность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014 298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размещенные средства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 846 147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3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ренда с правом последующего выкупа (лизинг)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 31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4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инансирование госпрограмм и капвложений на возвратной основе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084 78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ые средства, хозяйственные затраты и нематериальные актив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 658 084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спользование прибыл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 686 65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 878 755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в расчетах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 693 39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биторы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 886 869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3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сроченные проценты по ссудам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738 800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4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004 289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Всего актив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29 771 867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6"/>
        <w:gridCol w:w="1240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napToGrid w:val="false"/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АССИВЫ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ыс. рублей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нды и прибыль банк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1 784 583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нды банков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8 091 535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c учетом результатов деятельности за предшествующее время)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 693 57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ы, депозиты и иные привлеченные средства, полученные кредитными организациями от Банка Росси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 154 053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чета банк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 672 852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рреспондентские счета кредитных организаций — корреспондентов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 640 278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рреспондентские счета банков-нерезидентов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 032 574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ежбанковские кредиты, депозиты и иные привлеченные средства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 291 853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ы, депозиты и иные привлеченные средства кредитных организаций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 009 51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ы, депозиты и иные привлеченные средства банков-нерезидентов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 282 339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клиентов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4 732 402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бюджетов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 121 817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2.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государственных внебюджетных фондов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837 987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3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Cредства на расчетных, текущих и прочих счетах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1 931 205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4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Cредства клиентов в расчетах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883 156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5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позиты юридических лиц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9 087 872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6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на счетах физических лиц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9 250 721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6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позиты физических лиц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5 336 057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7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привлеченные средства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565 171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8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клиентов по факторинговым, форфейтинговым операциям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9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численные проценты по вкладам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 123 67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10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, списанные со счетов клиентов, но не проведенные по корреспондентскому счету кредитной организации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0 72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ущенные долговые обязательства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 486 650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62 396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позитные сертификаты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874 513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3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берегательные сертификаты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2 34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4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екселя и банковские акцепты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 584 07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пассивы — всег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2 649 47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1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4 132 198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2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в расчетах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 000 713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3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оры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691 229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4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нос (амортизация)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2nolin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 476 844</w:t>
            </w:r>
          </w:p>
        </w:tc>
      </w:tr>
      <w:tr>
        <w:trPr/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5</w:t>
            </w:r>
          </w:p>
        </w:tc>
        <w:tc>
          <w:tcPr>
            <w:tcW w:w="8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будущих периодов</w:t>
            </w:r>
          </w:p>
        </w:tc>
        <w:tc>
          <w:tcPr>
            <w:tcW w:w="1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 315 17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napToGrid w:val="false"/>
              <w:spacing w:before="0" w:after="0"/>
              <w:ind w:left="0" w:right="0"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Всего пассив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noline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 729 771 867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Алгоритм расчета показателей агрегированного балансового отчета 30 крупнейших банков Российской Федерации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5014"/>
        <w:gridCol w:w="5014"/>
      </w:tblGrid>
      <w:tr>
        <w:trPr/>
        <w:tc>
          <w:tcPr>
            <w:tcW w:w="10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ктивы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енежные средства, драгоценные металлы и камни — всего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2 + 20302 + 20303 + 20305 + 20306 + 20308 + 20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ом числе денежные средства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чета в Центральном банке Российской Федерации — всего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02 + 30104 + 30106 + 30202 + 30204 + 30208 + 30210 + 30224 + 319 + 3020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орреспондентские счета в банках — всего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10 + 30114 + 30115 + 30118 + 30119 + 3021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орреспондентские счета в кредитных организациях — корреспондентах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орреспондентские счета в банках-нерезидентах в СKВ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1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Ценные бумаги, приобретенные банками, — всего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501 + 50201 + 50301 + 50401 + 50501 + 50601 + 50701 + 50801 + 50901 + 51001 + 51101 + 50202 + 50302 + 50402 + 50502 + 50602 + 50702 + 50802 + 50902 + 51002 + 51102 + 50203 + 50303 + 50403 + 50503 + 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 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+ 50603 + 50703 + 50803 + 50903 + 51003 + 51103 + 512 — 51210 + 513 — 51310 + 514 — 51410 + 515 — 51510 + 516 — 51610 + 517 — 51710 + 518 — 51810 + 519 — 519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лговые обязательства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1 + 50201 + 50301 + 50401 + 50501 + 50601 + 50701 + 50202 + 50302 + 50402 + 50502 + 50602 + 50702 + 50203 + 50303 + 50403 + 50503 + 50603 + 5070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 них: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.1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Государственные долговые обязательства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Акции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801 + 50901 + 51001 + 51101 + 50802 + 50902 + 51002 + 51102 + 50803 + 50903 + 51003 + 5110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.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тенные векселя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12 — 51210 + 513 — 51310 + 514 — 51410 + 515 — 51510 + 516 — 51610 + 517 — 51710 + 518 — 51810 + 519 — 5191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Участие в уставных капиталах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101 + 60102 + 60103 + 60104 + 60201 + 60202 + 60203 + 60204 + 6020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судная задолженность — всего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20311 + 20312 + 20315 + 20316 + 20317 + 20318 + 320 — 32015 + 321 — 32115 + 322 — 32211 + 323 — 32311 + 324 — 32403 + 40109 + 40111 + 40308 + 40310 + 441 — 44115 + 442 — 44215 + 443 — 44315 + 444 — 44415 + 445 — 44515 + 446 — 44615 + 447 — 44715 + 448 — 44815 + 449 — 44915 + 450 — 45015 + 451 — 45115 + 452 — 45215 + 453 — 45315 + 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 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608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редиты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0 — 32015 + 321 — 32115 + 40308 + 441 — 44115 + 442 — 44215 + 443 — 44315 + 444 — 44415 + 445 — 44515 + 446 — 44615 + 447 — 44715 + 448 — 44815 + 449 — 44915 + 450 — 45015 + 451 — 45115 + 452 — 45215 + 453 — 45315 + 454 — 45415 + 455 — 45515 + 456 — 45615 + 457 — 45715 + 20311 + 20312 + 20317 + 20318 + 324 — 32403 + 40310 + 458 — 4581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17 + 20318 + 324 — 32403 + 40310 + 458 — 45818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 них: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.1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редиты банкам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0 — 32015 + 321 — 32115 + 32401 + 324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ом числе просроченная задолженность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401 + 324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размещенные средства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22 — 32211 + 323 — 32311 + 460 — 46008 + 461 — 46108 + 462 — 46208 + 463 — 46308 + 464 — 46408 + 465 — 46508 + 466 — 46608 + 467 — 46708 + 468 — 46808 + 469 — 46908 + 470 — 47008 + 471 — 47108 + 472 — 47208 + 473 — 47308 + 47402 + 20315 + 20316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.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Аренда с правом последующего выкупа (лизинг)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8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.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Финансирование госпрограмм и капвложений на возвратной основе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109 + 4011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сновные средства, хозяйственные затраты и нематериальные активы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321 + 604 + 605 + 60606 + 607 + 60801 + 60901 + 60902 + 610 + 61101 + 611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спользование прибыли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активы — всего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20319 + 20320 + (30221 — 30222 &gt; 0) + 303(ДС) + 304(ДС) + 30602 + 30605 + 325 + 32802 + (40104 — 40102 &gt; 0) + 40311 + (40313 — 40312 &gt; 0) + (40908 — 40907 &gt; 0) + 459 + 47404 + 47406 + 47408 + 47410 + (47413 — 47412 &gt; 0) + 47415 + 47417 + 47420 + 47423 + 47427 + 47502 + 52502 + 60302 + 60304 + 60306 + 60308 + 60310 + 60312 +  + 60314 + 60315 + </w:t>
            </w:r>
          </w:p>
        </w:tc>
      </w:tr>
      <w:tr>
        <w:trPr/>
        <w:tc>
          <w:tcPr>
            <w:tcW w:w="3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317 + 60318 + 60319 + 60323 + 60337 + 60339 + 60341 + 60343 + 61202 + 61309 + 61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.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ства в расчетах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(30221 — 30222 &gt; 0) + 303(ДС) + 304(ДС) + (40908 — 40907 &gt; 0) + 47404 + 47406 + 47408 + 47410 + (47413 — 47412 &gt; 0) + 47415 + 47417 + 47420 + 4742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.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ебиторы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02 + 30605 + (40104 — 40102 &gt; 0) + (40313 — 40312 &gt; 0) + 60302 + 60304 + 60306 + 60308 + 60310 + 60312 + 60314 + 60315 + 60317 + 60318 + 60319 + 60323 + 60337 + 60339 + 60341 + 60343 + 61202 + 6130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.3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сроченные проценты по ссудам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19 + 20320 + 325 + 40311 + 459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.4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асходы будущих периодов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502 + 614 + 32802 + 4750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Всего активов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Алгоритм прилагается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лгоритм расчета сальдированных активов </w:t>
        <w:br/>
        <w:t>(действует c отчетности на 1.04.2001 включительно)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2 + 20302 + 20303 + 20305 + 20306 + 20308 + 204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0102 + 30104 + 30106 + 30202 + 30204 + 30208 + 30210 + 30224 + 319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30110 + 30114 + 30115 + 30118 + 30119 + 30206 + 30213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501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50201 + 50301 + 50401 + 50501 + 50601 + 50701 + 50801 + 50901 + 51001 + 51101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50202 + 50302 + 50402 + 50502 + 50602 + 50702 + 50802 + 50902 + 51002 + 51102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50203 + 50303 + 50403 + 50503 + 50603 + 50703 + 50803 + 50903 + 51003 + 51103 + 60101 + 60102 + 60103 + 60104 + 60201 + 60202 + 60203 + 60204 + 60205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20311 + 20312 + 20315 + 20316 + 20317 + 20318 + 320 — 32015 + 321 — 32115 + 322 — 32211 + 323 — 32311 + 324 — 32403 + 40109 + 40111 + 40308 + 40310 + 441 — 44115 + 442 — 44215 + 443 — 44315 + 444 — 44415 + 445 — 44515 + 446 — 44615 + 447 — 44715 + 448 — 44815 + 449 — 44915 + 450 — 45015 + 451 — 45115 + 452 — 45215 + 453 — 45315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454 — 45415 + 455 — 45515 + 456 — 45615 + 457 — 45715 + 458 — 45818 + 460 — 46008 + 461 — 46108 + 462 — 46208 + 463 — 46308 + 464 — 46408 + 465 — 46508 + 466 — 46608 + 467 — 46708 + 468 — 46808 + 469 — 46908 + 470 — 47008 + 471 — 47108 + 472 — 47208 + 473 — 47308 + 47402 + 512 — 51210 + 513 — 51310 + 514 — 51410 + 515 — 51510 + 516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51610 + 517 — 51710 + 518 — 51810 + 519 — 51910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60321 + 604 + 605 + 60606 + 607 + 60801 + 60802 + 60901 + 60902 + 610 + 61101 + 61102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705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319 + 20320 + (30221 — 30222 &gt; 0) + 303(ДС) + 304(ДС) + 30602 + 30605 + 325 + 32802 + (40104 — 40102 &gt; 0) + 40311 + (40313 — 40312 &gt; 0) + (40908 — 40907 &gt; 0) + 459 + 47404 + 47406 + 47408 + 47410 + (47413 — 47412 &gt; 0) + 47415 + 47417 + 47420 + 47423 + 47427 + 47502 + 52502 + 60302 + 60304 + 60306 + 60308 + 60310 + 60312 +</w:t>
      </w:r>
    </w:p>
    <w:p>
      <w:pPr>
        <w:pStyle w:val="MainTextBezOtstupa1"/>
        <w:spacing w:before="0" w:after="12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60314 + 60315 + 60317 + 60318 + 60319 + 60323 + 60337 + 60339 + 60341 + 60343 + 61202 + 61309 + 614 — 61409</w:t>
      </w:r>
    </w:p>
    <w:p>
      <w:pPr>
        <w:pStyle w:val="Snoska"/>
        <w:keepNext w:val="true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Примечания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1. Сальдированные активы по группе кредитных организаций рассчитываются как сумма сальдированных активов каждой кредитной организации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2. (XXXX—YYYY &gt; 0) — положительная разность остатков на счетах 2-го порядка XXXX и YYYY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3. XX(ДС) — положительное дебетовое сальдо по счету 1-го порядка XX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4. Выполнение условий по пп. 2 и 3 примечаний проверяется по суммарным значениям балансовых счетов. Полученные результаты распространяются на рублевые и валютные значения балансовых счетов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Алгоритм расчета показателей агрегированного балансового отчета 30 крупнейших банков Российской Федерации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5016"/>
        <w:gridCol w:w="5016"/>
      </w:tblGrid>
      <w:tr>
        <w:trPr/>
        <w:tc>
          <w:tcPr>
            <w:tcW w:w="10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4"/>
                <w:szCs w:val="14"/>
                <w:lang w:val="ru-RU"/>
              </w:rPr>
              <w:t>Пассивы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Фонды и прибыль банков — всег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 + 103 + 104 — 105 + 106 + 107 + 701 — 702 + 703 — 7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Фонды банк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2 + 103 + 104 + 106 + 107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ибыль (c учетом результатов деятельности за предшествующее время)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1 — 702 + 703 — 7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редиты, депозиты и иные привлеченные средства, полученные кредитными организациями от Банка России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2 + 31701 + 317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чета банков — всег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09 + 30111 + 30112 + 30113 + 30116 + 30117 + 30122 + 30123 + 3021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орреспондентские счета кредитных организаций — корреспондент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09 + 3011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орреспондентские счета банков-нерезидент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111 + 30112 + 30113 + 30117 + 30122 + 3012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ежбанковские кредиты, депозиты и иные привлеченные средства — всег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13 + 20314 + 313 + 314 + 315 + 316 + 31702 + 3170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редиты, депозиты и иные привлеченные средства кредитных организаций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13 + 313 + 315 + 3170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редиты, депозиты и иные привлеченные средства банков-нерезидент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14 + 314 + 316 + 3170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ства клиентов — всег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20309 + 20310 + 30220 + 30223 + 30601 + 30606 + 40101 + (40102 — 40104 &gt; 0) + 40105 + 40106 + 40107 + 40108 + 40110 + 40112 + 40113 + 40114 + 40115 + 402 + 40301 + 40302 + 40306 + 40307 + 40309 + (40312 — 40313 &gt; 0) + 40314 + 404 + 405 + 406 + 407 + 408 + 409 — 40907 — 40908 + 410 + 411 + 412 + 413 + 414 + 415 + 416 + 417 + 418 + </w:t>
            </w:r>
          </w:p>
        </w:tc>
      </w:tr>
      <w:tr>
        <w:trPr/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 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+ 419 + 420 + 421 + 422 + 423 + 425 + 426 + 427 + 428 + 429 + 430 + 431 + 432 + 433 + 434 + 435 + 436 + 437 + 438 + 439 + 440 + 47401 + 47411 + 47418 + 47601 + 47602 + 47603 + 47605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ства бюджет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101 + (40102 — 40104 &gt; 0) + 40105 + 40106 + 40107 + 40108 + 40110 + 40112 + 40113 + 40114 + 40115 + 402 + 40301 + 40302 + 40306 + 40307 + 40309 + (40312 — 40313 &gt; 0) + 4031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ства государственных внебюджетных фонд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ства на расчетных, текущих и прочих счетах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09 + 20310 + 405 + 406 + 407 + 408 — 40802 — 40803 — 4081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ства клиентов в расчетах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220 + 30223 + 30601 + 30606 + 409 — 40907 — 4090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.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епозиты юридических лиц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0 + 411 + 412 + 413 + 414 + 417 + 420 + 415 + 418 + 421 + 416 + 419 + 422 + 425 + 47601 + 4760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.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ства на счетах физических лиц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3 + 426 + 47603 + 47605 + 40802 + 40803 + 4081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 них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.6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епозиты физических лиц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3 + 426 + 47603 + 47605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.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привлеченные средства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7 + 428 + 429 + 430 + 431 + 432 + 433 + 434 + 435 + 436 + 437 + 438 + 439 + 44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.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ства клиентов по факторинговым, форфейтинговым операциям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40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.9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численные проценты по вкладам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41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.10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ства, списанные со счетов клиентов, но не проведенные по корреспондентскому счету кредитной организации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741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ущенные долговые обязательства — всег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0 + 521 + 522 + 523 + 524 + 5250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блигации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0 + 5240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епозитные сертификат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1 + 5240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берегательные сертификат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2 + 524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екселя и банковские акцепт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23 + 5240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рочие пассивы — всег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20321 + (30222 — 30221 &gt; 0) + 303(KС) + 304(KС) + 30603 + 30604 + 32015 + 32115 + 32211 + 32311 + 32403 + 32801 + (40907 — 40908 &gt; 0) + 44115 + 44215 + 44315 + 44415 + 44515 + 44615 + 44715 + 44815 + 44915 + 45015 + 45115 + 45215 + 45315 + 45415 + 45515 + 45615 + 45715 + 45818 + 46008 + 46108 + 46208 + 46308 + 46408 + </w:t>
            </w:r>
          </w:p>
        </w:tc>
      </w:tr>
      <w:tr>
        <w:trPr/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 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+ 46508 + 46608 + 46708 + 46808 + 46908 + 47008 + 47108 + 47208 + 47308 + 47403 + 47405 + 47407 + 47409 + (47412 — 47413 &gt; 0) + 47414 + 47416 + 47419 + 47422 + 47425 + 47426 + 47501 + 47606 + 47607 + 47608 + 47609 + 50204 + 50304 + 50404 + 50504 + 50604 + 50704 + 50804 + 50904 + 51004 + 51104 + 51210 + 51310 + 51410 + 51510 + </w:t>
            </w:r>
          </w:p>
        </w:tc>
      </w:tr>
      <w:tr>
        <w:trPr/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 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+ 51610 + 51710 + 51810 + 51910 + 60105 + 60206 + 60301 + 60303 + 60305 + 60307 + 60309 + 60311 + 60313 + 60316 + 60320 + 60322 + 60324 + 60338 + 60340 + 60342 + 60344 + 60601 + 60602 + 60603 + 60604 + 60605 + 60607 + 60608 + 60609 + 60610 + 60611 + 60803 + 60903 + 61103 + 61201 + 613 + 31802 + 31803 + 31801 + 3180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 том числе: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зерв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321 + 32015 + 32115 + 32211 + 32311 + 32403 + 44115 + 44215 + 44315 + 44415 + 44515 + 44615 + 44715 + 44815 + 44915 + 45015 + 45115 + 45215 + 45315 + 45415 + 45515 + 45615 + 45715 + 45818 + 46008 + 46108 + 46208 + 46308 + 46408 + 46508 + 46608 + 46708 + 46808 + 46908 + 47008 + 47108 + 47208 + 47308 + 47425 + 50204</w:t>
            </w:r>
          </w:p>
        </w:tc>
      </w:tr>
      <w:tr>
        <w:trPr/>
        <w:tc>
          <w:tcPr>
            <w:tcW w:w="3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 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+ 50304 + 50404 + 50504 + 50604 + 50704 + 50804 + 50904 + 51004 + 51104 + 51210 + 51310 + 51410 + 51510 + 51610 + 51710 + 51810 + 51910 + 60105 + 60206 + 6032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ства в расчетах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(30222 — 30221 &gt; 0) + 303(KС) + 304(KС) + (40907 — 40908 &gt; 0) + 47403 + 47405 + 47407 + 47409 + (47412 — 47413 &gt; 0) + 47414 + 47416 + 47419 + 4742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редиторы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0603 + 30604 + 60301 + 60303 + 60305 + 60307 + 60309 + 60311 + 60313 + 60316 + 60320 + 60322 + 60338 + 60340 + 60342 + 60344 + 61201 + 61409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знос (амортизация)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0601 + 60602 + 60603 + 60604 + 60607 + 60608 + 60609 + 60610 + 60611 + 60803 + 60903 + 6110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.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ы будущих период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13 — 61309 + 32801 + 4750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сего пассивов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Алгоритмприлагается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лгоритм расчета сальдированных пассивов </w:t>
        <w:br/>
        <w:t>(действует c отчетности на 1.04.2001 включительно)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2 + 103 + 104 — 105 + 106 + 107 + 701 — 702 + 703 — 704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312 + 31701 + 31704 + 31801 + 31804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30109 + 30111 + 30112 + 30113 + 30116 + 30117 + 30122 + 30123 + 30214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20313 + 20314 + 313 + 314 + 315 + 316 + 31702 + 31703 + 31802 + 31803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20309 + 20310 + 30220 + 30223 + 30601 + 30606 + 40101 + (40102 — 40104 &gt; 0) + 40105 + 40106 + 40107 + 40108 + 40110 + 40112 + 40113 + 40114 + 40115 + 402 + 40301 + 40302 + 40306 + 40307 + 40309 + (40312 — 40313 &gt; 0) + 40314 + 404 + 405 + 406 + 407 + 408 + 409 — 40907 — 40908 + 410 + 411 + 412 + 413 + 414 + 415 + 416 + 417 + 418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419 + 420 + 421 + 422 + 423 + 425 + 426 + 427 + 428 + 429 + 430 + 431 + 432 + 433 + 434 + 435 + 436 + 437 + 438 + 439 + 440 + 47401 + 47411 + 47418 + 47601 + 47602 + 47603 + 47605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520 + 521 + 522 + 523 + 524 + 52501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20321 + (30222 — 30221 &gt; 0) + 303(КС) + 304(КС) + 30603 + 30604 + 32015 + 32115 + 32211 + 32311 + 32403 + 32801 + (40907 — 40908 &gt; 0) + 44115 + 44215 + 44315 + 44415 + 44515 + 44615 + 44715 + 44815 + 44915 + 45015 + 45115 + 45215 + 45315 + 45415 + 45515 + 45615 + 45715 + 45818 + 46008 + 46108 + 46208 + 46308 + 46408 +</w:t>
      </w:r>
    </w:p>
    <w:p>
      <w:pPr>
        <w:pStyle w:val="MainTextBezOtstupa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46508 + 46608 + 46708 + 46808 + 46908 + 47008 + 47108 + 47208 + 47308 + 47403 + 47405 + 47407 + 47409 + (47412 — 47413 &gt; 0) + 47414 + 47416 + 47419 + 47422 + 47425 + 47426 + 47501 + 47606 + 47607 + 47608 + 47609 + 50204 + 50304 + 50404 + 50504 + 50604 + 50704 + 50804 + 50904 + 51004 + 51104 + 51210 + 51310 + 51410 + 51510 +</w:t>
      </w:r>
    </w:p>
    <w:p>
      <w:pPr>
        <w:pStyle w:val="MainTextBezOtstupa1"/>
        <w:spacing w:before="0" w:after="12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+ 51610 + 51710 + 51810 + 51910 + 60105 + 60206 + 60301 + 60303 + 60305 + 60307 + 60309 + 60311 + 60313 + 60316 + 60320 + 60322 + 60324 + 60338 + 60340 + 60342 + 60344 + 60601 + 60602 + 60603 + 60604 + 60605 + 60607 + 60608 + 60609 + 60610 + 60611 + 60803 + 60903 + 61103 + 61201 + 613 — 61309 + 61409</w:t>
      </w:r>
    </w:p>
    <w:p>
      <w:pPr>
        <w:pStyle w:val="Snoska"/>
        <w:keepNext w:val="true"/>
        <w:keepLines/>
        <w:pBdr>
          <w:top w:val="single" w:sz="6" w:space="1" w:color="000000"/>
        </w:pBdr>
        <w:tabs>
          <w:tab w:val="clear" w:pos="567"/>
        </w:tabs>
        <w:spacing w:before="60" w:after="0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Примечания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1. Сальдированные пассивы по группе кредитных организаций рассчитываются как сумма сальдированных активов каждой кредитной организации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2. (XXXX—YYYY&gt;0) — положительная разность остатков на счетах 2-го порядка XXXX и YYYY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3. XX(КС) — положительное кредитовое сальдо по счету 1-го порядка XX.</w:t>
      </w:r>
    </w:p>
    <w:p>
      <w:pPr>
        <w:pStyle w:val="Snoska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4. Выполнение условий по пп. 2 и 3 примечаний проверяется по суммарным значениям балансовых счетов. Полученные результаты распространяются на рублевые и валютные значения балансовых счетов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60"/>
        <w:rPr/>
      </w:pPr>
      <w:r>
        <w:rPr/>
        <w:t>Отдельные сводные показатели деятельности по 30 крупнейшим банкам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32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дельные пруденциальные показател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head"/>
              <w:keepLines w:val="false"/>
              <w:pBdr>
                <w:bottom w:val="nil"/>
              </w:pBdr>
              <w:tabs>
                <w:tab w:val="clear" w:pos="340"/>
                <w:tab w:val="clear" w:pos="4365"/>
                <w:tab w:val="clear" w:pos="8220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нее значение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/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ь достаточности собственных средств (капитала) банка, в % от активов, взвешенных по риску (минимально допустимое значение норматива Н1 согласно Инструкции Банка России от 1.10.97 г. № 1 устанавливается в зависимости от размера собственных средств: для банков с капиталом от 5 млн. евро и выше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 1.02.2000 — 10%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no"/>
              <w:keepNext w:val="false"/>
              <w:keepLines w:val="false"/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,77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ь относительного размера обязательств банка перед банками-нерезидентами и финансовыми организациями — нерезидентами, в % от капитала (максимально допустимое значение норматива Н11.1, установленное Инструкцией Банка России от 1.10.97 г. № 1, — 400%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,1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еличина открытой валютной позиции (ОВП), в % от капитала (максимально допустимое значение, установленное Инструкцией Банка России от 22.05.96 г. № 41, — 10%)*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ne"/>
              <w:keepNext w:val="false"/>
              <w:keepLines w:val="false"/>
              <w:pBdr>
                <w:bottom w:val="nil"/>
              </w:pBdr>
              <w:tabs>
                <w:tab w:val="clear" w:pos="113"/>
                <w:tab w:val="clear" w:pos="794"/>
                <w:tab w:val="clear" w:pos="8674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,19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ачество кредитов (%)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уппа 1 — стандартные (практически безрисковые) ссуд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,7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уппа 2 — нестандартные ссуды (умеренный уровень риска невозврата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3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уппа 3 — сомнительные ссуды (высокий уровень риска невозврата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2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18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уппа 4 — безнадежные ссуды (вероятность возврата практически отсутствует, ссуда представляет собой фактические потери банка)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keepNext w:val="false"/>
              <w:keepLines w:val="false"/>
              <w:pBdr>
                <w:bottom w:val="nil"/>
              </w:pBdr>
              <w:tabs>
                <w:tab w:val="clear" w:pos="8561"/>
              </w:tabs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80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* 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Методика расчета средней величины ОВП, в % от капитала</w:t>
      </w:r>
      <w:r>
        <w:rPr>
          <w:rFonts w:eastAsia="Arial Cyr" w:cs="Arial Cyr" w:ascii="Arial Cyr" w:hAnsi="Arial Cyr"/>
          <w:sz w:val="16"/>
          <w:szCs w:val="16"/>
          <w:lang w:val="ru-RU"/>
        </w:rPr>
        <w:t>: отношение абсолютной величины суммы чистых длинных (+) и чистых коротких (—) позиций к совокупной величине собственных средств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евышение установленных лимитов ОВП, обусловленное наличием в балансах кредитных организаций вложений в долговые обязательства Российской Федерации, номинированные в иностранной валюте, не рассматривается как нарушение лимитов открытых валютных позиций в валюте, соответствующей номиналу долговых обязательств при выполнении требований п.1.2 Указания Банка России от 5.08.99 № 623-У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пруденциального банковского надзора Банка России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ФОРМАЦИЯ</w:t>
        <w:br/>
        <w:t>о Восьмом всероссийском дне банковского аудит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4 мая 2001 года в г. Санкт-Петербурге состоялся Восьмой всероссийский день банковского аудита на тему “Проблемы взаимодействия внешнего аудита, внутреннего контроля и банковского надзора в интересах повышения эффективности управления кредитными организациям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аботе приняли участие представители аудиторских организаций, индивидуальных аудиторов, профессиональных аудиторских объединений, Банка России, территориальных учреждений Банка России, Государственной корпорации “Агентство по реструктуризации кредитных организаций”, Ассоциации российских банков, Ассоциации “Россия” и представители вузовской наук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ходе Дня банковского аудита были обсуждены следующие вопросы:</w:t>
      </w:r>
    </w:p>
    <w:p>
      <w:pPr>
        <w:pStyle w:val="BulletsMain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блемы взаимодействия аудиторских организаций и надзорных органов; перспективы совершенствования;</w:t>
      </w:r>
    </w:p>
    <w:p>
      <w:pPr>
        <w:pStyle w:val="BulletsMain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утренний контроль кредитных организаций и пути повышения эффективности взаимодействия внутреннего и внешнего аудита;</w:t>
      </w:r>
    </w:p>
    <w:p>
      <w:pPr>
        <w:pStyle w:val="BulletsMain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фессиональная подготовка и пути повышения квалификации аудиторов;</w:t>
      </w:r>
    </w:p>
    <w:p>
      <w:pPr>
        <w:pStyle w:val="BulletsMain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фессиональные объединения аудиторов, их роль в развитии банковского аудита в Российской Федерации;</w:t>
      </w:r>
    </w:p>
    <w:p>
      <w:pPr>
        <w:pStyle w:val="BulletsMain"/>
        <w:numPr>
          <w:ilvl w:val="0"/>
          <w:numId w:val="2"/>
        </w:numPr>
        <w:tabs>
          <w:tab w:val="clear" w:pos="567"/>
          <w:tab w:val="left" w:pos="0" w:leader="none"/>
        </w:tabs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ждународный проект по реформе российского аудит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астники Дня банковского аудита отметили, что повышение качества банковского аудита, совершенствование взаимодействия внутреннего контроля, внешнего аудита и органов банковского надзора имеют актуальное значение для развития банковской системы, повышения уровня надежности и эффективности деятельности кредитных организаций, развития дисциплины на рынке банковских и аудиторских услу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шедший период характеризуется позитивными изменениями в области банковского аудита. Обеспечено лицензирование аудиторских организаций и индивидуальных аудиторов в соответствии с требованиями Федерального закона от 25.09.98 № 158-ФЗ “О лицензировании отдельных видов деятельности” и постановления Правительства Российской Федерации от 14.09.2000 № 678 “О размерах платы, взимаемой при лицензировании банковского аудита”. Активизирована работа по аттестации специалистов в области банковского аудита. Уделялось внимание развитию взаимодействия Банка России, внешних аудиторов и органов внутреннего контроля банков, чему в немалой степени способствовали рекомендации Банка России строить систему взаимодействия на базе международно признанных подход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то же время имеются проблемы развития указанного взаимодействия, требующие своего решения. К числу указанных проблем относится в том числе отсутствие надлежащей законодательной базы, регулирующей деятельность аудиторов, полноценной системы оценки качества аудиторских услуг, ориентированной на содержательные аспекты аудита, нерешенность отдельных вопросов по обмену информацией между органом банковского надзора и аудитор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уют внимания вопросы совершенствования лицензирования аудиторских организаций и аттестации аудиторов, развития системы повышения квалификации аудиторов, сотрудников служб внутреннего контроля (аудита) кредитных организаций, а также сотрудников органов банковского надзора с учетом международно признанных подходов к стандартам бухгалтерского учета, отчетности и аудит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итогам проведения Восьмого всероссийского дня банковского аудита принята резолюция. Участники Дня банковского аудита сочли необходимым рекомендовать:</w:t>
      </w:r>
    </w:p>
    <w:p>
      <w:pPr>
        <w:pStyle w:val="BulletsMain"/>
        <w:numPr>
          <w:ilvl w:val="0"/>
          <w:numId w:val="3"/>
        </w:numPr>
        <w:tabs>
          <w:tab w:val="clear" w:pos="567"/>
          <w:tab w:val="left" w:pos="0" w:leader="none"/>
        </w:tabs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удиторам, Банку России, кредитным организациям предпринять усилия по дальнейшему развитию системы взаимодействия сторон на базе рекомендаций международных организаций, в том числе Международной ассоциации аудиторов, Базельского комитета по банковскому надзору по данному вопросу;</w:t>
      </w:r>
    </w:p>
    <w:p>
      <w:pPr>
        <w:pStyle w:val="BulletsMain"/>
        <w:numPr>
          <w:ilvl w:val="0"/>
          <w:numId w:val="3"/>
        </w:numPr>
        <w:tabs>
          <w:tab w:val="clear" w:pos="567"/>
          <w:tab w:val="left" w:pos="0" w:leader="none"/>
        </w:tabs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нку России и Экспертному комитету по банковскому аудиту при Центральном банке Российской Федерации продолжить работу по адаптации Правил (стандартов) аудиторской деятельности, одобренных Комиссией при Президенте Российской Федерации, применительно к банковскому аудиту, в том числе в целях оценки качества аудиторской деятельности;</w:t>
      </w:r>
    </w:p>
    <w:p>
      <w:pPr>
        <w:pStyle w:val="BulletsMain"/>
        <w:numPr>
          <w:ilvl w:val="0"/>
          <w:numId w:val="3"/>
        </w:numPr>
        <w:tabs>
          <w:tab w:val="clear" w:pos="567"/>
          <w:tab w:val="left" w:pos="0" w:leader="none"/>
        </w:tabs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нку России:</w:t>
      </w:r>
    </w:p>
    <w:p>
      <w:pPr>
        <w:pStyle w:val="BulletsInBullets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рассмотреть вопрос о приведении порядка продления срока действия квалификационных аттестатов аудиторов в соответствие с Правилом (стандартом) “Образование аудитора”;</w:t>
      </w:r>
    </w:p>
    <w:p>
      <w:pPr>
        <w:pStyle w:val="BulletsInBullets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совместно с аудиторским сообществом разработать систему оценки качества аудиторской деятельности в области банковского аудита;</w:t>
      </w:r>
    </w:p>
    <w:p>
      <w:pPr>
        <w:pStyle w:val="BulletsInBullets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решить вопрос о праве получения аудиторскими организациями актов инспекционных проверок кредитных организаций;</w:t>
      </w:r>
    </w:p>
    <w:p>
      <w:pPr>
        <w:pStyle w:val="BulletsInBullets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продолжить работу по совершенствованию порядка аттестации банковских аудиторов;</w:t>
      </w:r>
    </w:p>
    <w:p>
      <w:pPr>
        <w:pStyle w:val="BulletsInBullets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в период подготовки основополагающих документов по регулированию банковского аудита открыть специальную страничку на сайте Центрального банка в целях развития системы обратной связи с аудиторскими организациями и другими заинтересованными лицами;</w:t>
      </w:r>
    </w:p>
    <w:p>
      <w:pPr>
        <w:pStyle w:val="BulletsMain"/>
        <w:numPr>
          <w:ilvl w:val="0"/>
          <w:numId w:val="4"/>
        </w:numPr>
        <w:tabs>
          <w:tab w:val="clear" w:pos="567"/>
          <w:tab w:val="left" w:pos="0" w:leader="none"/>
        </w:tabs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спертному комитету по банковскому аудиту при Банке России рекомендовать рассмотреть вопрос о состоянии конкуренции на рынке аудиторских услуг;</w:t>
      </w:r>
    </w:p>
    <w:p>
      <w:pPr>
        <w:pStyle w:val="BulletsMain"/>
        <w:numPr>
          <w:ilvl w:val="0"/>
          <w:numId w:val="4"/>
        </w:numPr>
        <w:tabs>
          <w:tab w:val="clear" w:pos="567"/>
          <w:tab w:val="left" w:pos="0" w:leader="none"/>
        </w:tabs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фессиональным аудиторским объединениям:</w:t>
      </w:r>
    </w:p>
    <w:p>
      <w:pPr>
        <w:pStyle w:val="BulletsInBullets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обратиться в Государственную Думу Федерального Собрания Российской Федерации с предложением сохранить за Банком России функцию по лицензированию и регулированию деятельности аудиторских организаций, осуществляющих аудит кредитных организаций при доработке законопроекта “Об аудиторской деятельности”;</w:t>
      </w:r>
    </w:p>
    <w:p>
      <w:pPr>
        <w:pStyle w:val="BulletsInBullets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внедрить систему контроля за соблюдением аудиторскими организациями профессиональных принципов и норм;</w:t>
      </w:r>
    </w:p>
    <w:p>
      <w:pPr>
        <w:pStyle w:val="BulletsMain"/>
        <w:numPr>
          <w:ilvl w:val="0"/>
          <w:numId w:val="5"/>
        </w:numPr>
        <w:tabs>
          <w:tab w:val="clear" w:pos="567"/>
          <w:tab w:val="left" w:pos="0" w:leader="none"/>
        </w:tabs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ям аудиторских и кредитных организаций проводить работу по повышению профессиональной подготовки и квалификации соответственно аудиторов и сотрудников служб внутреннего контроля (аудита) банков, в том числе с использованием возможностей аудиторски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частники обсуждения признали целесообразным продолжить в дальнейшем практику проведения дней банковского аудита и выразили благодарность Центральному банку Российской Федерации, Главному управлению Центрального банка Российской Федерации по Санкт-Петербургу, а также аудиторским организациям ООО “Петербургский банковский аудит” (г. Санкт-Петербург) и “Артур Андерсен ЗАО” (г. Москва) за организацию и проведение Восьмого всероссийского дня банковского аудита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лицензирования деятельности кредитных организаций и аудиторских фирм Банка России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Prikaz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</w:t>
        <w:br/>
        <w:t>№ ОД-186</w:t>
      </w:r>
    </w:p>
    <w:p>
      <w:pPr>
        <w:pStyle w:val="MZagolovok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отзыве лицензии на осуществление банковских операций у Акционерного коммерческого банка “ДИАМАНТ” (открытое акционерное общество), АКБ “Диамант”, г. Москва</w:t>
      </w:r>
    </w:p>
    <w:p>
      <w:pPr>
        <w:pStyle w:val="MData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 июня 2001 г.</w:t>
        <w:br/>
        <w:t>г. Москв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язи с неисполнением Акционерным коммерческим банком “ДИАМАНТ” (открытое акционерное общество) требований федеральных законов, регулирующих банковскую деятельность, а также нормативных актов Банка России, установлением фактов недостоверности отчетных данных и учитывая неоднократное применение мер в порядке надзора, руководствуясь статьей 19, пунктами 3, 5 части первой статьи 20 Федерального закона “О банках и банковской деятельности” и частью третьей статьи 75 Федерального закона “О Центральном банке Российской Федерации (Банке России)”,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ЫВАЮ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Отозвать с 15 июня 2001 г. лицензию на осуществление банковских операций (Генеральную) у Акционерного коммерческого банка “ДИАМАНТ” (открытое акционерное общество) (регистрационный № 2665 от 27 января 1994 год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рекращение деятельности Акционерного коммерческого банка “ДИАМАНТ” (открытое акционерное общество) осуществлять в соответствии с Положением Банка России от 2 апреля 1996 года № 264 “Об отзыве лицензии на осуществление банковских операций у кредитных организаций в Российской Федерации” (в редакции Указания Банка России от 10 марта 1999 года № 509-У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Департаменту внешних и общественных связей Банка Росси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 Опубликовать настоящий Приказ в “Вестнике Банка России” и дать для средств массовой информации сообщение об отзыве лицензии на осуществление банковских операций (Генеральной) у Акционерного коммерческого банка “ДИАМАНТ” (открытое акционерное общество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 Сообщить банкам-корреспондентам (нерезидентам) Акционерного коммерческого банка “ДИАМАНТ” (открытое акционерное общество) согласно Приложению 1 к настоящему Приказу (направляется только в Департамент внешних и общественных связей Банка России) об отзыве лицензии на осуществление банковских операций (Генеральной) у Акционерного коммерческого банка “ДИАМАНТ” (открытое акционерное общество) и предложить им до создания в Акционерном коммерческом банке “ДИАМАНТ” (открытое акционерное общество) ликвидационной комиссии (ликвидатора) или назначения конкурсного управляющего прекратить операции, связанные со списанием средств с его счетов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ЫЙ ЗАМЕСТИТЕЛЬ ПРЕДСЕДАТЕЛЯ БАНКА России</w:t>
        <w:tab/>
        <w:t>Т.В. ПАРАМОНОВ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kaz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</w:t>
        <w:br/>
        <w:t>№ ОД-187</w:t>
      </w:r>
    </w:p>
    <w:p>
      <w:pPr>
        <w:pStyle w:val="MZagolovok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отзыве лицензии на осуществление банковских операций у “Русского промышленного банка” (общество с ограниченной ответственностью), “Руспромбанк” (ООО) (г. Москва)</w:t>
      </w:r>
    </w:p>
    <w:p>
      <w:pPr>
        <w:pStyle w:val="MData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 июня 2001 г.</w:t>
        <w:br/>
        <w:t>г. Москв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язи с неисполнением “Русским промышленным банком” (общество с ограниченной ответственностью) требований федеральных законов, регулирующих банковскую деятельность, а также нормативных актов Банка России, задержкой представления ежемесячной отчетности и учитывая неоднократное применение мер в порядке надзора, руководствуясь статьей 19, пунктами 3, 5 части первой статьи 20 Федерального закона “О банках и банковской деятельности” и частью третьей статьи 75 Федерального закона “О Центральном банке Российской Федерации (Банке России)”,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ЫВАЮ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Отозвать с 15 июня 2001 г. лицензию на осуществление банковских операций (в рублях и иностранной валюте) у “Русского промышленного банка” (общество с ограниченной ответственностью) (регистрационный № 2541 от 25 октября 1993 год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рекращение деятельности “Русского промышленного банка” (общество с ограниченной ответственностью) осуществлять в соответствии с Положением Банка России от 2 апреля 1996 года № 264 “Об отзыве лицензии на осуществление банковских операций у кредитных организаций в Российской Федерации” (в редакции Указания Банка России от 10 марта 1999 года № 509-У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Департаменту внешних и общественных связей Банка Росси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 Опубликовать настоящий Приказ в “Вестнике Банка России” и дать для средств массовой информации сообщение об отзыве лицензии на осуществление банковских операций (в рублях и иностранной валюте) у “Русского промышленного банка” (общество с ограниченной ответственностью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 Сообщить банкам-корреспондентам (нерезидентам) “Русского промышленного банка” (общество с ограниченной ответственностью) согласно Приложению 1 к настоящему Приказу (направляется только в Департамент внешних и общественных связей Банка России) об отзыве лицензии на осуществление банковских операций (в рублях и иностранной валюте) у “Русского промышленного банка” (общество с ограниченной ответственностью) и предложить им до создания в “Русском промышленном банке” (общество с ограниченной ответственностью) ликвидационной комиссии (ликвидатора) или назначения конкурсного управляющего прекратить операции, связанные со списанием средств с его счетов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ЫЙ ЗАМЕСТИТЕЛЬ ПРЕДСЕДАТЕЛЯ БАНКА России</w:t>
        <w:tab/>
        <w:t>Т.В. ПАРАМОНОВ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kaz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</w:t>
        <w:br/>
        <w:t>№ ОД-188</w:t>
      </w:r>
    </w:p>
    <w:p>
      <w:pPr>
        <w:pStyle w:val="MZagolovok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 отзыве лицензии на осуществление банковских операций у КОММЕРЧЕСКОГО БАНКА “ТАГАНСКИЙ” (Общество с ограниченной ответственностью), КБ “ТАГАНСКИЙ” (г. Москва)</w:t>
      </w:r>
    </w:p>
    <w:p>
      <w:pPr>
        <w:pStyle w:val="MData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5 июня 2001 г.</w:t>
        <w:br/>
        <w:t>г. Москв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язи с неисполнением КОММЕРЧЕСКИМ БАНКОМ “ТАГАНСКИЙ” (Общество с ограниченной ответственностью) требований федеральных законов, регулирующих банковскую деятельность, а также нормативных актов Банка России, задержкой представления ежемесячной отчетности и учитывая неоднократное применение мер в порядке надзора, руководствуясь статьей 19, пунктами 3, 5 части первой статьи 20 Федерального закона “О банках и банковской деятельности” и частью третьей статьи 75 Федерального закона “О Центральном банке Российской Федерации (Банке России)”,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ЫВАЮ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Отозвать с 15 июня 2001 г. лицензию на осуществление банковских операций у КОММЕРЧЕСКОГО БАНКА “ТАГАНСКИЙ” (Общество с ограниченной ответственностью) (регистрационный № 1742 от 6 апреля 1992 год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Прекращение деятельности КОММЕРЧЕСКОГО БАНКА “ТАГАНСКИЙ” (Общество с ограниченной ответственностью) осуществлять в соответствии с Положением Банка России от 2 апреля 1996 года № 264 “Об отзыве лицензии на осуществление банковских операций у кредитных организаций в Российской Федерации” (в редакции Указания Банка России от 10 марта 1999 года № 509-У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Департаменту внешних и общественных связей Банка России опубликовать настоящий Приказ в “Вестнике Банка России” и дать для средств массовой информации сообщение об отзыве лицензии на осуществление банковских операций у КОММЕРЧЕСКОГО БАНКА “ТАГАНСКИЙ” (Общество с ограниченной ответственностью)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ЕРВЫЙ ЗАМЕСТИТЕЛЬ ПРЕДСЕДАТЕЛЯ БАНКА России</w:t>
        <w:tab/>
        <w:t>Т.В. ПАРАМОНОВ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kaz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</w:t>
        <w:br/>
        <w:t>№ ОД-214</w:t>
      </w:r>
    </w:p>
    <w:p>
      <w:pPr>
        <w:pStyle w:val="MZagolovok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персональном составе временной администрации по управлению Открытым акционерным обществом Коммерческим банком “ИНФОБАНК” ОАО КБ “ИНФОБАНК” (регистрационный номер 2357), г. Москва</w:t>
      </w:r>
    </w:p>
    <w:p>
      <w:pPr>
        <w:pStyle w:val="MData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 июня 2001 г.</w:t>
        <w:br/>
        <w:t>г. Москв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ополнение к Приказу Банка России от 1.06.2001 № ОД-173 “О назначении временной администрации по управлению Открытым акционерным обществом Коммерческим банком “ИНФОБАНК” ОАО КБ “ИНФОБАНК” (регистрационный номер 2357), г. Москва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ЫВАЮ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Утвердить состав временной администрации по управлению Открытым акционерным обществом Коммерческим банком “ИНФОБАНК” ОАО КБ “ИНФОБАНК” согласно Приложению 1 к настоящему Приказ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Административному департаменту Банка России (Балакин П.И.) довести содержание настоящего Приказа до сведения территориальных учреждений Банка России, Министерства Российской Федерации по налогам и сборам, Государственного таможенного комитета Российской Федерации, Министерства внутренних дел Российской Федер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Главному управлению безопасности и защиты информации (Лахтиков А.И.) довести содержание настоящего Приказа до территориальных учреждений Банка России по каналам спецсвязи в день его подпис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Департаменту внешних и общественных связей Банка России опубликовать в “Вестнике Банка России” и дать для средств массовой информации сообщение о персональном составе временной администрации по управлению Открытым акционерным обществом Коммерческим банком “ИНФОБАНК” ОАО КБ “ИНФОБАНК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БАНКА России</w:t>
        <w:tab/>
        <w:t>В.В. ГЕРАЩЕНКО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ainText"/>
        <w:keepNext w:val="true"/>
        <w:keepLines/>
        <w:spacing w:before="120" w:after="120"/>
        <w:ind w:hanging="0"/>
        <w:jc w:val="right"/>
        <w:rPr/>
      </w:pPr>
      <w:r>
        <w:rPr>
          <w:rFonts w:eastAsia="Arial Cyr" w:cs="Arial Cyr" w:ascii="Arial Cyr" w:hAnsi="Arial Cyr"/>
          <w:b/>
          <w:bCs/>
        </w:rPr>
        <w:t>Приложение 1</w:t>
      </w:r>
      <w:r>
        <w:rPr>
          <w:rFonts w:eastAsia="Arial Cyr" w:cs="Arial Cyr" w:ascii="Arial Cyr" w:hAnsi="Arial Cyr"/>
        </w:rPr>
        <w:br/>
        <w:t>к Приказу Банка России</w:t>
        <w:br/>
        <w:t>от 20 июня 2001 г.</w:t>
        <w:br/>
        <w:t>№ ОД-214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став временной администрации по управлению Открытым акционерным обществом Коммерческим банком “ИНФОБАНК” ОАО КБ “ИНФОБАНК”</w:t>
      </w:r>
    </w:p>
    <w:p>
      <w:pPr>
        <w:pStyle w:val="MainTextBezOtstupa1"/>
        <w:tabs>
          <w:tab w:val="clear" w:pos="720"/>
          <w:tab w:val="left" w:pos="4252" w:leader="none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 временной администрации:</w:t>
        <w:tab/>
        <w:t>Ушанов П.В.</w:t>
      </w:r>
    </w:p>
    <w:p>
      <w:pPr>
        <w:pStyle w:val="MainTextBezOtstupa1"/>
        <w:tabs>
          <w:tab w:val="clear" w:pos="720"/>
          <w:tab w:val="left" w:pos="4252" w:leader="none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Члены временной администрации:</w:t>
        <w:tab/>
        <w:t>Логвинов А.С.</w:t>
      </w:r>
    </w:p>
    <w:p>
      <w:pPr>
        <w:pStyle w:val="MainTextBezOtstupa1"/>
        <w:tabs>
          <w:tab w:val="clear" w:pos="720"/>
          <w:tab w:val="left" w:pos="4252" w:leader="none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учкова О.Н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kaz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</w:t>
        <w:br/>
        <w:t>№ ОД-218</w:t>
      </w:r>
    </w:p>
    <w:p>
      <w:pPr>
        <w:pStyle w:val="MZagolovok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назначении временной администрации по управлению Международным коммерческим инвестиционным банком “РОССИТА-БАНК” Общество с ограниченной ответственностью, МКИБ “РОССИТА-БАНК” (регистрационный номер 3257), г. Москва</w:t>
      </w:r>
    </w:p>
    <w:p>
      <w:pPr>
        <w:pStyle w:val="MData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0 июня 2001 г.</w:t>
        <w:br/>
        <w:t>г. Москва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ствуясь статьей 75 Федерального закона от 2.12.90 № 394-1 “О Центральном банке Российской Федерации (Банке России)” и статьей 17 (подпункт 1 пункта 1) Федерального закона от 25.02.99 № 40-ФЗ “О несостоятельности (банкротстве) кредитных организаций”, в целях защиты интересов кредиторов и вкладчиков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КАЗЫВАЮ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Назначить с 21 июня 2001 года временную администрацию по управлению Международным коммерческим инвестиционным банком “РОССИТА-БАНК” Общество с ограниченной ответственностью сроком действия на три месяц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Назначить руководителем временной администрации по управлению Международным коммерческим инвестиционным банком “РОССИТА-БАНК” Общество с ограниченной ответственностью Дмитриева Сергея Евгеньевич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Установить, что временная администрация осуществляет свои функции в соответствии со статьей 22 Федерального закона “О несостоятельности (банкротстве) кредитных организаций”, Положением Банка России от 14.05.99 № 76-П “О временной администрации по управлению кредитной организацией” и иными актами Банка Росс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Установить, что главными задачами временной администрации являютс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защита законных интересов кредиторов и вкладчиков Международного коммерческого инвестиционного банка “РОССИТА-БАНК” Общество с ограниченной ответственностью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— </w:t>
      </w:r>
      <w:r>
        <w:rPr>
          <w:rFonts w:eastAsia="Arial Cyr" w:cs="Arial Cyr" w:ascii="Arial Cyr" w:hAnsi="Arial Cyr"/>
        </w:rPr>
        <w:t>разработка плана мер по финансовому оздоровлению Международного коммерческого инвестиционного банка “РОССИТА-БАНК” Общество с ограниченной ответственностью и предложений о перспективах дальнейшей деятель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Установить, что с момента назначения временной администраци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) полномочия коллегиального и единоличного исполнительных органов управления Международного коммерческого инвестиционного банка “РОССИТА-БАНК” Общество с ограниченной ответственностью приостанавливаютс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) руководитель временной администрации осуществляет полномочия единоличного исполнительного органа управления — Президента Международного коммерческого инвестиционного банка “РОССИТА-БАНК” Общество с ограниченной ответственностью, в том числе без доверенности действует от имени банка, представляет его интересы в отношениях с третьими лицами, совершает сделки от имени банка, издает приказы и дает указания, обязательные для исполнения всеми работниками банка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) функции коллегиального исполнительного органа управления Международного коммерческого инвестиционного банка “РОССИТА-БАНК” Общество с ограниченной ответственностью подлежат осуществлению временной администрацией, назначенной настоящим Приказо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Предоставить право руководителю временной администрации решить вопрос о сохранении на период деятельности временной администрации полномочий руководителей Международного коммерческого инвестиционного банка “РОССИТА-БАНК” Общество с ограниченной ответственностью (кроме президента) и его главного бухгалтер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Обязать органы управления Международного коммерческого инвестиционного банка “РОССИТА-БАНК” Общество с ограниченной ответственностью осуществить передачу временной администрации всех печатей, бухгалтерской и иной документации в порядке и в сроки, установленные Положением Банка России от 14.05.99 № 76-П “О временной администрации по управлению кредитной организацие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Печать с реквизитами Международного коммерческого инвестиционного банка “РОССИТА-БАНК” Общество с ограниченной ответственностью заменить печатью с реквизитами временной администрации в порядке и в сроки, установленные Положением Банка России от 14.05.99 № 76-П “О временной администрации по управлению кредитной организацие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9. Карточки с образцами подписей руководителя и членов временной администрации заверить и представить в подразделения расчетной сети Банка России, банки-корреспонденты и другие организации в порядке и в сроки, установленные Положением Банка России от 14.05.99 № 76-П “О временной администрации по управлению кредитной организацие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0. Временной администрации представлять отчет о своей деятельности в Банк России в соответствии с Положением Банка России от 14.05.99 № 76-П “О временной администрации по управлению кредитной организацие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1. Административному департаменту Банка России (Балакин П.И.) довести содержание настоящего Приказа до сведения территориальных учреждений Банка России, Министерства Российской Федерации по налогам и сборам, Государственного таможенного комитета Российской Федерации, Министерства внутренних дел Российской Федер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2. Главному управлению безопасности и защиты информации (Лахтиков А.И.) довести содержание настоящего Приказа до территориальных учреждений Банка России по каналам спецсвязи в день его подпис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3.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4. Департаменту внешних и общественных связей Банка России опубликовать в “Вестнике Банка России” и дать для средств массовой информации сообщение о назначении временной администрации по управлению Международным коммерческим инвестиционным банком “РОССИТА-БАНК” Общество с ограниченной ответственностью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БАНКА РОССИИ</w:t>
        <w:tab/>
        <w:t>В.В. ГЕРАЩЕНКО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ЩЕНИЕ</w:t>
        <w:br/>
        <w:t>об аннулировании в Книге государственной регистрации кредитных организаций записей о регистрац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язи с вынесением арбитражным судом определения о завершении конкурсного производства, руководствуясь статьей 23 Федерального закона “О банках и банковской деятельности”,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: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</w:t>
        <w:tab/>
        <w:t>АКЦИОНЕРНОГО БАНКА ИННОВАЦИИ НАУКИ И СОЦИАЛЬНО-ЭКОНОМИЧЕСКИХ ТЕХНОЛОГИЙ, г. Санкт-Петербург, зарегистрирован в Банке России 27 декабря 1991 года, регистрационный № 40 (Приказ от 15 июня 2001 года № ОД-189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.</w:t>
        <w:tab/>
        <w:t>ОБЩЕСТВА С ОГРАНИЧЕННОЙ ОТВЕТСТВЕННОСТЬЮ КОММЕРЧЕСКОГО АКРАБАНКА, (Акрабанк), Самарская область, г. Тольятти, регистрационный № 2213 от 22 декабря 1992 года (Приказ от 15 июня 2001 года № ОД-190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.</w:t>
        <w:tab/>
        <w:t>Московского коммерческого банка “АПЕКС”, г. Москва, регистрационный № 911 от 22 ноября 1990 года (Приказ от 15 июня 2001 года № ОД-191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4.</w:t>
        <w:tab/>
        <w:t>КОММЕРЧЕСКОГО БАНКА “БАНК ПОДДЕРЖКИ МАЛОГО И СРЕДНЕГО БИЗНЕСА” (общество с ограниченной ответственностью), г. Москва, регистрационный № 3239 от 22 марта 1995 года (Приказ от 15 июня 2001 года № ОД-192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5.</w:t>
        <w:tab/>
        <w:t>АКЦИОНЕРНОГО КОММЕРЧЕСКОГО БАНКА РАЗВИТИЯ И РЕКОНСТРУКЦИИ НЕФТЯНОЙ ПРОМЫШЛЕННОСТИ “БАРН” (закрытое акционерное общество), АКБ “БАРН”, г. Москва, регистрационный № 2635 от 30 декабря 1993 года (Приказ от 15 июня 2001 года № ОД-193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6.</w:t>
        <w:tab/>
        <w:t>АКЦИОНЕРНОГО ПРОМЫШЛЕННО-ИНВЕСТИЦИОННОГО БАНКА “Волго-Вятский ПРОМ-ИНБАНК” Акционерного общества закрытого типа, г. Нижний Новгород, регистрационный № 2430 от 22 июля 1993 года (Приказ от 15 июня 2001 года № ОД-194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7.</w:t>
        <w:tab/>
        <w:t>Инвестиционного коммерческого акционерного банка “Динар”, Республика Татарстан, г. Казань, регистрационный № 2451 от 9 августа 1993 года (Приказ от 15 июня 2001 года № ОД-195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8.</w:t>
        <w:tab/>
        <w:t>Коммерческого банка “ЕВРОПА” — товарищества с ограниченной ответственностью, г. Москва, регистрационный № 2200 от 14 декабря 1992 года (Приказ от 15 июня 2001 года № ОД-196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9.</w:t>
        <w:tab/>
        <w:t>Коммерческого инвестиционного промышленного банка “Инвестпромбанк” (товарищество с ограниченной ответственностью), г. Москва, регистрационный № 2831 от 11 мая 1994 года (Приказ от 15 июня 2001 года № ОД-197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0.</w:t>
        <w:tab/>
        <w:t>Акционерного общества закрытого типа Акционерного коммерческого банка “Кредитпромбанк”, г. Москва, регистрационный № 1336 от 10 января 1991 года (Приказ от 15 июня 2001 года № ОД-198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1.</w:t>
        <w:tab/>
        <w:t>Акционерного купеческого банка, г. Калуга, регистрационный № 1669 от 12 декабря 1991 года (Приказ от 15 июня 2001 года № ОД-199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2.</w:t>
        <w:tab/>
        <w:t>Инвестиционно-коммерческого банка “ЛЕНЕКС”, в форме товарищества с ограниченной ответственностью, г. Краснодар, регистрационный № 1941 от 2 июля 1992 года (Приказ от 15 июня 2001 года № ОД-200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3.</w:t>
        <w:tab/>
        <w:t>Магаданского акционерно-коммерческого банка социального развития “Максоц-банк”, г. Магадан, регистрационный № 477 от 12 октября 1990 года (Приказ от 15 июня 2001 года № ОД-201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4.</w:t>
        <w:tab/>
        <w:t>Коммерческого банка “Намыс” (товарищество с ограниченной ответственностью), г. Нальчик, регистрационный № 1852 от 17 марта 1992 года (Приказ от 15 июня 2001 года № ОД-202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5.</w:t>
        <w:tab/>
        <w:t>Коммерческого банка лесной промышленности “НАЦИОНАЛЬНЫЙ ЛЕСНОЙ БАНК” (общество с ограниченной ответственностью), г. Москва, регистрационный № 2197 от 17 декабря 1992 года (Приказ от 15 июня 2001 года № ОД-203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6.</w:t>
        <w:tab/>
        <w:t>Акционерного коммерческого банка “Петербургский нефтяной банк” в форме открытого акционерного общества (ОАО “ПНБ”), г. Санкт-Петербург, регистрационный № 2391 от 18 июня 1993 года (Приказ от 15 июня 2001 года № ОД-206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7.</w:t>
        <w:tab/>
        <w:t>Коммерческого банка содействия научно-техническому прогрессу (ПРОГРЕССБАНК), г. Москва, зарегистрирован в Банке России 18 октября 1991 года, регистрационный № 51 (Приказ от 15 июня 2001 года № ОД-207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8.</w:t>
        <w:tab/>
        <w:t>Коммерческого банка “Рубцовский” (товарищество с ограниченной ответственностью), Алтайский край, г. Рубцовск, регистрационный № 834 от 20 ноября 1990 года (Приказ от 15 июня 2001 года № ОД-208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9.</w:t>
        <w:tab/>
        <w:t>Акционерного общества закрытого типа “Акционерный коммерческий банк “Самараавтотрансбанк”, г. Самара, зарегистрирован в Банке России 6 августа 1991 года, регистрационный № 294 (Приказ от 15 июня 2001 года № ОД-209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0.</w:t>
        <w:tab/>
        <w:t>Открытого акционерного общества Акционерного банка “СРЕДУРАЛБАНК” (СРЕДУРАЛБАНК), г. Екатеринбург, зарегистрирован в Банке России 12 мая 1992 года, регистрационный № 130 (Приказ от 15 июня 2001 года № ОД-210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1.</w:t>
        <w:tab/>
        <w:t>Открытого акционерного общества “ЗАПАДНО-СИБИРСКИЙ АКЦИОНЕРНЫЙ БАНК “ТОМЬ” (Банк “Томь”), г. Томск, регистрационный № 703 от 2 ноября 1990 года (Приказ от 15 июня 2001 года № ОД-211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.</w:t>
        <w:tab/>
        <w:t>Коммерческого банка “ТУЛАТРАНСБАНК” (товарищество с ограниченной ответственностью), г. Тула, регистрационный № 1846 от 10 марта 1992 года (Приказ от 15 июня 2001 года № ОД-213).</w:t>
      </w:r>
    </w:p>
    <w:p>
      <w:pPr>
        <w:pStyle w:val="MainTextRightData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06.2001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ЩЕНИЕ</w:t>
        <w:br/>
        <w:t>об аннулировании в Книге государственной регистрации кредитных организаций записей о регистрац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вязи с окончанием работы ликвидационной комиссии, руководствуясь статьей 23 Федерального закона “О банках и банковской деятельности”,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: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1.</w:t>
        <w:tab/>
        <w:t>Коммерческого банка “Орсксельхозбанк” (общество с ограниченной ответственностью) (КБ “Орсксельхозбанк”), Оренбургская область, г. Орск, регистрационный № 871 от 20 ноября 1990 года (Приказ от 15 июня 2001 года № ОД-204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.</w:t>
        <w:tab/>
        <w:t>Акционерного банка “Пенза”, г. Пенза, регистрационный № 522 от 19 октября 1990 года (Приказ от 15 июня 2001 года № ОД-205);</w:t>
      </w:r>
    </w:p>
    <w:p>
      <w:pPr>
        <w:pStyle w:val="BulletsTwoTen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3.</w:t>
        <w:tab/>
        <w:t>АКЦИОНЕРНОГО КОММЕРЧЕСКОГО БАНКА — АКЦИОНЕРНОГО ОБЩЕСТВА ОТКРЫТОГО ТИПА “ТРАНСНАЦИОНАЛЬНЫЙ ЛЕСНОЙ БАНК”, г. Нижний Новгород, регистрационный № 2631 от 24 декабря 1993 года (Приказ от 15 июня 2001 года № ОД-212).</w:t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06.2001 г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ЩЕНИЕ</w:t>
        <w:br/>
        <w:t>о реорганизации Коммерческого Банка “РУСИЧ ЦЕНТР БАНК” (Общество с ограниченной ответственностью)*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оответствии со статьей 51 Федерального закона Российской Федерации “Об обществах с ограниченной ответственностью” № 14-ФЗ от 8 февраля 1998 года Коммерческий Банк “РУСИЧ ЦЕНТР БАНК” (Общество с ограниченной ответственностью) (регистрационный номер 2793) сообщает о том, что 1 июня 2001 г. внеочередным общим собранием участников банка было принято решение о реорганизации банка в форме преобразования в открытое акционерное общество (протокол от 1 июня 2001 г. № 21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ое официальное наименование банка после реорганизации — Открытое акционерное общество “РУСИЧ ЦЕНТР БАНК”. Сокращенное наименование — ОАО “РУСИЧ ЦЕНТР БАНК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права и обязанности Коммерческого Банка “РУСИЧ ЦЕНТР БАНК” (Общество с ограниченной ответственностью) в полном объеме переходят к Открытому акционерному обществу “РУСИЧ ЦЕНТР БАНК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Коммерческим Банком “РУСИЧ ЦЕНТР БАНК” (Общество с ограниченной ответственностью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ьменные требования направлять по адресу: 117418, г. Москва, ул. Гарибальди, 36, секция 7. Тел. (095) 926-49-15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Данное сообщение опубликовано на основании представленной руководством банка информации. До момента регистрации в установленном порядке новой организационно-правовой формы указанной кредитной организации Банк России не несет ответственности за достоверность публикуемой информации.</w:t>
      </w:r>
    </w:p>
    <w:p>
      <w:pPr>
        <w:pStyle w:val="MainTex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ЩЕНИЕ</w:t>
        <w:br/>
        <w:t>о реорганизации Московского посредническо-кредитного коммерческого банка “МАРКЕТИНГБАНК” (Общество с ограниченной ответственностью)*</w:t>
      </w:r>
    </w:p>
    <w:p>
      <w:pPr>
        <w:pStyle w:val="MainText"/>
        <w:keepNext w:val="true"/>
        <w:keepLines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оответствии со статьей 51 Федерального закона Российской Федерации “Об обществах с ограниченной ответственностью” № 14-ФЗ от 8 февраля 1998 года Московский посредническо-кредитный коммерческий банк “МАРКЕТИНГБАНК” (Общество с ограниченной ответственностью) (регистрационный номер 689) сообщает о том, что 1.06.2001 г. Общим собранием Участников принято решение о реорганизации банка в форме преобразования в Открытое Акционерное Общество (протокол № 4/2001 от 1.06.2001 г.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ое наименование банка после преобразования — Открытое Акционерное Общество “МАРКЕТИНГБАНК”. Сокращенное наименование — ОАО “МАРКЕТИНГБАНК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АО “МАРКЕТИНГБАНК” является правопреемником МПККБ “МАРКЕТИНГБАНК” (ООО) по всем правам и обязательствам в отношении всех его кредиторов и должников, включая обязательства, оспариваемые сторона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МПККБ “МАРКЕТИНГБАНК” (ООО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ьменные требования направлять по адресу: 119146, г. Москва, ул. 2-я Фрунзенская, 8, стр. 2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Данное сообщение опубликовано на основании представленной руководством банка информации. До момента регистрации в установленном порядке новой организационно-правовой формы указанной кредитной организации Банк России не несет ответственности за достоверность публикуемой информации.</w:t>
      </w:r>
    </w:p>
    <w:p>
      <w:pPr>
        <w:pStyle w:val="MainTex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MZagolvok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ЩЕНИЕ</w:t>
        <w:br/>
        <w:t>о реорганизации ООО Коммерческий банк “КОСМОС”*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оответствии со статьей 51 Федерального закона Российской Федерации “Об обществах с ограниченной ответственностью” № 14-ФЗ от 8 февраля 1998 года ООО Коммерческий банк “КОСМОС” (регистрационный номер 2245) уведомляет, что участниками ООО Коммерческий банк “КОСМОС” на внеочередном общем собрании 9 июня 2001 г. (протокол № 60) принято решение о преобразовании Общества с ограниченной ответственностью Коммерческого банка “КОСМОС” (ООО КБ “КОСМОС”) в Открытое акционерное общество Коммерческий банк “КОСМОС” (ОАО КБ “КОСМОС”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ое официальное наименование банка после преобразования — Открытое акционерное общество Коммерческий банк “КОСМОС”. Сокращенное наименование — ОАО КБ “КОСМОС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права и обязанности Общества с ограниченной ответственностью Коммерческого банка “КОСМОС” будут переданы в полном объеме Открытому акционерному обществу Коммерческому банку “КОСМОС” с момента государственной регистрации указанного преобразова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ООО Коммерческий банк “КОСМОС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ьменные требования направлять по адресу: ОАО КБ “КОСМОС”: 123317, Россия, г. Москва, Красногвардейский б-р, 7, стр. 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лефон 256-61-36, факс 259-36-06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Данное сообщение опубликовано на основании представленной руководством банка информации. До момента регистрации в установленном порядке новой организационно-правовой формы указанной кредитной организации Банк России не несет ответственности за достоверность публикуемой информации.</w:t>
      </w:r>
    </w:p>
    <w:p>
      <w:pPr>
        <w:pStyle w:val="MainTex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ЩЕНИЕ</w:t>
        <w:br/>
        <w:t>о реорганизации Коммерческого банка “Международный Банк Развития” (Общество с ограниченной ответственностью)*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оответствии со статьей 51 Федерального закона Российской Федерации “Об обществах с ограниченной ответственностью” № 14-ФЗ от 8 февраля 1998 года Коммерческий банк “Международный Банк Развития” (Общество с ограниченной ответственностью) (регистрационный номер 2704) сообщает, что Общим собранием участников (протокол № 63 от 15 июня 2001 года) было принято решение о реорганизации в форме преобразования в закрытое акционерное общество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ое официальное наименование банка — Коммерческий Банк “Международный Банк Развития” (Закрытое акционерное общество). Сокращенное наименование — КБ “Международный Банк Развития” (ЗАО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именование банка на английском языке — Commercial Bank “International Bank of De-velopment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авопреемником прав и обязанностей Коммерческого банка “Международный Банк Развития” (Общество с ограниченной ответственностью) является Коммерческий Банк “Международный Банк Развития” (Закрытое акционерное общество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диторы банка в течение тридцати дней со дня опубликования данного сообщения вправе письменно потребовать расторжения или досрочного исполнения соответствующих обязательств банка и возмещения им убытков Коммерческим банком “Международный Банк Развития” (Общество с ограниченной ответственностью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ьменные требования направлять по адресу: г. Москва, ул. 1-я Миусская, 24/22, стр. 2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Данное сообщение опубликовано на основании представленной руководством банка информации. До момента регистрации в установленном порядке новой организационно-правовой формы указанной кредитной организации Банк России не несет ответственности за достоверность публикуемой информации.</w:t>
      </w:r>
    </w:p>
    <w:p>
      <w:pPr>
        <w:pStyle w:val="MainText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ЩЕНИЕ</w:t>
        <w:br/>
        <w:t>о реорганизации КБ “Промышленно-финансовое сотрудничество” (Общество с ограниченной ответственностью)*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оответствии со статьей 51 Федерального закона Российской Федерации “Об обществах с ограниченной ответственностью” № 14-ФЗ от 8 февраля 1998 года Коммерческий Банк “Промышленно-финансовое сотрудничество” (Общество с ограниченной ответственностью) (ООО “КБ “ПФС-БАНК”) (регистрационный № 2410) сообщает о том, что 18 июня 2001 г. Общим собранием Участников принято решение о реорганизации банка в форме преобразования в Открытое акционерное общество (протокол № 5 от 18 июня 2001 г.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ое официальное наименование банка после преобразования — Открытое акционерное общество Коммерческий банк “Промышленно-финансовое сотрудничество”. Сокращенное наименование — ОАО КБ “ПФС-БАНК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права и обязанности ООО “КБ “ПФС-БАНК” в полном объеме переходят к ОАО КБ “ПФС-БАНК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Коммерческим Банком “Промышленно-финансовое сотрудничество” (Общество с ограниченной ответственностью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исьменные требования направлять по адресу: 109147, г. Москва, ул. Воронцовская, 27/35, стр. 1. Тел. 912-31-44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 Данное сообщение опубликовано на основании представленной руководством банка информации. До момента регистрации в установленном порядке новой организационно-правовой формы указанной кредитной организации Банк России не несет ответственности за достоверность публикуемой информации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ОБЩЕНИЕ**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рбитражный суд Москвы решением от 28.04.2001 г. по делу № А40-10386/01-74-15 Б признал несостоятельным (банкротом) КБ “Динаскобанк”, находящийся по адресу: 113587, г. Москва, ул. Кировоградская, 11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шением от 28.04.2001 г. в отношении него открыто конкурсное производство, конкурсным управляющим назначена Митюкова Любовь Николаевна.</w:t>
      </w:r>
    </w:p>
    <w:p>
      <w:pPr>
        <w:pStyle w:val="SnoskaLineTab"/>
        <w:keepLines/>
        <w:pBdr>
          <w:top w:val="single" w:sz="6" w:space="1" w:color="000000"/>
        </w:pBdr>
        <w:tabs>
          <w:tab w:val="clear" w:pos="8787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* Опубликование данного сообщения не является началом исчисления срока для предъявления требований кредиторов банка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color w:val="FFFFFF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ставки денежного рынка</w:t>
      </w:r>
    </w:p>
    <w:p>
      <w:pPr>
        <w:pStyle w:val="Zagolovok"/>
        <w:spacing w:before="120" w:after="60"/>
        <w:rPr/>
      </w:pPr>
      <w:r>
        <w:rPr/>
        <w:t>Ставки привлечения валюты Российской Федерации по депозитным операциям Банка России на денежном рынке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770"/>
        <w:gridCol w:w="2771"/>
        <w:gridCol w:w="2771"/>
      </w:tblGrid>
      <w:tr>
        <w:trPr>
          <w:tblHeader w:val="true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ок депозитов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авка по депозитам, % годовых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ica"/>
              <w:keepLines w:val="false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Время привлечения депозитов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.06.200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18.06.2001 до 19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19.06.2001 до 20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20.06.2001 до 21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18.06.2001 до 25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20.06.2001 до 27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18.06.2001 до 2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20.06.2001 до 4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18.06.2001 до 18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18.06.2001 до 18.09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.06.200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19.06.2001 до 20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20.06.2001 до 21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21.06.2001 до 22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19.06.2001 до 26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21.06.2001 до 28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19.06.2001 до 3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21.06.2001 до 5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19.06.2001 до 19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19.06.2001 до 19.09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06.200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20.06.2001 до 21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21.06.2001 до 22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22.06.2001 до 25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20.06.2001 до 27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22.06.2001 до 29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20.06.2001 до 4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22.06.2001 до 6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20.06.2001 до 20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20.06.2001 до 20.09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.06.200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21.06.2001 до 22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22.06.2001 до 25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8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25.06.2001 до 26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21.06.2001 до 28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25.06.2001 до 2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21.06.2001 до 5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25.06.2001 до 9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21.06.2001 до 23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21.06.2001 до 21.09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7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.06.200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вернайт” (с 22.06.2001 до 25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,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3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мнекст” (с 25.06.2001 до 26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3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некст” (с 26.06.2001 до 27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неделя” (с 22.06.2001 до 29.06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1 неделя” (с 26.06.2001 до 3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недели” (с 22.06.2001 до 6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,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пот/2 недели” (с 26.06.2001 до 10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месяц” (с 22.06.2001 до 23.07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napToGrid w:val="false"/>
              <w:spacing w:before="0" w:after="0"/>
              <w:ind w:left="0" w:right="0"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“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 месяца” (с 22.06.2001 до 24.09.2001)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"/>
              <w:tabs>
                <w:tab w:val="clear" w:pos="907"/>
                <w:tab w:val="clear" w:pos="1247"/>
                <w:tab w:val="clear" w:pos="5726"/>
                <w:tab w:val="clear" w:pos="7512"/>
              </w:tabs>
              <w:spacing w:before="0" w:after="0"/>
              <w:ind w:left="0" w:right="0"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 16.00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ovok"/>
        <w:keepNext w:val="true"/>
        <w:spacing w:before="120" w:after="60"/>
        <w:rPr/>
      </w:pPr>
      <w:r>
        <w:rPr/>
        <w:t>Ставка по кредиту overnight (однодневный расчетный кредит)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410"/>
        <w:gridCol w:w="1410"/>
        <w:gridCol w:w="1410"/>
        <w:gridCol w:w="1410"/>
        <w:gridCol w:w="1410"/>
      </w:tblGrid>
      <w:tr>
        <w:trPr>
          <w:tblHeader w:val="true"/>
        </w:trPr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тавка по кредиту overnight, % годовых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Glavnyi"/>
        <w:keepNext w:val="true"/>
        <w:rPr>
          <w:rFonts w:ascii="Arial Cyr" w:hAnsi="Arial Cyr" w:eastAsia="Arial Cyr" w:cs="Arial Cyr"/>
          <w:sz w:val="32"/>
          <w:szCs w:val="32"/>
          <w:lang w:val="ru-RU"/>
        </w:rPr>
      </w:pPr>
      <w:r>
        <w:rPr>
          <w:rFonts w:eastAsia="Arial Cyr" w:cs="Arial Cyr" w:ascii="Arial Cyr" w:hAnsi="Arial Cyr"/>
          <w:sz w:val="32"/>
          <w:szCs w:val="32"/>
          <w:lang w:val="ru-RU"/>
        </w:rPr>
        <w:t>ПОКАЗАТЕЛИ СТАВОК МЕЖБАНКОВСКОГО РЫНКА, рассчитываемые Центральным банком Российской Федерации на основе ставок кредитных организаций</w:t>
        <w:br/>
        <w:t>18—22 июня 2001 г.</w:t>
      </w:r>
    </w:p>
    <w:p>
      <w:pPr>
        <w:pStyle w:val="Zagolovok"/>
        <w:keepNext w:val="true"/>
        <w:spacing w:before="120" w:after="60"/>
        <w:rPr/>
      </w:pPr>
      <w:r>
        <w:rPr/>
        <w:t>ОБЪЯВЛЕННЫЕ СТАВКИ ПО ПРИВЛЕЧЕНИЮ КРЕДИТОВ</w:t>
        <w:br/>
        <w:t>(MIBID — Moscow Interbank Bid)</w:t>
        <w:br/>
        <w:t>(в процентах годовых для рублевых кредитов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яя за период</w:t>
            </w:r>
          </w:p>
        </w:tc>
      </w:tr>
      <w:tr>
        <w:trPr>
          <w:tblHeader w:val="true"/>
        </w:trPr>
        <w:tc>
          <w:tcPr>
            <w:tcW w:w="1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*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8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6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43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8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6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6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4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6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4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5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2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5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7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7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9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4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9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9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9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3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ОБЪЯВЛЕННЫЕ СТАВКИ ПО РАЗМЕЩЕНИЮ КРЕДИТОВ</w:t>
        <w:br/>
        <w:t>(MIBOR — Moscow InterBank Offered Rate)</w:t>
        <w:br/>
        <w:t>(в процентах годовых для рублевых кредитов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яя за период</w:t>
            </w:r>
          </w:p>
        </w:tc>
      </w:tr>
      <w:tr>
        <w:trPr>
          <w:tblHeader w:val="true"/>
        </w:trPr>
        <w:tc>
          <w:tcPr>
            <w:tcW w:w="1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*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9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,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8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99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90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4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97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4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8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7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9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,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,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,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,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,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8</w:t>
            </w:r>
          </w:p>
        </w:tc>
      </w:tr>
    </w:tbl>
    <w:p>
      <w:pPr>
        <w:pStyle w:val="Zagolovok"/>
        <w:keepNext w:val="true"/>
        <w:spacing w:before="120" w:after="60"/>
        <w:rPr/>
      </w:pPr>
      <w:r>
        <w:rPr/>
        <w:t>ФАКТИЧЕСКИЕ СТАВКИ ПО ПРЕДОСТАВЛЕНИЮ КРЕДИТОВ</w:t>
        <w:br/>
        <w:t>(MIACR — Moscow Interbank Actual Credit Rate)</w:t>
        <w:br/>
        <w:t>(в процентах годовых для рублевых кредитов)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0"/>
        <w:gridCol w:w="1210"/>
        <w:gridCol w:w="1210"/>
        <w:gridCol w:w="1210"/>
        <w:gridCol w:w="1210"/>
      </w:tblGrid>
      <w:tr>
        <w:trPr>
          <w:tblHeader w:val="true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ок кредита</w:t>
            </w:r>
          </w:p>
        </w:tc>
        <w:tc>
          <w:tcPr>
            <w:tcW w:w="6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редневзвешенная за период**</w:t>
            </w:r>
          </w:p>
        </w:tc>
      </w:tr>
      <w:tr>
        <w:trPr>
          <w:tblHeader w:val="true"/>
        </w:trPr>
        <w:tc>
          <w:tcPr>
            <w:tcW w:w="19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наче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зменение*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ден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,7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9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37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2 до 7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8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6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5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03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8 до 3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6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5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5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6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36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31 до 9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91 до 180 дне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т 181 дня до 1 год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 По сравнению с прошлой неделей, в процентных пунктах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* Ставки рассчитываются как средневзвешенные по объемам фактических сделок по предоставлению межбанковских кредитов коммерческими банкам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исследований и информации Банка России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мментарий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 1.08.2000 данные по ставкам московского межбанковского кредитного рынка (МИБОР, МИБИД, МИАКР) рассчитываются на основе обязательной формы отчетности № 325, введенной Указанием Банка России № 799-У от 7.06.2000 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тодология расчета показателей остается неизменной: заявляемые ставки МИБОР и МИБИД рассчитываются как среднее арифметическое из ставок по отдельным банкам. Средняя фактическая ставка МИАКР рассчитывается как средняя взвешенная по объему предоставленных кредитов по каждому срок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бивка по срокам, для которых рассчитываются ставки, приведена в соответствие с действующим Планом счетов бухгалтерского учета в кредитных организациях Российской Федер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решению Комитета по денежно-кредитной политике Банка России в состав кредитных организаций, уполномоченных на предоставление отчетности по форме № 325, включены: Автобанк, Альфа-банк, Банк Австрия Кредитанштальт, Банк Москвы, Внешторгбанк, Газпромбанк, Гута-банк, Диалог-Оптим, Доверительный и инвестиционный банк, Европейский трастовый банк, Еврофинанс, Зенит, Интеркредит, Коммерцбанк (Евразия), Конверсбанк, Международный акционерный банк, Международный Московский банк, Местбанк, Московский деловой мир, МПИ-банк, Национальный резервный банк, Нефтепромбанк, Нефтяной, Номос-банк, Оргбанк, Петрокоммерц, Пробизнесбанк, Росбанк, Русский Генеральный банк, Сбербанк Российской Федерации, Собинбанк, Транскредитбанк. 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120" w:after="120"/>
        <w:rPr/>
      </w:pPr>
      <w:r>
        <w:rPr/>
        <w:t>Данные о ставках финансового рынка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blHeader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8 г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99 г.</w:t>
            </w:r>
          </w:p>
        </w:tc>
        <w:tc>
          <w:tcPr>
            <w:tcW w:w="71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0 г.</w:t>
            </w:r>
          </w:p>
        </w:tc>
      </w:tr>
      <w:tr>
        <w:trPr>
          <w:tblHeader w:val="true"/>
        </w:trPr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апрел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а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юн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июл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авгус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ентябр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ктябр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оябр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екабрь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ежбанковская ставка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vertAlign w:val="superscript"/>
                <w:lang w:val="ru-RU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7,6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3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ность ГKО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vertAlign w:val="superscript"/>
                <w:lang w:val="ru-RU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4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11,3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,8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ность ОБР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vertAlign w:val="superscript"/>
                <w:lang w:val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6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епозитная ставка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vertAlign w:val="superscript"/>
                <w:lang w:val="ru-RU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2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тавка по кредитам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vertAlign w:val="superscript"/>
                <w:lang w:val="ru-RU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1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9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3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,2</w:t>
            </w:r>
          </w:p>
        </w:tc>
      </w:tr>
    </w:tbl>
    <w:p>
      <w:pPr>
        <w:pStyle w:val="Style16"/>
        <w:rPr>
          <w:rFonts w:ascii="Arial Cyr" w:hAnsi="Arial Cyr" w:eastAsia="Arial Cyr" w:cs="Arial Cyr"/>
          <w:sz w:val="12"/>
          <w:szCs w:val="12"/>
          <w:lang w:val="ru-RU"/>
        </w:rPr>
      </w:pPr>
      <w:r>
        <w:rPr>
          <w:rFonts w:eastAsia="Arial Cyr" w:cs="Arial Cyr" w:ascii="Arial Cyr" w:hAnsi="Arial Cyr"/>
          <w:sz w:val="12"/>
          <w:szCs w:val="12"/>
          <w:lang w:val="ru-RU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blHeader w:val="true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3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0 г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0 г.</w:t>
            </w:r>
          </w:p>
        </w:tc>
        <w:tc>
          <w:tcPr>
            <w:tcW w:w="39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1 г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01 г.</w:t>
            </w:r>
          </w:p>
        </w:tc>
      </w:tr>
      <w:tr>
        <w:trPr>
          <w:tblHeader w:val="true"/>
        </w:trPr>
        <w:tc>
          <w:tcPr>
            <w:tcW w:w="16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 к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II кв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V кв.</w:t>
            </w:r>
          </w:p>
        </w:tc>
        <w:tc>
          <w:tcPr>
            <w:tcW w:w="7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январ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феврал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ар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апрель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ай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I кв.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ежбанковская ставка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vertAlign w:val="superscript"/>
                <w:lang w:val="ru-RU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6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ность ГKО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vertAlign w:val="superscript"/>
                <w:lang w:val="ru-RU"/>
              </w:rPr>
              <w:t>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8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,0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ность ОБР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vertAlign w:val="superscript"/>
                <w:lang w:val="ru-RU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—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епозитная ставка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vertAlign w:val="superscript"/>
                <w:lang w:val="ru-RU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.д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4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тавка по кредитам</w:t>
            </w: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vertAlign w:val="superscript"/>
                <w:lang w:val="ru-RU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31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7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.д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,8</w:t>
            </w:r>
          </w:p>
        </w:tc>
      </w:tr>
    </w:tbl>
    <w:p>
      <w:pPr>
        <w:pStyle w:val="Snoska"/>
        <w:keepNext w:val="true"/>
        <w:keepLines/>
        <w:tabs>
          <w:tab w:val="clear" w:pos="567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  <w:lang w:val="ru-RU"/>
        </w:rPr>
        <w:t>1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Межбанковская ставка — средневзвешенная ставка по 1-дневным межбанковским кредитам на московском рынке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  <w:lang w:val="ru-RU"/>
        </w:rPr>
        <w:t>2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Доходность ГКО — средневзвешенная по объемам и срокам в обращении доходность ГКО со сроком погашения до 90 дней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  <w:lang w:val="ru-RU"/>
        </w:rPr>
        <w:t>3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Доходность ОБР — средневзвешенная по объемам и срокам в обращении доходность. В 1999 г. данные за период с 1.01 по 16.02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  <w:lang w:val="ru-RU"/>
        </w:rPr>
        <w:t>4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Депозитная ставка — средневзвешенная ставка по депозитам физических лиц в кредитных организациях (включая Сбербанк России) сроком до 1 года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/>
      </w:pPr>
      <w:r>
        <w:rPr>
          <w:rFonts w:eastAsia="Arial Cyr" w:cs="Arial Cyr" w:ascii="Arial Cyr" w:hAnsi="Arial Cyr"/>
          <w:sz w:val="16"/>
          <w:szCs w:val="16"/>
          <w:vertAlign w:val="superscript"/>
          <w:lang w:val="ru-RU"/>
        </w:rPr>
        <w:t>5</w:t>
      </w:r>
      <w:r>
        <w:rPr>
          <w:rFonts w:eastAsia="Arial Cyr" w:cs="Arial Cyr" w:ascii="Arial Cyr" w:hAnsi="Arial Cyr"/>
          <w:sz w:val="16"/>
          <w:szCs w:val="16"/>
          <w:lang w:val="ru-RU"/>
        </w:rPr>
        <w:t> Ставка по кредитам — средневзвешенная ставка по кредитам юридических лиц в кредитных организациях (включая Сбербанк России) сроком до 1 года.</w:t>
      </w:r>
    </w:p>
    <w:p>
      <w:pPr>
        <w:pStyle w:val="Snoska"/>
        <w:keepNext w:val="true"/>
        <w:keepLines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Годовые и квартальные ставки рассчитываются как среднеарифметические из месячных данных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исследований и информации Банка России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рынок драгоценных металлов</w:t>
      </w:r>
    </w:p>
    <w:p>
      <w:pPr>
        <w:pStyle w:val="Zagolovok"/>
        <w:keepNext w:val="true"/>
        <w:spacing w:before="120" w:after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Цены на драгоценные металлы по операциям Банка России кредитными организациями с 18 по 22 июня 2001 г.</w:t>
      </w:r>
    </w:p>
    <w:p>
      <w:pPr>
        <w:pStyle w:val="MainText"/>
        <w:keepNext w:val="true"/>
        <w:spacing w:before="0" w:after="60"/>
        <w:ind w:hanging="0"/>
        <w:jc w:val="right"/>
        <w:rPr/>
      </w:pPr>
      <w:r>
        <w:rPr/>
        <w:t>(руб./г)</w:t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7"/>
        <w:gridCol w:w="1157"/>
        <w:gridCol w:w="1157"/>
        <w:gridCol w:w="1157"/>
        <w:gridCol w:w="1157"/>
        <w:gridCol w:w="1157"/>
        <w:gridCol w:w="1157"/>
      </w:tblGrid>
      <w:tr>
        <w:trPr>
          <w:tblHeader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Золото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Серебро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латина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Палладий</w:t>
            </w:r>
          </w:p>
        </w:tc>
      </w:tr>
      <w:tr>
        <w:trPr>
          <w:tblHeader w:val="true"/>
        </w:trPr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окупк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цена продажи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9,6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4,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8,7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6,7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16,7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0,70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2,1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7,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7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7,3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5,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0,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5,27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1,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6,4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7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8,1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6,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6,8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1,89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0,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6,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7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8,0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5,9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7,5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2,6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1,5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6,8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7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0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2,5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9,6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1,8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6,30</w:t>
            </w:r>
          </w:p>
        </w:tc>
      </w:tr>
    </w:tbl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валютный рынок</w:t>
      </w:r>
    </w:p>
    <w:p>
      <w:pPr>
        <w:pStyle w:val="Zagolovok"/>
        <w:keepNext w:val="true"/>
        <w:spacing w:before="120" w:after="12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Официальные курсы иностранных валют, устанавливаемые Банком России (российских рублей за единицу иностранной валюты)</w:t>
      </w:r>
      <w:r>
        <w:rPr>
          <w:rFonts w:eastAsia="Arial Cyr" w:cs="Arial Cyr" w:ascii="Arial Cyr" w:hAnsi="Arial Cyr"/>
          <w:vertAlign w:val="superscript"/>
          <w:lang w:val="ru-RU"/>
        </w:rPr>
        <w:t>1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52"/>
        <w:gridCol w:w="1552"/>
        <w:gridCol w:w="1552"/>
        <w:gridCol w:w="1552"/>
        <w:gridCol w:w="1552"/>
      </w:tblGrid>
      <w:tr>
        <w:trPr>
          <w:tblHeader w:val="true"/>
        </w:trPr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7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ата</w:t>
            </w:r>
          </w:p>
        </w:tc>
      </w:tr>
      <w:tr>
        <w:trPr>
          <w:tblHeader w:val="true"/>
        </w:trPr>
        <w:tc>
          <w:tcPr>
            <w:tcW w:w="26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.06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австралий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2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1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1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1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03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австрийских шиллинг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2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1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0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0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06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английский фунт стерлинг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,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,7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,7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,6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,21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0 белорусских рублей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9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9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9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97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 бельгийских франк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,1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,9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,6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,6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,61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0 греческих драхм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,6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,3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,0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3,0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,98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дат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,6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,5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,3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,3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,37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доллар СШ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0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0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1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евр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,0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,8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,8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,85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ирландский фун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,8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,7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,5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,5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,56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 исланд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6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6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4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,8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87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 испанских песе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0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0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9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94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0 итальянских ли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9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8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8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84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 казахстанских тенг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8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8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8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8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87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канад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9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9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9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08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немецкая мар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8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7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7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7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71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нидерландский гульде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3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3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2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2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28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норвеж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,5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,6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,7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,5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,55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 португальских эскудо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5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4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4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4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СД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,5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,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,4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,2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6,35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сингапурский долла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0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0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9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98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000 000 турецких лир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,6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,8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,6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,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,02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украинских гриве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,7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,9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,0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,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,22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финляндских маро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,1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,0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,8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,8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,80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французских франко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,2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8,1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,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,9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7,89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 шведских кро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4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6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3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2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13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 швейцарский франк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3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3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2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3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36</w:t>
            </w:r>
          </w:p>
        </w:tc>
      </w:tr>
      <w:tr>
        <w:trPr/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 японских иен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,5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,5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,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,4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3,40</w:t>
            </w:r>
          </w:p>
        </w:tc>
      </w:tr>
    </w:tbl>
    <w:p>
      <w:pPr>
        <w:pStyle w:val="Snoska"/>
        <w:tabs>
          <w:tab w:val="clear" w:pos="567"/>
        </w:tabs>
        <w:rPr/>
      </w:pPr>
      <w:r>
        <w:rPr>
          <w:rFonts w:eastAsia="Arial Cyr" w:cs="Arial Cyr" w:ascii="Arial Cyr" w:hAnsi="Arial Cyr"/>
          <w:sz w:val="16"/>
          <w:szCs w:val="16"/>
          <w:vertAlign w:val="superscript"/>
          <w:lang w:val="ru-RU"/>
        </w:rPr>
        <w:t>1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Курсы установлены без обязательств Банка России покупать или продавать указанные валюты по данному курсу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MZagolovok"/>
        <w:keepNext w:val="true"/>
        <w:keepLines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ИНАМИКА ОБМЕННОГО КУРСА РУБЛЯ И ПОКАЗАТЕЛИ БИРЖЕВЫХ ТОРГОВ ЗА ПЕРИОД С 18 ПО 22 ИЮНЯ 2001 ГОДА</w:t>
      </w:r>
    </w:p>
    <w:p>
      <w:pPr>
        <w:pStyle w:val="MZagolovok"/>
        <w:keepNext w:val="true"/>
        <w:keepLines/>
        <w:spacing w:before="120" w:after="60"/>
        <w:jc w:val="center"/>
        <w:rPr/>
      </w:pPr>
      <w:r>
        <w:rPr/>
        <w:t>Средневзвешенный курс и объемы биржевых торгов*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07"/>
        <w:gridCol w:w="1383"/>
        <w:gridCol w:w="998"/>
        <w:gridCol w:w="1383"/>
        <w:gridCol w:w="975"/>
        <w:gridCol w:w="1383"/>
        <w:gridCol w:w="998"/>
        <w:gridCol w:w="1383"/>
        <w:gridCol w:w="998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</w:t>
            </w:r>
          </w:p>
        </w:tc>
        <w:tc>
          <w:tcPr>
            <w:tcW w:w="4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Единая торговая сессия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и ММВБ по доллару США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Торги ММВБ по доллару США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 xml:space="preserve">доллар США </w:t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евро</w:t>
            </w:r>
          </w:p>
        </w:tc>
        <w:tc>
          <w:tcPr>
            <w:tcW w:w="238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расчетами “сегодня”</w:t>
            </w:r>
          </w:p>
        </w:tc>
        <w:tc>
          <w:tcPr>
            <w:tcW w:w="238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 расчетами “завтра”</w:t>
            </w:r>
          </w:p>
        </w:tc>
      </w:tr>
      <w:tr>
        <w:trPr/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невзвешен-ный курс (руб./долл.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бъем (млн. долл.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невзвешен-ный курс (руб./евро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бъем (млн. евро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невзвешен-ный курс (руб./долл.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бъем (млн. долл.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едневзвешен-ный курс (руб./долл.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бъем (млн. долл.)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5.06.200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074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27,695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,10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,477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087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0,51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106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98,015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8.06.200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05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,829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5,08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957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067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3,494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09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,165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9.06.200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09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30,298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,98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584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134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7,895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13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8,414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0.06.200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14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2,159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,876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,437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14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3,241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142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0,173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1.06.200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083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04,72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,924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5,673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082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5,187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099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42,9590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2.06.200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095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115,977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4,824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,619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099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64,086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29,109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70,9940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 Показатели пятницы, 22 июня, могут быть в дальнейшем уточнены.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MZagolovok"/>
        <w:keepNext w:val="true"/>
        <w:keepLines/>
        <w:spacing w:before="120" w:after="1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урс доллара и объемы биржевых торгов по доллару США</w:t>
      </w:r>
    </w:p>
    <w:p>
      <w:pPr>
        <w:pStyle w:val="Style16"/>
        <w:ind w:hanging="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drawing>
          <wp:inline distT="0" distB="0" distL="0" distR="0">
            <wp:extent cx="5509260" cy="386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Zagolovok"/>
        <w:keepNext w:val="true"/>
        <w:keepLines/>
        <w:spacing w:before="120" w:after="1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редневзвешенный курс и объемы торгов ЕТС по евро</w:t>
      </w:r>
    </w:p>
    <w:p>
      <w:pPr>
        <w:pStyle w:val="Style16"/>
        <w:keepNext w:val="true"/>
        <w:spacing w:before="0" w:after="60"/>
        <w:ind w:hanging="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drawing>
          <wp:inline distT="0" distB="0" distL="0" distR="0">
            <wp:extent cx="5539740" cy="345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валютных операций Банка России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фондовый рынок</w:t>
      </w:r>
    </w:p>
    <w:p>
      <w:pPr>
        <w:pStyle w:val="MZagolvokCenter"/>
        <w:keepNext w:val="true"/>
        <w:keepLines/>
        <w:spacing w:before="24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ОЕ СООБЩЕНИЕ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укцион по продаже иностранной валюты Уполномоченным банкам, действующим от своего имени по поручению и за счет нерезидентов, состоялся </w:t>
      </w:r>
      <w:r>
        <w:rPr>
          <w:rFonts w:eastAsia="Arial Cyr" w:cs="Arial Cyr" w:ascii="Arial Cyr" w:hAnsi="Arial Cyr"/>
          <w:b/>
          <w:bCs/>
        </w:rPr>
        <w:t>18 июня 2001 года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Суммарный объем заявок на покупку иностранной валюты, поданных Уполномоченными банками в Банк России, составил </w:t>
      </w:r>
      <w:r>
        <w:rPr>
          <w:rFonts w:eastAsia="Arial Cyr" w:cs="Arial Cyr" w:ascii="Arial Cyr" w:hAnsi="Arial Cyr"/>
          <w:b/>
          <w:bCs/>
        </w:rPr>
        <w:t>125 869 094</w:t>
      </w:r>
      <w:r>
        <w:rPr>
          <w:rFonts w:eastAsia="Arial Cyr" w:cs="Arial Cyr" w:ascii="Arial Cyr" w:hAnsi="Arial Cyr"/>
        </w:rPr>
        <w:t> доллара США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Минимальный курс продажи Банком России иностранной валюты Уполномоченным банкам был установлен в размере </w:t>
      </w:r>
      <w:r>
        <w:rPr>
          <w:rFonts w:eastAsia="Arial Cyr" w:cs="Arial Cyr" w:ascii="Arial Cyr" w:hAnsi="Arial Cyr"/>
          <w:b/>
          <w:bCs/>
        </w:rPr>
        <w:t>30,90</w:t>
      </w:r>
      <w:r>
        <w:rPr>
          <w:rFonts w:eastAsia="Arial Cyr" w:cs="Arial Cyr" w:ascii="Arial Cyr" w:hAnsi="Arial Cyr"/>
        </w:rPr>
        <w:t> рубля за один доллар США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По итогам аукциона Банк России продал Уполномоченным банкам </w:t>
      </w:r>
      <w:r>
        <w:rPr>
          <w:rFonts w:eastAsia="Arial Cyr" w:cs="Arial Cyr" w:ascii="Arial Cyr" w:hAnsi="Arial Cyr"/>
          <w:b/>
          <w:bCs/>
        </w:rPr>
        <w:t>50 000 000</w:t>
      </w:r>
      <w:r>
        <w:rPr>
          <w:rFonts w:eastAsia="Arial Cyr" w:cs="Arial Cyr" w:ascii="Arial Cyr" w:hAnsi="Arial Cyr"/>
        </w:rPr>
        <w:t> долларов США.</w:t>
      </w:r>
    </w:p>
    <w:p>
      <w:pPr>
        <w:pStyle w:val="MainTextRightData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.06.2001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ОЕ СООБЩЕНИЕ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20 июня 2001 года Центральный банк Российской Федерации в соответствии со ст. 45 Федерального закона “О Центральном банке Российской Федерации (Банке России)” и Положением “О порядке проведения Центральным банком Российской Федерации депозитных операций с банками-резидентами в валюте Российской Федерации” от 13.01.99 № 67-П провел депозитный аукцион со сроком депозита 1 неделя (дата привлечения средств в депозит 21 июня 2001 года, дата возврата депозита и уплаты процентов — 28 июня 2001 год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укционе принял участие 21 банк-резидент из 19 регион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аукцион банками были поданы Договоры-Заявки с предложением процентных ставок в диапазоне от 4,5 до 18 процентов годовы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нтральным банком Российской Федерации установлена ставка отсечения в размере 7 процентов годовых.</w:t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06.2001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ОЕ СООБЩЕНИЕ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20 июня 2001 года Центральный банк Российской Федерации в соответствии со ст. 45 Федерального закона “О Центральном банке Российской Федерации (Банке России)” и Положением “О порядке проведения Центральным банком Российской Федерации депозитных операций с банками-резидентами в валюте Российской Федерации” от 13.01.99 № 67-П провел депозитный аукцион со сроком депозита 2 недели (дата привлечения средств в депозит 21 июня 2001 года, дата возврата депозита и уплаты процентов — 5 июля 2001 год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укционе приняли участие 11 банков-резидентов из 11 регион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аукцион банками были поданы Договоры-Заявки с предложением процентных ставок в диапазоне от 6,5 до 20 процентов годовы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нтральным банком Российской Федерации установлена ставка отсечения в размере 8,8 процента годовых.</w:t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06.2001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ОЕ СООБЩЕНИЕ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партамент внешних и общественных связей Банка России сообщает, что 20 июня 2001 года Центральный банк Российской Федерации в соответствии со ст. 45 Федерального закона “О Центральном банке Российской Федерации (Банке России)” и Положением “О порядке проведения Центральным банком Российской Федерации депозитных операций с банками-резидентами в валюте Российской Федерации” от 13.01.99 № 67-П провел депозитный аукцион со сроком депозита 1 месяц (дата привлечения средств в депозит 21 июня 2001 года, дата возврата депозита и уплаты процентов — 23 июля 2001 год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аукционе приняли участие 13 банков-резидентов из 9 регион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аукцион банками были поданы Договоры-Заявки с предложением процентных ставок в диапазоне от 6,9 до 18 процентов годовы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нтральным банком Российской Федерации установлена ставка отсечения в размере 11 процентов годовых.</w:t>
      </w:r>
    </w:p>
    <w:p>
      <w:pPr>
        <w:pStyle w:val="MainTextRightDat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1.06.2001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w:br w:type="page"/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ОЕ СООБЩЕНИЕ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оответствии с постановлением Правительства Российской Федерации от 16 октября 2000 года № 790 “Об утверждении Генеральных условий эмиссии и обращения государственных краткосрочных бескупонных облигаций”, распоряжением Правительства Российской Федерации от 24 января 2001 года № 94-р и Условиями эмиссии и обращения государственных краткосрочных бескупонных облигаций, утвержденными приказом Министерства финансов Российской Федерации от 24 ноября 2000 года № 103н, на Московской межбанковской валютной бирже </w:t>
      </w:r>
      <w:r>
        <w:rPr>
          <w:rFonts w:eastAsia="Arial Cyr" w:cs="Arial Cyr" w:ascii="Arial Cyr" w:hAnsi="Arial Cyr"/>
          <w:b/>
          <w:bCs/>
        </w:rPr>
        <w:t>27 июня 2001 года</w:t>
      </w:r>
      <w:r>
        <w:rPr>
          <w:rFonts w:eastAsia="Arial Cyr" w:cs="Arial Cyr" w:ascii="Arial Cyr" w:hAnsi="Arial Cyr"/>
        </w:rPr>
        <w:t xml:space="preserve"> состоится аукцион по размещению государственных краткосрочных бескупонных облигаций выпуска </w:t>
      </w:r>
      <w:r>
        <w:rPr>
          <w:rFonts w:eastAsia="Arial Cyr" w:cs="Arial Cyr" w:ascii="Arial Cyr" w:hAnsi="Arial Cyr"/>
          <w:b/>
          <w:bCs/>
        </w:rPr>
        <w:t>№ 21151RMFS.</w:t>
      </w:r>
    </w:p>
    <w:p>
      <w:pPr>
        <w:pStyle w:val="MainTex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араметры выпуска № 21151RMFS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государственный регистрационный номер — </w:t>
      </w:r>
      <w:r>
        <w:rPr>
          <w:rFonts w:eastAsia="Arial Cyr" w:cs="Arial Cyr" w:ascii="Arial Cyr" w:hAnsi="Arial Cyr"/>
          <w:b/>
          <w:bCs/>
        </w:rPr>
        <w:t>21151RMFS;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объем выпуска — </w:t>
      </w:r>
      <w:r>
        <w:rPr>
          <w:rFonts w:eastAsia="Arial Cyr" w:cs="Arial Cyr" w:ascii="Arial Cyr" w:hAnsi="Arial Cyr"/>
          <w:b/>
          <w:bCs/>
        </w:rPr>
        <w:t>4000</w:t>
      </w:r>
      <w:r>
        <w:rPr>
          <w:rFonts w:eastAsia="Arial Cyr" w:cs="Arial Cyr" w:ascii="Arial Cyr" w:hAnsi="Arial Cyr"/>
        </w:rPr>
        <w:t> млн. руб.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форма выпуска — документарная с обязательным централизованным хранением;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объем неконкурентных заявок — не более </w:t>
      </w:r>
      <w:r>
        <w:rPr>
          <w:rFonts w:eastAsia="Arial Cyr" w:cs="Arial Cyr" w:ascii="Arial Cyr" w:hAnsi="Arial Cyr"/>
          <w:b/>
          <w:bCs/>
        </w:rPr>
        <w:t>30%</w:t>
      </w:r>
      <w:r>
        <w:rPr>
          <w:rFonts w:eastAsia="Arial Cyr" w:cs="Arial Cyr" w:ascii="Arial Cyr" w:hAnsi="Arial Cyr"/>
        </w:rPr>
        <w:t xml:space="preserve"> от общего объема заявок, поданных дилером;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номинальная стоимость одной облигации — </w:t>
      </w:r>
      <w:r>
        <w:rPr>
          <w:rFonts w:eastAsia="Arial Cyr" w:cs="Arial Cyr" w:ascii="Arial Cyr" w:hAnsi="Arial Cyr"/>
          <w:b/>
          <w:bCs/>
        </w:rPr>
        <w:t>1000</w:t>
      </w:r>
      <w:r>
        <w:rPr>
          <w:rFonts w:eastAsia="Arial Cyr" w:cs="Arial Cyr" w:ascii="Arial Cyr" w:hAnsi="Arial Cyr"/>
        </w:rPr>
        <w:t> руб.;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срок обращения — </w:t>
      </w:r>
      <w:r>
        <w:rPr>
          <w:rFonts w:eastAsia="Arial Cyr" w:cs="Arial Cyr" w:ascii="Arial Cyr" w:hAnsi="Arial Cyr"/>
          <w:b/>
          <w:bCs/>
        </w:rPr>
        <w:t>147</w:t>
      </w:r>
      <w:r>
        <w:rPr>
          <w:rFonts w:eastAsia="Arial Cyr" w:cs="Arial Cyr" w:ascii="Arial Cyr" w:hAnsi="Arial Cyr"/>
        </w:rPr>
        <w:t> дн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дата погашения облигаций — </w:t>
      </w:r>
      <w:r>
        <w:rPr>
          <w:rFonts w:eastAsia="Arial Cyr" w:cs="Arial Cyr" w:ascii="Arial Cyr" w:hAnsi="Arial Cyr"/>
          <w:b/>
          <w:bCs/>
        </w:rPr>
        <w:t>21 ноября 2001 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уг потенциальных инвесторов вышеуказанных ценных бумаг — </w:t>
      </w:r>
      <w:r>
        <w:rPr>
          <w:rFonts w:eastAsia="Arial Cyr" w:cs="Arial Cyr" w:ascii="Arial Cyr" w:hAnsi="Arial Cyr"/>
          <w:i/>
          <w:iCs/>
        </w:rPr>
        <w:t>резиденты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i/>
          <w:iCs/>
        </w:rPr>
        <w:t>нерезидент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ерации по купле-продаже государственных краткосрочных бескупонных облигаций будут проводиться через официально зарегистрированных дилеров Банка России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Вторичные торги на рынке ГКО—ОФЗ </w:t>
      </w:r>
      <w:r>
        <w:rPr>
          <w:rFonts w:eastAsia="Arial Cyr" w:cs="Arial Cyr" w:ascii="Arial Cyr" w:hAnsi="Arial Cyr"/>
          <w:b/>
          <w:bCs/>
        </w:rPr>
        <w:t>27 июня 2001 года</w:t>
      </w:r>
      <w:r>
        <w:rPr>
          <w:rFonts w:eastAsia="Arial Cyr" w:cs="Arial Cyr" w:ascii="Arial Cyr" w:hAnsi="Arial Cyr"/>
        </w:rPr>
        <w:t xml:space="preserve"> будут проводиться в обычном режиме.</w:t>
      </w:r>
    </w:p>
    <w:p>
      <w:pPr>
        <w:pStyle w:val="MainTextRightData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06.2001 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ZagolvokCenter"/>
        <w:keepNext w:val="true"/>
        <w:keepLines/>
        <w:spacing w:before="12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ОЕ СООБЩЕНИЕ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В соответствии с Положением Банка России от 23.03.1999 № 69-П “О порядке продажи Банком России иностранной валюты банкам, уполномоченным на открытие и ведение специальных счетов типа “С”, действующим от своего имени по поручению и за счет инвесторов-нерезидентов” (с последующими изменениями и дополнениями), Банком России </w:t>
      </w:r>
      <w:r>
        <w:rPr>
          <w:rFonts w:eastAsia="Arial Cyr" w:cs="Arial Cyr" w:ascii="Arial Cyr" w:hAnsi="Arial Cyr"/>
          <w:b/>
          <w:bCs/>
        </w:rPr>
        <w:t>9 июля 2001 года</w:t>
      </w:r>
      <w:r>
        <w:rPr>
          <w:rFonts w:eastAsia="Arial Cyr" w:cs="Arial Cyr" w:ascii="Arial Cyr" w:hAnsi="Arial Cyr"/>
        </w:rPr>
        <w:t xml:space="preserve"> будет проведен аукцион по продаже иностранной валюты Уполномоченным банкам для ее последующей поставки нерезидентам, инвестировавшим средства на рынок российских ценных бумаг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анк России устанавливает следующие условия проведения аукциона: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 xml:space="preserve">Максимальная сумма продажи иностранной валюты — </w:t>
      </w:r>
      <w:r>
        <w:rPr>
          <w:rFonts w:eastAsia="Arial Cyr" w:cs="Arial Cyr" w:ascii="Arial Cyr" w:hAnsi="Arial Cyr"/>
          <w:b/>
          <w:bCs/>
        </w:rPr>
        <w:t>50</w:t>
      </w:r>
      <w:r>
        <w:rPr>
          <w:rFonts w:eastAsia="Arial Cyr" w:cs="Arial Cyr" w:ascii="Arial Cyr" w:hAnsi="Arial Cyr"/>
        </w:rPr>
        <w:t> млн. долларов СШ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качестве оплаты за иностранную валюту принимаются денежные средства нерезидентов, находящиеся на счетах типа “С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раничения на репатриацию приобретенной иностранной валюты не устанавливаются.</w:t>
      </w:r>
    </w:p>
    <w:p>
      <w:pPr>
        <w:pStyle w:val="MainTextRightData"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2.06.2001 г.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MZagolvokCenter"/>
        <w:keepNext w:val="true"/>
        <w:keepLines/>
        <w:spacing w:before="120" w:after="120"/>
        <w:rPr/>
      </w:pPr>
      <w:r>
        <w:rPr/>
        <w:t>СПИСОК ДИЛЕРОВ НА РЫНКЕ ГКО—ОФЗ ПО СОСТОЯНИЮ НА 21 ИЮНЯ 2001 ГОДА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1099"/>
      </w:tblGrid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snapToGrid w:val="false"/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аименование организации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ег. №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ПБ “СОЛИДАРНОСТЬ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5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 ФБ ИННОВАЦИЙ И РАЗВИТИЯ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4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 “СОБИН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АЛЬФА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2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АКБ “ВОЗРОЖДЕНИЕ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3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КОНВЕРС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ЕЖДУНАРОДНЫЙ МОСКОВСКИЙ 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МОССТРОЙЭКОНОМ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4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НК “МФ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6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БЕРБАНК РОССИИ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8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АВТО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НЕШТОРГ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ЕВРОФИНАНС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0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НК “КРЕДИТ — МОСКВА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БО “ОРГБАНК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Тройка-Диалог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ТРИНФИКО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ЕСТ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СОДБИЗНЕС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0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ГЛОБЭКС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АЛЬБА АЛЬЯНС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9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КБ “ГУТА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2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ФУНДАМЕНТ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АСБ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9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МЕЖДУНАРОДНЫЙ ПРОМЫШЛЕННЫЙ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5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НК “НОВЫЙ СИМВОЛ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ИНГ БЭРИНГС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9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ИФ “ОЛМА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МДМ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6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КБ “ЕВРАЗИЯ-ЦЕНТР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3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МКБ “МОСКОМПРИВАТ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2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АЗПРОМБАНК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5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ЮГ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НОМОС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0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ФЛОРА-МОСКВА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НК “ЯКИМАНКА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ИНТУРБАНК” ООО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2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ГУБЕРНСКИЙ БАНК “ТАРХАНЫ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МАБ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8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СНГБ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8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ДЕРЖАВА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3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МОСВОДОКАНАЛ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6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ДИБ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8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РУССКИЙ ИНДУСТРИАЛЬНЫЙ БАНК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9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АКБ “МОСКВА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6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 ПРОМТОРГ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6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ЛАНТА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 “АСПЕК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Рейтинг-Инвес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РИКБ “БАШКРЕДИТ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ХАНТЫ-МАНСИЙСКИЙ 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7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ОЛИМПИЙСКИЙ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АБ “КАПИТАЛ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АКБ “ЮГРА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СИТИБАНК Т/О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5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ОР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КБ СДМ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ОБИ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8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ИНВЕСТСБЕР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ЕВРОМЕ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0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АКБ “ИНТЕРПРОМ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ОПМ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МОСКОВСКИЙ ИНДУСТРИАЛЬНЫЙ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АКБ “МЕТАЛЛИНВЕСТ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4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МЕТРОПОЛЬ” ООО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3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РГТ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4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Паевой Коммерческий банк “КРЕДИТИМПЭКС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ВИ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НК “ЮГО-ВОСТО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БИН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6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ЕР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7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ЛУЖНИКИ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6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МОСКОВСКИЙ КРЕДИТНЫЙ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7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СЛАВЯНСКИЙ КРЕДИ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6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МОСКВА. ЦЕНТР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6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ЭЛЕКТРОНИКА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ЗАО АКБ “ЮСБ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7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АМИ-БАНК” ООО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7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АТОН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ЗЕЛАК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СЕВЕРНЫЙ НАРОДНЫЙ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2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ТАНДЕМ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ЧЕЛИНД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8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РУССЛАВ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7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БАНК МОСКВЫ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4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ПРОФ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ЭКОНАЦ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6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АБН АМРО БАНК А.О.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9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ЛЕФКО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0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ФОРПОС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РОССИЙСКИЙ КАПИТАЛ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 “ИНТЕРПРОГРЕСС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НК ЗЕНИТ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5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НР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7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БАНК КРЕДИТ СВИСС ФЕРСТ БОСТОН АО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9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ПРИНТ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4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СОВФИНТРЕЙД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0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МЕЖТОПЭНЕРГО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5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ПРОБИЗНЕС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ПРОМСВЯЗЬБАНК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 “ИБГ НИКОЙЛ” (ОА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0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МАСС МЕДИА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5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НКБ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ФК “ЭФФИ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ЧЕЙЗ МАНХЕТТЕН БАНК ИНТЕРНЕШНЛ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2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НК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5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СЕМ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ВЕ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ПЕРВЫЙ ГОРОДСКОЙ БАНК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РОСДОР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7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САХАДАЙМОНДБАНК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7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 “МБС ОРГ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ЦентрИнвест Секьюритис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АЛЕФ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ЭКСПРЕСС-ВОЛГА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8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НЗ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4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МКБ “САТУРН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ФПБ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8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Банк “ПЕТРОКОММЕРЦ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7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ХОВАНСКИЙ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4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БСЖВ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9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НК “ДИАЛОГ-ОПТИМ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0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ФК “ИНТРАСТ Лтд.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СЛАМЭК-БАНК” ООО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7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Объединенные финансы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ЭКСПРЕСС-КРЕДИ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ЭЙЧ-ЭС-БИ-СИ БАНК (РР)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ГРАНД ИНВЕСТ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5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/>
            </w:pPr>
            <w:r>
              <w:rPr>
                <w:rFonts w:eastAsia="Arial Cyr" w:cs="Arial Cyr" w:ascii="Arial Cyr" w:hAnsi="Arial Cyr"/>
                <w:color w:val="auto"/>
              </w:rPr>
              <w:t>ЗАО “</w:t>
            </w:r>
            <w:r>
              <w:rPr>
                <w:rFonts w:eastAsia="Arial Cyr" w:cs="Arial Cyr" w:ascii="Arial Cyr" w:hAnsi="Arial Cyr"/>
                <w:caps/>
                <w:color w:val="auto"/>
              </w:rPr>
              <w:t>РаЙФфайзенбанк австрия</w:t>
            </w:r>
            <w:r>
              <w:rPr>
                <w:rFonts w:eastAsia="Arial Cyr" w:cs="Arial Cyr" w:ascii="Arial Cyr" w:hAnsi="Arial Cyr"/>
                <w:color w:val="auto"/>
              </w:rPr>
              <w:t>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9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БРР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8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СТРАТЕГИЯ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0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ПЕРВЫЙ ИНВЕСТИЦИОННЫЙ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0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КБ “ИНФО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5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М.Партнеры Секьюритис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АКРОПОЛЬ” ООО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2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СОЛЮТ 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0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АВАНГАРД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7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РУНЭТ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2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ИБ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7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ДОЙЧЕ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2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МОСНАР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6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СЕРВИС-РЕЗЕРВ” 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ИФК “Метрополь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РОСАВТО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6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РОСЕВРО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РОС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7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ГАРАНТИ БАНК — МОСКВА” (ЗА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Инвест-Центр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КО “МРП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6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ЛЕСПРОМ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СОФИЯ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6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РГБ” (ОА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ИМПЭКСБАНК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9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НАЦИОНАЛЬНЫЙ БАНК РАЗВИТИЯ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РОСПРОМБАНК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0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ЛИНЭ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ССБ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7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УРАЛВНЕШТОРГ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5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УРАЛПРОМСТРОЙ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9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УРАЛСИБСОЦ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2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Инвестиционная компания “Исеть-инвес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УБРИР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2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ПЕРМЬ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СБ “ГУБЕРНСКИЙ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7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Пермская фондовая компания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ЯРМАРОЧНЫЙ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4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НБД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ОАО — НСКБ “ГАРАНТИЯ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ГБ “НИЖНИЙ НОВГОРОД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2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АКБ АВТОГАЗ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ИЖЕГОРОДПРОМСТРОЙ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5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БОРСКИЙ КОМ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0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АКБ САРОВБИЗНЕС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4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АК БАРС” 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ИК “Элемтэ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ПСИБКОМБАНК ОАО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 “КУЗНЕЦКБИЗНЕС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ИБЭКО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2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РАБ “НОВОСИБИРСКВНЕШТОРГ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ОМСКПРОМСТРОЙ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9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ОМСК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8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НК “ЛЕВОБЕРЕЖНЫЙ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4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КБ “НЕРЮНГРИБАНК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ПВИК “ИКСИ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КБ “АКЦЕП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6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Компания Брокеркредитсервис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БАНК “САНКТ-ПЕТЕРБУРГ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ПСБ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3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ПЕТРОВСКИЙ НБ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2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МБСП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Балтийский банк” (Т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МЕТКОМ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0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ЧЕЛЯБИНВЕСТ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БФА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СП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СПБРР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ИК АВ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БАЛТОНЭКСИМ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7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ИНВЕСТБАНК” (ОА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 “ДЕВОН-КРЕДИ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97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УРАЛЬСКИЙ ТРАСТОВЫЙ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2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ЕЛГОРОДПРОМСТРОЙ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БАНК “ВОЛОГЖАНИН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9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ОЗТ “ФК “ЭКТОИНВЕС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НК “ТАВРИЧЕСКИЙ” (ОА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0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ВКА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02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РУСКО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О “ВЫБОРГ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7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0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 “РОССИЯ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ИНКАС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8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ТАВРОПОЛЬПРОМСТРОЙБАНК — ОАО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8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КРЕДИ ЛИОНЭ РУС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НП — ДРЕЗДНЕР 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5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БАНК “МЕНАТЕП СПБ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27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ЮЖНЫЙ РЕГИОН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0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ДОНИНВЕС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АКБ “ДОНХЛЕБ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8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ФД “Сельмашинвес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ИК “Полис-Инвес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ДОНКОМ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49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СТЕЛЛА-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4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КБ “ЦЕНТР-ИНВЕС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САМАРСКИЙ КРЕДИ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0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КБ “Солидарность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5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ТОЛЬЯТТИХИМ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0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ГАЗ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ИК “Экополис Приморский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ИК “Перспектива Плюс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ВББ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3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ДАЛЬНЕВОСТОЧНЫЙ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4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РЕГИО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ДАЛЬКОМ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8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ПРИМОРЬЕ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0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СКБ ПРИМОРЬЯ “ПРИМСОЦ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3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БФ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АЛГОН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3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МСБ-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“</w:t>
            </w:r>
            <w:r>
              <w:rPr>
                <w:rFonts w:eastAsia="Arial Cyr" w:cs="Arial Cyr" w:ascii="Arial Cyr" w:hAnsi="Arial Cyr"/>
                <w:color w:val="auto"/>
              </w:rPr>
              <w:t>ТКБ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4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АИКБ “ТАТФОНД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5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Транскапитал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БАНК “ОНЭКСИМ-ВОЛГА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ЮНИАСТРУМ БАНК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7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ИНТЕРНАЦИОНАЛЬ” ООО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15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оммерческий Банк “ЭРГОБАНК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85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ИНВЕСТИЦИОННАЯ КОМПАНИЯ “КИ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СУРГУТСКИЙ ЦЕНТРАЛЬНЫЙ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8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МНХБ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4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Банк Австрия Кредитанштальт (Россия) ЗАО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4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 xml:space="preserve">ОАО </w:t>
            </w:r>
            <w:r>
              <w:rPr>
                <w:rFonts w:eastAsia="Arial Cyr" w:cs="Arial Cyr" w:ascii="Arial Cyr" w:hAnsi="Arial Cyr"/>
                <w:caps/>
                <w:color w:val="auto"/>
              </w:rPr>
              <w:t>Комирегионбанк “Ухта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66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КБ “МОНЧЕ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27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РБР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7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АО “ИК “Ерма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ИФК “Алемар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РОСТПРОМСТРОЙ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70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“КОММЕРЦБАНК (ЕВРАЗИЯ)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33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СОЦГОРБАНК ООО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182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ИК “РФЦ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ЖЕЛДОР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9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5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ЛОКО-БАНК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0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ДОНСКОЙ НАРОДНЫЙ 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2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ИНГОССТРАХ-СОЮЗ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30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ЕВРОТРАС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96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МБРР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26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4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Вэб-инвест.ру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5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ЛУКОЙЛ-резерв-инвест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6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Энерго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6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7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Б “ОРГРЭС-БАНК” (ОА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30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8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 “БАЙКАЛБАНК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3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69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АКБ “ПРИОБЬЕ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53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0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ЗАО Инвестиционно-финансовая компания “Солид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1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КБ “БВТ” (ООО)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</w:rPr>
              <w:t>316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2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ООО “Ренессанс Брокер”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—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right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73.</w:t>
            </w:r>
          </w:p>
        </w:tc>
        <w:tc>
          <w:tcPr>
            <w:tcW w:w="8647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НЕФТЕПРОМБАНК</w:t>
            </w:r>
          </w:p>
        </w:tc>
        <w:tc>
          <w:tcPr>
            <w:tcW w:w="1099" w:type="dxa"/>
            <w:tcBorders/>
          </w:tcPr>
          <w:p>
            <w:pPr>
              <w:pStyle w:val="ListPlusReg"/>
              <w:tabs>
                <w:tab w:val="clear" w:pos="397"/>
                <w:tab w:val="clear" w:pos="624"/>
                <w:tab w:val="clear" w:pos="8447"/>
              </w:tabs>
              <w:ind w:left="0" w:hanging="0"/>
              <w:jc w:val="center"/>
              <w:rPr>
                <w:rFonts w:ascii="Arial Cyr" w:hAnsi="Arial Cyr" w:eastAsia="Arial Cyr" w:cs="Arial Cyr"/>
                <w:color w:val="auto"/>
              </w:rPr>
            </w:pPr>
            <w:r>
              <w:rPr>
                <w:rFonts w:eastAsia="Arial Cyr" w:cs="Arial Cyr" w:ascii="Arial Cyr" w:hAnsi="Arial Cyr"/>
                <w:color w:val="auto"/>
              </w:rPr>
              <w:t>215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операций на открытом рынке Банка России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MZagolovok"/>
        <w:keepNext w:val="true"/>
        <w:keepLines/>
        <w:spacing w:before="120" w:after="6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ИТОГИ ТОРГОВЛИ ГОСУДАРСТВЕННЫМИ КРАТКОСРОЧНЫМИ ОБЛИГАЦИЯМИ (ГКО) И ОБЛИГАЦИЯМИ ФЕДЕРАЛЬНОГО ЗАЙМА (ОФЗ)</w:t>
      </w:r>
    </w:p>
    <w:p>
      <w:pPr>
        <w:pStyle w:val="MainText"/>
        <w:keepNext w:val="true"/>
        <w:spacing w:before="0" w:after="60"/>
        <w:rPr/>
      </w:pPr>
      <w:r>
        <w:rPr>
          <w:rFonts w:eastAsia="Arial Cyr" w:cs="Arial Cyr" w:ascii="Arial Cyr" w:hAnsi="Arial Cyr"/>
          <w:lang w:val="ru-RU"/>
        </w:rPr>
        <w:t>На неделе с 18 по 22 июня торговля ГКО при суммарном объеме сделок на вторичном рынке 18,804 </w:t>
      </w:r>
      <w:r>
        <w:rPr/>
        <w:t>млн. руб. по номиналу имела следующие параметры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  <w:gridCol w:w="1302"/>
        <w:gridCol w:w="1302"/>
        <w:gridCol w:w="1302"/>
      </w:tblGrid>
      <w:tr>
        <w:trPr>
          <w:tblHeader w:val="true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 погаше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 торгов</w:t>
            </w:r>
          </w:p>
        </w:tc>
        <w:tc>
          <w:tcPr>
            <w:tcW w:w="3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Цены облигаций (% от номинала)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но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борот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омер выпуска</w:t>
            </w:r>
          </w:p>
        </w:tc>
      </w:tr>
      <w:tr>
        <w:trPr>
          <w:tblHeader w:val="true"/>
        </w:trPr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ин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акс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акр.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(% годовых)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(млн. руб. по номиналу)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(справочно)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.07.20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3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4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4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6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1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45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4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4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4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8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26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4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4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4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68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4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5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4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4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86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.10.20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2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2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49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7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9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7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9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.03.200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,4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,4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,4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7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4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47</w:t>
            </w:r>
          </w:p>
        </w:tc>
      </w:tr>
    </w:tbl>
    <w:p>
      <w:pPr>
        <w:pStyle w:val="MainText"/>
        <w:keepNext w:val="true"/>
        <w:spacing w:before="60" w:after="60"/>
        <w:rPr/>
      </w:pPr>
      <w:r>
        <w:rPr/>
        <w:t>Торговля ОФЗ при суммарном объеме сделок на вторичном рынке 2512,242 млн. руб. по номиналу имела следующие параметры: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334"/>
        <w:gridCol w:w="1128"/>
        <w:gridCol w:w="1128"/>
        <w:gridCol w:w="1127"/>
        <w:gridCol w:w="1"/>
        <w:gridCol w:w="1127"/>
        <w:gridCol w:w="1"/>
        <w:gridCol w:w="1127"/>
        <w:gridCol w:w="1"/>
        <w:gridCol w:w="1127"/>
        <w:gridCol w:w="1"/>
      </w:tblGrid>
      <w:tr>
        <w:trPr>
          <w:tblHeader w:val="true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 торг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акопленный</w:t>
            </w:r>
          </w:p>
        </w:tc>
        <w:tc>
          <w:tcPr>
            <w:tcW w:w="3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Цены облигаций (% от номинала)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ность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борот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омер</w:t>
            </w:r>
          </w:p>
        </w:tc>
      </w:tr>
      <w:tr>
        <w:trPr>
          <w:tblHeader w:val="true"/>
        </w:trPr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погашения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</w:r>
          </w:p>
        </w:tc>
        <w:tc>
          <w:tcPr>
            <w:tcW w:w="13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оход (% от номинала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макс.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закр.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(% годовых)</w:t>
            </w:r>
          </w:p>
        </w:tc>
        <w:tc>
          <w:tcPr>
            <w:tcW w:w="112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(млн. руб. по номиналу)</w:t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выпуска (справочно)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8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6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5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2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24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0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,1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8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7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5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5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9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.09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7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7,3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2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8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8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1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0,99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3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8,1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4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7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8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4,2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12.20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4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2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,8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30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8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7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7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1,3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9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3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,3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7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8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5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6,5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9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2,9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5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,4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02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1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,4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8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0,9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9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2,4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8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,42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9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,5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2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14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5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09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8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,0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8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3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8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8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0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,8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6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2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,9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1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38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0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7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0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8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0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,1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9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8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3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,0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4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7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8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1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,6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8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0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35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1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1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9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.10.20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2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5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7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1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,59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0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1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1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,9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9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8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0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1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1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2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2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6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0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6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3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3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6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1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5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5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4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1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4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49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5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4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3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4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2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2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2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7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7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4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1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6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98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3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5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3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4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5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2,5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6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5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4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5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4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4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2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35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8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5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1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,6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7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9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29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7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,5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8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,19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06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6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3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,38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9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8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1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6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8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2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8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2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8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,4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3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5,1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8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,7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.09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,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,3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,3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3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0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10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,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2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,88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,8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0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,9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9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,5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,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0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5,6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,9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3,9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9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2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.10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7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1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,0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6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55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5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,0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,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,2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5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,2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1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5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,7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11.20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,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3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1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,2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3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3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,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,0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2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16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4,0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4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1,3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,9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4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,4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1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6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75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001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8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9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9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66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8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4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4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22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1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4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,39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2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0,0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5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,3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7,0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,94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5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02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,6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,8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8,8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87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,8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06.20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7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8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7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2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3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1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31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7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8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5,88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6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9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,8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,2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,4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200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,7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,1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,75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,7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,2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03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,9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,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,90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,63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2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,7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,2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2,2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,48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,2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</w:tbl>
    <w:p>
      <w:pPr>
        <w:pStyle w:val="MZagolovok"/>
        <w:keepNext w:val="true"/>
        <w:keepLines/>
        <w:spacing w:before="120" w:after="60"/>
        <w:rPr/>
      </w:pPr>
      <w:r>
        <w:rPr/>
        <w:t>ОСНОВНЫЕ ХАРАКТЕРИСТИКИ БЛИЖАЙШИХ КУПОННЫХ ВЫПЛАТ ПО ОФЗ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tblHeader w:val="true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гистрационный номер выпуск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 выплаты ближайшего купо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ней до выплаты купо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упонная ставка (% годовых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азмер купона в рублях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1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2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.09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,81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2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8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73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2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2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2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0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3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0,0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.08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8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9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4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9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07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07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.08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8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8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9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1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9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1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.07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1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11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1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9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5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,89</w:t>
            </w:r>
          </w:p>
        </w:tc>
      </w:tr>
      <w:tr>
        <w:trPr/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.07.200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0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50</w:t>
            </w:r>
          </w:p>
        </w:tc>
      </w:tr>
    </w:tbl>
    <w:p>
      <w:pPr>
        <w:pStyle w:val="MZagolovok"/>
        <w:keepNext w:val="true"/>
        <w:keepLines/>
        <w:spacing w:before="120" w:after="60"/>
        <w:rPr/>
      </w:pPr>
      <w:r>
        <w:rPr/>
        <w:t>ОСНОВНЫЕ ХАРАКТЕРИСТИКИ ОБРАЩАЮЩИХСЯ ВЫПУСКОВ ГКО—ОФЗ НА КОНЕЦ НЕДЕЛИ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094"/>
        <w:gridCol w:w="1034"/>
        <w:gridCol w:w="992"/>
        <w:gridCol w:w="991"/>
        <w:gridCol w:w="1276"/>
        <w:gridCol w:w="992"/>
        <w:gridCol w:w="1186"/>
        <w:gridCol w:w="1186"/>
      </w:tblGrid>
      <w:tr>
        <w:trPr>
          <w:tblHeader w:val="true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Регистрац. номер выпус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 размещ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Дата пога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Срок до погаш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оличество траншей (вкл. осн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оличество доразмещ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Kоличество досрочных выкупо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Объем в обращении, млн. руб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  <w:lang w:val="ru-RU"/>
              </w:rPr>
              <w:t>Неразмещ. остаток, млн. руб.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.01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08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0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.02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.07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0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2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06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0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3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.03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80,3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9,687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.03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.10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0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4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.10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0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1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.05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1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0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2,2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3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.09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 078,54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0,746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7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8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47,4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343,224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0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12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12.2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 818,04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48,75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8,09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5,1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199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.03.2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31,55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60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.11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3,72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02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98,3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,44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5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98,3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,44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6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98,3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,44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9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98,3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,44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.10.20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98,3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,44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98,3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,44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.02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98,3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,44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5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98,3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,44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.06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7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98,3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,44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.09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98,3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,44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.10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98,3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,44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.11.199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11.20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807,23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8799,165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70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6.06.20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06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536,92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463,073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8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8.199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1.20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498,3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490,440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195 080,13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  <w:lang w:val="ru-RU"/>
              </w:rPr>
              <w:t>23 489,925</w:t>
            </w:r>
          </w:p>
        </w:tc>
      </w:tr>
    </w:tbl>
    <w:p>
      <w:pPr>
        <w:pStyle w:val="MZagolovok"/>
        <w:keepNext w:val="true"/>
        <w:keepLines/>
        <w:spacing w:before="120" w:after="60"/>
        <w:rPr/>
      </w:pPr>
      <w:r>
        <w:br w:type="page"/>
      </w:r>
      <w:r>
        <w:rPr/>
        <w:t>НЕКОТОРЫЕ АНАЛИТИЧЕСКИЕ ПОКАЗАТЕЛИ, ХАРАКТЕРИЗУЮЩИЕ РЫНОК ГКО—ОФЗ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. Индикаторы (% годовых):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а) рыночного портфеля*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0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8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5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6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4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6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5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1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4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2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7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3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5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5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ОФЗ-ФД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1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0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9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б) оборота рынка**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5,1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3,8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4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1,9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5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5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,2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,4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5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2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7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3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5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6,5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ОФЗ-ФД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9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6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,8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,2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. Kоэффициенты оборачиваемости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8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4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7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0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4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 xml:space="preserve">ОФЗ-ФД 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1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2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0,34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 Рассчитывается как средняя простая доходность по ГКО и как эффективная доходность по ОФЗ, взвешенная по срокам до погашения и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* Рассчитывается как средняя простая доходность по ГКО и как эффективная доходность по ОФЗ, взвешенная по срокам до погашения и оборотам вторичного рынка.</w:t>
      </w:r>
    </w:p>
    <w:p>
      <w:pPr>
        <w:pStyle w:val="MZagolovok"/>
        <w:keepNext w:val="true"/>
        <w:keepLines/>
        <w:spacing w:before="120" w:after="60"/>
        <w:rPr/>
      </w:pPr>
      <w:r>
        <w:rPr/>
        <w:t>НЕКОТОРЫЕ МАКРОХАРАКТЕРИСТИКИ РЫНКА ГКО—ОФЗ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38"/>
        <w:gridCol w:w="1438"/>
        <w:gridCol w:w="1438"/>
        <w:gridCol w:w="1438"/>
        <w:gridCol w:w="1438"/>
      </w:tblGrid>
      <w:tr>
        <w:trPr>
          <w:tblHeader w:val="true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.06.200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.06.200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.06.200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1.06.200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2.06.2001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Номинальная стоимость, млн. ру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 080,1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 080,1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 080,1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 080,13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5 080,135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 780,3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 780,3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 780,3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 780,31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0 780,31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157,8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157,8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157,8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157,88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157,88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 818,04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 818,04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 818,04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 818,04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1 818,04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Ф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5 323,8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5 323,8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5 323,8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5 323,89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5 323,89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Рыночная стоимость, млн. руб.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8 981,15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9 293,41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8 699,40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8 847,0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8 826,49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 942,1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 942,4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 943,0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 942,79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9 975,799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407,18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414,77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452,36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459,60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 449,018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 415,78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 488,96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 549,42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 543,05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29 549,422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Ф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2 215,98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2 447,17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1 754,51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1 901,64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21 852,25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Дюрация*, дней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3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2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3,9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3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392,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ГK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1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00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9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8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97,3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ПД (без учета выпуска 25030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4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3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2,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1,7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41,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Инвестиционны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80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9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8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7,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176,0</w:t>
            </w:r>
          </w:p>
        </w:tc>
      </w:tr>
      <w:tr>
        <w:trPr/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ОФЗ-Ф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8,2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7,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30,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9,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  <w:lang w:val="ru-RU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ru-RU"/>
              </w:rPr>
              <w:t>528,6</w:t>
            </w:r>
          </w:p>
        </w:tc>
      </w:tr>
    </w:tbl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* Рассчитывается как средний срок до погашения, взвешенный по объемам в обращении.</w:t>
      </w:r>
    </w:p>
    <w:p>
      <w:pPr>
        <w:pStyle w:val="Snoska"/>
        <w:tabs>
          <w:tab w:val="clear" w:pos="567"/>
        </w:tabs>
        <w:spacing w:before="6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атериал подготовлен Департаментом операций на открытом рынке Банка России</w:t>
      </w:r>
    </w:p>
    <w:p>
      <w:pPr>
        <w:pStyle w:val="Style1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>официальные документы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24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8 июня 2001 года</w:t>
        <w:tab/>
        <w:t>№ 979-У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</w:t>
        <w:br/>
        <w:t>Об особенностях обращения инвестиционных монет червонец и “Соболь” и их учета кредитными организациям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 соответствии с решением Совета директоров Банка России от 5 марта 2001 года (Протокол № 6, пункт 2), принятым на основании Федерального закона “О Центральном банке Российской Федерации (Банке России)”, золотой червонец (10 рублей), содержащий 7,742 г чистого золота, выпущенный в обращение Государственным банком СССР в 1975—1982 годах, и серебряная монета номиналом 3 рубля с изображением соболя, содержащая 31,1 г чистого серебра, выпущенная Банком России в 1995 году (в дальнейшем именуемые “инвестиционные монеты”), продолжают обращаться на территории Российской Федерации в качестве законного средства платежа наряду с монетами Банка России, выпущенными в обращение с 1 января 1998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Учет номиналов указанных инвестиционных монет в новом масштабе цен, установленном с 1 января 1998 года Указом Президента Российской Федерации от 4 августа 1997 года № 822, осуществляется с уменьшением в 1000 раз, в размере одной копейки для каждой монет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С вступлением в силу настоящего Указания кредитные организации осуществляют бухгалтерские записи по балансовым счетам в следующем порядке:</w:t>
      </w:r>
    </w:p>
    <w:p>
      <w:pPr>
        <w:pStyle w:val="MainTextBezOtstupa1"/>
        <w:tabs>
          <w:tab w:val="clear" w:pos="720"/>
          <w:tab w:val="left" w:pos="1587" w:leader="none"/>
        </w:tabs>
        <w:ind w:left="1587" w:hanging="158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ебет № 20202</w:t>
        <w:tab/>
        <w:t>“Касса кредитных организаций” на сумму номинальной стоимости инвестиционных монет, имеющихся у них в наличии, в новом масштабе цен,</w:t>
      </w:r>
    </w:p>
    <w:p>
      <w:pPr>
        <w:pStyle w:val="MainTextBezOtstupa1"/>
        <w:tabs>
          <w:tab w:val="clear" w:pos="720"/>
          <w:tab w:val="left" w:pos="1587" w:leader="none"/>
        </w:tabs>
        <w:ind w:left="1587" w:hanging="158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дит № 47415</w:t>
        <w:tab/>
        <w:t>“Требования по платежам за приобретаемые и реализуемые памятные монеты” на сумму разницы между стоимостью инвестиционных монет в ценах приобретения и их номинальной стоимостью в новом масштабе цен,</w:t>
      </w:r>
    </w:p>
    <w:p>
      <w:pPr>
        <w:pStyle w:val="MainTextBezOtstupa1"/>
        <w:tabs>
          <w:tab w:val="clear" w:pos="720"/>
          <w:tab w:val="left" w:pos="1587" w:leader="none"/>
        </w:tabs>
        <w:ind w:left="1587" w:hanging="158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едит № 20308</w:t>
        <w:tab/>
        <w:t>“Драгоценные металлы в монетах и памятных медалях” на сумму стоимости инвестиционных монет в ценах приобрет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Кредитные организации осуществляют операции по покупке и продаже инвестиционных монет в порядке, установленном Инструкцией Банка России от 27.12.95 № 33 “О порядке выпуска в обращение в Российской Федерации памятных монет” (с учетом изменений и дополнений), отражая их номинальную стоимость по балансовому счету № 20202 “Касса кредитных организаций” в новом масштабе цен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Настоящее Указание вступает в силу с момента его опубликования в “Вестнике Банка России”.</w:t>
      </w:r>
    </w:p>
    <w:p>
      <w:pPr>
        <w:pStyle w:val="TelePodpisAlone"/>
        <w:keepLines/>
        <w:tabs>
          <w:tab w:val="clear" w:pos="8220"/>
          <w:tab w:val="right" w:pos="9639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СЕДАТЕЛЬ БАНКА РОССИИ</w:t>
        <w:tab/>
        <w:t>В.В. ГЕРАЩЕНКО</w:t>
      </w:r>
    </w:p>
    <w:p>
      <w:pPr>
        <w:pStyle w:val="Style16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240" w:after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6 июня 2001 года</w:t>
        <w:tab/>
        <w:t>№ 982-У</w:t>
      </w:r>
    </w:p>
    <w:p>
      <w:pPr>
        <w:pStyle w:val="MZagolvokCenter"/>
        <w:keepNext w:val="true"/>
        <w:keepLines/>
        <w:spacing w:before="0" w:after="1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</w:t>
        <w:br/>
        <w:t>О внесении изменений в Указание Банка России от 24 июня 1999 г. № 586-У “О минимальном размере уставного капитала для вновь создаваемых кредитных организаций и минимальном размере собственных средств (капитала) для банков, ходатайствующих о получении Генеральной лицензии на осуществление банковских операций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 Внести в Указание Банка России от 24.06.99 г. № 586-У “О минимальном размере уставного капитала для вновь создаваемых кредитных организаций и минимальном размере собственных средств (капитала) для банков, ходатайствующих о получении Генеральной лицензии на осуществление банковских операций” (“Вестник Банка России” № 38 от 30.06.99 г.) следующие изменени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 В пункте 1.1 слова “не менее суммы, эквивалентной 1 млн. ЕВРО” заменить словами “не менее суммы, эквивалентной 5 млн. ЕВРО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 В пункте 1.2 слова “не менее суммы, эквивалентной 100 тыс. ЕВРО” заменить словами “не менее суммы, эквивалентной 500 тыс. ЕВРО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 Настоящее Указание вступает в силу через 90 дней с момента опубликования в “Вестнике Банка России”.</w:t>
      </w:r>
    </w:p>
    <w:p>
      <w:pPr>
        <w:pStyle w:val="TelePodpisAlone"/>
        <w:keepLines/>
        <w:tabs>
          <w:tab w:val="clear" w:pos="8220"/>
          <w:tab w:val="right" w:pos="9639" w:leader="none"/>
        </w:tabs>
        <w:spacing w:before="120" w:after="0"/>
        <w:rPr/>
      </w:pPr>
      <w:r>
        <w:rPr>
          <w:rFonts w:eastAsia="Arial Cyr" w:cs="Arial Cyr" w:ascii="Arial Cyr" w:hAnsi="Arial Cyr"/>
        </w:rPr>
        <w:t>ПРЕДСЕДАТЕЛЬ БАНКА РОССИИ</w:t>
        <w:tab/>
        <w:t>В.В. ГЕРАЩЕНКО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6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7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8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9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20">
    <w:name w:val="Ãëàâíàÿ òåìà"/>
    <w:basedOn w:val="Style19"/>
    <w:next w:val="Style21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1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2">
    <w:name w:val="ïðèêàç"/>
    <w:basedOn w:val="Style16"/>
    <w:qFormat/>
    <w:pPr>
      <w:keepNext w:val="true"/>
      <w:keepLines/>
      <w:spacing w:before="113" w:after="0"/>
      <w:ind w:hanging="0"/>
      <w:jc w:val="right"/>
    </w:pPr>
    <w:rPr/>
  </w:style>
  <w:style w:type="paragraph" w:styleId="Style23">
    <w:name w:val="äàòà"/>
    <w:basedOn w:val="Style16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4">
    <w:name w:val="ïîäïèñü"/>
    <w:basedOn w:val="Style16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5">
    <w:name w:val="Ïðèëîæåíèå"/>
    <w:basedOn w:val="Style16"/>
    <w:next w:val="Style16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6">
    <w:name w:val="Îñí. òåêñò-ñïèñîê"/>
    <w:basedOn w:val="Style16"/>
    <w:next w:val="Style16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7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9">
    <w:name w:val="Åùå ñ ÷åðòîé"/>
    <w:basedOn w:val="Style17"/>
    <w:qFormat/>
    <w:pPr>
      <w:spacing w:before="113" w:after="0"/>
    </w:pPr>
    <w:rPr>
      <w:color w:val="auto"/>
    </w:rPr>
  </w:style>
  <w:style w:type="paragraph" w:styleId="Style30">
    <w:name w:val="äàòà-íîìåð-êîìó"/>
    <w:basedOn w:val="Style23"/>
    <w:next w:val="Style23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1">
    <w:name w:val="Ãëàâà"/>
    <w:basedOn w:val="Style16"/>
    <w:next w:val="Style16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2">
    <w:name w:val="Îñí. òåêñò ñïèñîê îðã."/>
    <w:basedOn w:val="Style16"/>
    <w:next w:val="Style16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7"/>
    <w:next w:val="Style27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4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1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3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4">
    <w:name w:val="ïðèëîæåíèå"/>
    <w:basedOn w:val="Style16"/>
    <w:next w:val="Style16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7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7"/>
    <w:next w:val="Style27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5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7"/>
    <w:next w:val="Style27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6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9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6"/>
    <w:qFormat/>
    <w:pPr/>
    <w:rPr>
      <w:color w:val="auto"/>
    </w:rPr>
  </w:style>
  <w:style w:type="paragraph" w:styleId="Style40">
    <w:name w:val="ôîðìóëà"/>
    <w:basedOn w:val="Style33"/>
    <w:next w:val="Style33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1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7"/>
    <w:next w:val="Style27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2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7"/>
    <w:next w:val="Style27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3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7"/>
    <w:next w:val="Style27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7"/>
    <w:next w:val="Style27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7"/>
    <w:next w:val="Style27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7"/>
    <w:next w:val="Style27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7"/>
    <w:next w:val="Style27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7"/>
    <w:next w:val="Style27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7"/>
    <w:next w:val="Style27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7"/>
    <w:next w:val="Style27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7"/>
    <w:next w:val="Style27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7"/>
    <w:next w:val="Style27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7"/>
    <w:next w:val="Style27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7"/>
    <w:next w:val="Style27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7"/>
    <w:next w:val="Style27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7"/>
    <w:next w:val="Style27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7"/>
    <w:next w:val="Style27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7"/>
    <w:next w:val="Style27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7"/>
    <w:next w:val="Style27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7"/>
    <w:next w:val="Style27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7"/>
    <w:next w:val="Style27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7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7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7"/>
    <w:next w:val="Style27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7"/>
    <w:next w:val="Style27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7"/>
    <w:next w:val="Style27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3">
    <w:name w:val="Òàá-èí.àêò"/>
    <w:basedOn w:val="Style27"/>
    <w:next w:val="Style27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-àêò."/>
    <w:basedOn w:val="Style27"/>
    <w:next w:val="Style27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7"/>
    <w:next w:val="Style27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 âåðò.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5"/>
    <w:next w:val="Style45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7"/>
    <w:next w:val="Style27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+ÏÐÅÉÑÊÓÐÀÍÒ"/>
    <w:basedOn w:val="Style27"/>
    <w:next w:val="Style27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7">
    <w:name w:val="Òàáëèöà-âîï-îòâ"/>
    <w:basedOn w:val="Style27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7"/>
    <w:next w:val="Style27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7"/>
    <w:next w:val="Style27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7"/>
    <w:next w:val="Style27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7"/>
    <w:next w:val="Style27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2"/>
    <w:next w:val="Style29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8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9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50">
    <w:name w:val="!!!!"/>
    <w:basedOn w:val="Style49"/>
    <w:next w:val="Style49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1">
    <w:name w:val="!!!!!!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2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dotted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dotted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dotted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dotted" w:sz="6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eastAsia="TimesET" w:cs="TimesET"/>
      <w:b/>
      <w:bCs/>
      <w:color w:val="00FFFF"/>
      <w:sz w:val="24"/>
      <w:szCs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dotted" w:sz="6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bidi w:val="0"/>
      <w:spacing w:before="113" w:after="0"/>
      <w:jc w:val="right"/>
    </w:pPr>
    <w:rPr>
      <w:rFonts w:ascii="PragmaticaC" w:hAnsi="PragmaticaC" w:eastAsia="PragmaticaC" w:cs="PragmaticaC"/>
      <w:color w:val="000000"/>
      <w:sz w:val="20"/>
      <w:szCs w:val="20"/>
      <w:lang w:val="en-US" w:eastAsia="zh-CN" w:bidi="hi-I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X">
    <w:name w:val="Zyx + X"/>
    <w:basedOn w:val="Normal"/>
    <w:next w:val="Normal"/>
    <w:qFormat/>
    <w:pPr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yx">
    <w:name w:val="Zyx"/>
    <w:qFormat/>
    <w:pPr>
      <w:widowControl/>
      <w:pBdr>
        <w:bottom w:val="dotted" w:sz="6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bidi w:val="0"/>
      <w:spacing w:before="0" w:after="57"/>
      <w:ind w:left="794" w:right="1814" w:hanging="794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dotted" w:sz="6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bidi w:val="0"/>
      <w:spacing w:before="57" w:after="0"/>
    </w:pPr>
    <w:rPr>
      <w:rFonts w:ascii="PragmaticaCondC" w:hAnsi="PragmaticaCondC" w:eastAsia="PragmaticaCondC" w:cs="PragmaticaCondC"/>
      <w:color w:val="000000"/>
      <w:sz w:val="18"/>
      <w:szCs w:val="18"/>
      <w:lang w:val="en-US" w:eastAsia="zh-CN" w:bidi="hi-I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auto"/>
    </w:rPr>
  </w:style>
  <w:style w:type="paragraph" w:styleId="Svedenia">
    <w:name w:val="Svedenia"/>
    <w:qFormat/>
    <w:pPr>
      <w:widowControl/>
      <w:pBdr>
        <w:bottom w:val="dotted" w:sz="6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bidi w:val="0"/>
      <w:spacing w:before="0" w:after="57"/>
      <w:ind w:left="397" w:hanging="397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Style54">
    <w:name w:val="?????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bCs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5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8:46:00Z</dcterms:created>
  <dc:creator>Unknown</dc:creator>
  <dc:description/>
  <dc:language>en-US</dc:language>
  <cp:lastModifiedBy>Unknown</cp:lastModifiedBy>
  <cp:lastPrinted>2001-03-05T19:48:00Z</cp:lastPrinted>
  <dcterms:modified xsi:type="dcterms:W3CDTF">2001-06-26T20:14:00Z</dcterms:modified>
  <cp:revision>3555</cp:revision>
  <dc:subject/>
  <dc:title>������� ����� ������</dc:title>
</cp:coreProperties>
</file>