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февраля 2005 года </w:t>
      </w:r>
      <w:r>
        <w:rPr>
          <w:rFonts w:cs="Arial" w:ascii="Arial" w:hAnsi="Arial"/>
          <w:color w:val="0000FF"/>
          <w:sz w:val="48"/>
          <w:lang w:val="ru-RU"/>
        </w:rPr>
        <w:t>№ 10 (80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sz w:val="22"/>
        </w:rPr>
      </w:pPr>
      <w:r>
        <w:rPr>
          <w:rFonts w:cs="Arial" w:ascii="Arial" w:hAnsi="Arial"/>
          <w:spacing w:val="0"/>
          <w:sz w:val="22"/>
        </w:rPr>
        <w:t>информационные сообщения</w:t>
      </w:r>
    </w:p>
    <w:p>
      <w:pPr>
        <w:pStyle w:val="Tema"/>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регистрации и лицензировании кредитных организаций на 1 февраля 2005 года</w:t>
      </w:r>
    </w:p>
    <w:p>
      <w:pPr>
        <w:pStyle w:val="Schertoi"/>
        <w:spacing w:before="120" w:after="0"/>
        <w:rPr>
          <w:rFonts w:ascii="Arial" w:hAnsi="Arial" w:cs="Arial"/>
          <w:sz w:val="22"/>
        </w:rPr>
      </w:pPr>
      <w:r>
        <w:rPr>
          <w:rFonts w:cs="Arial" w:ascii="Arial" w:hAnsi="Arial"/>
          <w:sz w:val="22"/>
        </w:rPr>
        <w:t>Информация о включении кредитных организаций в реестр банков — участников системы обязательного страхования вкладов</w:t>
      </w:r>
    </w:p>
    <w:p>
      <w:pPr>
        <w:pStyle w:val="Schertoi"/>
        <w:spacing w:before="120" w:after="0"/>
        <w:rPr>
          <w:rFonts w:ascii="Arial" w:hAnsi="Arial" w:cs="Arial"/>
          <w:sz w:val="22"/>
        </w:rPr>
      </w:pPr>
      <w:r>
        <w:rPr>
          <w:rFonts w:cs="Arial" w:ascii="Arial" w:hAnsi="Arial"/>
          <w:sz w:val="22"/>
        </w:rPr>
        <w:t>Приказ Банка России от 09.02.2005 № ОД-62</w:t>
      </w:r>
    </w:p>
    <w:p>
      <w:pPr>
        <w:pStyle w:val="Schertoi"/>
        <w:spacing w:before="120" w:after="0"/>
        <w:rPr>
          <w:rFonts w:ascii="Arial" w:hAnsi="Arial" w:cs="Arial"/>
          <w:sz w:val="22"/>
        </w:rPr>
      </w:pPr>
      <w:r>
        <w:rPr>
          <w:rFonts w:cs="Arial" w:ascii="Arial" w:hAnsi="Arial"/>
          <w:sz w:val="22"/>
        </w:rPr>
        <w:t>Приказ Банка России от 09.02.2005 № ОД-63</w:t>
      </w:r>
    </w:p>
    <w:p>
      <w:pPr>
        <w:pStyle w:val="Schertoi"/>
        <w:spacing w:before="120" w:after="0"/>
        <w:rPr>
          <w:rFonts w:ascii="Arial" w:hAnsi="Arial" w:cs="Arial"/>
          <w:sz w:val="22"/>
        </w:rPr>
      </w:pPr>
      <w:r>
        <w:rPr>
          <w:rFonts w:cs="Arial" w:ascii="Arial" w:hAnsi="Arial"/>
          <w:sz w:val="22"/>
        </w:rPr>
        <w:t>Приказ Банка России от 09.02.2005 № ОД-64</w:t>
      </w:r>
    </w:p>
    <w:p>
      <w:pPr>
        <w:pStyle w:val="Schertoi"/>
        <w:spacing w:before="120" w:after="0"/>
        <w:rPr>
          <w:rFonts w:ascii="Arial" w:hAnsi="Arial" w:cs="Arial"/>
          <w:sz w:val="22"/>
        </w:rPr>
      </w:pPr>
      <w:r>
        <w:rPr>
          <w:rFonts w:cs="Arial" w:ascii="Arial" w:hAnsi="Arial"/>
          <w:sz w:val="22"/>
        </w:rPr>
        <w:t>Приказ Банка России от 09.02.2005 № ОД-65</w:t>
      </w:r>
    </w:p>
    <w:p>
      <w:pPr>
        <w:pStyle w:val="Schertoi"/>
        <w:spacing w:before="120" w:after="0"/>
        <w:rPr>
          <w:rFonts w:ascii="Arial" w:hAnsi="Arial" w:cs="Arial"/>
          <w:sz w:val="22"/>
        </w:rPr>
      </w:pPr>
      <w:r>
        <w:rPr>
          <w:rFonts w:cs="Arial" w:ascii="Arial" w:hAnsi="Arial"/>
          <w:sz w:val="22"/>
        </w:rPr>
        <w:t>Приказ Банка России от 10.02.2005 № ОД-68</w:t>
      </w:r>
    </w:p>
    <w:p>
      <w:pPr>
        <w:pStyle w:val="Schertoi"/>
        <w:spacing w:before="120" w:after="0"/>
        <w:rPr>
          <w:rFonts w:ascii="Arial" w:hAnsi="Arial" w:cs="Arial"/>
          <w:sz w:val="22"/>
        </w:rPr>
      </w:pPr>
      <w:r>
        <w:rPr>
          <w:rFonts w:cs="Arial" w:ascii="Arial" w:hAnsi="Arial"/>
          <w:sz w:val="22"/>
        </w:rPr>
        <w:t>Приказ Банка России от 11.02.2005 № ОД-69</w:t>
      </w:r>
    </w:p>
    <w:p>
      <w:pPr>
        <w:pStyle w:val="Tema"/>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стояние межбанковского кредитного рынка в январе 2005 года</w:t>
      </w:r>
    </w:p>
    <w:p>
      <w:pPr>
        <w:pStyle w:val="Schertoi"/>
        <w:spacing w:before="120" w:after="0"/>
        <w:rPr>
          <w:rFonts w:ascii="Arial" w:hAnsi="Arial" w:cs="Arial"/>
          <w:sz w:val="22"/>
        </w:rPr>
      </w:pPr>
      <w:r>
        <w:rPr>
          <w:rFonts w:cs="Arial" w:ascii="Arial" w:hAnsi="Arial"/>
          <w:sz w:val="22"/>
        </w:rPr>
        <w:t>Сообщение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7 по 11 февраля 2005 года</w:t>
      </w:r>
    </w:p>
    <w:p>
      <w:pPr>
        <w:pStyle w:val="Schertoi"/>
        <w:spacing w:before="120" w:after="0"/>
        <w:rPr>
          <w:rFonts w:ascii="Arial" w:hAnsi="Arial" w:cs="Arial"/>
          <w:sz w:val="22"/>
        </w:rPr>
      </w:pPr>
      <w:r>
        <w:rPr>
          <w:rFonts w:cs="Arial" w:ascii="Arial" w:hAnsi="Arial"/>
          <w:sz w:val="22"/>
        </w:rPr>
        <w:t>Ставки кредитных организаций России по кредитам предприятиям и организациям и депозитам физических лиц в российских рублях</w:t>
      </w:r>
    </w:p>
    <w:p>
      <w:pPr>
        <w:pStyle w:val="Tema"/>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rPr>
          <w:rFonts w:ascii="Arial" w:hAnsi="Arial" w:cs="Arial"/>
          <w:sz w:val="22"/>
        </w:rPr>
      </w:pPr>
      <w:r>
        <w:rPr>
          <w:rFonts w:cs="Arial" w:ascii="Arial" w:hAnsi="Arial"/>
          <w:sz w:val="22"/>
        </w:rPr>
        <w:t>Состояние внутреннего финансового рынка в январе 2005 года</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7 по 11 февраля 2005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Cписок Дилеров на рынке Облигаций по состоянию на 3 февраля 2005 года</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Tema"/>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оперативного характера от 11.02.2005 № 27-Т</w:t>
      </w:r>
    </w:p>
    <w:p>
      <w:pPr>
        <w:pStyle w:val="Tema"/>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8 февраля 2005 года, признан несостоявшимся.</w:t>
      </w:r>
    </w:p>
    <w:p>
      <w:pPr>
        <w:pStyle w:val="MainTextRightData"/>
        <w:rPr>
          <w:rFonts w:ascii="Arial" w:hAnsi="Arial" w:cs="Arial"/>
          <w:color w:val="000000"/>
        </w:rPr>
      </w:pPr>
      <w:r>
        <w:rPr>
          <w:rFonts w:cs="Arial" w:ascii="Arial" w:hAnsi="Arial"/>
          <w:color w:val="000000"/>
        </w:rPr>
        <w:t>8.0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приказом Банка России от 9 февраля 2005 года</w:t>
      </w:r>
      <w:r>
        <w:rPr>
          <w:rFonts w:cs="Arial" w:ascii="Arial" w:hAnsi="Arial"/>
          <w:color w:val="000000"/>
        </w:rPr>
        <w:t xml:space="preserve"> № ОД-62* с 10 февраля 2005 года отозвана лицензия на осуществление банковских операций у Открытого Акционерного Общества Совместного Акционерного Коммерческого Банка “АКА БАНК” ОАО САКБ “АКА 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АО САКБ “АКА БАНК” федеральных законов, регулирующих банковскую деятельность, и нормативных актов Банка России, учитывая неоднократное применение мер в порядке надзора, а также неоднократным нарушением в течение одного года требований, предусмотренных статьей 7 (за исключением пункта 3)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С сентября 2004 года в ОАО САКБ “АКА БАНК” резко возрос объем операций по выдаче наличных денежных средств в рублях и иностранной валюте узкому кругу клиентов, в том числе физическим лицам — нерезидентам. Согласно отчетности банка за ноябрь и декабрь 2004 года им было выдано наличных денежных средств клиентам на сумму порядка 67 млрд. руб. и 289 млн. долл. США.</w:t>
      </w:r>
    </w:p>
    <w:p>
      <w:pPr>
        <w:pStyle w:val="MainText"/>
        <w:rPr>
          <w:rFonts w:ascii="Arial" w:hAnsi="Arial" w:cs="Arial"/>
          <w:color w:val="000000"/>
        </w:rPr>
      </w:pPr>
      <w:r>
        <w:rPr>
          <w:rFonts w:cs="Arial" w:ascii="Arial" w:hAnsi="Arial"/>
          <w:color w:val="000000"/>
        </w:rPr>
        <w:t>Банк в нарушение требований Федерального закона “О противодействии легализации (отмыванию) доходов, полученных преступным путем, и финансированию терроризма” не идентифицировал своих клиентов, получающих из кассы банка суммы в особо крупных размерах; не в полной мере изучал соответствие совершаемых клиентами “необычных сделок” характеру их уставной деятельности; несвоевременно сообщал в Федеральную службу по финансовому мониторингу о проведении клиентами подобных операций.</w:t>
      </w:r>
    </w:p>
    <w:p>
      <w:pPr>
        <w:pStyle w:val="MainText"/>
        <w:rPr>
          <w:rFonts w:ascii="Arial" w:hAnsi="Arial" w:cs="Arial"/>
          <w:color w:val="000000"/>
        </w:rPr>
      </w:pPr>
      <w:r>
        <w:rPr>
          <w:rFonts w:cs="Arial" w:ascii="Arial" w:hAnsi="Arial"/>
          <w:color w:val="000000"/>
        </w:rPr>
        <w:t>Удельный вес активов ОАО САКБ “АКА БАНК” в совокупных активах российских банков по состоянию на 01.01.2005 составлял 0,0045%, в собственных средствах (капитале) — 0,0185%, в привлеченных средствах физических лиц — 0,00008%, вследствие чего отзыв у него лицензии на осуществление банковских операций не может каким-либо образом отразиться на функционировании банковской системы России. Сумма привлеченных денежных вкладов (депозитов) населения незначительна и на 01.01.2005 составляет 1,6 млн. рублей.</w:t>
      </w:r>
    </w:p>
    <w:p>
      <w:pPr>
        <w:pStyle w:val="MainText"/>
        <w:rPr>
          <w:rFonts w:ascii="Arial" w:hAnsi="Arial" w:cs="Arial"/>
          <w:color w:val="000000"/>
        </w:rPr>
      </w:pPr>
      <w:r>
        <w:rPr>
          <w:rFonts w:cs="Arial" w:ascii="Arial" w:hAnsi="Arial"/>
          <w:color w:val="000000"/>
        </w:rPr>
        <w:t>С 10 февраля 2005 года в соответствии с приказом Банка России от 9 февраля 2005 года № ОД-63* в ОАО САКБ “АКА 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9.0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Банка России от 9 февраля 2005 года </w:t>
      </w:r>
      <w:r>
        <w:rPr>
          <w:rFonts w:cs="Arial" w:ascii="Arial" w:hAnsi="Arial"/>
          <w:color w:val="000000"/>
        </w:rPr>
        <w:t>№ ОД-64* у Закрытого акционерного общества Коммерческого банка “Олимпийский” ЗАО КБ “Олимпийский” (г. Москва) с 10 февраля 2005 год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у ЗАО КБ “Олимпийский” в связи с неспособностью банка удовлетворить требования кредиторов по денежным обязательствам, а также установлением фактов существенной недостоверности отчетных данных.</w:t>
      </w:r>
    </w:p>
    <w:p>
      <w:pPr>
        <w:pStyle w:val="MainText"/>
        <w:rPr>
          <w:rFonts w:ascii="Arial" w:hAnsi="Arial" w:cs="Arial"/>
          <w:color w:val="000000"/>
        </w:rPr>
      </w:pPr>
      <w:r>
        <w:rPr>
          <w:rFonts w:cs="Arial" w:ascii="Arial" w:hAnsi="Arial"/>
          <w:color w:val="000000"/>
        </w:rPr>
        <w:t>Факты, связанные с результатами деятельности банка, свидетельствуют о наличии реальной угрозы интересам кредиторов и вкладчиков банка.</w:t>
      </w:r>
    </w:p>
    <w:p>
      <w:pPr>
        <w:pStyle w:val="MainText"/>
        <w:rPr>
          <w:rFonts w:ascii="Arial" w:hAnsi="Arial" w:cs="Arial"/>
          <w:color w:val="000000"/>
        </w:rPr>
      </w:pPr>
      <w:r>
        <w:rPr>
          <w:rFonts w:cs="Arial" w:ascii="Arial" w:hAnsi="Arial"/>
          <w:color w:val="000000"/>
        </w:rPr>
        <w:t>В декабре 2004 года в Банк России стали поступать жалобы клиентов о неправомерной задержке банком их платежей. При этом отчетность кредитной организации маскировала ее неудовлетворительное финансовое положение.</w:t>
      </w:r>
    </w:p>
    <w:p>
      <w:pPr>
        <w:pStyle w:val="MainText"/>
        <w:rPr>
          <w:rFonts w:ascii="Arial" w:hAnsi="Arial" w:cs="Arial"/>
          <w:color w:val="000000"/>
        </w:rPr>
      </w:pPr>
      <w:r>
        <w:rPr>
          <w:rFonts w:cs="Arial" w:ascii="Arial" w:hAnsi="Arial"/>
          <w:color w:val="000000"/>
        </w:rPr>
        <w:t>В связи с отсутствием денежных средств на корреспондентских счетах ЗАО КБ “Олимпийский” не исполнял требования кредиторов по денежным обязательствам, а также решения судебных органов о взыскании с банка долгов.</w:t>
      </w:r>
    </w:p>
    <w:p>
      <w:pPr>
        <w:pStyle w:val="MainText"/>
        <w:rPr>
          <w:rFonts w:ascii="Arial" w:hAnsi="Arial" w:cs="Arial"/>
          <w:color w:val="000000"/>
        </w:rPr>
      </w:pPr>
      <w:r>
        <w:rPr>
          <w:rFonts w:cs="Arial" w:ascii="Arial" w:hAnsi="Arial"/>
          <w:color w:val="000000"/>
        </w:rPr>
        <w:t>Проверка деятельности банка установила занижение им кредитных рисков и полное обесценение его крупных активов. Фактическая величина собственных средств (капитала) банка составила всего 1/3 от величины его зарегистрированного уставного капитала, что привело к нарушению обязательных нормативов деятельности, связанных с достаточностью капитала, ликвидностью и кредитными рисками.</w:t>
      </w:r>
    </w:p>
    <w:p>
      <w:pPr>
        <w:pStyle w:val="MainText"/>
        <w:rPr>
          <w:rFonts w:ascii="Arial" w:hAnsi="Arial" w:cs="Arial"/>
          <w:color w:val="000000"/>
        </w:rPr>
      </w:pPr>
      <w:r>
        <w:rPr>
          <w:rFonts w:cs="Arial" w:ascii="Arial" w:hAnsi="Arial"/>
          <w:color w:val="000000"/>
        </w:rPr>
        <w:t>В сложившихся условиях органы управления и участники кредитной организации не предприняли необходимых мер по восстановлению платежеспособности и ликвидности банка.</w:t>
      </w:r>
    </w:p>
    <w:p>
      <w:pPr>
        <w:pStyle w:val="MainText"/>
        <w:rPr>
          <w:rFonts w:ascii="Arial" w:hAnsi="Arial" w:cs="Arial"/>
          <w:color w:val="000000"/>
        </w:rPr>
      </w:pPr>
      <w:r>
        <w:rPr>
          <w:rFonts w:cs="Arial" w:ascii="Arial" w:hAnsi="Arial"/>
          <w:color w:val="000000"/>
        </w:rPr>
        <w:t>Деятельность указанного банка не оказывала заметного влияния на показатели банковской системы России: по состоянию на 01.01.2005 его удельный вес в совокупных активах российских банков составлял 0,1%, в собственных средствах (капитале) — 0,3%, в привлеченных средствах физических лиц — 0,01%. При величине обязательств перед физическими лицами (по последнему балансу, представленному банком в Банк России) — 209 млн. руб., остаток средств в Фонде обязательных резервов, находящемся в Банке России, составляет 202 млн. руб., имущество банка — 67 млн. рублей.</w:t>
      </w:r>
    </w:p>
    <w:p>
      <w:pPr>
        <w:pStyle w:val="MainText"/>
        <w:rPr>
          <w:rFonts w:ascii="Arial" w:hAnsi="Arial" w:cs="Arial"/>
          <w:color w:val="000000"/>
        </w:rPr>
      </w:pPr>
      <w:r>
        <w:rPr>
          <w:rFonts w:cs="Arial" w:ascii="Arial" w:hAnsi="Arial"/>
          <w:color w:val="000000"/>
        </w:rPr>
        <w:t xml:space="preserve">Приказом Банка России от 9 февраля 2005 года № ОД-65* в ЗАО КБ “Олимпийский”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w:t>
      </w:r>
    </w:p>
    <w:p>
      <w:pPr>
        <w:pStyle w:val="MainTextRightData"/>
        <w:spacing w:before="0" w:after="120"/>
        <w:rPr>
          <w:rFonts w:ascii="Arial" w:hAnsi="Arial" w:cs="Arial"/>
          <w:color w:val="000000"/>
        </w:rPr>
      </w:pPr>
      <w:r>
        <w:rPr>
          <w:rFonts w:cs="Arial" w:ascii="Arial" w:hAnsi="Arial"/>
          <w:color w:val="000000"/>
        </w:rPr>
        <w:t>9.0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февраля 2005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54 кредитным организациям*.</w:t>
      </w:r>
    </w:p>
    <w:p>
      <w:pPr>
        <w:pStyle w:val="MainTextRightData"/>
        <w:spacing w:before="0" w:after="120"/>
        <w:rPr>
          <w:rFonts w:ascii="Arial" w:hAnsi="Arial" w:cs="Arial"/>
          <w:color w:val="000000"/>
        </w:rPr>
      </w:pPr>
      <w:r>
        <w:rPr>
          <w:rFonts w:cs="Arial" w:ascii="Arial" w:hAnsi="Arial"/>
          <w:color w:val="000000"/>
        </w:rPr>
        <w:t>9.0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 сентября 2004 года по январь 2005 года Банк России не проводил с уполномоченными коммерческими банками сделок “валютный своп” на условиях buy/sell.</w:t>
      </w:r>
    </w:p>
    <w:p>
      <w:pPr>
        <w:pStyle w:val="MainTextRightData"/>
        <w:rPr>
          <w:rFonts w:ascii="Arial" w:hAnsi="Arial" w:cs="Arial"/>
          <w:color w:val="000000"/>
        </w:rPr>
      </w:pPr>
      <w:r>
        <w:rPr>
          <w:rFonts w:cs="Arial" w:ascii="Arial" w:hAnsi="Arial"/>
          <w:color w:val="000000"/>
        </w:rPr>
        <w:t>10.02.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4 февраля 2005 года составил 125,7 млрд. долларов США против 128,3 млрд. долларов США на 28 января 2005 года.</w:t>
      </w:r>
    </w:p>
    <w:p>
      <w:pPr>
        <w:pStyle w:val="MainTextRightData"/>
        <w:rPr>
          <w:rFonts w:ascii="Arial" w:hAnsi="Arial" w:cs="Arial"/>
          <w:color w:val="000000"/>
        </w:rPr>
      </w:pPr>
      <w:r>
        <w:rPr>
          <w:rFonts w:cs="Arial" w:ascii="Arial" w:hAnsi="Arial"/>
          <w:color w:val="000000"/>
        </w:rPr>
        <w:t>10.02.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7 февраля 2005 года составил 1623,4 млрд. рублей против 1608,2 млрд. рублей на 31 янва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1.02.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7 по 11 февра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ФЕВРАЛ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507</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5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9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4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6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9</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2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86 75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3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0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21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7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1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6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6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33.</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2.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2.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2.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0 феврал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новационный строительный банк “Башинвест”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Европейский банк развития металлургической промышленност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Приморский территориа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инвестиций и сбережений “ИНВЕСТСБЕР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Квот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Волго-Донской инвестицио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еждународный Фондов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Адам Интернэшнл”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осковский Капитал”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езависимый Строитель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Антаре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ЧЕШСКО-РОССИЙ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Промышленно-торгов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й Коммерческий Банк “ДАГБИЗНЕС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БАНК РАЗВИТИЯ ПРОМЫШЛЕННОСТ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Промышленно-финансовое сотруднич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ДАГДОР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еставрациястрой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профсоюзной солидарности и социальных инвестиций “Солидарность”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оциального развития “Дагестан”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Международный Коммерческий банк “КАЗДАГ Интернешн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Имущественный Банк “Им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АХАЧКАЛИНСКИЙ ГОРОДСКО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ПРОМСВЯЗЬИНВЕСТ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Узда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ЭЛЬБИН”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ЭСИ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Избербаш”</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Уму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Кредитинвес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АГАРАМКЕНТ”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ЧИРКЕЙЭНЕРГ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ПромСервис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АВКАЗСКИЙ БАНК РАЗВИТИЯ И РЕКОНСТРУКЦИ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осковский акционерный Банк “Темп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НЕРГОТРАНС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УРАЛЬСКИЙ АКЦИОНЕРНЫЙ СОЦИАЛЬНЫЙ КОММЕРЧЕСКИЙ БАНК “НАДЕЖНОСТЬ”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Липецкий областно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ТЕНДЕР-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газовой промышленности “Газпром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Холдинвест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ЛОБУС”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униципальный коммерческий банк “Д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урманский социа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РЕНЦ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Богород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Инвестиционный Городско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ОВЫЙ ИНВЕСТИЦИОННО-КОММЕРЧЕСКИЙ ОРЕНБУРГСКИЙ БАНК РАЗВИТИЯ ПРОМЫШЛЕННОСТ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инновационный банк развития средств связи и информатики “Почто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Псков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энергетического машиностроения (ЭНЕРГОМАШ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Ох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Сибконтак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Поволжский”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ВНЕШАГРОБАНК”</w:t>
      </w:r>
    </w:p>
    <w:p>
      <w:pPr>
        <w:pStyle w:val="MainText"/>
        <w:rPr/>
      </w:pPr>
      <w:r>
        <w:rPr>
          <w:rFonts w:cs="Arial" w:ascii="Arial" w:hAnsi="Arial"/>
        </w:rPr>
        <w:t xml:space="preserve">Государственная корпорация “Агентство по страхованию вкладов” (далее — Агентство) </w:t>
      </w:r>
      <w:r>
        <w:rPr>
          <w:rFonts w:cs="Arial" w:ascii="Arial" w:hAnsi="Arial"/>
          <w:color w:val="000000"/>
        </w:rPr>
        <w:t>сообщает, что решением Арбитражного суда г. Москвы от 18 января 2005 года по делу № А40-62317/04-36-52 “Б” Акционерный коммерческий банк “ВНЕШАГРОБАНК” (открытое акционерное общество), регистрационный № 2162, зарегистрированный по адресу: 121002, г. Москва, Гагаринский пер., 33/2/5, стр. 1,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конкурсному управляющему по адресу: 123022, г. Москва, а/я 3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5 года</w:t>
        <w:tab/>
        <w:t>№ ОД-6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ткрытого Акционерного Общества Совместного Акционерного Коммерческого Банка “АКА БАНК” ОАО САКБ “АКА БАНК” (г. Москва)</w:t>
      </w:r>
    </w:p>
    <w:p>
      <w:pPr>
        <w:pStyle w:val="MainText"/>
        <w:rPr>
          <w:rFonts w:ascii="Arial" w:hAnsi="Arial" w:cs="Arial"/>
          <w:color w:val="000000"/>
        </w:rPr>
      </w:pPr>
      <w:r>
        <w:rPr>
          <w:rFonts w:cs="Arial" w:ascii="Arial" w:hAnsi="Arial"/>
        </w:rPr>
        <w:t>В связи с неисполнением Открытым Акционерным Обществом Совместным Акционерным Коммерческим Банком “АКА БАНК”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предусмотренных статьей 7 (за исключением пункта 3)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применение мер, предусмотренных Федеральным законом “О Центральном банке Российской Федерации (Банке России)”, руководствуясь пунктом 6 части первой статьи 20 Федерального закона “О банках и банковской деятельности”, частью третьей статьи 74 и статьей 75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февраля 2005 года генеральную лицензию на осуществление банковских операций у Открытого Акционерного Общества Совместного Акционерного Коммерческого Банка “АКА БАНК” (регистрационный № 2057 от 11.09.1992).</w:t>
      </w:r>
    </w:p>
    <w:p>
      <w:pPr>
        <w:pStyle w:val="MainText"/>
        <w:rPr>
          <w:rFonts w:ascii="Arial" w:hAnsi="Arial" w:cs="Arial"/>
          <w:color w:val="000000"/>
        </w:rPr>
      </w:pPr>
      <w:r>
        <w:rPr>
          <w:rFonts w:cs="Arial" w:ascii="Arial" w:hAnsi="Arial"/>
          <w:color w:val="000000"/>
        </w:rPr>
        <w:t>2. Прекращение деятельности Открытого Акционерного Общества Совместного Акционерного Коммерческого Банка “АКА БАНК” осуществлять в соответствии с Положением Банка России от 02.04.1996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Открытого Акционерного Общества Совместного Акционерного Коммерческого Банка “АКА БАНК”.</w:t>
      </w:r>
    </w:p>
    <w:p>
      <w:pPr>
        <w:pStyle w:val="MainText"/>
        <w:rPr>
          <w:rFonts w:ascii="Arial" w:hAnsi="Arial" w:cs="Arial"/>
          <w:color w:val="000000"/>
        </w:rPr>
      </w:pPr>
      <w:r>
        <w:rPr>
          <w:rFonts w:cs="Arial" w:ascii="Arial" w:hAnsi="Arial"/>
          <w:color w:val="000000"/>
        </w:rPr>
        <w:t>3.2. Сообщить в течение двух рабочих дней, следующих за днем регистрации настоящего приказа, банкам-корреспондентам (нерезидентам) Открытого Акционерного Общества Совместного Акционерного Коммерческого Банка “АКА БАНК” согласно приложению к приказу (направляется только в Департамент внешних и общественных связей Банка России) об отзыве лицензии на осуществление банковских операций у Открытого Акционерного Общества Совместного Акционерного Коммерческого Банка “АКА БАНК” и предложить им прекратить операции, связанные со списанием средств с его счетов, до назначения в Открытое Акционерное Общество Совместный Акционерный Коммерческий Банк “АКА 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5 года</w:t>
        <w:tab/>
        <w:t>№ ОД-6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ткрытым Акционерным Обществом Совместным Акционерным Коммерческим Банком “АКА БАНК” ОАО САКБ “АКА БАНК”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w:t>
      </w:r>
      <w:r>
        <w:rPr>
          <w:rFonts w:cs="Arial" w:ascii="Arial" w:hAnsi="Arial"/>
          <w:color w:val="000000"/>
        </w:rPr>
        <w:t>“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Совместного Акционерного Коммерческого Банка “АКА БАНК” (регистрационный номер 2057, дата регистрации — 11.09.1992, ОГРН — 1027700159255, запись в ЕГРЮЛ от 27.08.2002, лицензия № 2057 выдана 16.04.2003) приказом Банка России от 9 февраля 2005 года № ОД-6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февраля 2005 года временную администрацию по управлению Открытым Акционерным Обществом Совместным Акционерным Коммерческим Банком “АКА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ткрытым Акционерным Обществом Совместным Акционерным Коммерческим Банком “АКА БАНК” Новикову Татьяну Викторовну — главного экономиста отдела по работе с кредитными организациями, имеющими признак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ткрытым Акционерным Обществом Совместным Акционерным Коммерческим Банком “АКА 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ткрытого Акционерного Общества Совместного Акционерного Коммерческого Банка “АКА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Открытым Акционерным Обществом Совместным Акционерным Коммерческим Банком “АКА БАНК”.</w:t>
      </w:r>
    </w:p>
    <w:p>
      <w:pPr>
        <w:pStyle w:val="MainText"/>
        <w:keepNext w:val="true"/>
        <w:rPr>
          <w:rFonts w:ascii="Arial" w:hAnsi="Arial" w:cs="Arial"/>
          <w:color w:val="000000"/>
        </w:rPr>
      </w:pPr>
      <w:r>
        <w:rPr>
          <w:rFonts w:cs="Arial" w:ascii="Arial" w:hAnsi="Arial"/>
          <w:color w:val="000000"/>
        </w:rPr>
        <w:t>8.2. Сообщить в течение двух рабочих дней, следующих за днем регистрации настоящего приказа, банкам-корреспондентам (нерезидентам) Открытого Акционерного Общества Совместного Акционерного Коммерческого Банка “АКА 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Открытым Акционерным Обществом Совместным Акционерным Коммерческим Банком “АКА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0"/>
        <w:jc w:val="right"/>
        <w:rPr/>
      </w:pPr>
      <w:r>
        <w:rPr>
          <w:rFonts w:cs="Arial" w:ascii="Arial" w:hAnsi="Arial"/>
          <w:b/>
        </w:rPr>
        <w:t>Приложение 1</w:t>
      </w:r>
      <w:r>
        <w:rPr>
          <w:rFonts w:cs="Arial" w:ascii="Arial" w:hAnsi="Arial"/>
        </w:rPr>
        <w:br/>
        <w:t xml:space="preserve"> к приказу Банка России</w:t>
        <w:br/>
        <w:t xml:space="preserve"> от 09.02.2005 № ОД-63</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Открытым Акционерным Обществом Совместным Акционерным Коммерческим Банком “АКА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Новикова Татьяна Викторовна — главный экономист отдела по работе с кредитными организациями, имеющими признак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Хомякова Елена Андреевна — экономист первой категории отдела начальных межбанковских расчетов Операционн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5 года</w:t>
        <w:tab/>
        <w:t>№ ОД-6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Закрытого акционерного общества Коммерческого банка “Олимпийский” ЗАО КБ “Олимпийский” (г. Москва)</w:t>
      </w:r>
    </w:p>
    <w:p>
      <w:pPr>
        <w:pStyle w:val="MainText"/>
        <w:rPr>
          <w:rFonts w:ascii="Arial" w:hAnsi="Arial" w:cs="Arial"/>
          <w:color w:val="000000"/>
        </w:rPr>
      </w:pPr>
      <w:r>
        <w:rPr>
          <w:rFonts w:cs="Arial" w:ascii="Arial" w:hAnsi="Arial"/>
        </w:rPr>
        <w:t>В связи с установлением фактов существенной недостоверности отчетных данных, неспособностью удовлетворить требования кредиторов по денежным обязательствам, руководствуясь статьей 19, пунктом 3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февраля 2005 года генеральную лицензию на осуществление банковских операций у Закрытого акционерного общества Коммерческого банка “Олимпийский” (регистрационный № 1625 от 9 декабря 1991 года).</w:t>
      </w:r>
    </w:p>
    <w:p>
      <w:pPr>
        <w:pStyle w:val="MainText"/>
        <w:rPr>
          <w:rFonts w:ascii="Arial" w:hAnsi="Arial" w:cs="Arial"/>
          <w:color w:val="000000"/>
        </w:rPr>
      </w:pPr>
      <w:r>
        <w:rPr>
          <w:rFonts w:cs="Arial" w:ascii="Arial" w:hAnsi="Arial"/>
          <w:color w:val="000000"/>
        </w:rPr>
        <w:t>2. Прекращение деятельности Закрытого акционерного общества Коммерческого банка “Олимпийски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Закрытого акционерного общества Коммерческого банка “Олимпийский”.</w:t>
      </w:r>
    </w:p>
    <w:p>
      <w:pPr>
        <w:pStyle w:val="MainText"/>
        <w:rPr>
          <w:rFonts w:ascii="Arial" w:hAnsi="Arial" w:cs="Arial"/>
          <w:color w:val="000000"/>
        </w:rPr>
      </w:pPr>
      <w:r>
        <w:rPr>
          <w:rFonts w:cs="Arial" w:ascii="Arial" w:hAnsi="Arial"/>
          <w:color w:val="000000"/>
        </w:rPr>
        <w:t>3.2. Сообщить в течение двух рабочих дней, следующих за днем регистрации настоящего приказа, банкам-корреспондентам (нерезидентам) Открытого акционерного общества Закрытого акционерного общества Коммерческого банка “Олимпийски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Закрытого акционерного общества Коммерческого банка “Олимпийский” и предложить им прекратить операции, связанные со списанием средств с его счетов, до назначения в Закрытое акционерное общество Коммерческий банк “Олимпийский”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5 года</w:t>
        <w:tab/>
        <w:t>№ ОД-6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Закрытым акционерным обществом Коммерческим банком “Олимпийский” ЗАО КБ “Олимпийски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Закрытого акционерного общества Коммерческого банка “Олимпийский” (регистрационный номер 1625, дата регистрации — 09.12.1991, ОГРН — 1027739099079, запись в ЕГРЮЛ от 21.08.2002, лицензия № 1625 выдана 12.04.2002) приказом Банка России от 9 февраля 2005 года № ОД-6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февраля 2005 года временную администрацию по управлению Закрытым акционерным обществом Коммерческим банком “Олимпийский”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Закрытым акционерным обществом Коммерческим банком “Олимпийский” Лубенченко Алексея Дмитриевича — заместителя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Закрытым акционерным обществом Коммерческим банком “Олимпийский”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Закрытого акционерного общества Коммерческого банка “Олимпийский”.</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Закрытым акционерным обществом Коммерческим банком “Олимпийский”.</w:t>
      </w:r>
    </w:p>
    <w:p>
      <w:pPr>
        <w:pStyle w:val="MainText"/>
        <w:rPr>
          <w:rFonts w:ascii="Arial" w:hAnsi="Arial" w:cs="Arial"/>
          <w:color w:val="000000"/>
        </w:rPr>
      </w:pPr>
      <w:r>
        <w:rPr>
          <w:rFonts w:cs="Arial" w:ascii="Arial" w:hAnsi="Arial"/>
          <w:color w:val="000000"/>
        </w:rPr>
        <w:t>8.2. Сообщить в течение двух рабочих дней, следующих за днем регистрации настоящего приказа, банкам-корреспондентам (нерезидентам) Закрытого акционерного общества Коммерческого банка “Олимпийский”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Закрытым акционерным обществом Коммерческим банком “Олимпийск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0"/>
        <w:jc w:val="right"/>
        <w:rPr/>
      </w:pPr>
      <w:r>
        <w:rPr>
          <w:rFonts w:cs="Arial" w:ascii="Arial" w:hAnsi="Arial"/>
          <w:b/>
          <w:color w:val="000000"/>
        </w:rPr>
        <w:t>Приложение 1</w:t>
      </w:r>
      <w:r>
        <w:rPr>
          <w:rFonts w:cs="Arial" w:ascii="Arial" w:hAnsi="Arial"/>
          <w:color w:val="000000"/>
        </w:rPr>
        <w:br/>
        <w:t xml:space="preserve"> к приказу Банка России</w:t>
        <w:br/>
        <w:t xml:space="preserve"> от 09.02.2005 № ОД-65</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Закрытым акционерным обществом Коммерческим банком “Олимпийский”</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Оверина Ирина Владимировна — ведущий юрисконсульт сектора административных исков отдела претензионной и судебной работы Юридического управления Московского ГТУ Банка России.</w:t>
      </w:r>
    </w:p>
    <w:p>
      <w:pPr>
        <w:pStyle w:val="MainText"/>
        <w:rPr>
          <w:rFonts w:ascii="Arial" w:hAnsi="Arial" w:cs="Arial"/>
          <w:color w:val="000000"/>
        </w:rPr>
      </w:pPr>
      <w:r>
        <w:rPr>
          <w:rFonts w:cs="Arial" w:ascii="Arial" w:hAnsi="Arial"/>
          <w:color w:val="000000"/>
        </w:rPr>
        <w:t>Сухарев Иван Владимирович — ведущий экономист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февраля 2005 года</w:t>
        <w:tab/>
        <w:t>№ ОД-6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Акционерным коммерческим банком “Родник” (открытое акционерное общество) ОАО АКБ “Родник” (г. Москва)</w:t>
      </w:r>
    </w:p>
    <w:p>
      <w:pPr>
        <w:pStyle w:val="MainText"/>
        <w:rPr/>
      </w:pPr>
      <w:r>
        <w:rPr>
          <w:rFonts w:cs="Arial" w:ascii="Arial" w:hAnsi="Arial"/>
        </w:rPr>
        <w:t xml:space="preserve">В связи с решением Арбитражного суда г. Москвы от 03.02.2005 о признании несостоятельным (банкротом) Акционерного коммерческого банка “Родник” (открытое акционерное общество) (регистрационный номер 2505, дата регистрации — 21.09.1993, ОГРН — </w:t>
      </w:r>
      <w:r>
        <w:rPr>
          <w:rFonts w:cs="Arial" w:ascii="Arial" w:hAnsi="Arial"/>
          <w:color w:val="000000"/>
        </w:rPr>
        <w:t>1027739681793, запись в ЕГРЮЛ от 03.12.2002, лицензия № 2505 выдана 11.04.2003) и назначении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1 февраля 2005 года деятельность временной администрации по управлению Акционерным коммерческим банком “Родник” (открытое акционерное общество), назначенной приказом Банка России от 07.12.2004 № ОД-850 “О назначении временной администрации по управлению Акционерным коммерческим банком “Родник” (открытое акционерное общество) ОАО АКБ “Родни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Акционерным коммерческим банком “Родни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Акционерным коммерческим банком “Родни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февраля 2005 года</w:t>
        <w:tab/>
        <w:t>№ ОД-6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Закрытым акционерным обществом Коммерческим банком “Олимпийский” ЗАО КБ “Олимпийский”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9.02.2005 № ОД-65 “О назначении временной администрации по управлению Закрытым акционерным обществом Коммерческим банком “Олимпийский” ЗАО КБ “Олимпийски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Закрытым акционерным обществом Коммерческим банком “Олимпийский”:</w:t>
      </w:r>
    </w:p>
    <w:p>
      <w:pPr>
        <w:pStyle w:val="MainTextBulletsMain"/>
        <w:rPr>
          <w:rFonts w:ascii="Arial" w:hAnsi="Arial" w:cs="Arial"/>
        </w:rPr>
      </w:pPr>
      <w:r>
        <w:rPr>
          <w:rFonts w:cs="Arial" w:ascii="Arial" w:hAnsi="Arial"/>
        </w:rPr>
        <w:t>—</w:t>
      </w:r>
      <w:r>
        <w:rPr>
          <w:rFonts w:cs="Arial" w:ascii="Arial" w:hAnsi="Arial"/>
        </w:rPr>
        <w:tab/>
        <w:t>Медведкова Максима Викторовича — начальника отдела по выявлению сомнительных сделок Департамента ликвидации банков Государственной корпорации “Агентство по страхованию вкладов” (по согласованию);</w:t>
      </w:r>
    </w:p>
    <w:p>
      <w:pPr>
        <w:pStyle w:val="MainTextBulletsMain"/>
        <w:rPr>
          <w:rFonts w:ascii="Arial" w:hAnsi="Arial" w:cs="Arial"/>
        </w:rPr>
      </w:pPr>
      <w:r>
        <w:rPr>
          <w:rFonts w:cs="Arial" w:ascii="Arial" w:hAnsi="Arial"/>
        </w:rPr>
        <w:t>—</w:t>
      </w:r>
      <w:r>
        <w:rPr>
          <w:rFonts w:cs="Arial" w:ascii="Arial" w:hAnsi="Arial"/>
        </w:rPr>
        <w:tab/>
        <w:t>Пшеничного Леонида Николаевича — ведущего эксперта отдела по работе с отделениями Управления безопасности и защиты информации Московского ГТУ Банка России.</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Закрытым акционерным обществом Коммерческим банком “Олимпийск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ОО “Курганинкасс”</w:t>
      </w:r>
    </w:p>
    <w:p>
      <w:pPr>
        <w:pStyle w:val="MainText"/>
        <w:rPr/>
      </w:pPr>
      <w:r>
        <w:rPr>
          <w:rFonts w:cs="Arial" w:ascii="Arial" w:hAnsi="Arial"/>
        </w:rPr>
        <w:t xml:space="preserve">Руководитель временной администрации по управлению ООО “Курганинкасс” (рег. </w:t>
      </w:r>
      <w:r>
        <w:rPr>
          <w:rFonts w:cs="Arial" w:ascii="Arial" w:hAnsi="Arial"/>
          <w:color w:val="000000"/>
        </w:rPr>
        <w:t>№ 3331-К, ОГРН — 1024500000612), назначенной приказом Банка России от 30.11.2004 № ОД-837 “О назначении временной администрации по управлению Небанковской кредитной организацией (организацией инкассации) обществом с ограниченной ответственностью “Курганинкасс” ООО “Курганинкасс” (г. Курган) в связи с отзывом лицензии на осуществление банковских операций”, Наветкин П.Н. извещает кредиторов ООО “Курганинкасс” о возможности предъявления своих требований по адресу: 640000, г. Курган, ул. М.Горького, 84.</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АО “АСБ-банк”</w:t>
      </w:r>
    </w:p>
    <w:p>
      <w:pPr>
        <w:pStyle w:val="MainText"/>
        <w:rPr>
          <w:rFonts w:ascii="Arial" w:hAnsi="Arial" w:cs="Arial"/>
          <w:color w:val="000000"/>
        </w:rPr>
      </w:pPr>
      <w:r>
        <w:rPr>
          <w:rFonts w:cs="Arial" w:ascii="Arial" w:hAnsi="Arial"/>
        </w:rPr>
        <w:t>Руководитель временной администрации по управлению ОАО “АСБ-банк” (рег. № 1892, ОГРН — 1027739554204), назначенной приказом Банка России от 29.12.2004 № ОД-896, “О назначении временной администрации по управлению открытым акционерным обществом Акционерным коммерческим агропромышленным строительным банком ОАО “АСБ-банк” (г. Москва) в связи с отзывом лицензии на осуществление банковских операций”, Саакова Н.И. уведомляет о принятии Арбитражным судом г. Москвы 19.01.2005 заявления о признании ОАО “АСБ-банк” банкротом (дело № А40-10-15/05-103-4Б) и извещает кредиторов ОАО “АСБ-банк” о возможности предъявления своих требований по адресу банка: 123056, г. Москва, пер. Красина, 16.</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АО “АСБ-банк”*</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30 декабря 2004 года</w:t>
      </w:r>
    </w:p>
    <w:p>
      <w:pPr>
        <w:pStyle w:val="MainTextBezOtstupa2"/>
        <w:keepNext w:val="true"/>
        <w:keepLines/>
        <w:tabs>
          <w:tab w:val="clear" w:pos="720"/>
          <w:tab w:val="left" w:pos="2324" w:leader="none"/>
        </w:tabs>
        <w:spacing w:before="0" w:after="120"/>
        <w:ind w:left="2324" w:hanging="2324"/>
        <w:jc w:val="left"/>
        <w:rPr>
          <w:rFonts w:ascii="Arial" w:hAnsi="Arial" w:cs="Arial"/>
          <w:color w:val="000000"/>
        </w:rPr>
      </w:pPr>
      <w:r>
        <w:rPr>
          <w:rFonts w:cs="Arial" w:ascii="Arial" w:hAnsi="Arial"/>
        </w:rPr>
        <w:t>Кредитной организации:</w:t>
        <w:tab/>
        <w:t>Открытое акционерное общество Акционерный коммерческий агропромышленный строительный банк ОАО “АСБ-банк”</w:t>
      </w:r>
    </w:p>
    <w:p>
      <w:pPr>
        <w:pStyle w:val="MainTextBezOtstupa2"/>
        <w:keepNext w:val="true"/>
        <w:keepLines/>
        <w:rPr>
          <w:rFonts w:ascii="Arial" w:hAnsi="Arial" w:cs="Arial"/>
          <w:color w:val="000000"/>
        </w:rPr>
      </w:pPr>
      <w:r>
        <w:rPr>
          <w:rFonts w:cs="Arial" w:ascii="Arial" w:hAnsi="Arial"/>
          <w:color w:val="000000"/>
        </w:rPr>
        <w:t>Почтовый адрес: 123056, г. Москва, пер. Красина, 16</w:t>
      </w:r>
    </w:p>
    <w:p>
      <w:pPr>
        <w:pStyle w:val="MainTextBezOtstupa2"/>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ей</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нец отчетного периода</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счета в Центральном банке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 8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в Центральном банке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91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 за вычетом резервов (ст. 3.1 — ст. 3.2)</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 (ст. 4.1 — ст. 4.2)</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торговые ценные бумаг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д обесценение ценных бумаг и на возможные потер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и приравненная к ней задолженность</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16 4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ссуда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 53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 (ст. 5 — ст. 6)</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0 9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начисленные (включая просроченные)</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 (ст. 9.1 — ст. 9.2)</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инвестиционные ценные бумаги, удерживаемые до погаш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9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 (ст. 11.1 — ст. 11.2)</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0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имеющиеся в наличии для продаж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9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под обесценение ценных бумаг и на возможные потер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9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по другим операциям, скорректированные на наращенные процентные доход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за вычетом резервов (ст. 13.1 — ст. 13.2)</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 (ст. 1 + 2 + 3 + 4 + 7 + 8 + 9 + 10 + 11 + 12 + 13)</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2 76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олученные кредитными организациями от Центрального банка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 86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вклады физических лиц</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49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 по другим операция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 2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1 0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 (ст.15+16+17+18+19+20+21)</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 4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средства акционеров (участников) (ст. 23.1 + 23.2 + 23.3), в т.ч.:</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7 2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оставленная в распоряжении кредитной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 60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4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начисленные из прибыли текущего год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пределенная прибыль (исключая дивиденд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2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ст. 28 — ст. 29 — ст. 30)</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 37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и риски, влияющие на собственные сред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 (ст. 23 — 23.3 — 24 + 25 + 26 + 27 + 31 — 32) — для прибыльных кредитных организаций), (ст. 23 — 23.3 — 24 + 25 + 26 + 27 + 28 — 32) — для убыточных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9 3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 (ст. 22 + 23.3 + 33)</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2 7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05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29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1"/>
        <w:tabs>
          <w:tab w:val="clear" w:pos="720"/>
          <w:tab w:val="right" w:pos="9072" w:leader="none"/>
        </w:tabs>
        <w:spacing w:before="120" w:after="0"/>
        <w:ind w:right="2268" w:hanging="0"/>
        <w:jc w:val="left"/>
        <w:rPr>
          <w:rFonts w:ascii="Arial" w:hAnsi="Arial" w:cs="Arial"/>
        </w:rPr>
      </w:pPr>
      <w:r>
        <w:rPr>
          <w:rFonts w:cs="Arial" w:ascii="Arial" w:hAnsi="Arial"/>
        </w:rPr>
        <w:t>И.О. председателя правления</w:t>
        <w:tab/>
        <w:t>В.А. Лисичкин</w:t>
      </w:r>
    </w:p>
    <w:p>
      <w:pPr>
        <w:pStyle w:val="MainTextBezOtstupa1"/>
        <w:tabs>
          <w:tab w:val="clear" w:pos="720"/>
          <w:tab w:val="center" w:pos="9781" w:leader="none"/>
        </w:tabs>
        <w:jc w:val="left"/>
        <w:rPr>
          <w:rFonts w:ascii="Arial" w:hAnsi="Arial" w:cs="Arial"/>
        </w:rPr>
      </w:pPr>
      <w:r>
        <w:rPr>
          <w:rFonts w:cs="Arial" w:ascii="Arial" w:hAnsi="Arial"/>
        </w:rPr>
        <w:tab/>
        <w:t>Место</w:t>
        <w:br/>
        <w:tab/>
        <w:t>печати</w:t>
      </w:r>
    </w:p>
    <w:p>
      <w:pPr>
        <w:pStyle w:val="MainTextBezOtstupa1"/>
        <w:tabs>
          <w:tab w:val="clear" w:pos="720"/>
          <w:tab w:val="right" w:pos="9072" w:leader="none"/>
        </w:tabs>
        <w:spacing w:before="0" w:after="120"/>
        <w:ind w:right="2268" w:hanging="0"/>
        <w:jc w:val="left"/>
        <w:rPr>
          <w:rFonts w:ascii="Arial" w:hAnsi="Arial" w:cs="Arial"/>
        </w:rPr>
      </w:pPr>
      <w:r>
        <w:rPr>
          <w:rFonts w:cs="Arial" w:ascii="Arial" w:hAnsi="Arial"/>
        </w:rPr>
        <w:t>Зам. главного бухгалтера</w:t>
        <w:tab/>
        <w:t>Ю.В. Журавкина</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АО АКБ “РНИБ”*</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22 ноября 2004 года</w:t>
      </w:r>
    </w:p>
    <w:p>
      <w:pPr>
        <w:pStyle w:val="MainTextBezOtstupa2"/>
        <w:keepNext w:val="true"/>
        <w:keepLines/>
        <w:tabs>
          <w:tab w:val="clear" w:pos="720"/>
          <w:tab w:val="left" w:pos="2324" w:leader="none"/>
        </w:tabs>
        <w:spacing w:before="0" w:after="120"/>
        <w:ind w:left="2324" w:hanging="2324"/>
        <w:jc w:val="left"/>
        <w:rPr>
          <w:rFonts w:ascii="Arial" w:hAnsi="Arial" w:cs="Arial"/>
        </w:rPr>
      </w:pPr>
      <w:r>
        <w:rPr>
          <w:rFonts w:cs="Arial" w:ascii="Arial" w:hAnsi="Arial"/>
        </w:rPr>
        <w:t>Кредитной организации:</w:t>
        <w:tab/>
        <w:t>Акционерный коммерческий банк “РУССКИЙ НАЦИОНАЛЬНЫЙ ИНВЕСТИЦИОННЫЙ БАНК” (открытое акционерное общество) ОАО АКБ “РНИБ”</w:t>
      </w:r>
    </w:p>
    <w:p>
      <w:pPr>
        <w:pStyle w:val="MainTextBezOtstupa2"/>
        <w:keepNext w:val="true"/>
        <w:keepLines/>
        <w:rPr>
          <w:rFonts w:ascii="Arial" w:hAnsi="Arial" w:cs="Arial"/>
          <w:color w:val="000000"/>
        </w:rPr>
      </w:pPr>
      <w:r>
        <w:rPr>
          <w:rFonts w:cs="Arial" w:ascii="Arial" w:hAnsi="Arial"/>
          <w:color w:val="000000"/>
        </w:rPr>
        <w:t>Почтовый адрес: 117342, г. Москва, ул. Введенского, 3</w:t>
      </w:r>
    </w:p>
    <w:p>
      <w:pPr>
        <w:pStyle w:val="MainTextBezOtstupa2"/>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8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39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 0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 99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15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 0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8 3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 63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 8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3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5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89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 07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 49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5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40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за отчетный период</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 1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 90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8 3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70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w:t>
        <w:tab/>
        <w:t>Христолюбова В.Е.</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 xml:space="preserve">По сообщению Управления ФНС России по Приморскому краю, в единый государственный реестр юридических лиц внесена запись от 25.01.2005 за № 2052500000243 о государственной регистрации открытого акционерного общества акционерного коммерческого банка </w:t>
      </w:r>
      <w:r>
        <w:rPr>
          <w:rFonts w:cs="Arial" w:ascii="Arial" w:hAnsi="Arial"/>
          <w:color w:val="000000"/>
        </w:rPr>
        <w:t>“ЭВРОБАНК” АКБ “ЭВРОБАНК” (основной государственный регистрационный номер 103250000935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0.12.2004 № ОД-902 в Книгу государственной регистрации кредитных организаций внесена запись о ликвидации открытого акционерного общества акционерного коммерческого банка “ЭВРОБАНК” АКБ “ЭВРОБАНК” (регистрационный номер Банка России 1977,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емеровской области, в единый государственный реестр юридических лиц внесена запись от 20.01.2005 за № 2054200000259 о государственной регистрации АКЦИОНЕРНОГО КОММЕРЧЕСКОГО БАНКА “СИБИРСКИЙ ГОРИЗОНТ” (акционерное общество открытого типа) (основной государственный регистрационный номер 105420000021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8.12.2004 № ОД-856 в Книгу государственной регистрации кредитных организаций внесена запись о ликвидации АКЦИОНЕРНОГО КОММЕРЧЕСКОГО БАНКА “СИБИРСКИЙ ГОРИЗОНТ” (акционерное общество открытого типа) (регистрационный номер Банка России 291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caps/>
        </w:rPr>
      </w:pPr>
      <w:r>
        <w:rPr>
          <w:rFonts w:cs="Arial" w:ascii="Arial" w:hAnsi="Arial"/>
          <w:caps/>
        </w:rPr>
        <w:t>Состояние межбанковского кредитного рынка в январе 2005 года</w:t>
      </w:r>
    </w:p>
    <w:p>
      <w:pPr>
        <w:pStyle w:val="MainText"/>
        <w:rPr/>
      </w:pPr>
      <w:r>
        <w:rPr>
          <w:rFonts w:cs="Arial" w:ascii="Arial" w:hAnsi="Arial"/>
        </w:rPr>
        <w:t xml:space="preserve">В январе 2005 г. динамика показателей ликвидности банковского сектора соответствовала сложившимся сезонным закономерностям. </w:t>
      </w:r>
      <w:r>
        <w:rPr>
          <w:rFonts w:cs="Arial" w:ascii="Arial" w:hAnsi="Arial"/>
          <w:color w:val="000000"/>
        </w:rPr>
        <w:t>Суммарный среднемесячный остаток средств на корреспондентских счетах кредитных организаций в Банке России сократился по сравнению с рекордно высоким уровнем предыдущего месяца на 14,9% и составил 321,6 млрд. рублей.</w:t>
      </w:r>
    </w:p>
    <w:p>
      <w:pPr>
        <w:pStyle w:val="MainText"/>
        <w:rPr>
          <w:rFonts w:ascii="Arial" w:hAnsi="Arial" w:cs="Arial"/>
          <w:color w:val="000000"/>
        </w:rPr>
      </w:pPr>
      <w:r>
        <w:rPr>
          <w:rFonts w:cs="Arial" w:ascii="Arial" w:hAnsi="Arial"/>
          <w:color w:val="000000"/>
        </w:rPr>
        <w:t>В первой половине января во избежание резких колебаний курса национальной валюты, вызванных укреплением доллара США на мировых рынках, Банк России проводил масштабные продажи иностранной валюты на внутреннем валютном рынке. Это привело к временному сокращению объема золотовалютных резервов и снижению уровня рублевой ликвидности кредитных организаций. Уменьшение ликвидности банковского сектора, хотя и менее значительное, отмечалось также во второй половине января, что было связано с проведением налоговых платежей и недостаточно высокой деловой активностью хозяйствующих субъектов, вызванной продолжительными праздниками. В конце месяца рост ликвидности возобновился. Несмотря на некоторое сокращение остатков средств на корреспондентских счетах кредитных организаций, в целом за месяц их величина оставалась значительной.</w:t>
      </w:r>
    </w:p>
    <w:p>
      <w:pPr>
        <w:pStyle w:val="MainText"/>
        <w:rPr>
          <w:rFonts w:ascii="Arial" w:hAnsi="Arial" w:cs="Arial"/>
          <w:color w:val="000000"/>
        </w:rPr>
      </w:pPr>
      <w:r>
        <w:rPr>
          <w:rFonts w:cs="Arial" w:ascii="Arial" w:hAnsi="Arial"/>
          <w:color w:val="000000"/>
        </w:rPr>
        <w:t>Абсорбированию избыточной ликвидности в рассматриваемый период во многом способствовало аккумулирование средств на счетах органов государственного управления: их среднемесячный объем увеличился по сравнению с декабрем на 11,4% — до 1260,6 млрд. рублей.</w:t>
      </w:r>
    </w:p>
    <w:p>
      <w:pPr>
        <w:pStyle w:val="MainText"/>
        <w:rPr>
          <w:rFonts w:ascii="Arial" w:hAnsi="Arial" w:cs="Arial"/>
          <w:color w:val="000000"/>
        </w:rPr>
      </w:pPr>
      <w:r>
        <w:rPr>
          <w:rFonts w:cs="Arial" w:ascii="Arial" w:hAnsi="Arial"/>
          <w:color w:val="000000"/>
        </w:rPr>
        <w:t>Среднемесячный объем депозитов, размещенных коммерческими банками в Банке России, увеличился в январе по сравнению с предыдущим месяцем на 19,5% и составил 185,9 млрд. рублей. При этом сумма обязательств Банка России по ОМР и ОБР сократилась в среднемесячном выражении с 48,4 млрд. руб. в декабре до 13,2 млрд. руб. в январе.</w:t>
      </w:r>
    </w:p>
    <w:p>
      <w:pPr>
        <w:pStyle w:val="MainText"/>
        <w:rPr>
          <w:rFonts w:ascii="Arial" w:hAnsi="Arial" w:cs="Arial"/>
          <w:color w:val="000000"/>
        </w:rPr>
      </w:pPr>
      <w:r>
        <w:rPr>
          <w:rFonts w:cs="Arial" w:ascii="Arial" w:hAnsi="Arial"/>
          <w:color w:val="000000"/>
        </w:rPr>
        <w:t>Относительно высокий уровень рублевой ликвидности кредитных организаций в январе способствовал сохранению низких ставок крупнейших операторов московского межбанковского кредитного рынка. В течение большей части месяца ставки по однодневным рублевым межбанковским кредитам не превышали 1,0% годовых. Лишь в отдельные дни последней декады месяца они достигали 1,5—2,0% годовых.</w:t>
      </w:r>
    </w:p>
    <w:p>
      <w:pPr>
        <w:pStyle w:val="MainText"/>
        <w:rPr>
          <w:rFonts w:ascii="Arial" w:hAnsi="Arial" w:cs="Arial"/>
          <w:color w:val="000000"/>
        </w:rPr>
      </w:pPr>
      <w:r>
        <w:rPr>
          <w:rFonts w:cs="Arial" w:ascii="Arial" w:hAnsi="Arial"/>
          <w:color w:val="000000"/>
        </w:rPr>
        <w:t>Среднемесячная ставка по однодневным рублевым межбанковским кредитам, предоставленным ведущими банками — участниками московского рынка МБК (ставка МИАКР), в январе составила 1,10% годовых против 1,14% в декабре. Среднемесячная ставка МИАКР по рублевым кредитам на срок 2—7 дней в январе была равна 1,28% годовых против 1,33% в декабре.</w:t>
      </w:r>
    </w:p>
    <w:p>
      <w:pPr>
        <w:pStyle w:val="MainText"/>
        <w:rPr>
          <w:rFonts w:ascii="Arial" w:hAnsi="Arial" w:cs="Arial"/>
          <w:color w:val="000000"/>
        </w:rPr>
      </w:pPr>
      <w:r>
        <w:rPr>
          <w:rFonts w:cs="Arial" w:ascii="Arial" w:hAnsi="Arial"/>
          <w:color w:val="000000"/>
        </w:rPr>
        <w:t>Снижение уровня ликвидности кредитных организаций обусловило более четкое проявление внутримесячной цикличности ставок. В последний день января отмечался рост ставок межбанковского кредитования, связанный с увеличением спроса на краткосрочные рублевые ресурсы, необходимые для осуществления банками и их клиентами обязательных платежей. В этот день ставка МИАКР по однодневным рублевым кредитам составила 1,76% годовых, по кредитам на 2—7 дней — 2,23%.</w:t>
      </w:r>
    </w:p>
    <w:p>
      <w:pPr>
        <w:pStyle w:val="MainText"/>
        <w:rPr>
          <w:rFonts w:ascii="Arial" w:hAnsi="Arial" w:cs="Arial"/>
          <w:color w:val="000000"/>
        </w:rPr>
      </w:pPr>
      <w:r>
        <w:rPr>
          <w:rFonts w:cs="Arial" w:ascii="Arial" w:hAnsi="Arial"/>
          <w:color w:val="000000"/>
        </w:rPr>
        <w:t>Волатильность ставок по межбанковским кредитам, предоставленным крупнейшими операторами московского рынка МБК, в январе уменьшилась. Среднемесячное изменение однодневной рублевой ставки МИАКР в январе составило около 1/4 от среднемесячного значения этой ставки (в декабре аналогичный показатель был равен примерно 1/3).</w:t>
      </w:r>
    </w:p>
    <w:p>
      <w:pPr>
        <w:pStyle w:val="MainText"/>
        <w:rPr>
          <w:rFonts w:ascii="Arial" w:hAnsi="Arial" w:cs="Arial"/>
          <w:color w:val="000000"/>
        </w:rPr>
      </w:pPr>
      <w:r>
        <w:rPr>
          <w:rFonts w:cs="Arial" w:ascii="Arial" w:hAnsi="Arial"/>
          <w:color w:val="000000"/>
        </w:rPr>
        <w:t>На протяжении большей части месяца ставка по фактически размещенным кредитам ведущих участников московского межбанковского кредитного рынка не выходила за границы диапазона, задаваемого заявляемыми ставками размещения и привлечения МБК (ставки МИБОР и МИБИД соответственно). Снижение волатильности ставок и соответствие заявляемых ставок их фактическому уровню свидетельствуют о росте предсказуемости ставок МБК в рассматриваемый период.</w:t>
      </w:r>
    </w:p>
    <w:p>
      <w:pPr>
        <w:pStyle w:val="MainText"/>
        <w:rPr>
          <w:rFonts w:ascii="Arial" w:hAnsi="Arial" w:cs="Arial"/>
          <w:color w:val="000000"/>
        </w:rPr>
      </w:pPr>
      <w:r>
        <w:rPr>
          <w:rFonts w:cs="Arial" w:ascii="Arial" w:hAnsi="Arial"/>
          <w:color w:val="000000"/>
        </w:rPr>
        <w:t>В январе объем операций на вторичном рынке государственных ценных бумаг, основными участниками которого являются кредитные организации, заметно сократился. Оборот вторичных торгов ОФЗ в январе составил 0,44 млрд. руб. в день против 1,47 млрд. руб. в день в декабре. Доходность рыночного портфеля рублевых гособлигаций на конец января составила 7,91% годовых против 7,86% на конец декабря. В течение месяца было проведено 4 аукциона по размещению ОФЗ, на которых были размещены гособлигации общей номинальной стоимостью 4,4 млрд. руб. с аукционной доходностью 7,3—8,1% годовых. По итогам января рыночный портфель ОФЗ возрос на 13,2 млрд. руб. — до 570,7 млрд. рублей.</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60"/>
        <w:rPr>
          <w:rFonts w:ascii="Arial" w:hAnsi="Arial" w:cs="Arial"/>
        </w:rPr>
      </w:pPr>
      <w:r>
        <w:rPr>
          <w:rFonts w:cs="Arial" w:ascii="Arial" w:hAnsi="Arial"/>
        </w:rPr>
        <w:t>Рисунок 1. Динамика остатков на корреспондентских счетах кредитных организаций в Банке России (млрд. руб.)</w:t>
      </w:r>
    </w:p>
    <w:p>
      <w:pPr>
        <w:pStyle w:val="Style15"/>
        <w:ind w:hanging="0"/>
        <w:jc w:val="center"/>
        <w:rPr>
          <w:rFonts w:ascii="Arial" w:hAnsi="Arial" w:cs="Arial"/>
          <w:lang w:val="ru-RU"/>
        </w:rPr>
      </w:pPr>
      <w:r>
        <w:rPr>
          <w:rFonts w:cs="Arial" w:ascii="Arial" w:hAnsi="Arial"/>
          <w:lang w:val="ru-RU"/>
        </w:rPr>
        <w:drawing>
          <wp:inline distT="0" distB="0" distL="0" distR="0">
            <wp:extent cx="553212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32120" cy="33832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Динамика однодневной ставки МИАКР и ставок по операциям Банка России (%)</w:t>
      </w:r>
    </w:p>
    <w:p>
      <w:pPr>
        <w:pStyle w:val="Style15"/>
        <w:ind w:hanging="0"/>
        <w:jc w:val="center"/>
        <w:rPr>
          <w:rFonts w:ascii="Arial" w:hAnsi="Arial" w:cs="Arial"/>
          <w:lang w:val="ru-RU"/>
        </w:rPr>
      </w:pPr>
      <w:r>
        <w:rPr>
          <w:rFonts w:cs="Arial" w:ascii="Arial" w:hAnsi="Arial"/>
          <w:lang w:val="ru-RU"/>
        </w:rPr>
        <w:drawing>
          <wp:inline distT="0" distB="0" distL="0" distR="0">
            <wp:extent cx="550164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01640" cy="38328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Динамика однодневных рублевых ставок МБК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5509260" cy="351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09260" cy="35128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Динамика среднемесячных однодневных рублевых ставок МБК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5562600" cy="353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62600" cy="3535680"/>
                    </a:xfrm>
                    <a:prstGeom prst="rect">
                      <a:avLst/>
                    </a:prstGeom>
                  </pic:spPr>
                </pic:pic>
              </a:graphicData>
            </a:graphic>
          </wp:inline>
        </w:drawing>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Таблица 1. Среднемесячные ставки рынка МБК (% годовых)</w:t>
      </w:r>
    </w:p>
    <w:tbl>
      <w:tblPr>
        <w:tblW w:w="16165" w:type="dxa"/>
        <w:jc w:val="center"/>
        <w:tblInd w:w="0" w:type="dxa"/>
        <w:tblLayout w:type="fixed"/>
        <w:tblCellMar>
          <w:top w:w="0" w:type="dxa"/>
          <w:left w:w="28" w:type="dxa"/>
          <w:bottom w:w="0" w:type="dxa"/>
          <w:right w:w="28" w:type="dxa"/>
        </w:tblCellMar>
      </w:tblPr>
      <w:tblGrid>
        <w:gridCol w:w="973"/>
        <w:gridCol w:w="844"/>
        <w:gridCol w:w="844"/>
        <w:gridCol w:w="844"/>
        <w:gridCol w:w="844"/>
        <w:gridCol w:w="844"/>
        <w:gridCol w:w="844"/>
        <w:gridCol w:w="844"/>
        <w:gridCol w:w="844"/>
        <w:gridCol w:w="844"/>
        <w:gridCol w:w="844"/>
        <w:gridCol w:w="844"/>
        <w:gridCol w:w="844"/>
        <w:gridCol w:w="844"/>
        <w:gridCol w:w="844"/>
        <w:gridCol w:w="844"/>
        <w:gridCol w:w="844"/>
        <w:gridCol w:w="844"/>
        <w:gridCol w:w="844"/>
      </w:tblGrid>
      <w:tr>
        <w:trPr>
          <w:tblHeader w:val="true"/>
          <w:cantSplit w:val="true"/>
        </w:trPr>
        <w:tc>
          <w:tcPr>
            <w:tcW w:w="9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вленные ставки по привлечению кредитов (MIBID)</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вленные ставки по предоставлению кредитов (MIBOR)</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е ставки по предоставленным кредитам (MIACR)</w:t>
            </w:r>
          </w:p>
        </w:tc>
      </w:tr>
      <w:tr>
        <w:trPr>
          <w:tblHeader w:val="true"/>
          <w:cantSplit w:val="true"/>
        </w:trPr>
        <w:tc>
          <w:tcPr>
            <w:tcW w:w="9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92" w:type="dxa"/>
            <w:gridSpan w:val="1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r>
      <w:tr>
        <w:trPr>
          <w:tblHeader w:val="true"/>
          <w:cantSplit w:val="true"/>
        </w:trPr>
        <w:tc>
          <w:tcPr>
            <w:tcW w:w="9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03 г.</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8</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04 г.</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4</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05 г.</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0 февра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0 февраля 2005 года, дата возврата депозита и уплаты процентов — 10 марта 2005 года) и 3 месяца (дата привлечения средств в депозит — 10 февраля 2005 года, дата возврата депозита и уплаты процентов — 12 ма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4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2 процента годовых.</w:t>
      </w:r>
    </w:p>
    <w:p>
      <w:pPr>
        <w:pStyle w:val="MainTextRightData"/>
        <w:rPr>
          <w:rFonts w:ascii="Arial" w:hAnsi="Arial" w:cs="Arial"/>
          <w:color w:val="000000"/>
        </w:rPr>
      </w:pPr>
      <w:r>
        <w:rPr>
          <w:rFonts w:cs="Arial" w:ascii="Arial" w:hAnsi="Arial"/>
          <w:color w:val="000000"/>
        </w:rPr>
        <w:t>10.02.2005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2.2005 до 9.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2.2005 до 10.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2.2005 до 1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2.2005 до 16.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2.2005 до 10.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2.2005 до 1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2.2005 до 1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2.2005 до 1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2.2005 до 1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2.2005 до 1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2.2005 до 16.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2.2005 до 1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2.2005 до 1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2.2005 до 1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2.2005 до 1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2.2005 до 2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2.2005 до 1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2.2005 до 16.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2.2005 до 1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2.2005 до 22.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7 —11 февра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1.01.2005 по 4.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8.01.2005 по 3.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MZagolvokCenter"/>
        <w:keepNext w:val="true"/>
        <w:keepLines/>
        <w:spacing w:before="240" w:after="120"/>
        <w:rPr>
          <w:rFonts w:ascii="Arial" w:hAnsi="Arial" w:cs="Arial"/>
          <w:caps/>
        </w:rPr>
      </w:pPr>
      <w:r>
        <w:rPr>
          <w:rFonts w:cs="Arial" w:ascii="Arial" w:hAnsi="Arial"/>
          <w:caps/>
        </w:rPr>
        <w:t>Состояние внутреннего финансового рынка в январе 2005 года</w:t>
      </w:r>
    </w:p>
    <w:p>
      <w:pPr>
        <w:pStyle w:val="MainText"/>
        <w:rPr/>
      </w:pPr>
      <w:r>
        <w:rPr>
          <w:rFonts w:cs="Arial" w:ascii="Arial" w:hAnsi="Arial"/>
          <w:b/>
        </w:rPr>
        <w:t xml:space="preserve">Валютный рынок. </w:t>
      </w:r>
      <w:r>
        <w:rPr>
          <w:rFonts w:cs="Arial" w:ascii="Arial" w:hAnsi="Arial"/>
          <w:color w:val="000000"/>
        </w:rPr>
        <w:t>В январе 2005 г. впервые за период с августа 2004 г. наблюдалось номинальное укрепление доллара США к рублю: по итогам месяца курс американской валюты возрос на 1,3% — с 27,75 до 28,11 руб./долл. США. Направленность динамики курса доллара США к рублю соответствовала конъюнктуре мирового валютного рынка (см. рисунок 1), характеризовавшейся еще более значительным укреплением американской валюты: в январе курс доллара США к евро повысился на 4,5%.</w:t>
      </w:r>
    </w:p>
    <w:p>
      <w:pPr>
        <w:pStyle w:val="MainText"/>
        <w:rPr>
          <w:rFonts w:ascii="Arial" w:hAnsi="Arial" w:cs="Arial"/>
          <w:color w:val="000000"/>
        </w:rPr>
      </w:pPr>
      <w:r>
        <w:rPr>
          <w:rFonts w:cs="Arial" w:ascii="Arial" w:hAnsi="Arial"/>
          <w:color w:val="000000"/>
        </w:rPr>
        <w:t>В рассматриваемый период Банк России выполнял задачу сглаживания резких колебаний курса рубля, не являющихся следствием фундаментальных экономических факторов. Формирование тенденции к укреплению доллара США обусловило соответствующие настроения участников рынка. Среднедневной оборот Единой торговой сессии ММВБ с расчетами “завтра” по сравнению с декабрем незначительно сократился (с 1289 до 1256 млн. долл. США). Преобладающей тенденцией на рынке в начале января было закрытие коммерческими банками коротких позиций в иностранной валюте.</w:t>
      </w:r>
    </w:p>
    <w:p>
      <w:pPr>
        <w:pStyle w:val="MZagolvokCenter"/>
        <w:keepNext w:val="true"/>
        <w:keepLines/>
        <w:spacing w:before="120" w:after="60"/>
        <w:rPr>
          <w:rFonts w:ascii="Arial" w:hAnsi="Arial" w:cs="Arial"/>
        </w:rPr>
      </w:pPr>
      <w:r>
        <w:rPr>
          <w:rFonts w:cs="Arial" w:ascii="Arial" w:hAnsi="Arial"/>
        </w:rPr>
        <w:t>Рисунок 1. Динамика курса доллара США в январе 2005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562600" cy="2011680"/>
                    </a:xfrm>
                    <a:prstGeom prst="rect">
                      <a:avLst/>
                    </a:prstGeom>
                  </pic:spPr>
                </pic:pic>
              </a:graphicData>
            </a:graphic>
          </wp:inline>
        </w:drawing>
      </w:r>
    </w:p>
    <w:p>
      <w:pPr>
        <w:pStyle w:val="MainText"/>
        <w:rPr>
          <w:rFonts w:ascii="Arial" w:hAnsi="Arial" w:cs="Arial"/>
          <w:color w:val="000000"/>
        </w:rPr>
      </w:pPr>
      <w:r>
        <w:rPr>
          <w:rFonts w:cs="Arial" w:ascii="Arial" w:hAnsi="Arial"/>
        </w:rPr>
        <w:t>В этих условиях Банк России впервые с апреля 2004 г. выступил нетто-продавцом иностранной валюты на внутреннем валютном рынке: по итогам января объем продажи иностранной валюты на 1,1 млрд. долл. США превысил объем покупки.</w:t>
      </w:r>
    </w:p>
    <w:p>
      <w:pPr>
        <w:pStyle w:val="MainText"/>
        <w:rPr>
          <w:rFonts w:ascii="Arial" w:hAnsi="Arial" w:cs="Arial"/>
          <w:color w:val="000000"/>
        </w:rPr>
      </w:pPr>
      <w:r>
        <w:rPr>
          <w:rFonts w:cs="Arial" w:ascii="Arial" w:hAnsi="Arial"/>
          <w:color w:val="000000"/>
        </w:rPr>
        <w:t>По предварительной оценке, за январь 2005 г. среднемесячный реальный эффективный курс рубля повысился к декабрю 2004 г. на 2,3%, среднемесячный реальный курс рубля к доллару США возрос на 2,9%, к евро — на 3,1%.</w:t>
      </w:r>
    </w:p>
    <w:p>
      <w:pPr>
        <w:pStyle w:val="MainText"/>
        <w:rPr/>
      </w:pPr>
      <w:r>
        <w:rPr>
          <w:rFonts w:cs="Arial" w:ascii="Arial" w:hAnsi="Arial"/>
          <w:b/>
          <w:color w:val="000000"/>
        </w:rPr>
        <w:t xml:space="preserve">Денежный рынок. </w:t>
      </w:r>
      <w:r>
        <w:rPr>
          <w:rFonts w:cs="Arial" w:ascii="Arial" w:hAnsi="Arial"/>
          <w:color w:val="000000"/>
        </w:rPr>
        <w:t>В январе 2005 г. ситуация на денежном рынке характеризовалась некоторым снижением уровня ликвидности банковского сектора. Это было обусловлено активизацией покупок иностранной валюты в связи с изменением конъюнктуры внутреннего валютного рынка, а также большими отчислениями в бюджет.</w:t>
      </w:r>
    </w:p>
    <w:p>
      <w:pPr>
        <w:pStyle w:val="MainText"/>
        <w:rPr>
          <w:rFonts w:ascii="Arial" w:hAnsi="Arial" w:cs="Arial"/>
          <w:color w:val="000000"/>
        </w:rPr>
      </w:pPr>
      <w:r>
        <w:rPr>
          <w:rFonts w:cs="Arial" w:ascii="Arial" w:hAnsi="Arial"/>
        </w:rPr>
        <w:t>Среднедневной остаток средств кредитных организаций на корреспондентских счетах в Банке России в рассматриваемый период сократился по сравнению с декабрем на 14%. Тем не менее уровень ликвидности банковского сектора оставался высоким, вследствие чего процентные ставки по краткосрочным межбанковским кредитам практически не изменились, оставшись на уровне 1—2% годовых (см. рисунок 2).</w:t>
      </w:r>
    </w:p>
    <w:p>
      <w:pPr>
        <w:pStyle w:val="MZagolvokCenter"/>
        <w:keepNext w:val="true"/>
        <w:keepLines/>
        <w:spacing w:before="120" w:after="60"/>
        <w:rPr>
          <w:rFonts w:ascii="Arial" w:hAnsi="Arial" w:cs="Arial"/>
        </w:rPr>
      </w:pPr>
      <w:r>
        <w:rPr>
          <w:rFonts w:cs="Arial" w:ascii="Arial" w:hAnsi="Arial"/>
        </w:rPr>
        <w:t>Рисунок 2. Основные индикаторы ликвидности банковского сектора в декабре 2004 г. — январе 2005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974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539740" cy="24384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Низкая стоимость заимствований на межбанковском рынке обусловила отсутствие спроса на рефинансирование в Банке России: в январе сделки прямого РЕПО не заключались. В то же время участники рынка осуществляли оперативное регулирование собственной ликвидности путем привлечения средств на сегменте междилерского РЕПО с государственными ценными бумагами — в январе объем указанных сделок превысил 5 млрд. рублей</w:t>
      </w:r>
    </w:p>
    <w:p>
      <w:pPr>
        <w:pStyle w:val="MainText"/>
        <w:rPr>
          <w:rFonts w:ascii="Arial" w:hAnsi="Arial" w:cs="Arial"/>
          <w:color w:val="000000"/>
        </w:rPr>
      </w:pPr>
      <w:r>
        <w:rPr>
          <w:rFonts w:cs="Arial" w:ascii="Arial" w:hAnsi="Arial"/>
          <w:color w:val="000000"/>
        </w:rPr>
        <w:t>В рассматриваемый период Банк России продолжил размещение собственных облигаций на открытом рынке с целью предоставления участникам рынка дополнительных возможностей по управлению текущей ликвидностью. Однако в условиях относительного сокращения объема свободной ликвидности кредитных организаций в январе общий объем размещения ОБР составил лишь 3 млрд. руб. (см. рисунок 3) при заявленном предложении 6 млрд. рублей. Необходимо отметить, что причиной низкого интереса к этим бумагам со стороны участников рынка является также отсутствие постоянных котировок ОБР в Торговой системе ММВБ.</w:t>
      </w:r>
    </w:p>
    <w:p>
      <w:pPr>
        <w:pStyle w:val="MZagolvokCenter"/>
        <w:keepNext w:val="true"/>
        <w:keepLines/>
        <w:spacing w:before="120" w:after="60"/>
        <w:rPr>
          <w:rFonts w:ascii="Arial" w:hAnsi="Arial" w:cs="Arial"/>
        </w:rPr>
      </w:pPr>
      <w:r>
        <w:rPr>
          <w:rFonts w:cs="Arial" w:ascii="Arial" w:hAnsi="Arial"/>
        </w:rPr>
        <w:t>Рисунок 3. Операции Банка России по продаже ОБР в октябре 2004 г. — январе 2005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24500" cy="2186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524500" cy="2186940"/>
                    </a:xfrm>
                    <a:prstGeom prst="rect">
                      <a:avLst/>
                    </a:prstGeom>
                  </pic:spPr>
                </pic:pic>
              </a:graphicData>
            </a:graphic>
          </wp:inline>
        </w:drawing>
      </w:r>
    </w:p>
    <w:p>
      <w:pPr>
        <w:pStyle w:val="MainText"/>
        <w:rPr/>
      </w:pPr>
      <w:r>
        <w:rPr>
          <w:rFonts w:cs="Arial" w:ascii="Arial" w:hAnsi="Arial"/>
          <w:b/>
        </w:rPr>
        <w:t xml:space="preserve">Рынок ОФЗ. </w:t>
      </w:r>
      <w:r>
        <w:rPr>
          <w:rFonts w:cs="Arial" w:ascii="Arial" w:hAnsi="Arial"/>
          <w:color w:val="000000"/>
        </w:rPr>
        <w:t>На фоне укрепления доллара к рублю спрос на государственные облигации был относительно низким. По итогам месяца среднедневной оборот торгов сократился с 1 млрд. 468 млн. руб. до 436 млн. руб. на фоне незначительного роста процентных ставок.</w:t>
      </w:r>
    </w:p>
    <w:p>
      <w:pPr>
        <w:pStyle w:val="MZagolvokCenter"/>
        <w:keepNext w:val="true"/>
        <w:keepLines/>
        <w:spacing w:before="120" w:after="60"/>
        <w:rPr>
          <w:rFonts w:ascii="Arial" w:hAnsi="Arial" w:cs="Arial"/>
        </w:rPr>
      </w:pPr>
      <w:r>
        <w:rPr>
          <w:rFonts w:cs="Arial" w:ascii="Arial" w:hAnsi="Arial"/>
        </w:rPr>
        <w:t>Рисунок 4. Кривая доходности государственных ценных бумаг в декабре 2004 г. — январе 2005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547360" cy="1950720"/>
                    </a:xfrm>
                    <a:prstGeom prst="rect">
                      <a:avLst/>
                    </a:prstGeom>
                  </pic:spPr>
                </pic:pic>
              </a:graphicData>
            </a:graphic>
          </wp:inline>
        </w:drawing>
      </w:r>
    </w:p>
    <w:p>
      <w:pPr>
        <w:pStyle w:val="MainText"/>
        <w:rPr>
          <w:rFonts w:ascii="Arial" w:hAnsi="Arial" w:cs="Arial"/>
          <w:color w:val="000000"/>
        </w:rPr>
      </w:pPr>
      <w:r>
        <w:rPr>
          <w:rFonts w:cs="Arial" w:ascii="Arial" w:hAnsi="Arial"/>
        </w:rPr>
        <w:t>Вследствие того, что основной объем ОФЗ концентрируется в портфелях крупнейших инвесторов, придерживающихся консервативной стратегии, государственные ценные бумаги по-прежнему являются активом с низкой ликвидностью и инвестиционной привлекательностью. Для улучшения ситуации в 2005 г. Минфин России намерен придерживаться курса на увеличение объема в обращении наиболее ликвидных государственных ценных бумаг и формирование базовых выпусков ОФЗ.</w:t>
      </w:r>
    </w:p>
    <w:p>
      <w:pPr>
        <w:pStyle w:val="MainText"/>
        <w:rPr>
          <w:rFonts w:ascii="Arial" w:hAnsi="Arial" w:cs="Arial"/>
          <w:color w:val="000000"/>
        </w:rPr>
      </w:pPr>
      <w:r>
        <w:rPr>
          <w:rFonts w:cs="Arial" w:ascii="Arial" w:hAnsi="Arial"/>
          <w:color w:val="000000"/>
        </w:rPr>
        <w:t>В этих целях Минфин России приступил в январе к размещению нового выпуска ОФЗ-ПД 25057 с погашением в 2010 г. и купонной ставкой 7,4%. Выпуск был размещен 26 января в объеме 2,1 млрд. руб. по деньгам. В дальнейшем Минфином России планируется увеличение объема в обращении ОФЗ-ПД выпуска 25057 с целью превращения данного выпуска в индикатор процентных ставок на среднесрочном сегменте финансового рынка. В ходе первичного размещения нового выпуска ОФЗ их средневзвешенная доходность составила 7,7% годовых, что соответствует текущему уровню ставок по государственным облигациям.</w:t>
      </w:r>
    </w:p>
    <w:p>
      <w:pPr>
        <w:pStyle w:val="MainText"/>
        <w:spacing w:before="0" w:after="120"/>
        <w:rPr>
          <w:rFonts w:ascii="Arial" w:hAnsi="Arial" w:cs="Arial"/>
          <w:color w:val="000000"/>
        </w:rPr>
      </w:pPr>
      <w:r>
        <w:rPr>
          <w:rFonts w:cs="Arial" w:ascii="Arial" w:hAnsi="Arial"/>
          <w:color w:val="000000"/>
        </w:rPr>
        <w:t>Помимо эмиссии нового выпуска ОФЗ в рассматриваемый период Минфин России провел аукционы по размещению ОФЗ выпусков 27026, 46003 и 46014. В январе объем средств, привлеченных Минфином России на рынке ОФЗ, составил 4,5 млрд. рублей. Держателям государственных облигаций было выплачено 3,3 млрд. руб. в качестве купонных платеже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7 по 11 февра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7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7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7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2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6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8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3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7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2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2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3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8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7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3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0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4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8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0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9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6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0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5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4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3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79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2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9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9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3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7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37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7 ПО 11 ФЕВРА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74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05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3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8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69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8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53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9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3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2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36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9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56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6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02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06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4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79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4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18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2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401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47360" cy="40157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86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70220" cy="38633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Center"/>
        <w:keepNext w:val="true"/>
        <w:keepLines/>
        <w:spacing w:before="120" w:after="120"/>
        <w:rPr/>
      </w:pPr>
      <w:r>
        <w:rPr/>
        <w:t>СПИСОК ДИЛЕРОВ НА РЫНКЕ ОБЛИГАЦИЙ ПО СОСТОЯНИЮ НА 3 ФЕВРАЛЯ 2005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cantSplit w:val="true"/>
        </w:trPr>
        <w:tc>
          <w:tcPr>
            <w:tcW w:w="675"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0 января 2005 г. № 43-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6 февраля 2005 года </w:t>
      </w:r>
      <w:r>
        <w:rPr>
          <w:rFonts w:cs="Arial" w:ascii="Arial" w:hAnsi="Arial"/>
          <w:color w:val="000000"/>
        </w:rPr>
        <w:t xml:space="preserve">состоится аукцион по размещению облигаций федерального займа с амортизацией долга выпуска </w:t>
      </w:r>
      <w:r>
        <w:rPr>
          <w:rFonts w:cs="Arial" w:ascii="Arial" w:hAnsi="Arial"/>
          <w:b/>
          <w:color w:val="000000"/>
        </w:rPr>
        <w:t>№ 46017RMFS.</w:t>
      </w:r>
    </w:p>
    <w:p>
      <w:pPr>
        <w:pStyle w:val="MGlava"/>
        <w:keepLines/>
        <w:spacing w:before="120" w:after="120"/>
        <w:rPr>
          <w:rFonts w:ascii="Arial" w:hAnsi="Arial" w:cs="Arial"/>
          <w:color w:val="000000"/>
        </w:rPr>
      </w:pPr>
      <w:r>
        <w:rPr>
          <w:rFonts w:cs="Arial" w:ascii="Arial" w:hAnsi="Arial"/>
          <w:color w:val="000000"/>
        </w:rPr>
        <w:t>Параметры выпуска № 46017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17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4186</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первый—третий купоны — </w:t>
      </w:r>
      <w:r>
        <w:rPr>
          <w:rFonts w:cs="Arial" w:ascii="Arial" w:hAnsi="Arial"/>
          <w:b/>
        </w:rPr>
        <w:t xml:space="preserve">9,50% </w:t>
      </w:r>
      <w:r>
        <w:rPr>
          <w:rFonts w:cs="Arial" w:ascii="Arial" w:hAnsi="Arial"/>
        </w:rPr>
        <w:t xml:space="preserve">годовых каждый, четвертый—седьмой купоны — </w:t>
      </w:r>
      <w:r>
        <w:rPr>
          <w:rFonts w:cs="Arial" w:ascii="Arial" w:hAnsi="Arial"/>
          <w:b/>
        </w:rPr>
        <w:t xml:space="preserve">9,00% </w:t>
      </w:r>
      <w:r>
        <w:rPr>
          <w:rFonts w:cs="Arial" w:ascii="Arial" w:hAnsi="Arial"/>
        </w:rPr>
        <w:t xml:space="preserve">годовых каждый, восьмой—одиннадцатый купоны — </w:t>
      </w:r>
      <w:r>
        <w:rPr>
          <w:rFonts w:cs="Arial" w:ascii="Arial" w:hAnsi="Arial"/>
          <w:b/>
        </w:rPr>
        <w:t xml:space="preserve">8,50% </w:t>
      </w:r>
      <w:r>
        <w:rPr>
          <w:rFonts w:cs="Arial" w:ascii="Arial" w:hAnsi="Arial"/>
        </w:rPr>
        <w:t xml:space="preserve">годовых каждый, двенадцатый—девятнадцатый купоны — </w:t>
      </w:r>
      <w:r>
        <w:rPr>
          <w:rFonts w:cs="Arial" w:ascii="Arial" w:hAnsi="Arial"/>
          <w:b/>
        </w:rPr>
        <w:t xml:space="preserve">8,00% </w:t>
      </w:r>
      <w:r>
        <w:rPr>
          <w:rFonts w:cs="Arial" w:ascii="Arial" w:hAnsi="Arial"/>
        </w:rPr>
        <w:t xml:space="preserve">годовых каждый, двадцатый — двадцать третий купоны — </w:t>
      </w:r>
      <w:r>
        <w:rPr>
          <w:rFonts w:cs="Arial" w:ascii="Arial" w:hAnsi="Arial"/>
          <w:b/>
        </w:rPr>
        <w:t xml:space="preserve">7,50% </w:t>
      </w:r>
      <w:r>
        <w:rPr>
          <w:rFonts w:cs="Arial" w:ascii="Arial" w:hAnsi="Arial"/>
        </w:rPr>
        <w:t xml:space="preserve">годовых каждый; двадцать четвертый — тридцатый купоны — </w:t>
      </w:r>
      <w:r>
        <w:rPr>
          <w:rFonts w:cs="Arial" w:ascii="Arial" w:hAnsi="Arial"/>
          <w:b/>
        </w:rPr>
        <w:t xml:space="preserve">7,00% </w:t>
      </w:r>
      <w:r>
        <w:rPr>
          <w:rFonts w:cs="Arial" w:ascii="Arial" w:hAnsi="Arial"/>
        </w:rPr>
        <w:t xml:space="preserve">годовых каждый; тридцать первый — тридцать девятый купоны — </w:t>
      </w:r>
      <w:r>
        <w:rPr>
          <w:rFonts w:cs="Arial" w:ascii="Arial" w:hAnsi="Arial"/>
          <w:b/>
        </w:rPr>
        <w:t xml:space="preserve">6,50% </w:t>
      </w:r>
      <w:r>
        <w:rPr>
          <w:rFonts w:cs="Arial" w:ascii="Arial" w:hAnsi="Arial"/>
        </w:rPr>
        <w:t xml:space="preserve">годовых каждый и сороковой — сорок шестой купоны — </w:t>
      </w:r>
      <w:r>
        <w:rPr>
          <w:rFonts w:cs="Arial" w:ascii="Arial" w:hAnsi="Arial"/>
          <w:b/>
        </w:rPr>
        <w:t xml:space="preserve">6,00% </w:t>
      </w:r>
      <w:r>
        <w:rPr>
          <w:rFonts w:cs="Arial" w:ascii="Arial" w:hAnsi="Arial"/>
        </w:rPr>
        <w:t>годовых каждый.</w:t>
      </w:r>
    </w:p>
    <w:p>
      <w:pPr>
        <w:pStyle w:val="MainTextBulletsMain"/>
        <w:rPr/>
      </w:pPr>
      <w:r>
        <w:rPr>
          <w:rFonts w:cs="Arial" w:ascii="Arial" w:hAnsi="Arial"/>
        </w:rPr>
        <w:t>—</w:t>
      </w:r>
      <w:r>
        <w:rPr>
          <w:rFonts w:cs="Arial" w:ascii="Arial" w:hAnsi="Arial"/>
        </w:rPr>
        <w:tab/>
        <w:t xml:space="preserve">купонный доход: первый—третий купоны — </w:t>
      </w:r>
      <w:r>
        <w:rPr>
          <w:rFonts w:cs="Arial" w:ascii="Arial" w:hAnsi="Arial"/>
          <w:b/>
        </w:rPr>
        <w:t>23</w:t>
      </w:r>
      <w:r>
        <w:rPr>
          <w:rFonts w:cs="Arial" w:ascii="Arial" w:hAnsi="Arial"/>
        </w:rPr>
        <w:t xml:space="preserve"> рубля </w:t>
      </w:r>
      <w:r>
        <w:rPr>
          <w:rFonts w:cs="Arial" w:ascii="Arial" w:hAnsi="Arial"/>
          <w:b/>
        </w:rPr>
        <w:t>68</w:t>
      </w:r>
      <w:r>
        <w:rPr>
          <w:rFonts w:cs="Arial" w:ascii="Arial" w:hAnsi="Arial"/>
        </w:rPr>
        <w:t xml:space="preserve"> копеек (двадцать три рубля 68 копеек) каждый, четвертый—седьмой купоны — </w:t>
      </w:r>
      <w:r>
        <w:rPr>
          <w:rFonts w:cs="Arial" w:ascii="Arial" w:hAnsi="Arial"/>
          <w:b/>
        </w:rPr>
        <w:t>22</w:t>
      </w:r>
      <w:r>
        <w:rPr>
          <w:rFonts w:cs="Arial" w:ascii="Arial" w:hAnsi="Arial"/>
        </w:rPr>
        <w:t xml:space="preserve"> рубля </w:t>
      </w:r>
      <w:r>
        <w:rPr>
          <w:rFonts w:cs="Arial" w:ascii="Arial" w:hAnsi="Arial"/>
          <w:b/>
        </w:rPr>
        <w:t>44</w:t>
      </w:r>
      <w:r>
        <w:rPr>
          <w:rFonts w:cs="Arial" w:ascii="Arial" w:hAnsi="Arial"/>
        </w:rPr>
        <w:t xml:space="preserve"> копейки (двадцать два рубля 44 копейки) каждый, восьмой—одиннадцатый купоны — </w:t>
      </w:r>
      <w:r>
        <w:rPr>
          <w:rFonts w:cs="Arial" w:ascii="Arial" w:hAnsi="Arial"/>
          <w:b/>
        </w:rPr>
        <w:t>21</w:t>
      </w:r>
      <w:r>
        <w:rPr>
          <w:rFonts w:cs="Arial" w:ascii="Arial" w:hAnsi="Arial"/>
        </w:rPr>
        <w:t xml:space="preserve"> рубль </w:t>
      </w:r>
      <w:r>
        <w:rPr>
          <w:rFonts w:cs="Arial" w:ascii="Arial" w:hAnsi="Arial"/>
          <w:b/>
        </w:rPr>
        <w:t>19</w:t>
      </w:r>
      <w:r>
        <w:rPr>
          <w:rFonts w:cs="Arial" w:ascii="Arial" w:hAnsi="Arial"/>
        </w:rPr>
        <w:t xml:space="preserve"> копеек (двадцать один рубль 19 копеек) каждый, двенадцатый—девятнадцатый купоны — </w:t>
      </w:r>
      <w:r>
        <w:rPr>
          <w:rFonts w:cs="Arial" w:ascii="Arial" w:hAnsi="Arial"/>
          <w:b/>
        </w:rPr>
        <w:t>19</w:t>
      </w:r>
      <w:r>
        <w:rPr>
          <w:rFonts w:cs="Arial" w:ascii="Arial" w:hAnsi="Arial"/>
        </w:rPr>
        <w:t xml:space="preserve"> рублей </w:t>
      </w:r>
      <w:r>
        <w:rPr>
          <w:rFonts w:cs="Arial" w:ascii="Arial" w:hAnsi="Arial"/>
          <w:b/>
        </w:rPr>
        <w:t>95</w:t>
      </w:r>
      <w:r>
        <w:rPr>
          <w:rFonts w:cs="Arial" w:ascii="Arial" w:hAnsi="Arial"/>
        </w:rPr>
        <w:t xml:space="preserve"> копеек (девятнадцать рублей 95 копеек) каждый, двадцатый — двадцать третий купоны — </w:t>
      </w:r>
      <w:r>
        <w:rPr>
          <w:rFonts w:cs="Arial" w:ascii="Arial" w:hAnsi="Arial"/>
          <w:b/>
        </w:rPr>
        <w:t>18</w:t>
      </w:r>
      <w:r>
        <w:rPr>
          <w:rFonts w:cs="Arial" w:ascii="Arial" w:hAnsi="Arial"/>
        </w:rPr>
        <w:t xml:space="preserve"> рублей </w:t>
      </w:r>
      <w:r>
        <w:rPr>
          <w:rFonts w:cs="Arial" w:ascii="Arial" w:hAnsi="Arial"/>
          <w:b/>
        </w:rPr>
        <w:t>70</w:t>
      </w:r>
      <w:r>
        <w:rPr>
          <w:rFonts w:cs="Arial" w:ascii="Arial" w:hAnsi="Arial"/>
        </w:rPr>
        <w:t xml:space="preserve"> копеек (восемнадцать рублей 70 копеек) каждый; двадцать четвертый — тридцатый купоны — </w:t>
      </w:r>
      <w:r>
        <w:rPr>
          <w:rFonts w:cs="Arial" w:ascii="Arial" w:hAnsi="Arial"/>
          <w:b/>
        </w:rPr>
        <w:t>17</w:t>
      </w:r>
      <w:r>
        <w:rPr>
          <w:rFonts w:cs="Arial" w:ascii="Arial" w:hAnsi="Arial"/>
        </w:rPr>
        <w:t xml:space="preserve"> рублей </w:t>
      </w:r>
      <w:r>
        <w:rPr>
          <w:rFonts w:cs="Arial" w:ascii="Arial" w:hAnsi="Arial"/>
          <w:b/>
        </w:rPr>
        <w:t>45</w:t>
      </w:r>
      <w:r>
        <w:rPr>
          <w:rFonts w:cs="Arial" w:ascii="Arial" w:hAnsi="Arial"/>
        </w:rPr>
        <w:t xml:space="preserve"> копеек (семнадцать рублей 45 копеек) каждый, тридцать первый — тридцать девятый купоны — </w:t>
      </w:r>
      <w:r>
        <w:rPr>
          <w:rFonts w:cs="Arial" w:ascii="Arial" w:hAnsi="Arial"/>
          <w:b/>
        </w:rPr>
        <w:t>16</w:t>
      </w:r>
      <w:r>
        <w:rPr>
          <w:rFonts w:cs="Arial" w:ascii="Arial" w:hAnsi="Arial"/>
        </w:rPr>
        <w:t xml:space="preserve"> рублей </w:t>
      </w:r>
      <w:r>
        <w:rPr>
          <w:rFonts w:cs="Arial" w:ascii="Arial" w:hAnsi="Arial"/>
          <w:b/>
        </w:rPr>
        <w:t>21</w:t>
      </w:r>
      <w:r>
        <w:rPr>
          <w:rFonts w:cs="Arial" w:ascii="Arial" w:hAnsi="Arial"/>
        </w:rPr>
        <w:t xml:space="preserve"> копейка (шестнадцать рублей 21 копейка) каждый, сороковой — сорок второй купоны — </w:t>
      </w:r>
      <w:r>
        <w:rPr>
          <w:rFonts w:cs="Arial" w:ascii="Arial" w:hAnsi="Arial"/>
          <w:b/>
        </w:rPr>
        <w:t>14</w:t>
      </w:r>
      <w:r>
        <w:rPr>
          <w:rFonts w:cs="Arial" w:ascii="Arial" w:hAnsi="Arial"/>
        </w:rPr>
        <w:t xml:space="preserve"> рублей </w:t>
      </w:r>
      <w:r>
        <w:rPr>
          <w:rFonts w:cs="Arial" w:ascii="Arial" w:hAnsi="Arial"/>
          <w:b/>
        </w:rPr>
        <w:t>96</w:t>
      </w:r>
      <w:r>
        <w:rPr>
          <w:rFonts w:cs="Arial" w:ascii="Arial" w:hAnsi="Arial"/>
        </w:rPr>
        <w:t xml:space="preserve"> копеек (четырнадцать рублей 96 копеек) каждый, сорок третий — сорок шестой купоны — </w:t>
      </w:r>
      <w:r>
        <w:rPr>
          <w:rFonts w:cs="Arial" w:ascii="Arial" w:hAnsi="Arial"/>
          <w:b/>
        </w:rPr>
        <w:t>7</w:t>
      </w:r>
      <w:r>
        <w:rPr>
          <w:rFonts w:cs="Arial" w:ascii="Arial" w:hAnsi="Arial"/>
        </w:rPr>
        <w:t xml:space="preserve"> рублей </w:t>
      </w:r>
      <w:r>
        <w:rPr>
          <w:rFonts w:cs="Arial" w:ascii="Arial" w:hAnsi="Arial"/>
          <w:b/>
        </w:rPr>
        <w:t>48</w:t>
      </w:r>
      <w:r>
        <w:rPr>
          <w:rFonts w:cs="Arial" w:ascii="Arial" w:hAnsi="Arial"/>
        </w:rPr>
        <w:t> копеек (семь рублей 48 копеек) каждый.</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5 августа 2015 г. — 50% </w:t>
      </w:r>
      <w:r>
        <w:rPr>
          <w:rFonts w:cs="Arial" w:ascii="Arial" w:hAnsi="Arial"/>
        </w:rPr>
        <w:t xml:space="preserve">от номинальной стоимости облигации, </w:t>
      </w:r>
      <w:r>
        <w:rPr>
          <w:rFonts w:cs="Arial" w:ascii="Arial" w:hAnsi="Arial"/>
          <w:b/>
        </w:rPr>
        <w:t xml:space="preserve">3 августа 2016 г. — 50%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3 августа 2016 г.</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лительность купонного периода (в днях)</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8 мая 2005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 августа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6 ноября 2005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 февра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7 мая 2006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 августа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5 ноября 2006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 феврал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6 мая 2007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5 августа 2007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14 ноября 2007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 феврал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 ма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 августа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 ноябр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феврал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 ма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 августа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ноябр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февраля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 мая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августа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ноября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 февраля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 мая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 августа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 ноября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 февраля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 мая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 августа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 ноября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февраля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 мая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 августа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ноября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февраля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 мая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августа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ноября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 февраля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 мая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 августа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 ноября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 февраля 201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 мая 201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 августа 201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bl>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6 февраля 2005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4.02.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7 по 11 февраля торговля ОФЗ при суммарном объеме сделок на вторичном рынке 3939,8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9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3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489,8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1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75,7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2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108,2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74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87 936,09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7 857,533</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821,4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821,4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 936,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 936,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 936,0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 125,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 307,9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 833,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 75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 920,3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13,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22,3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29,0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29,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42,8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033,8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212,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773,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825,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855,21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 068,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 006,9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957,9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795,8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912,03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910,2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966,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972,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03,4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10,2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4,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2,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0,9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9,6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5,6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4,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3,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2,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1,6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0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6,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5,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4,4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3,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1,5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8,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9,3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8,3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8,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7,16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lavnyi"/>
        <w:keepNext w:val="true"/>
        <w:keepLines/>
        <w:spacing w:before="24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9 ФЕВРАЛЯ 2005 ГОДА НОМЕР ОД тире 63 С 10 ФЕВРАЛЯ 2005 ГОДА НАЗНАЧЕНА ВРЕМЕННАЯ АДМИНИСТРАЦИЯ ПО УПРАВЛЕНИЮ ОТКРЫТЫМ АКЦИОНЕРНЫМ ОБЩЕСТВОМ СОВМЕСТНЫМ АКЦИОНЕРНЫМ КОММЕРЧЕСКИМ БАНКОМ квч АКА БАНК квч ОАО САКБ квч АКА БАНК квч скб РЕГИСТРАЦИОННЫЙ НОМЕР 2057 скб зпт ГОРОД МОСКВА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ОТКРЫТОГО АКЦИОНЕРНОГО ОБЩЕСТВА СОВМЕСТНОГО АКЦИОНЕРНОГО КОММЕРЧЕСКОГО БАНКА квч АКА БАНК квч зпт ВКЛЮЧАЯ ПЕЧАТИ И ШТАМПЫ ОПЕРАЦИОННОЙ КАССЫ ВНЕ КАССОВОГО УЗЛА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27-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от 11 февраля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48:00Z</dcterms:created>
  <dc:creator>Konstantin</dc:creator>
  <dc:description/>
  <cp:keywords/>
  <dc:language>en-US</dc:language>
  <cp:lastModifiedBy>PiterGavrinev</cp:lastModifiedBy>
  <cp:lastPrinted>2005-01-12T19:44:00Z</cp:lastPrinted>
  <dcterms:modified xsi:type="dcterms:W3CDTF">2005-02-18T09:48:00Z</dcterms:modified>
  <cp:revision>2</cp:revision>
  <dc:subject/>
  <dc:title>ВЕСТНИК БАНКА РОССИИ</dc:title>
</cp:coreProperties>
</file>