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emf" ContentType="image/x-e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9 марта 2005 года </w:t>
      </w:r>
      <w:r>
        <w:rPr>
          <w:rFonts w:cs="Arial" w:ascii="Arial" w:hAnsi="Arial"/>
          <w:color w:val="0000FF"/>
          <w:sz w:val="48"/>
          <w:lang w:val="ru-RU"/>
        </w:rPr>
        <w:t>№ 15 (81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аналитические материалы</w:t>
      </w:r>
    </w:p>
    <w:p>
      <w:pPr>
        <w:pStyle w:val="Schertoi"/>
        <w:rPr>
          <w:rFonts w:ascii="Arial" w:hAnsi="Arial" w:cs="Arial"/>
        </w:rPr>
      </w:pPr>
      <w:r>
        <w:rPr>
          <w:rFonts w:cs="Arial" w:ascii="Arial" w:hAnsi="Arial"/>
        </w:rPr>
        <w:t>Обзор финансового рынка за 2004 год</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Информация о регистрации и лицензировании кредитных организаций на 1 марта 2005 года</w:t>
      </w:r>
    </w:p>
    <w:p>
      <w:pPr>
        <w:pStyle w:val="Schertoi"/>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январь 2005 года</w:t>
      </w:r>
    </w:p>
    <w:p>
      <w:pPr>
        <w:pStyle w:val="Schertoi"/>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январь 2005 года</w:t>
      </w:r>
    </w:p>
    <w:p>
      <w:pPr>
        <w:pStyle w:val="Schertoi"/>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Список Дилеров на рынке Облигаций по состоянию на 14 марта 2005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от 11.03.2005 № 1562-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rPr>
          <w:rFonts w:ascii="Arial" w:hAnsi="Arial" w:cs="Arial"/>
        </w:rPr>
      </w:pPr>
      <w:r>
        <w:rPr>
          <w:rFonts w:cs="Arial" w:ascii="Arial" w:hAnsi="Arial"/>
        </w:rPr>
        <w:t>Письмо от 15.03.2005 № 40-Т</w:t>
      </w:r>
    </w:p>
    <w:p>
      <w:pPr>
        <w:pStyle w:val="Schertoi"/>
        <w:rPr>
          <w:rFonts w:ascii="Arial" w:hAnsi="Arial" w:cs="Arial"/>
        </w:rPr>
      </w:pPr>
      <w:r>
        <w:rPr>
          <w:rFonts w:cs="Arial" w:ascii="Arial" w:hAnsi="Arial"/>
        </w:rPr>
        <w:t>Письмо от 15.03.2005 № 41-Т</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Glavnyi"/>
        <w:keepNext w:val="true"/>
        <w:keepLines/>
        <w:spacing w:before="240" w:after="120"/>
        <w:jc w:val="center"/>
        <w:rPr>
          <w:rFonts w:ascii="Arial" w:hAnsi="Arial" w:cs="Arial"/>
          <w:color w:val="000000"/>
        </w:rPr>
      </w:pPr>
      <w:r>
        <w:rPr>
          <w:rFonts w:cs="Arial" w:ascii="Arial" w:hAnsi="Arial"/>
        </w:rPr>
        <w:t>Обзор финансового рынка за 2004 год</w:t>
      </w:r>
    </w:p>
    <w:p>
      <w:pPr>
        <w:pStyle w:val="MainText"/>
        <w:rPr>
          <w:rFonts w:ascii="Arial" w:hAnsi="Arial" w:cs="Arial"/>
          <w:color w:val="000000"/>
        </w:rPr>
      </w:pPr>
      <w:r>
        <w:rPr>
          <w:rFonts w:cs="Arial" w:ascii="Arial" w:hAnsi="Arial"/>
          <w:color w:val="000000"/>
        </w:rPr>
        <w:t>На протяжении большей части 2004 г. на российском финансовом рынке сохранялись тенденции, характерные для предыдущего года. Высокий уровень цен на мировом рынке энергоносителей, положительная динамика макроэкономического развития, дальнейшее повышение номинального курса рубля к доллару США обусловили сохранение инвестиционной привлекательности российских активов. Ставки и доходность по основным финансовым инструментам в течение 2004 г. оставались на относительно низком уровне, сложившемся в конце предыдущего года. Объемы операций на основных сегментах рынка продолжали увеличиваться.</w:t>
      </w:r>
    </w:p>
    <w:p>
      <w:pPr>
        <w:pStyle w:val="MainText"/>
        <w:rPr>
          <w:rFonts w:ascii="Arial" w:hAnsi="Arial" w:cs="Arial"/>
          <w:color w:val="000000"/>
        </w:rPr>
      </w:pPr>
      <w:r>
        <w:rPr>
          <w:rFonts w:cs="Arial" w:ascii="Arial" w:hAnsi="Arial"/>
          <w:color w:val="000000"/>
        </w:rPr>
        <w:t>Во II квартале отмечалась локальная дестабилизация рынка межбанковских кредитов, связанная с ослаблением взаимного доверия участников рынка. В этот период рост ставок МБК и уменьшение интереса банков ко вложениям в ценные бумаги обусловили снижение котировок рублевых ценных бумаг и сокращение объемов торгов на основных сегментах рынка. Однако к августу межбанковский кредитный рынок и смежные сегменты финансового рынка в основном стабилизировались. Существенные отличия от прошлогодней рыночной конъюнктуры наблюдались на рынке акций: бурный рост цен, характерный для 2003 г., сменился колебательной динамикой котировок с незначительным положительным приростом по итогам года.</w:t>
      </w:r>
    </w:p>
    <w:p>
      <w:pPr>
        <w:pStyle w:val="MZagolvokCenter"/>
        <w:keepNext w:val="true"/>
        <w:keepLines/>
        <w:spacing w:before="180" w:after="120"/>
        <w:rPr>
          <w:rFonts w:ascii="Arial" w:hAnsi="Arial" w:cs="Arial"/>
        </w:rPr>
      </w:pPr>
      <w:r>
        <w:rPr>
          <w:rFonts w:cs="Arial" w:ascii="Arial" w:hAnsi="Arial"/>
        </w:rPr>
        <w:t>1. МЕЖБАНКОВСКИЙ КРЕДИТНЫЙ РЫНОК</w:t>
      </w:r>
    </w:p>
    <w:p>
      <w:pPr>
        <w:pStyle w:val="MainText"/>
        <w:rPr>
          <w:rFonts w:ascii="Arial" w:hAnsi="Arial" w:cs="Arial"/>
          <w:color w:val="000000"/>
        </w:rPr>
      </w:pPr>
      <w:r>
        <w:rPr>
          <w:rFonts w:cs="Arial" w:ascii="Arial" w:hAnsi="Arial"/>
        </w:rPr>
        <w:t>В рассматриваемый период на конъюнктуру российского рынка межбанковских кредитов влияли те же факторы, что и в 2003 году. Номинальный курс рубля к доллару США продолжал расти. Благодаря этому сравнительная привлекательность валютных активов оставалась низкой, а спекулятивный спрос на рублевые МБК был умеренным. Кроме того, операции Банка России по сдерживанию чрезмерного укрепления рубля способствовали росту рублевой ликвидности кредитных организаций. Среднегодовые остатки на корреспондентских счетах коммерческих банков в Банке России почти вдвое превысили аналогичный показатель предшествующего года.</w:t>
      </w:r>
    </w:p>
    <w:p>
      <w:pPr>
        <w:pStyle w:val="MainText"/>
        <w:rPr/>
      </w:pPr>
      <w:r>
        <w:rPr>
          <w:rFonts w:cs="Arial" w:ascii="Arial" w:hAnsi="Arial"/>
          <w:color w:val="000000"/>
        </w:rPr>
        <w:t xml:space="preserve">Перечисленные факторы способствовали дальнейшему </w:t>
      </w:r>
      <w:r>
        <w:rPr>
          <w:rFonts w:cs="Arial" w:ascii="Arial" w:hAnsi="Arial"/>
          <w:b/>
          <w:color w:val="000000"/>
        </w:rPr>
        <w:t xml:space="preserve">снижению ставок межбанковского кредитования. </w:t>
      </w:r>
      <w:r>
        <w:rPr>
          <w:rFonts w:cs="Arial" w:ascii="Arial" w:hAnsi="Arial"/>
          <w:color w:val="000000"/>
        </w:rPr>
        <w:t>Согласно данным отчетности по процентной политике российских коммерческих банков среднегодовая ставка по однодневным рублевым межбанковским кредитам в 2004 г. составила 3,7% годовых против 4,2% годовых в 2003 году. Дополнительным фактором снижения ставок российского рынка МБК в рассматриваемый период являлось уменьшение процентных ставок по операциям Банка России на денежном рынке (депозитные аукционы, операции прямого и обратного РЕПО, однодневные расчетные кредиты).</w:t>
      </w:r>
    </w:p>
    <w:p>
      <w:pPr>
        <w:pStyle w:val="MainText"/>
        <w:rPr>
          <w:rFonts w:ascii="Arial" w:hAnsi="Arial" w:cs="Arial"/>
          <w:color w:val="000000"/>
        </w:rPr>
      </w:pPr>
      <w:r>
        <w:rPr>
          <w:rFonts w:cs="Arial" w:ascii="Arial" w:hAnsi="Arial"/>
          <w:color w:val="000000"/>
        </w:rPr>
        <w:t>В апреле—июле отмечалась дестабилизация сегмента рынка МБК по предоставлению кредитов мелким и средним банкам. Она проявилась в повышении уровня и увеличении волатильности межбанковских кредитных ставок. В отдельные дни апреля и мая ставка по однодневным межбанковским рублевым кредитам на московском рынке, по данным ежедневной отчетности банков по форме № 0409325, превышала 20% годовых. Среднемесячная ставка по размещенным однодневным рублевым МБК, по данным отчетности по процентной политике российских коммерческих банков, в мае достигла годового максимума — 10,3% годовых. Но уже в июне межбанковские ставки по основным диапазонам сроков начали снижаться. К октябрю они вернулись к уровню I квартала (менее 2% годовых по однодневным рублевым кредитам).</w:t>
      </w:r>
    </w:p>
    <w:p>
      <w:pPr>
        <w:pStyle w:val="MainText"/>
        <w:rPr/>
      </w:pPr>
      <w:r>
        <w:rPr>
          <w:rFonts w:cs="Arial" w:ascii="Arial" w:hAnsi="Arial"/>
          <w:color w:val="000000"/>
        </w:rPr>
        <w:t xml:space="preserve">В течение большей части года </w:t>
      </w:r>
      <w:r>
        <w:rPr>
          <w:rFonts w:cs="Arial" w:ascii="Arial" w:hAnsi="Arial"/>
          <w:b/>
          <w:color w:val="000000"/>
        </w:rPr>
        <w:t xml:space="preserve">не отмечалось внутримесячной цикличности ставок межбанковского кредитования. </w:t>
      </w:r>
      <w:r>
        <w:rPr>
          <w:rFonts w:cs="Arial" w:ascii="Arial" w:hAnsi="Arial"/>
          <w:color w:val="000000"/>
        </w:rPr>
        <w:t xml:space="preserve">Это было связано с высоким уровнем рублевой ликвидности кредитных организаций. В 2004 г. </w:t>
      </w:r>
      <w:r>
        <w:rPr>
          <w:rFonts w:cs="Arial" w:ascii="Arial" w:hAnsi="Arial"/>
          <w:b/>
          <w:color w:val="000000"/>
        </w:rPr>
        <w:t xml:space="preserve">волатильность ставок межбанковского кредитного рынка продолжала уменьшаться. </w:t>
      </w:r>
      <w:r>
        <w:rPr>
          <w:rFonts w:cs="Arial" w:ascii="Arial" w:hAnsi="Arial"/>
          <w:color w:val="000000"/>
        </w:rPr>
        <w:t>Основными факторами сокращения колебаний ставок являлись снижение их уровня и совершенствование системы инструментов Банка России по регулированию текущей банковской ликвидности.</w:t>
      </w:r>
    </w:p>
    <w:p>
      <w:pPr>
        <w:pStyle w:val="MainText"/>
        <w:rPr/>
      </w:pPr>
      <w:r>
        <w:rPr>
          <w:rFonts w:cs="Arial" w:ascii="Arial" w:hAnsi="Arial"/>
          <w:color w:val="000000"/>
        </w:rPr>
        <w:t xml:space="preserve">Ставки по межбанковским кредитам в долларах США на протяжении большей части 2004 г., как и в предшествующие годы, определялись прежде всего конъюнктурой мирового рынка. Под ее влиянием на российском межбанковском кредитном рынке сложилась тенденция к </w:t>
      </w:r>
      <w:r>
        <w:rPr>
          <w:rFonts w:cs="Arial" w:ascii="Arial" w:hAnsi="Arial"/>
          <w:b/>
          <w:color w:val="000000"/>
        </w:rPr>
        <w:t xml:space="preserve">росту ставок по МБК в долларах США. </w:t>
      </w:r>
      <w:r>
        <w:rPr>
          <w:rFonts w:cs="Arial" w:ascii="Arial" w:hAnsi="Arial"/>
          <w:color w:val="000000"/>
        </w:rPr>
        <w:t>По данным отчетности по процентной политике коммерческих банков, среднемесячные ставки по однодневным кредитам в долларах США в течение года колебались от 1,0 до 2,1% годовых.</w:t>
      </w:r>
    </w:p>
    <w:p>
      <w:pPr>
        <w:pStyle w:val="MainText"/>
        <w:rPr/>
      </w:pPr>
      <w:r>
        <w:rPr>
          <w:rFonts w:cs="Arial" w:ascii="Arial" w:hAnsi="Arial"/>
          <w:color w:val="000000"/>
        </w:rPr>
        <w:t xml:space="preserve">Согласно данным сводного бухгалтерского баланса действующих кредитных организаций в 2004 г. </w:t>
      </w:r>
      <w:r>
        <w:rPr>
          <w:rFonts w:cs="Arial" w:ascii="Arial" w:hAnsi="Arial"/>
          <w:b/>
          <w:color w:val="000000"/>
        </w:rPr>
        <w:t xml:space="preserve">активность участников российского межбанковского кредитного рынка заметно повысилась. </w:t>
      </w:r>
      <w:r>
        <w:rPr>
          <w:rFonts w:cs="Arial" w:ascii="Arial" w:hAnsi="Arial"/>
          <w:color w:val="000000"/>
        </w:rPr>
        <w:t>Объем размещенных МБК в рублях и иностранной валюте на конец года на 61% превысил аналогичный показатель на начало года. В сегменте валютных МБК отмечался опережающий рост объемов предоставленных кредитов, связанный со снижением темпов роста номинального курса рубля к доллару США по сравнению с 2003 годом.</w:t>
      </w:r>
    </w:p>
    <w:p>
      <w:pPr>
        <w:pStyle w:val="MainText"/>
        <w:rPr/>
      </w:pPr>
      <w:r>
        <w:rPr>
          <w:rFonts w:cs="Arial" w:ascii="Arial" w:hAnsi="Arial"/>
          <w:color w:val="000000"/>
        </w:rPr>
        <w:t xml:space="preserve">В рассматриваемый период </w:t>
      </w:r>
      <w:r>
        <w:rPr>
          <w:rFonts w:cs="Arial" w:ascii="Arial" w:hAnsi="Arial"/>
          <w:b/>
          <w:color w:val="000000"/>
        </w:rPr>
        <w:t xml:space="preserve">рынок МБК по-прежнему был ориентирован на наиболее краткосрочные сделки. </w:t>
      </w:r>
      <w:r>
        <w:rPr>
          <w:rFonts w:cs="Arial" w:ascii="Arial" w:hAnsi="Arial"/>
          <w:color w:val="000000"/>
        </w:rPr>
        <w:t>По данным сводного баланса кредитных организаций, в 2004 г. на долю межбанковских кредитов на срок до 7 дней приходилось 55% требований по размещенным МБК, кредитов на срок 8—30 дней — 13%.</w:t>
      </w:r>
    </w:p>
    <w:p>
      <w:pPr>
        <w:pStyle w:val="MainText"/>
        <w:rPr/>
      </w:pPr>
      <w:r>
        <w:rPr>
          <w:rFonts w:cs="Arial" w:ascii="Arial" w:hAnsi="Arial"/>
          <w:color w:val="000000"/>
        </w:rPr>
        <w:t xml:space="preserve">В 2004 г. </w:t>
      </w:r>
      <w:r>
        <w:rPr>
          <w:rFonts w:cs="Arial" w:ascii="Arial" w:hAnsi="Arial"/>
          <w:b/>
          <w:color w:val="000000"/>
        </w:rPr>
        <w:t xml:space="preserve">сохранялась концентрация межбанковских кредитных операций в Московском регионе. </w:t>
      </w:r>
      <w:r>
        <w:rPr>
          <w:rFonts w:cs="Arial" w:ascii="Arial" w:hAnsi="Arial"/>
          <w:color w:val="000000"/>
        </w:rPr>
        <w:t>На московские банки приходилось более 85% оборота операций по размещению МБК в рублях и в иностранной валюте, доля московских банков в операциях по привлечению МБК превышала 90% (по данным сводного баланса кредитных организаций). Заметные объемы операций приходились также на банки Северо-Западного, Приволжского и Уральского федеральных округов.</w:t>
      </w:r>
    </w:p>
    <w:p>
      <w:pPr>
        <w:pStyle w:val="MZagolvokCenter"/>
        <w:keepNext w:val="true"/>
        <w:keepLines/>
        <w:spacing w:before="120" w:after="60"/>
        <w:rPr>
          <w:rFonts w:ascii="Arial" w:hAnsi="Arial" w:cs="Arial"/>
        </w:rPr>
      </w:pPr>
      <w:r>
        <w:rPr>
          <w:rFonts w:cs="Arial" w:ascii="Arial" w:hAnsi="Arial"/>
        </w:rPr>
        <w:t>Рисунок 1. Характеристики операций по размещению МБК в рублях в целом по России в 2004 году</w:t>
      </w:r>
    </w:p>
    <w:p>
      <w:pPr>
        <w:pStyle w:val="Style15"/>
        <w:ind w:hanging="0"/>
        <w:jc w:val="center"/>
        <w:rPr>
          <w:rFonts w:ascii="Arial" w:hAnsi="Arial" w:cs="Arial"/>
          <w:lang w:val="ru-RU"/>
        </w:rPr>
      </w:pPr>
      <w:r>
        <w:rPr>
          <w:rFonts w:cs="Arial" w:ascii="Arial" w:hAnsi="Arial"/>
          <w:lang w:val="ru-RU"/>
        </w:rPr>
        <w:drawing>
          <wp:inline distT="0" distB="0" distL="0" distR="0">
            <wp:extent cx="5577840" cy="2606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4" r="-6" b="-14"/>
                    <a:stretch>
                      <a:fillRect/>
                    </a:stretch>
                  </pic:blipFill>
                  <pic:spPr bwMode="auto">
                    <a:xfrm>
                      <a:off x="0" y="0"/>
                      <a:ext cx="5577840" cy="260604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2. МЕЖБАНКОВСКИЙ ВАЛЮТНЫЙ РЫНОК</w:t>
      </w:r>
    </w:p>
    <w:p>
      <w:pPr>
        <w:pStyle w:val="MainText"/>
        <w:rPr>
          <w:rFonts w:ascii="Arial" w:hAnsi="Arial" w:cs="Arial"/>
          <w:color w:val="000000"/>
        </w:rPr>
      </w:pPr>
      <w:r>
        <w:rPr>
          <w:rFonts w:cs="Arial" w:ascii="Arial" w:hAnsi="Arial"/>
        </w:rPr>
        <w:t>В 2004 г. внутренний валютный рынок развивался в условиях продолжающегося экономического роста и благоприятной внешнеэкономической конъюнктуры, что создавало предпосылки для сохранения стабильности рынка.</w:t>
      </w:r>
    </w:p>
    <w:p>
      <w:pPr>
        <w:pStyle w:val="MainText"/>
        <w:rPr>
          <w:rFonts w:ascii="Arial" w:hAnsi="Arial" w:cs="Arial"/>
          <w:color w:val="000000"/>
        </w:rPr>
      </w:pPr>
      <w:r>
        <w:rPr>
          <w:rFonts w:cs="Arial" w:ascii="Arial" w:hAnsi="Arial"/>
          <w:color w:val="000000"/>
        </w:rPr>
        <w:t>По сравнению с 2003 г. состав основных факторов, формировавших предложение иностранной валюты и спрос на нее на внутреннем валютном рынке, в рассматриваемый период не изменился. Поступления экспортной выручки по-прежнему увеличивались, сохранялся интенсивный приток иностранного капитала в корпоративный сектор. Возросли расходы по оплате импорта, осуществлялись крупные платежи по внешнему долгу, но увеличение спроса на иностранную валюту было менее интенсивным. Значительное превышение предложения иностранной валюты над спросом на нее со стороны банков и их клиентов в течение большей части 2004 г. способствовало сохранению тенденции к реальному укреплению рубля и снижению номинального курса доллара США к рублю. Ослабление позиций американской валюты на мировом финансовом рынке в 2004 г. являлось дополнительным фактором, ограничивавшим спрос на доллары на внутреннем валютном рынке. Баланс спроса и предложения иностранной валюты на рынке обеспечивался регулирующими мерами Банка России.</w:t>
      </w:r>
    </w:p>
    <w:p>
      <w:pPr>
        <w:pStyle w:val="MainText"/>
        <w:rPr>
          <w:rFonts w:ascii="Arial" w:hAnsi="Arial" w:cs="Arial"/>
          <w:color w:val="000000"/>
        </w:rPr>
      </w:pPr>
      <w:r>
        <w:rPr>
          <w:rFonts w:cs="Arial" w:ascii="Arial" w:hAnsi="Arial"/>
          <w:color w:val="000000"/>
        </w:rPr>
        <w:t>Состояние банковской ликвидности и ставки по краткосрочным рублевым межбанковским кредитам в 2004 г. не оказывали значимого влияния на курсовую динамику. Следствием этого стало практическое отсутствие в динамике валютного курса рубля внутримесячной цикличности.</w:t>
      </w:r>
    </w:p>
    <w:p>
      <w:pPr>
        <w:pStyle w:val="MainText"/>
        <w:rPr/>
      </w:pPr>
      <w:r>
        <w:rPr>
          <w:rFonts w:cs="Arial" w:ascii="Arial" w:hAnsi="Arial"/>
          <w:color w:val="000000"/>
        </w:rPr>
        <w:t xml:space="preserve">В рассматриваемый период </w:t>
      </w:r>
      <w:r>
        <w:rPr>
          <w:rFonts w:cs="Arial" w:ascii="Arial" w:hAnsi="Arial"/>
          <w:b/>
          <w:color w:val="000000"/>
        </w:rPr>
        <w:t xml:space="preserve">преобладала понижательная динамика номинального курса доллара к рублю, </w:t>
      </w:r>
      <w:r>
        <w:rPr>
          <w:rFonts w:cs="Arial" w:ascii="Arial" w:hAnsi="Arial"/>
          <w:color w:val="000000"/>
        </w:rPr>
        <w:t>наблюдающаяся на валютном рынке с начала предыдущего года. Вместе с тем в апреле—мае под влиянием ряда конъюнктурных факторов отмечалась заметная курсовая коррекция, в рамках которой курс доллара к рублю возрос на 2,1%. В III квартале курс доллара к рублю был относительно стабильным. В целом за 2004 г. официальный курс доллара США к рублю снизился на 5,8% — с 29,4545 руб. за 1 долл. на 31 декабря 2003 г. до 27,7487 руб./долл. на 31 декабря 2004 г. (в 2003 г. снижение аналогичного показателя составило 7,3%). По итогам 2004 г. курс доллара США к рублю на ЕТС с расчетами “сегодня” снизился на 5,1% (в 2003 г. — на 7,8%), с расчетами “завтра” — на 5,6%.</w:t>
      </w:r>
    </w:p>
    <w:p>
      <w:pPr>
        <w:pStyle w:val="MainText"/>
        <w:rPr>
          <w:rFonts w:ascii="Arial" w:hAnsi="Arial" w:cs="Arial"/>
          <w:color w:val="000000"/>
        </w:rPr>
      </w:pPr>
      <w:r>
        <w:rPr>
          <w:rFonts w:cs="Arial" w:ascii="Arial" w:hAnsi="Arial"/>
          <w:color w:val="000000"/>
        </w:rPr>
        <w:t>В декабре 2004 г. по отношению к декабрю 2003 г. реальный эффективный курс рубля увеличился на 4,7% (за 2003 г. — на 4,1%), реальный курс рубля к доллару США укрепился на 14,0% (18,9%).</w:t>
      </w:r>
    </w:p>
    <w:p>
      <w:pPr>
        <w:pStyle w:val="MainText"/>
        <w:rPr/>
      </w:pPr>
      <w:r>
        <w:rPr>
          <w:rFonts w:cs="Arial" w:ascii="Arial" w:hAnsi="Arial"/>
          <w:b/>
          <w:color w:val="000000"/>
        </w:rPr>
        <w:t xml:space="preserve">Курс евро к рублю </w:t>
      </w:r>
      <w:r>
        <w:rPr>
          <w:rFonts w:cs="Arial" w:ascii="Arial" w:hAnsi="Arial"/>
          <w:color w:val="000000"/>
        </w:rPr>
        <w:t>в январе—апреле преимущественно снижался, в последующие месяцы преобладала повышательная динамика курса евро/рубль. В течение года курс евро на ЕТС изменялся в пределах 34,12—37,95 руб. за 1 евро. По итогам 2004 г. официальный курс евро к рублю возрос на 2,7% (в 2003 г. — на 11,2%). В декабре 2004 г. по отношению к декабрю 2003 г. реальный курс рубля к евро повысился на 6,0% (в 2003 г. аналогичный показатель снизился на 1,1%). Как и ранее, динамика курса евро к рублю определялась ситуацией на мировом рынке евро/доллар.</w:t>
      </w:r>
    </w:p>
    <w:p>
      <w:pPr>
        <w:pStyle w:val="MainText"/>
        <w:rPr/>
      </w:pPr>
      <w:r>
        <w:rPr>
          <w:rFonts w:cs="Arial" w:ascii="Arial" w:hAnsi="Arial"/>
          <w:color w:val="000000"/>
        </w:rPr>
        <w:t xml:space="preserve">В 2004 г. </w:t>
      </w:r>
      <w:r>
        <w:rPr>
          <w:rFonts w:cs="Arial" w:ascii="Arial" w:hAnsi="Arial"/>
          <w:b/>
          <w:color w:val="000000"/>
        </w:rPr>
        <w:t xml:space="preserve">обороты </w:t>
      </w:r>
      <w:r>
        <w:rPr>
          <w:rFonts w:cs="Arial" w:ascii="Arial" w:hAnsi="Arial"/>
          <w:color w:val="000000"/>
        </w:rPr>
        <w:t xml:space="preserve">внебиржевых и биржевых </w:t>
      </w:r>
      <w:r>
        <w:rPr>
          <w:rFonts w:cs="Arial" w:ascii="Arial" w:hAnsi="Arial"/>
          <w:b/>
          <w:color w:val="000000"/>
        </w:rPr>
        <w:t xml:space="preserve">межбанковских конверсионных операций значительно возросли </w:t>
      </w:r>
      <w:r>
        <w:rPr>
          <w:rFonts w:cs="Arial" w:ascii="Arial" w:hAnsi="Arial"/>
          <w:color w:val="000000"/>
        </w:rPr>
        <w:t>по сравнению с предыдущим годом. Основным фактором роста оборотов внутреннего валютного рынка была дальнейшая активизация внешнеторговых операций клиентов банков.</w:t>
      </w:r>
    </w:p>
    <w:p>
      <w:pPr>
        <w:pStyle w:val="MainText"/>
        <w:rPr/>
      </w:pPr>
      <w:r>
        <w:rPr>
          <w:rFonts w:cs="Arial" w:ascii="Arial" w:hAnsi="Arial"/>
          <w:b/>
          <w:color w:val="000000"/>
        </w:rPr>
        <w:t xml:space="preserve">Средний дневной оборот по межбанковским кассовым сделкам рубль/доллар </w:t>
      </w:r>
      <w:r>
        <w:rPr>
          <w:rFonts w:cs="Arial" w:ascii="Arial" w:hAnsi="Arial"/>
          <w:color w:val="000000"/>
        </w:rPr>
        <w:t>в 2004 г. увеличился по сравнению с предыдущим годом на 32% и составил 16,4 млрд. долл. США (по данным отчетности по форме № 0409701 о конверсионных операциях банков Москвы и Санкт-Петербурга — ведущих операторов валютного рынка), что является максимальным значением этого показателя за весь период наблюдений. Темп прироста аналогичного показателя по валютной паре рубль/евро составил 48% (до 179 млн. в долларовом эквиваленте), доллар/евро — 37% (до 4,1 млрд. долл. США). Структура межбанковского валютного рынка по видам валют в 2004 г. почти не изменилась. В ней, как и годом ранее, доминировали валютные пары рубль/доллар и доллар/евро.</w:t>
      </w:r>
    </w:p>
    <w:p>
      <w:pPr>
        <w:pStyle w:val="MainText"/>
        <w:rPr/>
      </w:pPr>
      <w:r>
        <w:rPr>
          <w:rFonts w:cs="Arial" w:ascii="Arial" w:hAnsi="Arial"/>
          <w:b/>
          <w:color w:val="000000"/>
        </w:rPr>
        <w:t xml:space="preserve">Внебиржевой валютный рынок </w:t>
      </w:r>
      <w:r>
        <w:rPr>
          <w:rFonts w:cs="Arial" w:ascii="Arial" w:hAnsi="Arial"/>
          <w:color w:val="000000"/>
        </w:rPr>
        <w:t>сохранял роль ведущего сегмента межбанковского валютного рынка, где банки осуществляли более 90% своих конверсионных операций.</w:t>
      </w:r>
    </w:p>
    <w:p>
      <w:pPr>
        <w:pStyle w:val="MainText"/>
        <w:rPr/>
      </w:pPr>
      <w:r>
        <w:rPr>
          <w:rFonts w:cs="Arial" w:ascii="Arial" w:hAnsi="Arial"/>
          <w:color w:val="000000"/>
        </w:rPr>
        <w:t xml:space="preserve">В то же время на </w:t>
      </w:r>
      <w:r>
        <w:rPr>
          <w:rFonts w:cs="Arial" w:ascii="Arial" w:hAnsi="Arial"/>
          <w:b/>
          <w:color w:val="000000"/>
        </w:rPr>
        <w:t xml:space="preserve">биржевом сегменте </w:t>
      </w:r>
      <w:r>
        <w:rPr>
          <w:rFonts w:cs="Arial" w:ascii="Arial" w:hAnsi="Arial"/>
          <w:color w:val="000000"/>
        </w:rPr>
        <w:t>внутреннего валютного рынка отмечался более быстрый рост оборотов. Средний дневной оборот по кассовым сделкам рубль/доллар на ММВБ (без учета сделок “валютный своп”) в 2004 г. составил 966 млн. долл., что в 2,1 раза выше аналогичного показателя предыдущего года.</w:t>
      </w:r>
    </w:p>
    <w:p>
      <w:pPr>
        <w:pStyle w:val="MainText"/>
        <w:rPr>
          <w:rFonts w:ascii="Arial" w:hAnsi="Arial" w:cs="Arial"/>
          <w:color w:val="000000"/>
        </w:rPr>
      </w:pPr>
      <w:r>
        <w:rPr>
          <w:rFonts w:cs="Arial" w:ascii="Arial" w:hAnsi="Arial"/>
          <w:color w:val="000000"/>
        </w:rPr>
        <w:t>Наряду с ростом оборотов обычных конверсионных сделок по покупке-продаже валюты на ММВБ резко активизировались операции “валютный своп” рубль/доллар, которые участники рынка использовали для регулирования текущей рублевой и валютной ликвидности. Объем таких операций в 2004 г. возрос по сравнению с предыдущим годом в 3,9 раза. Почти весь объем данных операций приходился на сделки на условиях “овернайт”.</w:t>
      </w:r>
    </w:p>
    <w:p>
      <w:pPr>
        <w:pStyle w:val="MainText"/>
        <w:rPr>
          <w:rFonts w:ascii="Arial" w:hAnsi="Arial" w:cs="Arial"/>
          <w:color w:val="000000"/>
        </w:rPr>
      </w:pPr>
      <w:r>
        <w:rPr>
          <w:rFonts w:cs="Arial" w:ascii="Arial" w:hAnsi="Arial"/>
          <w:color w:val="000000"/>
        </w:rPr>
        <w:t>Средний дневной оборот по операциям рубль/евро на ММВБ в 2004 г. составил 8,0 млн. евро, что на 12% ниже аналогичного показателя 2003 года.</w:t>
      </w:r>
    </w:p>
    <w:p>
      <w:pPr>
        <w:pStyle w:val="MainText"/>
        <w:rPr/>
      </w:pPr>
      <w:r>
        <w:rPr>
          <w:rFonts w:cs="Arial" w:ascii="Arial" w:hAnsi="Arial"/>
          <w:color w:val="000000"/>
        </w:rPr>
        <w:t xml:space="preserve">Активность участников </w:t>
      </w:r>
      <w:r>
        <w:rPr>
          <w:rFonts w:cs="Arial" w:ascii="Arial" w:hAnsi="Arial"/>
          <w:b/>
          <w:color w:val="000000"/>
        </w:rPr>
        <w:t xml:space="preserve">срочного сегмента </w:t>
      </w:r>
      <w:r>
        <w:rPr>
          <w:rFonts w:cs="Arial" w:ascii="Arial" w:hAnsi="Arial"/>
          <w:color w:val="000000"/>
        </w:rPr>
        <w:t>валютного рынка в 2004 г. возросла по сравнению с 2003 г. более чем вдвое, однако данный сегмент по-прежнему характеризовался относительно низкой ликвидностью. Его обороты составляли менее 2% по сравнению с объемами операций на кассовом сегменте. При этом возросла доля операций, дата валютирования которых отстояла от даты заключения сделки более чем на 7 дней. Рост объемов срочных операций и увеличение их длительности были вызваны повышением спроса нерезидентов на срочные конверсионные сделки, в которых одной из валют является российский рубль, используемые в целях хеджирования валютного риска при вложениях в рублевые инструменты. Дополнительным фактором роста оборотов срочных валютных сделок была активизация спекулятивных операций крупных зарубежных хеджевых фондов по продаже долларов США за рубли в связи с присвоением России инвестиционного рейтинга и благоприятной конъюнктурой мировых сырьевых рынков, способствующей дальнейшему укреплению национальной валюты.</w:t>
      </w:r>
    </w:p>
    <w:p>
      <w:pPr>
        <w:pStyle w:val="MainText"/>
        <w:rPr>
          <w:rFonts w:ascii="Arial" w:hAnsi="Arial" w:cs="Arial"/>
          <w:color w:val="000000"/>
        </w:rPr>
      </w:pPr>
      <w:r>
        <w:rPr>
          <w:rFonts w:cs="Arial" w:ascii="Arial" w:hAnsi="Arial"/>
          <w:color w:val="000000"/>
        </w:rPr>
        <w:t>В 2004 г. продолжилось осуществление мер, направленных на либерализацию правил проведения валютных операций и совершенствование инфраструктуры внутреннего валютного рынка.</w:t>
      </w:r>
    </w:p>
    <w:p>
      <w:pPr>
        <w:pStyle w:val="MainText"/>
        <w:rPr>
          <w:rFonts w:ascii="Arial" w:hAnsi="Arial" w:cs="Arial"/>
          <w:color w:val="000000"/>
        </w:rPr>
      </w:pPr>
      <w:r>
        <w:rPr>
          <w:rFonts w:cs="Arial" w:ascii="Arial" w:hAnsi="Arial"/>
          <w:color w:val="000000"/>
        </w:rPr>
        <w:t>Серьезным шагом в развитии инфраструктуры биржевого сегмента валютного рынка в анализируемый период стало объединение валютных торгов в рамках ЕТС. С 31 мая 2004 г. на ММВБ отменена дневная сессия в СЭЛТ, а торги на ЕТС проводятся по инструментам: рубль/доллар (с расчетами “сегодня” и “завтра”), рубль/евро (“сегодня”), рубль/казахский тенге (“завтра”), рубль/украинская гривна (“завтра”), рубль/белорусский рубль (“завтра”) и “валютный своп” рубль/доллар на условиях “овернайт”.</w:t>
      </w:r>
    </w:p>
    <w:p>
      <w:pPr>
        <w:pStyle w:val="MainText"/>
        <w:rPr>
          <w:rFonts w:ascii="Arial" w:hAnsi="Arial" w:cs="Arial"/>
          <w:color w:val="000000"/>
        </w:rPr>
      </w:pPr>
      <w:r>
        <w:rPr>
          <w:rFonts w:cs="Arial" w:ascii="Arial" w:hAnsi="Arial"/>
          <w:color w:val="000000"/>
        </w:rPr>
        <w:t>В июне 2004 г. вступили в силу основные положения Федерального закона “О валютном регулировании и валютном контроле”. Это важное для российской экономики в целом событие не привело к заметным изменениям на валютном рынке.</w:t>
      </w:r>
    </w:p>
    <w:p>
      <w:pPr>
        <w:pStyle w:val="MainText"/>
        <w:rPr>
          <w:rFonts w:ascii="Arial" w:hAnsi="Arial" w:cs="Arial"/>
          <w:color w:val="000000"/>
        </w:rPr>
      </w:pPr>
      <w:r>
        <w:rPr>
          <w:rFonts w:cs="Arial" w:ascii="Arial" w:hAnsi="Arial"/>
          <w:color w:val="000000"/>
        </w:rPr>
        <w:t>На протяжении почти всего рассматриваемого периода норматив обязательной продажи экспортной валютной выручки сохранялся на уровне 25%. Снижение Банком России данного норматива в конце декабря до 10% не оказало дестабилизирующего влияния на конъюнктуру внутреннего валютного рынка.</w:t>
      </w:r>
    </w:p>
    <w:p>
      <w:pPr>
        <w:pStyle w:val="MZagolvokCenter"/>
        <w:keepNext w:val="true"/>
        <w:keepLines/>
        <w:spacing w:before="120" w:after="60"/>
        <w:rPr>
          <w:rFonts w:ascii="Arial" w:hAnsi="Arial" w:cs="Arial"/>
        </w:rPr>
      </w:pPr>
      <w:r>
        <w:rPr>
          <w:rFonts w:cs="Arial" w:ascii="Arial" w:hAnsi="Arial"/>
        </w:rPr>
        <w:t>Рисунок 2. Характеристики операций по доллару США на ММВБ в 2004 году</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77840" cy="1859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5577840" cy="18592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До 28.05.2004 — на дневной сессии, с 31.05.2004 — на ЕТС.</w:t>
      </w:r>
    </w:p>
    <w:p>
      <w:pPr>
        <w:pStyle w:val="MZagolvokCenter"/>
        <w:keepNext w:val="true"/>
        <w:keepLines/>
        <w:spacing w:before="180" w:after="120"/>
        <w:rPr>
          <w:rFonts w:ascii="Arial" w:hAnsi="Arial" w:cs="Arial"/>
        </w:rPr>
      </w:pPr>
      <w:r>
        <w:rPr>
          <w:rFonts w:cs="Arial" w:ascii="Arial" w:hAnsi="Arial"/>
        </w:rPr>
        <w:t>3. РЫНОК ГОСУДАРСТВЕННЫХ ЦЕННЫХ БУМАГ</w:t>
      </w:r>
    </w:p>
    <w:p>
      <w:pPr>
        <w:pStyle w:val="MGlava"/>
        <w:keepLines/>
        <w:spacing w:before="0" w:after="120"/>
        <w:rPr>
          <w:rFonts w:ascii="Arial" w:hAnsi="Arial" w:cs="Arial"/>
        </w:rPr>
      </w:pPr>
      <w:r>
        <w:rPr>
          <w:rFonts w:cs="Arial" w:ascii="Arial" w:hAnsi="Arial"/>
        </w:rPr>
        <w:t>3.1. Рынок ГКО—ОФЗ</w:t>
      </w:r>
    </w:p>
    <w:p>
      <w:pPr>
        <w:pStyle w:val="MainText"/>
        <w:rPr>
          <w:rFonts w:ascii="Arial" w:hAnsi="Arial" w:cs="Arial"/>
          <w:color w:val="000000"/>
        </w:rPr>
      </w:pPr>
      <w:r>
        <w:rPr>
          <w:rFonts w:cs="Arial" w:ascii="Arial" w:hAnsi="Arial"/>
          <w:color w:val="000000"/>
        </w:rPr>
        <w:t>Профицит государственного бюджета, позитивные макроэкономические тенденции и благоприятная внешнеэкономическая конъюнктура способствовали сохранению в 2004 г. стабильности рынка ГКО—ОФЗ и снижению доходности государственных ценных бумаг.</w:t>
      </w:r>
    </w:p>
    <w:p>
      <w:pPr>
        <w:pStyle w:val="MainText"/>
        <w:rPr>
          <w:rFonts w:ascii="Arial" w:hAnsi="Arial" w:cs="Arial"/>
          <w:color w:val="000000"/>
        </w:rPr>
      </w:pPr>
      <w:r>
        <w:rPr>
          <w:rFonts w:cs="Arial" w:ascii="Arial" w:hAnsi="Arial"/>
          <w:color w:val="000000"/>
        </w:rPr>
        <w:t>Усилия Правительства Российской Федерации были направлены на оптимизацию структуры государственных заимствований по инструментам и срочности, снижение стоимости обслуживания государственного долга, сохранение на экономически безопасном уровне объема государственного долга, обеспечение исполнения обязательств государства в полном объеме.</w:t>
      </w:r>
    </w:p>
    <w:p>
      <w:pPr>
        <w:pStyle w:val="MainText"/>
        <w:rPr/>
      </w:pPr>
      <w:r>
        <w:rPr>
          <w:rFonts w:cs="Arial" w:ascii="Arial" w:hAnsi="Arial"/>
          <w:color w:val="000000"/>
        </w:rPr>
        <w:t xml:space="preserve">На состоявшихся в рассматриваемый период 27 аукционах по размещению гособлигаций на первичном рынке инвесторам были предложены 1 новый выпуск ГКО, 2 новых выпуска ОФЗ и 24 дополнительные эмиссии по 7 выпускам ОФЗ. Из суммарного заявленного объема 172,3 млрд. руб. </w:t>
      </w:r>
      <w:r>
        <w:rPr>
          <w:rFonts w:cs="Arial" w:ascii="Arial" w:hAnsi="Arial"/>
          <w:b/>
          <w:color w:val="000000"/>
        </w:rPr>
        <w:t xml:space="preserve">на первичных торгах </w:t>
      </w:r>
      <w:r>
        <w:rPr>
          <w:rFonts w:cs="Arial" w:ascii="Arial" w:hAnsi="Arial"/>
          <w:color w:val="000000"/>
        </w:rPr>
        <w:t>было размещено гособлигаций на сумму 87,9 млрд. руб. по номиналу. На 34 </w:t>
      </w:r>
      <w:r>
        <w:rPr>
          <w:rFonts w:cs="Arial" w:ascii="Arial" w:hAnsi="Arial"/>
          <w:b/>
          <w:color w:val="000000"/>
        </w:rPr>
        <w:t xml:space="preserve">аукционах, проведенных в ходе вторичных торгов, </w:t>
      </w:r>
      <w:r>
        <w:rPr>
          <w:rFonts w:cs="Arial" w:ascii="Arial" w:hAnsi="Arial"/>
          <w:color w:val="000000"/>
        </w:rPr>
        <w:t xml:space="preserve">номинальный объем размещения составил 35,7 млрд. рублей. Кроме того, в 2004 г. эмитент </w:t>
      </w:r>
      <w:r>
        <w:rPr>
          <w:rFonts w:cs="Arial" w:ascii="Arial" w:hAnsi="Arial"/>
          <w:b/>
          <w:color w:val="000000"/>
        </w:rPr>
        <w:t xml:space="preserve">доразместил на вторичном рынке </w:t>
      </w:r>
      <w:r>
        <w:rPr>
          <w:rFonts w:cs="Arial" w:ascii="Arial" w:hAnsi="Arial"/>
          <w:color w:val="000000"/>
        </w:rPr>
        <w:t xml:space="preserve">гособлигации суммарным номинальным объемом 47,6 млрд. рублей. При этом объемы обращающихся выпусков укрупнялись с целью повышения их ликвидности. Поддержку спросу на государственные ценные бумаги оказывали существенные средства, полученные участниками рынка от </w:t>
      </w:r>
      <w:r>
        <w:rPr>
          <w:rFonts w:cs="Arial" w:ascii="Arial" w:hAnsi="Arial"/>
          <w:b/>
          <w:color w:val="000000"/>
        </w:rPr>
        <w:t xml:space="preserve">погашения гособлигаций и купонных выплат по ОФЗ, </w:t>
      </w:r>
      <w:r>
        <w:rPr>
          <w:rFonts w:cs="Arial" w:ascii="Arial" w:hAnsi="Arial"/>
          <w:color w:val="000000"/>
        </w:rPr>
        <w:t>суммарным объемом 110,0 млрд. рублей.</w:t>
      </w:r>
    </w:p>
    <w:p>
      <w:pPr>
        <w:pStyle w:val="MainText"/>
        <w:rPr/>
      </w:pPr>
      <w:r>
        <w:rPr>
          <w:rFonts w:cs="Arial" w:ascii="Arial" w:hAnsi="Arial"/>
          <w:b/>
          <w:color w:val="000000"/>
        </w:rPr>
        <w:t xml:space="preserve">Объем рыночного портфеля ГКО—ОФЗ </w:t>
      </w:r>
      <w:r>
        <w:rPr>
          <w:rFonts w:cs="Arial" w:ascii="Arial" w:hAnsi="Arial"/>
          <w:color w:val="000000"/>
        </w:rPr>
        <w:t>по номиналу увеличился в 2004 г. на 77% и на конец рассматриваемого периода составил 557,6 млрд. рублей. Изменение объема портфеля гособлигаций произошло вследствие превышения объемов размещения ГКО—ОФЗ над объемами их погашения, а также за счет включения в рыночный портфель ГКО—ОФЗ гособлигаций из портфеля Банка России номинальным объемом 151,9 млрд. рублей.</w:t>
      </w:r>
    </w:p>
    <w:p>
      <w:pPr>
        <w:pStyle w:val="MainText"/>
        <w:rPr/>
      </w:pPr>
      <w:r>
        <w:rPr>
          <w:rFonts w:cs="Arial" w:ascii="Arial" w:hAnsi="Arial"/>
          <w:color w:val="000000"/>
        </w:rPr>
        <w:t xml:space="preserve">В 2004 г. эмитент продолжал увеличивать рыночную дюрацию, прекратил эмиссию ГКО (последний выпуск дисконтных облигаций был погашен в августе). На рынке появились ОФЗ-АД сроком до 26 лет. Замена погашаемых инструментов средне- и долгосрочными бумагами привела к росту средней срочности обращающихся гособлигаций. Среднегодовое значение </w:t>
      </w:r>
      <w:r>
        <w:rPr>
          <w:rFonts w:cs="Arial" w:ascii="Arial" w:hAnsi="Arial"/>
          <w:b/>
          <w:color w:val="000000"/>
        </w:rPr>
        <w:t xml:space="preserve">дюрации рыночного портфеля ГКО—ОФЗ </w:t>
      </w:r>
      <w:r>
        <w:rPr>
          <w:rFonts w:cs="Arial" w:ascii="Arial" w:hAnsi="Arial"/>
          <w:color w:val="000000"/>
        </w:rPr>
        <w:t>увеличилось с 790 дней в 2003 г. до 1533 дней в 2004 г., среднегодовое значение дюрации рыночного оборота — с 805 до 1307 дней.</w:t>
      </w:r>
    </w:p>
    <w:p>
      <w:pPr>
        <w:pStyle w:val="MainText"/>
        <w:rPr>
          <w:rFonts w:ascii="Arial" w:hAnsi="Arial" w:cs="Arial"/>
          <w:color w:val="000000"/>
        </w:rPr>
      </w:pPr>
      <w:r>
        <w:rPr>
          <w:rFonts w:cs="Arial" w:ascii="Arial" w:hAnsi="Arial"/>
          <w:color w:val="000000"/>
        </w:rPr>
        <w:t>В рассматриваемый период при относительном сокращении объема портфеля профессиональных участников возросли объемы рыночного портфеля гособлигаций Банка России и портфеля российских небанковских организаций. Вступление в силу в июне 2004 г. положений Федерального закона “О валютном регулировании и валютном контроле” открыло возможность новых инвестиций нерезидентов в рублевые государственные ценные бумаги. С 1 августа Банк России установил требование о резервировании на срок 1 год 20% суммы денежных средств нерезидентов, предназначенных для покупки гособлигаций. Однако новый порядок регулирования операций иностранных участников не вызвал у них интереса к российским рублевым инструментам. По итогам 2004 г. доля нерезидентов в номинальном объеме рынка ГКО—ОФЗ уменьшилась с 1,2 до 0,2%.</w:t>
      </w:r>
    </w:p>
    <w:p>
      <w:pPr>
        <w:pStyle w:val="MainText"/>
        <w:rPr>
          <w:rFonts w:ascii="Arial" w:hAnsi="Arial" w:cs="Arial"/>
          <w:color w:val="000000"/>
        </w:rPr>
      </w:pPr>
      <w:r>
        <w:rPr>
          <w:rFonts w:cs="Arial" w:ascii="Arial" w:hAnsi="Arial"/>
          <w:color w:val="000000"/>
        </w:rPr>
        <w:t>В 2004 г. сохранилась достаточно высокая степень концентрации отдельных выпусков в портфелях ряда инвесторов. Значительная часть облигаций, принадлежащая консервативным участникам рынка, удерживается в их портфелях в течение длительного времени, сокращая обращающийся на рынке объем гособлигаций и снижая ликвидность выпусков.</w:t>
      </w:r>
    </w:p>
    <w:p>
      <w:pPr>
        <w:pStyle w:val="MainText"/>
        <w:rPr/>
      </w:pPr>
      <w:r>
        <w:rPr>
          <w:rFonts w:cs="Arial" w:ascii="Arial" w:hAnsi="Arial"/>
          <w:color w:val="000000"/>
        </w:rPr>
        <w:t xml:space="preserve">Активность на рынке внутреннего облигационного долга продолжала возрастать. </w:t>
      </w:r>
      <w:r>
        <w:rPr>
          <w:rFonts w:cs="Arial" w:ascii="Arial" w:hAnsi="Arial"/>
          <w:b/>
          <w:color w:val="000000"/>
        </w:rPr>
        <w:t xml:space="preserve">Среднедневной объем вторичных торгов </w:t>
      </w:r>
      <w:r>
        <w:rPr>
          <w:rFonts w:cs="Arial" w:ascii="Arial" w:hAnsi="Arial"/>
          <w:color w:val="000000"/>
        </w:rPr>
        <w:t>по фактическим ценам в 2004 г. составил 1,25 млрд. руб., на 32% превысив аналогичный показатель предыдущего года. Увеличение оборотов было обусловлено наращиванием рыночного портфеля гособлигаций в условиях высокого уровня банковской ликвидности и снижения номинального курса доллара США к рублю. В периоды дефицита ликвидности у отдельных банков в обороте рынка гособлигаций существенно возрастала доля самых краткосрочных инструментов. При стабилизации денежного рынка в обороте рынка госбумаг преобладали средне- и долгосрочные выпуски.</w:t>
      </w:r>
    </w:p>
    <w:p>
      <w:pPr>
        <w:pStyle w:val="MainText"/>
        <w:rPr/>
      </w:pPr>
      <w:r>
        <w:rPr>
          <w:rFonts w:cs="Arial" w:ascii="Arial" w:hAnsi="Arial"/>
          <w:color w:val="000000"/>
        </w:rPr>
        <w:t xml:space="preserve">Тенденция к снижению доходности ГКО—ОФЗ, характерная для 1999—2003 гг., в рассматриваемый период сохранилась, но темпы снижения доходности замедлились. </w:t>
      </w:r>
      <w:r>
        <w:rPr>
          <w:rFonts w:cs="Arial" w:ascii="Arial" w:hAnsi="Arial"/>
          <w:b/>
          <w:color w:val="000000"/>
        </w:rPr>
        <w:t xml:space="preserve">Среднегодовой эффективный индикатор рыночного портфеля ГКО—ОФЗ </w:t>
      </w:r>
      <w:r>
        <w:rPr>
          <w:rFonts w:cs="Arial" w:ascii="Arial" w:hAnsi="Arial"/>
          <w:color w:val="000000"/>
        </w:rPr>
        <w:t xml:space="preserve">снизился с 8,7% годовых в 2003 г. до 7,7% годовых в 2004 г., а </w:t>
      </w:r>
      <w:r>
        <w:rPr>
          <w:rFonts w:cs="Arial" w:ascii="Arial" w:hAnsi="Arial"/>
          <w:b/>
          <w:color w:val="000000"/>
        </w:rPr>
        <w:t xml:space="preserve">среднегодовой эффективный индикатор рыночного оборота ГКО—ОФЗ — </w:t>
      </w:r>
      <w:r>
        <w:rPr>
          <w:rFonts w:cs="Arial" w:ascii="Arial" w:hAnsi="Arial"/>
          <w:color w:val="000000"/>
        </w:rPr>
        <w:t>с 8,6 до 7,4% годовых соответственно.</w:t>
      </w:r>
    </w:p>
    <w:p>
      <w:pPr>
        <w:pStyle w:val="MainText"/>
        <w:rPr>
          <w:rFonts w:ascii="Arial" w:hAnsi="Arial" w:cs="Arial"/>
          <w:color w:val="000000"/>
        </w:rPr>
      </w:pPr>
      <w:r>
        <w:rPr>
          <w:rFonts w:cs="Arial" w:ascii="Arial" w:hAnsi="Arial"/>
          <w:color w:val="000000"/>
        </w:rPr>
        <w:t>Незначительные колебания доходности гособлигаций в течение рассматриваемого периода почти не отразились на форме кривой доходности, которая оставалась возрастающей.</w:t>
      </w:r>
    </w:p>
    <w:p>
      <w:pPr>
        <w:pStyle w:val="MZagolvokCenter"/>
        <w:keepNext w:val="true"/>
        <w:keepLines/>
        <w:spacing w:before="120" w:after="60"/>
        <w:rPr>
          <w:rFonts w:ascii="Arial" w:hAnsi="Arial" w:cs="Arial"/>
        </w:rPr>
      </w:pPr>
      <w:r>
        <w:rPr>
          <w:rFonts w:cs="Arial" w:ascii="Arial" w:hAnsi="Arial"/>
        </w:rPr>
        <w:t>Рисунок 3. Характеристики рынка ГКО—ОФЗ в 2004 году (на конец периода)</w:t>
      </w:r>
    </w:p>
    <w:p>
      <w:pPr>
        <w:pStyle w:val="Style15"/>
        <w:ind w:hanging="0"/>
        <w:jc w:val="center"/>
        <w:rPr>
          <w:rFonts w:ascii="Arial" w:hAnsi="Arial" w:cs="Arial"/>
          <w:lang w:val="ru-RU"/>
        </w:rPr>
      </w:pPr>
      <w:r>
        <w:rPr>
          <w:rFonts w:cs="Arial" w:ascii="Arial" w:hAnsi="Arial"/>
          <w:lang w:val="ru-RU"/>
        </w:rPr>
        <w:drawing>
          <wp:inline distT="0" distB="0" distL="0" distR="0">
            <wp:extent cx="5600700" cy="1859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5600700" cy="18592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Эффективная доходность и оборот вторичных торгов по ГКО—ОФЗ в 2004 году</w:t>
      </w:r>
    </w:p>
    <w:p>
      <w:pPr>
        <w:pStyle w:val="Style15"/>
        <w:ind w:hanging="0"/>
        <w:jc w:val="center"/>
        <w:rPr>
          <w:rFonts w:ascii="Arial" w:hAnsi="Arial" w:cs="Arial"/>
          <w:lang w:val="ru-RU"/>
        </w:rPr>
      </w:pPr>
      <w:r>
        <w:rPr>
          <w:rFonts w:cs="Arial" w:ascii="Arial" w:hAnsi="Arial"/>
          <w:lang w:val="ru-RU"/>
        </w:rPr>
        <w:drawing>
          <wp:inline distT="0" distB="0" distL="0" distR="0">
            <wp:extent cx="5478780" cy="18592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9" r="-7" b="-19"/>
                    <a:stretch>
                      <a:fillRect/>
                    </a:stretch>
                  </pic:blipFill>
                  <pic:spPr bwMode="auto">
                    <a:xfrm>
                      <a:off x="0" y="0"/>
                      <a:ext cx="5478780" cy="1859280"/>
                    </a:xfrm>
                    <a:prstGeom prst="rect">
                      <a:avLst/>
                    </a:prstGeom>
                  </pic:spPr>
                </pic:pic>
              </a:graphicData>
            </a:graphic>
          </wp:inline>
        </w:drawing>
      </w:r>
    </w:p>
    <w:p>
      <w:pPr>
        <w:pStyle w:val="MGlava"/>
        <w:keepLines/>
        <w:spacing w:before="120" w:after="120"/>
        <w:rPr>
          <w:rFonts w:ascii="Arial" w:hAnsi="Arial" w:cs="Arial"/>
        </w:rPr>
      </w:pPr>
      <w:r>
        <w:rPr>
          <w:rFonts w:cs="Arial" w:ascii="Arial" w:hAnsi="Arial"/>
        </w:rPr>
        <w:t>3.2. Рынок субфедеральных и муниципальных облигаций</w:t>
      </w:r>
    </w:p>
    <w:p>
      <w:pPr>
        <w:pStyle w:val="MainText"/>
        <w:rPr>
          <w:rFonts w:ascii="Arial" w:hAnsi="Arial" w:cs="Arial"/>
          <w:color w:val="000000"/>
        </w:rPr>
      </w:pPr>
      <w:r>
        <w:rPr>
          <w:rFonts w:cs="Arial" w:ascii="Arial" w:hAnsi="Arial"/>
          <w:color w:val="000000"/>
        </w:rPr>
        <w:t>На рынке региональных облигаций в 2004 г. в условиях благоприятной конъюнктуры отмечались увеличение объемов первичного размещения, повышение срочности и расширение спектра инструментов.</w:t>
      </w:r>
    </w:p>
    <w:p>
      <w:pPr>
        <w:pStyle w:val="MainText"/>
        <w:rPr>
          <w:rFonts w:ascii="Arial" w:hAnsi="Arial" w:cs="Arial"/>
          <w:color w:val="000000"/>
        </w:rPr>
      </w:pPr>
      <w:r>
        <w:rPr>
          <w:rFonts w:cs="Arial" w:ascii="Arial" w:hAnsi="Arial"/>
          <w:color w:val="000000"/>
        </w:rPr>
        <w:t>За анализируемый период Минфин России зарегистрировал условия эмиссии и обращения облигаций 35 субъектов Российской Федерации и муниципальных образований (в 2003 г. — 31 регионального эмитента). В 2004 г. 30 региональных эмитентов разместили 40 выпусков облигаций, из которых 31 выпуск был размещен на биржевом рынке (на ММВБ — 28, на СПВБ — 3), а остальные выпуски — на внебиржевом рынке.</w:t>
      </w:r>
    </w:p>
    <w:p>
      <w:pPr>
        <w:pStyle w:val="MainText"/>
        <w:rPr>
          <w:rFonts w:ascii="Arial" w:hAnsi="Arial" w:cs="Arial"/>
          <w:color w:val="000000"/>
        </w:rPr>
      </w:pPr>
      <w:r>
        <w:rPr>
          <w:rFonts w:cs="Arial" w:ascii="Arial" w:hAnsi="Arial"/>
          <w:color w:val="000000"/>
        </w:rPr>
        <w:t>В 2004 г. Банк России признал высокую надежность субфедеральных облигаций, включив их в свой ломбардный список ценных бумаг. Субъекты Российской Федерации, чьи облигации включаются в ломбардный список, должны удовлетворять установленным требованиям.</w:t>
      </w:r>
    </w:p>
    <w:p>
      <w:pPr>
        <w:pStyle w:val="MainText"/>
        <w:rPr>
          <w:rFonts w:ascii="Arial" w:hAnsi="Arial" w:cs="Arial"/>
          <w:color w:val="000000"/>
        </w:rPr>
      </w:pPr>
      <w:r>
        <w:rPr>
          <w:rFonts w:cs="Arial" w:ascii="Arial" w:hAnsi="Arial"/>
          <w:color w:val="000000"/>
        </w:rPr>
        <w:t>По итогам 2004 г. объем рыночного портфеля региональных облигаций увеличился на 53% и на конец декабря достиг 127 млрд. рублей. Основными факторами увеличения объема рыночных заимствований стали потребность в финансировании дефицита региональных бюджетов и рефинансирование погашаемых в 2004 г. облигаций.</w:t>
      </w:r>
    </w:p>
    <w:p>
      <w:pPr>
        <w:pStyle w:val="MainText"/>
        <w:rPr>
          <w:rFonts w:ascii="Arial" w:hAnsi="Arial" w:cs="Arial"/>
          <w:color w:val="000000"/>
        </w:rPr>
      </w:pPr>
      <w:r>
        <w:rPr>
          <w:rFonts w:cs="Arial" w:ascii="Arial" w:hAnsi="Arial"/>
          <w:color w:val="000000"/>
        </w:rPr>
        <w:t>В течение рассматриваемого периода операции на биржевом вторичном рынке субфедеральных и муниципальных облигаций проводились со 134 выпусками 37 региональных эмитентов.</w:t>
      </w:r>
    </w:p>
    <w:p>
      <w:pPr>
        <w:pStyle w:val="MainText"/>
        <w:rPr/>
      </w:pPr>
      <w:r>
        <w:rPr>
          <w:rFonts w:cs="Arial" w:ascii="Arial" w:hAnsi="Arial"/>
          <w:color w:val="000000"/>
        </w:rPr>
        <w:t xml:space="preserve">Правительство </w:t>
      </w:r>
      <w:r>
        <w:rPr>
          <w:rFonts w:cs="Arial" w:ascii="Arial" w:hAnsi="Arial"/>
          <w:b/>
          <w:color w:val="000000"/>
        </w:rPr>
        <w:t xml:space="preserve">Москвы </w:t>
      </w:r>
      <w:r>
        <w:rPr>
          <w:rFonts w:cs="Arial" w:ascii="Arial" w:hAnsi="Arial"/>
          <w:color w:val="000000"/>
        </w:rPr>
        <w:t>в 2004 г. продолжило размещение облигаций городского внутреннего займа (ОГОВЗ) на ММВБ. За анализируемый период эмитент провел на ММВБ 7 аукционов, объем заимствований на которых составил 29,5 млрд. руб. по номиналу (в 2003 г. — 22,9 млрд. руб.). Среднегодовая аукционная доходность ОГОВЗ Москвы по средневзвешенной цене составила 8,1% годовых, что на 2,4 процентного пункта ниже аналогичного показателя за 2003 год. Средний срок обращения вновь размещенных выпусков составил 4 года.</w:t>
      </w:r>
    </w:p>
    <w:p>
      <w:pPr>
        <w:pStyle w:val="MainText"/>
        <w:rPr>
          <w:rFonts w:ascii="Arial" w:hAnsi="Arial" w:cs="Arial"/>
          <w:color w:val="000000"/>
        </w:rPr>
      </w:pPr>
      <w:r>
        <w:rPr>
          <w:rFonts w:cs="Arial" w:ascii="Arial" w:hAnsi="Arial"/>
          <w:color w:val="000000"/>
        </w:rPr>
        <w:t>В I квартале 2004 г. эмитент завершил размещение облигаций 4-го выпуска Государственного сберегательного займа “Москва” объемом 1 млрд. руб. через сеть банков-агентов. Облигации данного выпуска допущены к обращению на ММВБ.</w:t>
      </w:r>
    </w:p>
    <w:p>
      <w:pPr>
        <w:pStyle w:val="MainText"/>
        <w:rPr>
          <w:rFonts w:ascii="Arial" w:hAnsi="Arial" w:cs="Arial"/>
          <w:color w:val="000000"/>
        </w:rPr>
      </w:pPr>
      <w:r>
        <w:rPr>
          <w:rFonts w:cs="Arial" w:ascii="Arial" w:hAnsi="Arial"/>
          <w:color w:val="000000"/>
        </w:rPr>
        <w:t>На конец 2004 г. в обращении находились 14 выпусков ОГОВЗ и 1 выпуск сберегательного займа эмитента. В течение анализируемого периода объем рыночного портфеля ОГОВЗ Москвы по номиналу возрос с 36,0 до 59,0 млрд. рублей.</w:t>
      </w:r>
    </w:p>
    <w:p>
      <w:pPr>
        <w:pStyle w:val="MainText"/>
        <w:rPr>
          <w:rFonts w:ascii="Arial" w:hAnsi="Arial" w:cs="Arial"/>
          <w:color w:val="000000"/>
        </w:rPr>
      </w:pPr>
      <w:r>
        <w:rPr>
          <w:rFonts w:cs="Arial" w:ascii="Arial" w:hAnsi="Arial"/>
          <w:color w:val="000000"/>
        </w:rPr>
        <w:t>На вторичном рынке основная доля операций с облигациями Москвы приходилась на ММВБ, где оборот торгов инструментами эмитента в 2004 г. составил 241 млрд. руб., что в 2,6 раза больше, чем в предыдущем году. Суммарные обороты вторичных торгов облигациями эмитента в 2004 г. были сопоставимы с аналогичными показателями рынка ГКО—ОФЗ и корпоративных облигаций.</w:t>
      </w:r>
    </w:p>
    <w:p>
      <w:pPr>
        <w:pStyle w:val="MainText"/>
        <w:rPr>
          <w:rFonts w:ascii="Arial" w:hAnsi="Arial" w:cs="Arial"/>
          <w:color w:val="000000"/>
        </w:rPr>
      </w:pPr>
      <w:r>
        <w:rPr>
          <w:rFonts w:cs="Arial" w:ascii="Arial" w:hAnsi="Arial"/>
          <w:color w:val="000000"/>
        </w:rPr>
        <w:t>Среднегодовая доходность облигаций Москвы на ММВБ, взвешенная по объему вторичных торгов, снизилась с 9,8% годовых в 2003 г. до 7,6% годовых в 2004 году.</w:t>
      </w:r>
    </w:p>
    <w:p>
      <w:pPr>
        <w:pStyle w:val="MainText"/>
        <w:rPr>
          <w:rFonts w:ascii="Arial" w:hAnsi="Arial" w:cs="Arial"/>
          <w:color w:val="000000"/>
        </w:rPr>
      </w:pPr>
      <w:r>
        <w:rPr>
          <w:rFonts w:cs="Arial" w:ascii="Arial" w:hAnsi="Arial"/>
          <w:color w:val="000000"/>
        </w:rPr>
        <w:t>Позитивным фактором для развития московского сегмента рынка региональных облигаций стало включение облигаций Москвы в ломбардный список Банка России.</w:t>
      </w:r>
    </w:p>
    <w:p>
      <w:pPr>
        <w:pStyle w:val="MainText"/>
        <w:rPr>
          <w:rFonts w:ascii="Arial" w:hAnsi="Arial" w:cs="Arial"/>
          <w:color w:val="000000"/>
        </w:rPr>
      </w:pPr>
      <w:r>
        <w:rPr>
          <w:rFonts w:cs="Arial" w:ascii="Arial" w:hAnsi="Arial"/>
          <w:color w:val="000000"/>
        </w:rPr>
        <w:t>В ноябре 2004 г. международные рейтинговые агентства “Фитч” и “Мудиз” повысили свои кредитные рейтинги долговых обязательств Москвы в национальной и иностранной валютах до инвестиционного уровня. Изменение рейтингов Москвы последовало за повышением суверенного рейтинга Российской Федерации агентством “Фитч”.</w:t>
      </w:r>
    </w:p>
    <w:p>
      <w:pPr>
        <w:pStyle w:val="MainText"/>
        <w:rPr/>
      </w:pPr>
      <w:r>
        <w:rPr>
          <w:rFonts w:cs="Arial" w:ascii="Arial" w:hAnsi="Arial"/>
          <w:color w:val="000000"/>
        </w:rPr>
        <w:t xml:space="preserve">В отличие от быстро расширявшегося сегмента облигаций Москвы сегмент облигаций </w:t>
      </w:r>
      <w:r>
        <w:rPr>
          <w:rFonts w:cs="Arial" w:ascii="Arial" w:hAnsi="Arial"/>
          <w:b/>
          <w:color w:val="000000"/>
        </w:rPr>
        <w:t xml:space="preserve">Санкт-Петербурга </w:t>
      </w:r>
      <w:r>
        <w:rPr>
          <w:rFonts w:cs="Arial" w:ascii="Arial" w:hAnsi="Arial"/>
          <w:color w:val="000000"/>
        </w:rPr>
        <w:t>в 2004 г. сужался. Основной задачей Комитета финансов Санкт-Петербурга в рассматриваемый период являлось совершенствование структуры внутреннего облигационного долга и снижение стоимости его обслуживания. На конец 2004 г. внутренний облигационный долг Санкт-Петербурга был представлен государственными именными облигациями (ГИО) объемом 9,19 млрд. руб. (в 2003 г. — 9,93 млрд. руб.) и облигациями сберегательного займа объемом 0,01 млрд. руб. (0,03 млрд. руб.).</w:t>
      </w:r>
    </w:p>
    <w:p>
      <w:pPr>
        <w:pStyle w:val="MainText"/>
        <w:rPr>
          <w:rFonts w:ascii="Arial" w:hAnsi="Arial" w:cs="Arial"/>
          <w:color w:val="000000"/>
        </w:rPr>
      </w:pPr>
      <w:r>
        <w:rPr>
          <w:rFonts w:cs="Arial" w:ascii="Arial" w:hAnsi="Arial"/>
          <w:color w:val="000000"/>
        </w:rPr>
        <w:t>В 2004 г. эмитент провел на СПВБ 3 аукциона по размещению и доразмещению выпусков ГИО номинальным объемом 1,6 млрд. руб. (в 2003 г. — 3,3 млрд. руб.). На аукционе по размещению первого амортизационного выпуска ГИО с погашением в 2014 г. средневзвешенная доходность составила 10,35% годовых. Долгосрочный выпуск ГИО с фиксированным купоном доразмещался на 2 аукционах, доходность по средневзвешенной цене на них не превышала 9,3% годовых.</w:t>
      </w:r>
    </w:p>
    <w:p>
      <w:pPr>
        <w:pStyle w:val="MainText"/>
        <w:rPr>
          <w:rFonts w:ascii="Arial" w:hAnsi="Arial" w:cs="Arial"/>
          <w:color w:val="000000"/>
        </w:rPr>
      </w:pPr>
      <w:r>
        <w:rPr>
          <w:rFonts w:cs="Arial" w:ascii="Arial" w:hAnsi="Arial"/>
          <w:color w:val="000000"/>
        </w:rPr>
        <w:t>В целях реструктуризации рынка ГИО, который характеризовался значительным количеством небольших выпусков, эмитент на СПВБ досрочно выкупал свои облигации с одновременной продажей облигаций более крупных выпусков. Операции обмена проводились как на аукционах, так и на вторичном рынке.</w:t>
      </w:r>
    </w:p>
    <w:p>
      <w:pPr>
        <w:pStyle w:val="MainText"/>
        <w:rPr>
          <w:rFonts w:ascii="Arial" w:hAnsi="Arial" w:cs="Arial"/>
          <w:color w:val="000000"/>
        </w:rPr>
      </w:pPr>
      <w:r>
        <w:rPr>
          <w:rFonts w:cs="Arial" w:ascii="Arial" w:hAnsi="Arial"/>
          <w:color w:val="000000"/>
        </w:rPr>
        <w:t>В рассматриваемый период эмитент погасил 14 выпусков ГИО объемом 3,75 млрд. рублей. В конце 2004 г. в обращении находилось 22 выпуска ГИО номинальным объемом 9,2 млрд. руб. против 9,9 млрд. руб. на конец 2003 года.</w:t>
      </w:r>
    </w:p>
    <w:p>
      <w:pPr>
        <w:pStyle w:val="MainText"/>
        <w:rPr>
          <w:rFonts w:ascii="Arial" w:hAnsi="Arial" w:cs="Arial"/>
          <w:color w:val="000000"/>
        </w:rPr>
      </w:pPr>
      <w:r>
        <w:rPr>
          <w:rFonts w:cs="Arial" w:ascii="Arial" w:hAnsi="Arial"/>
          <w:color w:val="000000"/>
        </w:rPr>
        <w:t>Поскольку на первичном рынке ГИО размещались не слишком активно, активность участников вторичного рынка облигаций эмитента также снизилась. Оборот вторичных торгов ГИО на СПВБ в 2004 г. сократился по сравнению с предыдущим годом на 22% — до 12,2 млрд. рублей. Среднегодовая эффективная доходность ГИО на вторичном рынке снизилась до 8,2% годовых (с 10,5% годовых в 2003 г.).</w:t>
      </w:r>
    </w:p>
    <w:p>
      <w:pPr>
        <w:pStyle w:val="MainText"/>
        <w:rPr>
          <w:rFonts w:ascii="Arial" w:hAnsi="Arial" w:cs="Arial"/>
          <w:color w:val="000000"/>
        </w:rPr>
      </w:pPr>
      <w:r>
        <w:rPr>
          <w:rFonts w:cs="Arial" w:ascii="Arial" w:hAnsi="Arial"/>
          <w:color w:val="000000"/>
        </w:rPr>
        <w:t>В октябре 2004 г. международное рейтинговое агентство “Стэндард энд Пурс” повысило долгосрочный кредитный рейтинг эмитента с “ВВ” до “ВВ+” в связи с улучшением структуры долга и стабильными финансовыми показателями города. В ноябре рейтинговое агентство “Мудиз” повысило долгосрочный валютный кредитный рейтинг Санкт-Петербурга до инвестиционного уровня в связи с высокой кредитоспособностью эмитента.</w:t>
      </w:r>
    </w:p>
    <w:p>
      <w:pPr>
        <w:pStyle w:val="MainText"/>
        <w:rPr/>
      </w:pPr>
      <w:r>
        <w:rPr>
          <w:rFonts w:cs="Arial" w:ascii="Arial" w:hAnsi="Arial"/>
          <w:color w:val="000000"/>
        </w:rPr>
        <w:t xml:space="preserve">В 2004 г. </w:t>
      </w:r>
      <w:r>
        <w:rPr>
          <w:rFonts w:cs="Arial" w:ascii="Arial" w:hAnsi="Arial"/>
          <w:b/>
          <w:color w:val="000000"/>
        </w:rPr>
        <w:t xml:space="preserve">спектр инструментов региональных эмитентов продолжал расширяться. </w:t>
      </w:r>
      <w:r>
        <w:rPr>
          <w:rFonts w:cs="Arial" w:ascii="Arial" w:hAnsi="Arial"/>
          <w:color w:val="000000"/>
        </w:rPr>
        <w:t>На ММВБ помимо Москвы 19 региональных эмитентов разместили 21 выпуск своих облигаций. На СПВБ помимо Санкт-Петербурга аукционы по размещению облигаций проводила только Республика Карелия (2 выпуска). Суммарный объем размещенных на ММВБ и СПВБ региональных выпусков, исключая облигации Москвы и Санкт-Петербурга, составил почти 25 млрд. руб. по номиналу. На внебиржевом рынке в рассматриваемый период 9 эмитентов размещали облигации зарегистрированным объемом свыше 5 млрд. рублей. Наибольшие по объему размещения осуществили Московская область (9,6 млрд. руб.), Новосибирская область (2 млрд. руб.), Иркутская область (1,9 млрд. руб.), Красноярский край (1,5 млрд. руб.).</w:t>
      </w:r>
    </w:p>
    <w:p>
      <w:pPr>
        <w:pStyle w:val="MainText"/>
        <w:rPr/>
      </w:pPr>
      <w:r>
        <w:rPr>
          <w:rFonts w:cs="Arial" w:ascii="Arial" w:hAnsi="Arial"/>
          <w:color w:val="000000"/>
        </w:rPr>
        <w:t xml:space="preserve">На рынке субфедеральных и муниципальных облигаций </w:t>
      </w:r>
      <w:r>
        <w:rPr>
          <w:rFonts w:cs="Arial" w:ascii="Arial" w:hAnsi="Arial"/>
          <w:b/>
          <w:color w:val="000000"/>
        </w:rPr>
        <w:t xml:space="preserve">усилилась концентрация операций на ММВБ, </w:t>
      </w:r>
      <w:r>
        <w:rPr>
          <w:rFonts w:cs="Arial" w:ascii="Arial" w:hAnsi="Arial"/>
          <w:color w:val="000000"/>
        </w:rPr>
        <w:t>на долю которой в 2004 г. приходилось 96,3% совокупного объема биржевого размещения региональных облигаций и 95,9% суммарного оборота биржевых вторичных торгов. Значительные по объемам операции с облигациями региональных эмитентов проводились также на СПВБ.</w:t>
      </w:r>
    </w:p>
    <w:p>
      <w:pPr>
        <w:pStyle w:val="MainText"/>
        <w:rPr/>
      </w:pPr>
      <w:r>
        <w:rPr>
          <w:rFonts w:cs="Arial" w:ascii="Arial" w:hAnsi="Arial"/>
          <w:b/>
          <w:color w:val="000000"/>
        </w:rPr>
        <w:t xml:space="preserve">Совокупный оборот вторичных торгов региональными облигациями на ММВБ </w:t>
      </w:r>
      <w:r>
        <w:rPr>
          <w:rFonts w:cs="Arial" w:ascii="Arial" w:hAnsi="Arial"/>
          <w:color w:val="000000"/>
        </w:rPr>
        <w:t xml:space="preserve">увеличился в 2004 г. по сравнению с 2003 г. в 2,8 раза и достиг 338 млрд. рублей. Основное место в структуре торгов на ММВБ по-прежнему занимали операции с облигациями Москвы, хотя их удельный вес в совокупном обороте вторичных торгов региональными облигациями на данной площадке снизился до 71% (с 78% в 2003 г.). Доля операций с облигациями Московской области возросла до 10%. </w:t>
      </w:r>
      <w:r>
        <w:rPr>
          <w:rFonts w:cs="Arial" w:ascii="Arial" w:hAnsi="Arial"/>
          <w:b/>
          <w:color w:val="000000"/>
        </w:rPr>
        <w:t xml:space="preserve">Оборот вторичных торгов региональными облигациями на СПВБ </w:t>
      </w:r>
      <w:r>
        <w:rPr>
          <w:rFonts w:cs="Arial" w:ascii="Arial" w:hAnsi="Arial"/>
          <w:color w:val="000000"/>
        </w:rPr>
        <w:t>в 2004 г. сократился по сравнению с 2003 г. на 18% и составил 14,3 млрд. руб., из которых 85% приходилось на операции с облигациями Санкт-Петербурга.</w:t>
      </w:r>
    </w:p>
    <w:p>
      <w:pPr>
        <w:pStyle w:val="MainText"/>
        <w:rPr>
          <w:rFonts w:ascii="Arial" w:hAnsi="Arial" w:cs="Arial"/>
          <w:color w:val="000000"/>
        </w:rPr>
      </w:pPr>
      <w:r>
        <w:rPr>
          <w:rFonts w:cs="Arial" w:ascii="Arial" w:hAnsi="Arial"/>
          <w:color w:val="000000"/>
        </w:rPr>
        <w:t>Доходность региональных облигаций ведущих эмитентов в 2004 г. сохраняла тенденцию к снижению. По данным информационного агентства “Сбондс.ру”, доходность региональных облигаций по группе ведущих эмитентов (20 выпусков) уменьшилась с 9,5% годовых на конец 2003 г. до 8,4% годовых на конец 2004 г. при среднегодовом значении показателя 8,8% годовых.</w:t>
      </w:r>
    </w:p>
    <w:p>
      <w:pPr>
        <w:pStyle w:val="MZagolvokCenter"/>
        <w:keepNext w:val="true"/>
        <w:keepLines/>
        <w:spacing w:before="120" w:after="60"/>
        <w:rPr>
          <w:rFonts w:ascii="Arial" w:hAnsi="Arial" w:cs="Arial"/>
        </w:rPr>
      </w:pPr>
      <w:r>
        <w:rPr>
          <w:rFonts w:cs="Arial" w:ascii="Arial" w:hAnsi="Arial"/>
        </w:rPr>
        <w:t>Рисунок 5. Характеристики вторичного рынка региональных облигаций на ММВБ и СПВБ в 2004 году</w:t>
      </w:r>
    </w:p>
    <w:p>
      <w:pPr>
        <w:pStyle w:val="Style15"/>
        <w:ind w:hanging="0"/>
        <w:jc w:val="center"/>
        <w:rPr>
          <w:rFonts w:ascii="Arial" w:hAnsi="Arial" w:cs="Arial"/>
          <w:lang w:val="ru-RU"/>
        </w:rPr>
      </w:pPr>
      <w:r>
        <w:rPr>
          <w:rFonts w:cs="Arial" w:ascii="Arial" w:hAnsi="Arial"/>
          <w:lang w:val="ru-RU"/>
        </w:rPr>
        <w:drawing>
          <wp:inline distT="0" distB="0" distL="0" distR="0">
            <wp:extent cx="5539740" cy="274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539740" cy="274320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4. РЫНОК КОРПОРАТИВНЫХ ЦЕННЫХ БУМАГ</w:t>
      </w:r>
    </w:p>
    <w:p>
      <w:pPr>
        <w:pStyle w:val="MGlava"/>
        <w:keepLines/>
        <w:spacing w:before="0" w:after="120"/>
        <w:rPr>
          <w:rFonts w:ascii="Arial" w:hAnsi="Arial" w:cs="Arial"/>
        </w:rPr>
      </w:pPr>
      <w:r>
        <w:rPr>
          <w:rFonts w:cs="Arial" w:ascii="Arial" w:hAnsi="Arial"/>
        </w:rPr>
        <w:t>4.1. Рынок акций</w:t>
      </w:r>
    </w:p>
    <w:p>
      <w:pPr>
        <w:pStyle w:val="MainText"/>
        <w:rPr>
          <w:rFonts w:ascii="Arial" w:hAnsi="Arial" w:cs="Arial"/>
          <w:color w:val="000000"/>
        </w:rPr>
      </w:pPr>
      <w:r>
        <w:rPr>
          <w:rFonts w:cs="Arial" w:ascii="Arial" w:hAnsi="Arial"/>
          <w:color w:val="000000"/>
        </w:rPr>
        <w:t>Российский рынок акций в анализируемый период развивался в условиях улучшения финансового состояния предприятий реального сектора экономики, а также продолжающегося приватизационного процесса. Благоприятным внешним фактором для российского рынка акций являлось улучшение конъюнктуры мировых сырьевых рынков. Спрос на российские акции поддерживался за счет роста денежного предложения и укрепления национальной валюты. В то же время под влиянием негативных событий, связанных с рядом ведущих эмитентов, корпоративные риски повышались. Интерес инвесторов значительно различался по инструментам в зависимости от финансового положения и перспектив развития конкретных отраслей и эмитентов.</w:t>
      </w:r>
    </w:p>
    <w:p>
      <w:pPr>
        <w:pStyle w:val="MainText"/>
        <w:rPr/>
      </w:pPr>
      <w:r>
        <w:rPr>
          <w:rFonts w:cs="Arial" w:ascii="Arial" w:hAnsi="Arial"/>
          <w:color w:val="000000"/>
        </w:rPr>
        <w:t xml:space="preserve">В течение 2004 г. </w:t>
      </w:r>
      <w:r>
        <w:rPr>
          <w:rFonts w:cs="Arial" w:ascii="Arial" w:hAnsi="Arial"/>
          <w:b/>
          <w:color w:val="000000"/>
        </w:rPr>
        <w:t xml:space="preserve">чередовались периоды спада и подъема основных российских фондовых индексов при значительном снижении итоговых темпов их роста. </w:t>
      </w:r>
      <w:r>
        <w:rPr>
          <w:rFonts w:cs="Arial" w:ascii="Arial" w:hAnsi="Arial"/>
          <w:color w:val="000000"/>
        </w:rPr>
        <w:t>По итогам года индекс ММВБ возрос на 7% (в 2003 г. — на 61%) и на конец периода составил 552,22 пункта. Индекс РТС за рассматриваемый период повысился на 8% (в 2003 г. — на 58%) — до 614,11 пункта. Капитализация рынка акций в РТС на конец 2004 г. составила 168 млрд. долл. США, что на 6% выше аналогичного показателя предыдущего года.</w:t>
      </w:r>
    </w:p>
    <w:p>
      <w:pPr>
        <w:pStyle w:val="MainText"/>
        <w:rPr/>
      </w:pPr>
      <w:r>
        <w:rPr>
          <w:rFonts w:cs="Arial" w:ascii="Arial" w:hAnsi="Arial"/>
          <w:b/>
          <w:color w:val="000000"/>
        </w:rPr>
        <w:t xml:space="preserve">Среднедневной объем торгов акциями </w:t>
      </w:r>
      <w:r>
        <w:rPr>
          <w:rFonts w:cs="Arial" w:ascii="Arial" w:hAnsi="Arial"/>
          <w:color w:val="000000"/>
        </w:rPr>
        <w:t>на ММВБ в 2004 г. составил 11,1 млрд. руб. против 8,6 млрд. руб. в 2003 г., аналогичный показатель в РТС остался на уровне предыдущего года (22 млн. долл. США). Суммарный оборот вторичных торгов акциями по названным торговым площадкам возрос по сравнению с 2003 г. на 27%.</w:t>
      </w:r>
    </w:p>
    <w:p>
      <w:pPr>
        <w:pStyle w:val="MainText"/>
        <w:rPr>
          <w:rFonts w:ascii="Arial" w:hAnsi="Arial" w:cs="Arial"/>
          <w:color w:val="000000"/>
        </w:rPr>
      </w:pPr>
      <w:r>
        <w:rPr>
          <w:rFonts w:cs="Arial" w:ascii="Arial" w:hAnsi="Arial"/>
          <w:color w:val="000000"/>
        </w:rPr>
        <w:t>Высокой ликвидностью по-прежнему обладали акции весьма ограниченного круга эмитентов. На ММВБ среди торгуемых бумаг более 200 эмитентов на долю акций 8 эмитентов приходилось 97% суммарного оборота (в 2003 г. — 98%), в РТС на долю акций 10 эмитентов из более 300 эмитентов приходилось 89% оборота (в 2003 г. — 93%).</w:t>
      </w:r>
    </w:p>
    <w:p>
      <w:pPr>
        <w:pStyle w:val="MainText"/>
        <w:rPr/>
      </w:pPr>
      <w:r>
        <w:rPr>
          <w:rFonts w:cs="Arial" w:ascii="Arial" w:hAnsi="Arial"/>
          <w:color w:val="000000"/>
        </w:rPr>
        <w:t xml:space="preserve">В структуре совокупного биржевого оборота торгов акциями в 2004 г. доля операций с акциями </w:t>
      </w:r>
      <w:r>
        <w:rPr>
          <w:rFonts w:cs="Arial" w:ascii="Arial" w:hAnsi="Arial"/>
          <w:b/>
          <w:color w:val="000000"/>
        </w:rPr>
        <w:t xml:space="preserve">электроэнергетических компаний </w:t>
      </w:r>
      <w:r>
        <w:rPr>
          <w:rFonts w:cs="Arial" w:ascii="Arial" w:hAnsi="Arial"/>
          <w:color w:val="000000"/>
        </w:rPr>
        <w:t>сократилась, однако на ММВБ и в РТС удельный вес этих операций по-прежнему был наибольшим — 52 и 29% соответственно (против 64 и 34% в 2003 г.) Электроэнергетическая отрасль была представлена на рынке акций главным образом акциями РАО “ЕЭС России”, на долю которых приходилось 49% совокупного оборота вторичных торгов на ММВБ и 26% — в РТС. По итогам года прирост котировок акций РАО “ЕЭС России” был близок к нулю. Снижение инвестиционной привлекательности данных акций было связано с фактическим замораживанием реформы отрасли.</w:t>
      </w:r>
    </w:p>
    <w:p>
      <w:pPr>
        <w:pStyle w:val="MainText"/>
        <w:rPr/>
      </w:pPr>
      <w:r>
        <w:rPr>
          <w:rFonts w:cs="Arial" w:ascii="Arial" w:hAnsi="Arial"/>
          <w:color w:val="000000"/>
        </w:rPr>
        <w:t xml:space="preserve">Доля акций </w:t>
      </w:r>
      <w:r>
        <w:rPr>
          <w:rFonts w:cs="Arial" w:ascii="Arial" w:hAnsi="Arial"/>
          <w:b/>
          <w:color w:val="000000"/>
        </w:rPr>
        <w:t xml:space="preserve">нефтяной отрасли </w:t>
      </w:r>
      <w:r>
        <w:rPr>
          <w:rFonts w:cs="Arial" w:ascii="Arial" w:hAnsi="Arial"/>
          <w:color w:val="000000"/>
        </w:rPr>
        <w:t>в совокупном объеме вторичных торгов акциями на организованном рынке в 2004 г. возросла, составив на ММВБ 31% (против 26% в 2003 г.), в РТС — 44% (против 51%).</w:t>
      </w:r>
    </w:p>
    <w:p>
      <w:pPr>
        <w:pStyle w:val="MainText"/>
        <w:rPr>
          <w:rFonts w:ascii="Arial" w:hAnsi="Arial" w:cs="Arial"/>
          <w:color w:val="000000"/>
        </w:rPr>
      </w:pPr>
      <w:r>
        <w:rPr>
          <w:rFonts w:cs="Arial" w:ascii="Arial" w:hAnsi="Arial"/>
          <w:color w:val="000000"/>
        </w:rPr>
        <w:t>Под влиянием благоприятной конъюнктуры мирового рынка нефти и высоких финансовых результатов отрасли в целом в анализируемый период отмечен существенный прирост рыночной цены акций большинства российских нефтяных компаний. Так, годовой прирост котировок обыкновенных акций ОАО “НК ЛУКойл” составил 30%, ОАО “Сургутнефтегаз” — 26%, ОАО “Татнефть” — 25%.</w:t>
      </w:r>
    </w:p>
    <w:p>
      <w:pPr>
        <w:pStyle w:val="MainText"/>
        <w:rPr>
          <w:rFonts w:ascii="Arial" w:hAnsi="Arial" w:cs="Arial"/>
          <w:color w:val="000000"/>
        </w:rPr>
      </w:pPr>
      <w:r>
        <w:rPr>
          <w:rFonts w:cs="Arial" w:ascii="Arial" w:hAnsi="Arial"/>
          <w:color w:val="000000"/>
        </w:rPr>
        <w:t>На фоне повышательной динамики котировок акций нефтяных и газовых компаний (акции ОАО “Газпром” за 2004 г. подорожали почти вдвое) контрастно выглядело стремительное снижение котировок акций ОАО “НК ЮКОС”, связанное с масштабными налоговыми претензиями к компании и ее дочерним предприятиям.</w:t>
      </w:r>
    </w:p>
    <w:p>
      <w:pPr>
        <w:pStyle w:val="MainText"/>
        <w:rPr/>
      </w:pPr>
      <w:r>
        <w:rPr>
          <w:rFonts w:cs="Arial" w:ascii="Arial" w:hAnsi="Arial"/>
          <w:color w:val="000000"/>
        </w:rPr>
        <w:t xml:space="preserve">В 2004 г. в общем объеме вторичных торгов акциями значительно возросла доля акций </w:t>
      </w:r>
      <w:r>
        <w:rPr>
          <w:rFonts w:cs="Arial" w:ascii="Arial" w:hAnsi="Arial"/>
          <w:b/>
          <w:color w:val="000000"/>
        </w:rPr>
        <w:t xml:space="preserve">металлургической отрасли, </w:t>
      </w:r>
      <w:r>
        <w:rPr>
          <w:rFonts w:cs="Arial" w:ascii="Arial" w:hAnsi="Arial"/>
          <w:color w:val="000000"/>
        </w:rPr>
        <w:t>составившая на ММВБ 7% против 2% в 2003 г., в РТС — 12% против 5%. Среди акций металлургических компаний наиболее ликвидными оставались акции ОАО “ГМК “Норильский никель”.</w:t>
      </w:r>
    </w:p>
    <w:p>
      <w:pPr>
        <w:pStyle w:val="MainText"/>
        <w:rPr/>
      </w:pPr>
      <w:r>
        <w:rPr>
          <w:rFonts w:cs="Arial" w:ascii="Arial" w:hAnsi="Arial"/>
          <w:color w:val="000000"/>
        </w:rPr>
        <w:t xml:space="preserve">В структуре вторичных торгов на организованном рынке акций удельный вес акций </w:t>
      </w:r>
      <w:r>
        <w:rPr>
          <w:rFonts w:cs="Arial" w:ascii="Arial" w:hAnsi="Arial"/>
          <w:b/>
          <w:color w:val="000000"/>
        </w:rPr>
        <w:t xml:space="preserve">телекоммуникационных компаний </w:t>
      </w:r>
      <w:r>
        <w:rPr>
          <w:rFonts w:cs="Arial" w:ascii="Arial" w:hAnsi="Arial"/>
          <w:color w:val="000000"/>
        </w:rPr>
        <w:t>в 2004 г. составил около 6% (в 2003 г. — 5%). Наибольший объем операций приходился на акции ОАО “Ростелеком”, цена которых за рассматриваемый период понизилась на 12%. В 2004 г. в телекоммуникационном секторе инвесторы отдавали предпочтение акциям мобильных операторов. Прирост котировок акций ОАО “МТС” за год составил 69%, ОАО “Вымпелком” — 48%. Напротив, инвесторы крайне осторожно относились к акциям большинства компаний фиксированной связи, что вызвало итоговое снижение их котировок.</w:t>
      </w:r>
    </w:p>
    <w:p>
      <w:pPr>
        <w:pStyle w:val="MainText"/>
        <w:rPr/>
      </w:pPr>
      <w:r>
        <w:rPr>
          <w:rFonts w:cs="Arial" w:ascii="Arial" w:hAnsi="Arial"/>
          <w:color w:val="000000"/>
        </w:rPr>
        <w:t xml:space="preserve">Доля акций </w:t>
      </w:r>
      <w:r>
        <w:rPr>
          <w:rFonts w:cs="Arial" w:ascii="Arial" w:hAnsi="Arial"/>
          <w:b/>
          <w:color w:val="000000"/>
        </w:rPr>
        <w:t xml:space="preserve">кредитных организаций </w:t>
      </w:r>
      <w:r>
        <w:rPr>
          <w:rFonts w:cs="Arial" w:ascii="Arial" w:hAnsi="Arial"/>
          <w:color w:val="000000"/>
        </w:rPr>
        <w:t>в совокупном объеме вторичных торгов акциями на организованном рынке в 2004 г. составила около 3% (в 2003 г. — 2%). Почти весь оборот вторичных торгов акциями кредитных организаций по-прежнему формировался за счет операций с инструментами Сбербанка России. Цена обыкновенных акций Сбербанка России в течение года возросла более чем на 80% в связи с устойчивыми позициями эмитента на рынке банковских услуг и его хорошими финансовыми результатами.</w:t>
      </w:r>
    </w:p>
    <w:p>
      <w:pPr>
        <w:pStyle w:val="MainText"/>
        <w:rPr>
          <w:rFonts w:ascii="Arial" w:hAnsi="Arial" w:cs="Arial"/>
          <w:color w:val="000000"/>
        </w:rPr>
      </w:pPr>
      <w:r>
        <w:rPr>
          <w:rFonts w:cs="Arial" w:ascii="Arial" w:hAnsi="Arial"/>
          <w:color w:val="000000"/>
        </w:rPr>
        <w:t>Несмотря на улучшение дивидендной политики ведущих эмитентов, уровень дивидендной доходности оставался весьма низким. Для инвесторов основным источником получения доходов оставался прирост курсовой стоимости акций.</w:t>
      </w:r>
    </w:p>
    <w:p>
      <w:pPr>
        <w:pStyle w:val="MZagolvokCenter"/>
        <w:keepNext w:val="true"/>
        <w:keepLines/>
        <w:spacing w:before="120" w:after="60"/>
        <w:rPr>
          <w:rFonts w:ascii="Arial" w:hAnsi="Arial" w:cs="Arial"/>
        </w:rPr>
      </w:pPr>
      <w:r>
        <w:rPr>
          <w:rFonts w:cs="Arial" w:ascii="Arial" w:hAnsi="Arial"/>
        </w:rPr>
        <w:t>Рисунок 6. Динамика торгов акциями на ММВБ в 2004 году</w:t>
      </w:r>
    </w:p>
    <w:p>
      <w:pPr>
        <w:pStyle w:val="Style15"/>
        <w:ind w:hanging="0"/>
        <w:jc w:val="center"/>
        <w:rPr>
          <w:rFonts w:ascii="Arial" w:hAnsi="Arial" w:cs="Arial"/>
          <w:lang w:val="ru-RU"/>
        </w:rPr>
      </w:pPr>
      <w:r>
        <w:rPr>
          <w:rFonts w:cs="Arial" w:ascii="Arial" w:hAnsi="Arial"/>
          <w:lang w:val="ru-RU"/>
        </w:rPr>
        <w:drawing>
          <wp:inline distT="0" distB="0" distL="0" distR="0">
            <wp:extent cx="5554980"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554980" cy="1859280"/>
                    </a:xfrm>
                    <a:prstGeom prst="rect">
                      <a:avLst/>
                    </a:prstGeom>
                  </pic:spPr>
                </pic:pic>
              </a:graphicData>
            </a:graphic>
          </wp:inline>
        </w:drawing>
      </w:r>
    </w:p>
    <w:p>
      <w:pPr>
        <w:pStyle w:val="MGlava"/>
        <w:keepLines/>
        <w:spacing w:before="120" w:after="120"/>
        <w:rPr>
          <w:rFonts w:ascii="Arial" w:hAnsi="Arial" w:cs="Arial"/>
        </w:rPr>
      </w:pPr>
      <w:r>
        <w:rPr>
          <w:rFonts w:cs="Arial" w:ascii="Arial" w:hAnsi="Arial"/>
        </w:rPr>
        <w:t>4.2. Рынок облигаций</w:t>
      </w:r>
    </w:p>
    <w:p>
      <w:pPr>
        <w:pStyle w:val="MainText"/>
        <w:rPr>
          <w:rFonts w:ascii="Arial" w:hAnsi="Arial" w:cs="Arial"/>
          <w:color w:val="000000"/>
        </w:rPr>
      </w:pPr>
      <w:r>
        <w:rPr>
          <w:rFonts w:cs="Arial" w:ascii="Arial" w:hAnsi="Arial"/>
          <w:color w:val="000000"/>
        </w:rPr>
        <w:t>В 2004 г. в связи с ростом потребностей реального сектора экономики в инвестициях продолжился динамичный рост рынка корпоративных облигаций.</w:t>
      </w:r>
    </w:p>
    <w:p>
      <w:pPr>
        <w:pStyle w:val="MainText"/>
        <w:rPr/>
      </w:pPr>
      <w:r>
        <w:rPr>
          <w:rFonts w:cs="Arial" w:ascii="Arial" w:hAnsi="Arial"/>
          <w:color w:val="000000"/>
        </w:rPr>
        <w:t xml:space="preserve">В рассматриваемый период </w:t>
      </w:r>
      <w:r>
        <w:rPr>
          <w:rFonts w:cs="Arial" w:ascii="Arial" w:hAnsi="Arial"/>
          <w:b/>
          <w:color w:val="000000"/>
        </w:rPr>
        <w:t xml:space="preserve">эмиссионная активность компаний продолжала быстро повышаться. </w:t>
      </w:r>
      <w:r>
        <w:rPr>
          <w:rFonts w:cs="Arial" w:ascii="Arial" w:hAnsi="Arial"/>
          <w:color w:val="000000"/>
        </w:rPr>
        <w:t>В 2004 г. на ММВБ, где сосредоточен основной объем фондовых операций, было размещено более 80 новых выпусков корпоративных облигаций объемом 140 млрд. руб. по номиналу, что превысило объем эмиссии предыдущего года на 79%.</w:t>
      </w:r>
    </w:p>
    <w:p>
      <w:pPr>
        <w:pStyle w:val="MainText"/>
        <w:rPr>
          <w:rFonts w:ascii="Arial" w:hAnsi="Arial" w:cs="Arial"/>
          <w:color w:val="000000"/>
        </w:rPr>
      </w:pPr>
      <w:r>
        <w:rPr>
          <w:rFonts w:cs="Arial" w:ascii="Arial" w:hAnsi="Arial"/>
          <w:color w:val="000000"/>
        </w:rPr>
        <w:t>В течение года уровень активности эмитентов существенно колебался. После динамичного размещения корпоративных облигаций в феврале—апреле объемы размещений значительно сократились. Снижение эмиссионной активности и локальное ухудшение конъюнктуры данного сегмента рынка корпоративных ценных бумаг произошло под влиянием неблагоприятных событий в банковском секторе. Результатом этих событий среди прочего стал фактический дефолт по обязательствам ряда эмитентов. В этих условиях большинство эмитентов отложили начало размещения облигаций, что впоследствии вызвало всплеск эмиссионной активности компаний в IV квартале 2004 года.</w:t>
      </w:r>
    </w:p>
    <w:p>
      <w:pPr>
        <w:pStyle w:val="MainText"/>
        <w:rPr>
          <w:rFonts w:ascii="Arial" w:hAnsi="Arial" w:cs="Arial"/>
          <w:color w:val="000000"/>
        </w:rPr>
      </w:pPr>
      <w:r>
        <w:rPr>
          <w:rFonts w:cs="Arial" w:ascii="Arial" w:hAnsi="Arial"/>
          <w:color w:val="000000"/>
        </w:rPr>
        <w:t>Наиболее крупными эмитентами облигаций в 2004 г. были ОАО “Газпром” (15 млрд. руб.), ОАО “Российские железные дороги” (12 млрд. руб.), ОАО “НК ЛУКойл” (6 млрд. руб.), ОАО “ЦентрТелеком” (5,6 млрд. руб.), Внешторгбанк (5 млрд. руб.).</w:t>
      </w:r>
    </w:p>
    <w:p>
      <w:pPr>
        <w:pStyle w:val="MainText"/>
        <w:rPr>
          <w:rFonts w:ascii="Arial" w:hAnsi="Arial" w:cs="Arial"/>
          <w:color w:val="000000"/>
        </w:rPr>
      </w:pPr>
      <w:r>
        <w:rPr>
          <w:rFonts w:cs="Arial" w:ascii="Arial" w:hAnsi="Arial"/>
          <w:color w:val="000000"/>
        </w:rPr>
        <w:t>Наиболее типичными были эмиссии корпоративных облигаций объемом 1—2 млрд. рублей. Эмитентами небольших выпусков были преимущественно компании среднего бизнеса, что свидетельствует о повышении значимости рынка корпоративных облигаций как источника инвестиций не только для крупных, но и для средних предприятий. Количество мелких выпусков заметно сократилось. В результате возрос средний размер выпуска корпоративных облигаций.</w:t>
      </w:r>
    </w:p>
    <w:p>
      <w:pPr>
        <w:pStyle w:val="MainText"/>
        <w:rPr>
          <w:rFonts w:ascii="Arial" w:hAnsi="Arial" w:cs="Arial"/>
          <w:color w:val="000000"/>
        </w:rPr>
      </w:pPr>
      <w:r>
        <w:rPr>
          <w:rFonts w:cs="Arial" w:ascii="Arial" w:hAnsi="Arial"/>
          <w:color w:val="000000"/>
        </w:rPr>
        <w:t>По сравнению с предыдущим годом в 2004 г. не произошло значительных изменений в структуре выпускаемых корпоративных облигаций по срочности. По-прежнему преобладали новые выпуски со сроком обращения 2—3 года. Вместе с тем были размещены отдельные выпуски со сроком обращения 5 и более лет.</w:t>
      </w:r>
    </w:p>
    <w:p>
      <w:pPr>
        <w:pStyle w:val="MainText"/>
        <w:rPr/>
      </w:pPr>
      <w:r>
        <w:rPr>
          <w:rFonts w:cs="Arial" w:ascii="Arial" w:hAnsi="Arial"/>
          <w:color w:val="000000"/>
        </w:rPr>
        <w:t xml:space="preserve">В анализируемый период существенно активизировались операции с корпоративными облигациями на вторичном рынке. </w:t>
      </w:r>
      <w:r>
        <w:rPr>
          <w:rFonts w:cs="Arial" w:ascii="Arial" w:hAnsi="Arial"/>
          <w:b/>
          <w:color w:val="000000"/>
        </w:rPr>
        <w:t xml:space="preserve">Среднедневной объем вторичных торгов корпоративными облигациями </w:t>
      </w:r>
      <w:r>
        <w:rPr>
          <w:rFonts w:cs="Arial" w:ascii="Arial" w:hAnsi="Arial"/>
          <w:color w:val="000000"/>
        </w:rPr>
        <w:t>на ММВБ в 2004 г. по сравнению с 2003 г. возрос на 67% — до 1,7 млрд. рублей.</w:t>
      </w:r>
    </w:p>
    <w:p>
      <w:pPr>
        <w:pStyle w:val="MainText"/>
        <w:rPr/>
      </w:pPr>
      <w:r>
        <w:rPr>
          <w:rFonts w:cs="Arial" w:ascii="Arial" w:hAnsi="Arial"/>
          <w:color w:val="000000"/>
        </w:rPr>
        <w:t xml:space="preserve">В структуре вторичных торгов корпоративными облигациями на ММВБ доля торгов инструментами </w:t>
      </w:r>
      <w:r>
        <w:rPr>
          <w:rFonts w:cs="Arial" w:ascii="Arial" w:hAnsi="Arial"/>
          <w:b/>
          <w:color w:val="000000"/>
        </w:rPr>
        <w:t xml:space="preserve">банков и других финансовых институтов </w:t>
      </w:r>
      <w:r>
        <w:rPr>
          <w:rFonts w:cs="Arial" w:ascii="Arial" w:hAnsi="Arial"/>
          <w:color w:val="000000"/>
        </w:rPr>
        <w:t xml:space="preserve">в рассматриваемый период возросла с 26 до 30%. Соответственно доля облигаций </w:t>
      </w:r>
      <w:r>
        <w:rPr>
          <w:rFonts w:cs="Arial" w:ascii="Arial" w:hAnsi="Arial"/>
          <w:b/>
          <w:color w:val="000000"/>
        </w:rPr>
        <w:t xml:space="preserve">промышленных эмитентов </w:t>
      </w:r>
      <w:r>
        <w:rPr>
          <w:rFonts w:cs="Arial" w:ascii="Arial" w:hAnsi="Arial"/>
          <w:color w:val="000000"/>
        </w:rPr>
        <w:t>составила 70%, причем основная часть приходилась на бумаги предприятий топливной отрасли (23%), связи (16%), энергетики (7%) и пищевой отрасли (6%).</w:t>
      </w:r>
    </w:p>
    <w:p>
      <w:pPr>
        <w:pStyle w:val="MainText"/>
        <w:rPr>
          <w:rFonts w:ascii="Arial" w:hAnsi="Arial" w:cs="Arial"/>
          <w:color w:val="000000"/>
        </w:rPr>
      </w:pPr>
      <w:r>
        <w:rPr>
          <w:rFonts w:cs="Arial" w:ascii="Arial" w:hAnsi="Arial"/>
          <w:color w:val="000000"/>
        </w:rPr>
        <w:t>В структуре вторичных торгов корпоративными облигациями на ММВБ по эмитентам наиболее значительные доли принадлежали бумагам ОАО “Газпром”, ОАО “ЦентрТелеком”, ООО “Русский алюминий Финансы”, РАО “ЕЭС России” и ЗАО АК “АЛРОСА”.</w:t>
      </w:r>
    </w:p>
    <w:p>
      <w:pPr>
        <w:pStyle w:val="MainText"/>
        <w:rPr/>
      </w:pPr>
      <w:r>
        <w:rPr>
          <w:rFonts w:cs="Arial" w:ascii="Arial" w:hAnsi="Arial"/>
          <w:b/>
          <w:color w:val="000000"/>
        </w:rPr>
        <w:t xml:space="preserve">Доходность </w:t>
      </w:r>
      <w:r>
        <w:rPr>
          <w:rFonts w:cs="Arial" w:ascii="Arial" w:hAnsi="Arial"/>
          <w:color w:val="000000"/>
        </w:rPr>
        <w:t>корпоративных облигаций, рассчитанная информационным агентством “Сбондс.ру” по группе эмитентов, в 2004 г. изменялась в диапазоне от 7,8 до 11,2% годовых при среднем значении 9,3% годовых (во втором полугодии 2003 г., когда началась официальная публикация данного показателя, его среднее значение составляло 11,6% годовых).</w:t>
      </w:r>
    </w:p>
    <w:p>
      <w:pPr>
        <w:pStyle w:val="MainText"/>
        <w:rPr>
          <w:rFonts w:ascii="Arial" w:hAnsi="Arial" w:cs="Arial"/>
          <w:color w:val="000000"/>
        </w:rPr>
      </w:pPr>
      <w:r>
        <w:rPr>
          <w:rFonts w:cs="Arial" w:ascii="Arial" w:hAnsi="Arial"/>
          <w:color w:val="000000"/>
        </w:rPr>
        <w:t>Несмотря на снижение доходности корпоративных облигаций и других долговых инструментов на внутреннем финансовом рынке, крупные компании в анализируемый период по-прежнему осуществляли масштабные заимствования на длительный срок на зарубежных рынках на более выгодных условиях, чем на российском рынке.</w:t>
      </w:r>
    </w:p>
    <w:p>
      <w:pPr>
        <w:pStyle w:val="MGlava"/>
        <w:keepLines/>
        <w:spacing w:before="120" w:after="120"/>
        <w:rPr>
          <w:rFonts w:ascii="Arial" w:hAnsi="Arial" w:cs="Arial"/>
        </w:rPr>
      </w:pPr>
      <w:r>
        <w:rPr>
          <w:rFonts w:cs="Arial" w:ascii="Arial" w:hAnsi="Arial"/>
        </w:rPr>
        <w:t>4.3. Рынок векселей</w:t>
      </w:r>
    </w:p>
    <w:p>
      <w:pPr>
        <w:pStyle w:val="MainText"/>
        <w:rPr>
          <w:rFonts w:ascii="Arial" w:hAnsi="Arial" w:cs="Arial"/>
          <w:color w:val="000000"/>
        </w:rPr>
      </w:pPr>
      <w:r>
        <w:rPr>
          <w:rFonts w:cs="Arial" w:ascii="Arial" w:hAnsi="Arial"/>
          <w:color w:val="000000"/>
        </w:rPr>
        <w:t>На вексельном рынке в 2004 г. ситуация оставалась сравнительно стабильной. Векселя сохраняли свою привлекательность в качестве краткосрочного финансового инструмента для банковского и нефинансового секторов. Интерес инвесторов к рублевым долговым инструментам, в том числе векселям, поддерживался высоким уровнем банковской ликвидности и укреплением рубля. Дестабилизация в банковском секторе летом 2004 г., затронувшая банки второго и третьего эшелонов, оказала негативное влияние на конъюнктуру вексельного рынка, поскольку банки выступали и как основные операторы данного рынка, и как векселедатели.</w:t>
      </w:r>
    </w:p>
    <w:p>
      <w:pPr>
        <w:pStyle w:val="MainText"/>
        <w:rPr>
          <w:rFonts w:ascii="Arial" w:hAnsi="Arial" w:cs="Arial"/>
          <w:color w:val="000000"/>
        </w:rPr>
      </w:pPr>
      <w:r>
        <w:rPr>
          <w:rFonts w:cs="Arial" w:ascii="Arial" w:hAnsi="Arial"/>
          <w:color w:val="000000"/>
        </w:rPr>
        <w:t>В рассматриваемый период продолжилось повышение роли рынка эмиссионных ценных бумаг как источника финансовых ресурсов для реального сектора экономики. Векселя в меньшей степени использовались в качестве инвестиционного инструмента при сохранении своей традиционной роли как расчетного инструмента. В то же время по мере роста монетизации экономики значимость векселей как расчетного инструмента продолжала уменьшаться.</w:t>
      </w:r>
    </w:p>
    <w:p>
      <w:pPr>
        <w:pStyle w:val="MainText"/>
        <w:rPr>
          <w:rFonts w:ascii="Arial" w:hAnsi="Arial" w:cs="Arial"/>
          <w:color w:val="000000"/>
        </w:rPr>
      </w:pPr>
      <w:r>
        <w:rPr>
          <w:rFonts w:cs="Arial" w:ascii="Arial" w:hAnsi="Arial"/>
          <w:color w:val="000000"/>
        </w:rPr>
        <w:t>Наибольшей ликвидностью с точки зрения количества предложений на покупку и продажу бумаг, выставляемых на регулярной основе, в 2004 г. обладали финансовые векселя крупных кредитных организаций. Небанковские векселедатели были представлены крупнейшими энергетическими и сырьевыми компаниями, векселя которых использовались в расчетах.</w:t>
      </w:r>
    </w:p>
    <w:p>
      <w:pPr>
        <w:pStyle w:val="MainText"/>
        <w:rPr/>
      </w:pPr>
      <w:r>
        <w:rPr>
          <w:rFonts w:cs="Arial" w:ascii="Arial" w:hAnsi="Arial"/>
          <w:color w:val="000000"/>
        </w:rPr>
        <w:t xml:space="preserve">В целом 2004 г. характеризовался </w:t>
      </w:r>
      <w:r>
        <w:rPr>
          <w:rFonts w:cs="Arial" w:ascii="Arial" w:hAnsi="Arial"/>
          <w:b/>
          <w:color w:val="000000"/>
        </w:rPr>
        <w:t xml:space="preserve">продолжением тенденции к снижению доходности векселей, </w:t>
      </w:r>
      <w:r>
        <w:rPr>
          <w:rFonts w:cs="Arial" w:ascii="Arial" w:hAnsi="Arial"/>
          <w:color w:val="000000"/>
        </w:rPr>
        <w:t>хотя динамика этого показателя в течение года была неравномерной. По данным инвестиционной компании “Регион”, в I квартале индикаторы доходности вексельного рынка снижались, достигнув своих исторических минимумов (6,0% годовых по векселям со сроком погашения 1 месяц и 8,4% годовых по векселям со сроком погашения 1 год). Однако во II квартале в связи с возросшими рисками потери платежеспособности некоторых банков-векселедателей и снижением уровня рублевой банковской ликвидности произошло стремительное увеличение доходности векселей. В период “кризиса доверия” в банковском секторе значения индикаторов вексельной доходности в отдельные дни превышали 20% годовых. Во второй половине года на рынке векселей наблюдалось постепенное снижение доходности. Среднегодовая доходность 1-месячных векселей в 2004 г. снизилась до 8,8% против 9,9% годовых в 2003 г., аналогичный показатель для 12-месячных векселей уменьшился до 11,9% против 12,3% годовых.</w:t>
      </w:r>
    </w:p>
    <w:p>
      <w:pPr>
        <w:pStyle w:val="MainText"/>
        <w:rPr/>
      </w:pPr>
      <w:r>
        <w:rPr>
          <w:rFonts w:cs="Arial" w:ascii="Arial" w:hAnsi="Arial"/>
          <w:color w:val="000000"/>
        </w:rPr>
        <w:t xml:space="preserve">Важным сегментом рынка векселей оставались </w:t>
      </w:r>
      <w:r>
        <w:rPr>
          <w:rFonts w:cs="Arial" w:ascii="Arial" w:hAnsi="Arial"/>
          <w:b/>
          <w:color w:val="000000"/>
        </w:rPr>
        <w:t xml:space="preserve">операции банков с векселями. </w:t>
      </w:r>
      <w:r>
        <w:rPr>
          <w:rFonts w:cs="Arial" w:ascii="Arial" w:hAnsi="Arial"/>
          <w:color w:val="000000"/>
        </w:rPr>
        <w:t>В 2004 г. банки сокращали использование векселей в качестве инструмента, альтернативного прямому кредитованию. По данным сводного баланса кредитных организаций, остатки по учтенным банками векселям на конец 2004 г. по сравнению с концом 2003 г. уменьшились на 26%. Объем размещенных банками векселей за тот же период незначительно увеличился (на 9%). Доля векселей, номинированных в иностранной валюте, в общей сумме выпущенных банками векселей за 2004 г. сократилась с 29 до 23%, а учтенных возросла — с 9 до 14%.</w:t>
      </w:r>
    </w:p>
    <w:p>
      <w:pPr>
        <w:pStyle w:val="MainText"/>
        <w:rPr>
          <w:rFonts w:ascii="Arial" w:hAnsi="Arial" w:cs="Arial"/>
          <w:color w:val="000000"/>
        </w:rPr>
      </w:pPr>
      <w:r>
        <w:rPr>
          <w:rFonts w:cs="Arial" w:ascii="Arial" w:hAnsi="Arial"/>
          <w:color w:val="000000"/>
        </w:rPr>
        <w:t>Согласно отчетности по процентной политике коммерческих банков среднегодовая ставка по размещенным банками юридическим лицам на все сроки собственным рублевым векселям в 2004 г. составила 7,8% против 10,6% годовых в 2003 году. Среднегодовая ставка по учтенным коммерческими банками рублевым векселям в 2004 г. снизилась по сравнению с предыдущим годом с 13,5 до 12,1% годовых.</w:t>
      </w:r>
    </w:p>
    <w:p>
      <w:pPr>
        <w:pStyle w:val="MainText"/>
        <w:rPr>
          <w:rFonts w:ascii="Arial" w:hAnsi="Arial" w:cs="Arial"/>
          <w:color w:val="000000"/>
        </w:rPr>
      </w:pPr>
      <w:r>
        <w:rPr>
          <w:rFonts w:cs="Arial" w:ascii="Arial" w:hAnsi="Arial"/>
          <w:color w:val="000000"/>
        </w:rPr>
        <w:t>Средневзвешенная срочность банковских операций по учету рублевых векселей согласно отчетности по процентной политике коммерческих банков в 2004 г. составила 215 дней против 258 дней в 2003 г., средневзвешенная срочность размещенных банковских рублевых векселей — 149 дней против 98 дней.</w:t>
      </w:r>
    </w:p>
    <w:p>
      <w:pPr>
        <w:pStyle w:val="MZagolvokCenter"/>
        <w:keepNext w:val="true"/>
        <w:keepLines/>
        <w:spacing w:before="120" w:after="60"/>
        <w:rPr>
          <w:rFonts w:ascii="Arial" w:hAnsi="Arial" w:cs="Arial"/>
        </w:rPr>
      </w:pPr>
      <w:r>
        <w:rPr>
          <w:rFonts w:cs="Arial" w:ascii="Arial" w:hAnsi="Arial"/>
        </w:rPr>
        <w:t>Рисунок 7. Ставки по операциям банков с векселями в рублях</w:t>
      </w:r>
    </w:p>
    <w:p>
      <w:pPr>
        <w:pStyle w:val="Style15"/>
        <w:ind w:hanging="0"/>
        <w:jc w:val="center"/>
        <w:rPr>
          <w:rFonts w:ascii="Arial" w:hAnsi="Arial" w:cs="Arial"/>
          <w:lang w:val="ru-RU"/>
        </w:rPr>
      </w:pPr>
      <w:r>
        <w:rPr>
          <w:rFonts w:cs="Arial" w:ascii="Arial" w:hAnsi="Arial"/>
          <w:lang w:val="ru-RU"/>
        </w:rPr>
        <w:drawing>
          <wp:inline distT="0" distB="0" distL="0" distR="0">
            <wp:extent cx="5577840"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577840" cy="201930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5. РЫНОК ПРОИЗВОДНЫХ ФИНАНСОВЫХ ИНСТРУМЕНТОВ</w:t>
      </w:r>
    </w:p>
    <w:p>
      <w:pPr>
        <w:pStyle w:val="MainText"/>
        <w:rPr>
          <w:rFonts w:ascii="Arial" w:hAnsi="Arial" w:cs="Arial"/>
          <w:color w:val="000000"/>
        </w:rPr>
      </w:pPr>
      <w:r>
        <w:rPr>
          <w:rFonts w:cs="Arial" w:ascii="Arial" w:hAnsi="Arial"/>
        </w:rPr>
        <w:t>Для российского рынка производных финансовых инструментов в 2004 г. были характерны рост количественных показателей (объемы торгов, количество сделок и участников, срочность контрактов), расширение инструментария и развитие инфраструктуры.</w:t>
      </w:r>
    </w:p>
    <w:p>
      <w:pPr>
        <w:pStyle w:val="MainText"/>
        <w:rPr/>
      </w:pPr>
      <w:r>
        <w:rPr>
          <w:rFonts w:cs="Arial" w:ascii="Arial" w:hAnsi="Arial"/>
          <w:b/>
          <w:color w:val="000000"/>
        </w:rPr>
        <w:t xml:space="preserve">Суммарный оборот биржевых торгов фьючерсами и опционами </w:t>
      </w:r>
      <w:r>
        <w:rPr>
          <w:rFonts w:cs="Arial" w:ascii="Arial" w:hAnsi="Arial"/>
          <w:color w:val="000000"/>
        </w:rPr>
        <w:t>на основных площадках в 2004 г. возрос по сравнению с 2003 г. почти в 2 раза, составив 599 млрд. рублей. Основной объем операций был сосредоточен в сегменте фондовых фьючерсов (51,4% от общего оборота биржевых торгов деривативами), развивался сегмент опционов (41,8%), сегменты валютных (5,5%) и товарных (1,3%) фьючерсов, однако по-прежнему отсутствовали процентные и кредитные деривативы. В структуре суммарного оборота биржевых торгов деривативами снизился удельный вес крупнейшей площадки — FORTS (с 70% в 2003 г. до 56% в 2004 г.), доля СПВБ возросла до 39%, доли ММВБ и Фондовой биржи “Санкт-Петербург” также увеличились и составили по 2%.</w:t>
      </w:r>
    </w:p>
    <w:p>
      <w:pPr>
        <w:pStyle w:val="MainText"/>
        <w:rPr/>
      </w:pPr>
      <w:r>
        <w:rPr>
          <w:rFonts w:cs="Arial" w:ascii="Arial" w:hAnsi="Arial"/>
          <w:color w:val="000000"/>
        </w:rPr>
        <w:t xml:space="preserve">В течение 2004 г. </w:t>
      </w:r>
      <w:r>
        <w:rPr>
          <w:rFonts w:cs="Arial" w:ascii="Arial" w:hAnsi="Arial"/>
          <w:b/>
          <w:color w:val="000000"/>
        </w:rPr>
        <w:t xml:space="preserve">расширялся спектр срочных контрактов, </w:t>
      </w:r>
      <w:r>
        <w:rPr>
          <w:rFonts w:cs="Arial" w:ascii="Arial" w:hAnsi="Arial"/>
          <w:color w:val="000000"/>
        </w:rPr>
        <w:t>обращающихся на российских биржах. В системе FORTS был введен в обращение фьючерсный контракт на курс акций ОАО “ГМК “Норильский никель”, опцион на фьючерсный контракт на курс акций ОАО “Ростелеком”. На СПВБ появились расчетные опционные контракты на платину, на авиационное топливо, на курс английского фунта стерлингов к рублю и на курс евро к рублю (сделки заключались только по последнему виду контрактов). На ФБ “СП” начались торги фьючерсными контрактами на курс евро/доллар США. На ММВБ был введен в обращение фьючерс на курс доллара США к рублю с глубиной исполнения до 1 года.</w:t>
      </w:r>
    </w:p>
    <w:p>
      <w:pPr>
        <w:pStyle w:val="MainText"/>
        <w:rPr>
          <w:rFonts w:ascii="Arial" w:hAnsi="Arial" w:cs="Arial"/>
          <w:color w:val="000000"/>
        </w:rPr>
      </w:pPr>
      <w:r>
        <w:rPr>
          <w:rFonts w:cs="Arial" w:ascii="Arial" w:hAnsi="Arial"/>
          <w:color w:val="000000"/>
        </w:rPr>
        <w:t>Дальнейшее развитие в 2004 г. систем электронных торгов производными финансовыми инструментами делало эти инструменты более доступными для широкого круга участников рынка. В системе FORTS существенно увеличилась активность интернет-брокеров, предоставляющих своим клиентам услуги по совершению сделок на рынке с использованием передовых интернет-технологий. Это позволило увеличить количество региональных участников рынка и обусловило рост объемных показателей, характеризующих развитие рынка (оборот, количество сделок, объем открытых позиций).</w:t>
      </w:r>
    </w:p>
    <w:p>
      <w:pPr>
        <w:pStyle w:val="MainText"/>
        <w:rPr>
          <w:rFonts w:ascii="Arial" w:hAnsi="Arial" w:cs="Arial"/>
          <w:color w:val="000000"/>
        </w:rPr>
      </w:pPr>
      <w:r>
        <w:rPr>
          <w:rFonts w:cs="Arial" w:ascii="Arial" w:hAnsi="Arial"/>
          <w:color w:val="000000"/>
        </w:rPr>
        <w:t>Фондовая биржа РТС в 2004 г. продолжала повышать надежность системы гарантий на срочном рынке, в соответствии с которой величина фондов, формируемых участниками рынка и самой биржей, постепенно увеличивается по мере роста объема рынка и количества его участников.</w:t>
      </w:r>
    </w:p>
    <w:p>
      <w:pPr>
        <w:pStyle w:val="MainText"/>
        <w:rPr/>
      </w:pPr>
      <w:r>
        <w:rPr>
          <w:rFonts w:cs="Arial" w:ascii="Arial" w:hAnsi="Arial"/>
          <w:color w:val="000000"/>
        </w:rPr>
        <w:t xml:space="preserve">На биржевом рынке деривативов наиболее развитым оставался сегмент </w:t>
      </w:r>
      <w:r>
        <w:rPr>
          <w:rFonts w:cs="Arial" w:ascii="Arial" w:hAnsi="Arial"/>
          <w:b/>
          <w:color w:val="000000"/>
        </w:rPr>
        <w:t xml:space="preserve">фондовых фьючерсов, </w:t>
      </w:r>
      <w:r>
        <w:rPr>
          <w:rFonts w:cs="Arial" w:ascii="Arial" w:hAnsi="Arial"/>
          <w:color w:val="000000"/>
        </w:rPr>
        <w:t>сосредоточенный в системе FORTS, где оборот торгов в 2004 г. возрос по сравнению с 2003 г. в 1,5 раза — до 308 млрд. рублей. В данном сегменте доминировали сделки по фьючерсным контрактам на курсы акций крупнейших российских эмитентов (РАО “ЕЭС России”, ОАО “Газпром” и ОАО “НК ЛУКойл”), доля которых в суммарном обороте торгов по фондовым фьючерсам составила 95%.</w:t>
      </w:r>
    </w:p>
    <w:p>
      <w:pPr>
        <w:pStyle w:val="MainText"/>
        <w:rPr/>
      </w:pPr>
      <w:r>
        <w:rPr>
          <w:rFonts w:cs="Arial" w:ascii="Arial" w:hAnsi="Arial"/>
          <w:color w:val="000000"/>
        </w:rPr>
        <w:t xml:space="preserve">В сегменте </w:t>
      </w:r>
      <w:r>
        <w:rPr>
          <w:rFonts w:cs="Arial" w:ascii="Arial" w:hAnsi="Arial"/>
          <w:b/>
          <w:color w:val="000000"/>
        </w:rPr>
        <w:t xml:space="preserve">валютных фьючерсов </w:t>
      </w:r>
      <w:r>
        <w:rPr>
          <w:rFonts w:cs="Arial" w:ascii="Arial" w:hAnsi="Arial"/>
          <w:color w:val="000000"/>
        </w:rPr>
        <w:t>в январе—сентябре обороты торгов были небольшими, однако в IV квартале активность участников резко повысилась. Объем торгов по всем валютным фьючерсам в 2004 г. возрос по сравнению с предыдущим годом в 3,2 раза и составил 33 млрд. рублей. В этом сегменте преобладали сделки по фьючерсам на курс доллара США к рублю, проводились также торги по контрактам на курсы евро к рублю и к доллару США.</w:t>
      </w:r>
    </w:p>
    <w:p>
      <w:pPr>
        <w:pStyle w:val="MainText"/>
        <w:rPr/>
      </w:pPr>
      <w:r>
        <w:rPr>
          <w:rFonts w:cs="Arial" w:ascii="Arial" w:hAnsi="Arial"/>
          <w:color w:val="000000"/>
        </w:rPr>
        <w:t xml:space="preserve">В 2004 г. успешно развивался сегмент </w:t>
      </w:r>
      <w:r>
        <w:rPr>
          <w:rFonts w:cs="Arial" w:ascii="Arial" w:hAnsi="Arial"/>
          <w:b/>
          <w:color w:val="000000"/>
        </w:rPr>
        <w:t xml:space="preserve">товарных фьючерсов. </w:t>
      </w:r>
      <w:r>
        <w:rPr>
          <w:rFonts w:cs="Arial" w:ascii="Arial" w:hAnsi="Arial"/>
          <w:color w:val="000000"/>
        </w:rPr>
        <w:t>На ФБ “СП” объем операций с расчетными фьючерсными контрактами на нефть сорта “Брент” за рассматриваемый период возрос по сравнению с 2003 г. в 1,9 раза и составил 8,0 млрд. рублей. На Екатеринбургской фондовой бирже проводились торги по контрактам на поставку нефтепродуктов, на Сибирской бирже — по фьючерсам на мягкую пшеницу и рожь.</w:t>
      </w:r>
    </w:p>
    <w:p>
      <w:pPr>
        <w:pStyle w:val="MainText"/>
        <w:rPr/>
      </w:pPr>
      <w:r>
        <w:rPr>
          <w:rFonts w:cs="Arial" w:ascii="Arial" w:hAnsi="Arial"/>
          <w:color w:val="000000"/>
        </w:rPr>
        <w:t xml:space="preserve">Объем операций с </w:t>
      </w:r>
      <w:r>
        <w:rPr>
          <w:rFonts w:cs="Arial" w:ascii="Arial" w:hAnsi="Arial"/>
          <w:b/>
          <w:color w:val="000000"/>
        </w:rPr>
        <w:t xml:space="preserve">опционными контрактами </w:t>
      </w:r>
      <w:r>
        <w:rPr>
          <w:rFonts w:cs="Arial" w:ascii="Arial" w:hAnsi="Arial"/>
          <w:color w:val="000000"/>
        </w:rPr>
        <w:t>в 2004 г. возрос по сравнению с предыдущим годом в 2,8 раза — до 250 млрд. рублей. Центром торговли опционами оставалась СПВБ, где было совершено 89% всех сделок с опционными контрактами. Резко возрос интерес операторов к опционным контрактам на курсы евро/доллар США и евро/рубль. Объем торгов по этим инструментам составил 204 млрд. рублей. На СПВБ были представлены также опционы на нефть и нефтепродукты. В системе FORTS объем торгов опционными контрактами (на фьючерсы на курсы акций трех основных российских эмитентов) составил 27 млрд. рублей.</w:t>
      </w:r>
    </w:p>
    <w:p>
      <w:pPr>
        <w:pStyle w:val="MainText"/>
        <w:rPr/>
      </w:pPr>
      <w:r>
        <w:rPr>
          <w:rFonts w:cs="Arial" w:ascii="Arial" w:hAnsi="Arial"/>
          <w:color w:val="000000"/>
        </w:rPr>
        <w:t xml:space="preserve">Средневзвешенная </w:t>
      </w:r>
      <w:r>
        <w:rPr>
          <w:rFonts w:cs="Arial" w:ascii="Arial" w:hAnsi="Arial"/>
          <w:b/>
          <w:color w:val="000000"/>
        </w:rPr>
        <w:t xml:space="preserve">срочность операций с фьючерсными контрактами </w:t>
      </w:r>
      <w:r>
        <w:rPr>
          <w:rFonts w:cs="Arial" w:ascii="Arial" w:hAnsi="Arial"/>
          <w:color w:val="000000"/>
        </w:rPr>
        <w:t>в 2004 г. не изменилась по сравнению с 2003 г. и осталась равной 50 дням. Структура торгов фьючерсными контрактами по срочности изменилась незначительно. В сделках преобладали контракты со сроком исполнения до 3 месяцев (90% против 92% в 2003 г.), доля контрактов с исполнением до 6 месяцев увеличилась с 8% в 2003 г. до 10% в 2004 году. Доля контрактов с исполнением свыше 6 месяцев была незначительной, фьючерсные сделки на такие сроки заключались эпизодически. Сделок по введенному в обращение на ММВБ фьючерсному контракту на курс доллара США к рублю с исполнением через 1 год в течение 2004 г. не заключалось.</w:t>
      </w:r>
    </w:p>
    <w:p>
      <w:pPr>
        <w:pStyle w:val="MZagolvokCenter"/>
        <w:keepNext w:val="true"/>
        <w:keepLines/>
        <w:spacing w:before="120" w:after="60"/>
        <w:rPr>
          <w:rFonts w:ascii="Arial" w:hAnsi="Arial" w:cs="Arial"/>
        </w:rPr>
      </w:pPr>
      <w:r>
        <w:rPr>
          <w:rFonts w:cs="Arial" w:ascii="Arial" w:hAnsi="Arial"/>
        </w:rPr>
        <w:t>Рисунок 8. Объемы торгов срочными биржевыми контрактами в 2004 году</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49402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94020" cy="32004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Управлением анализа финансовых рынков и институтов Департамента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МАРТА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97</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44</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2</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9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4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59</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79</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2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87 41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3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1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5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1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20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8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2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6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6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9</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35.</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3.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3.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3.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6</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ЯНВАРЬ 2005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21" w:type="dxa"/>
        <w:jc w:val="center"/>
        <w:tblInd w:w="0" w:type="dxa"/>
        <w:tblLayout w:type="fixed"/>
        <w:tblCellMar>
          <w:top w:w="0" w:type="dxa"/>
          <w:left w:w="108" w:type="dxa"/>
          <w:bottom w:w="0" w:type="dxa"/>
          <w:right w:w="108" w:type="dxa"/>
        </w:tblCellMar>
      </w:tblPr>
      <w:tblGrid>
        <w:gridCol w:w="7763"/>
        <w:gridCol w:w="1329"/>
        <w:gridCol w:w="1329"/>
      </w:tblGrid>
      <w:tr>
        <w:trPr>
          <w:tblHeader w:val="true"/>
          <w:cantSplit w:val="true"/>
        </w:trPr>
        <w:tc>
          <w:tcPr>
            <w:tcW w:w="776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од</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776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1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568,31</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568,31</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52,64</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49</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48,49</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62,47</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62</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62,62</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83</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2,83</w:t>
            </w:r>
          </w:p>
        </w:tc>
      </w:tr>
      <w:tr>
        <w:trPr>
          <w:cantSplit w:val="true"/>
        </w:trPr>
        <w:tc>
          <w:tcPr>
            <w:tcW w:w="776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32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7</w:t>
            </w:r>
          </w:p>
        </w:tc>
        <w:tc>
          <w:tcPr>
            <w:tcW w:w="132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9,27</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653,53</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653,53</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2,72</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51</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55,51</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48,41</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34</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88,34</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4</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4,54</w:t>
            </w:r>
          </w:p>
        </w:tc>
      </w:tr>
      <w:tr>
        <w:trPr>
          <w:cantSplit w:val="true"/>
        </w:trPr>
        <w:tc>
          <w:tcPr>
            <w:tcW w:w="776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132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1</w:t>
            </w:r>
          </w:p>
        </w:tc>
        <w:tc>
          <w:tcPr>
            <w:tcW w:w="132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4,01</w:t>
            </w:r>
          </w:p>
        </w:tc>
      </w:tr>
      <w:tr>
        <w:trPr>
          <w:cantSplit w:val="true"/>
        </w:trPr>
        <w:tc>
          <w:tcPr>
            <w:tcW w:w="776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6,81</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926,81</w:t>
            </w:r>
          </w:p>
        </w:tc>
      </w:tr>
    </w:tbl>
    <w:p>
      <w:pPr>
        <w:pStyle w:val="MZagolvokCenter"/>
        <w:keepNext w:val="true"/>
        <w:keepLines/>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92</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9</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8</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94</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Янва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397,5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60,19</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72,31</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41,85</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6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0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7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8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4,4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0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6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9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январь 2005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И</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968 925,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7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733 244,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1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34 335,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5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40 36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7,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62 056,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41 973,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1 75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 779,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9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7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0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0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1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2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9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3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1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3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5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77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83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2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0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5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3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6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1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0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2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6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2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2 314,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0 086,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599,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3 407,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6 743,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6 063,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 411,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2 210,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9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9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8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4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9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0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9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8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81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2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1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6 787,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5 53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556,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951,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8 161,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7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1 744,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 294,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 625,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5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8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3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42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3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2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7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0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9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3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4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05,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254,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7,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56,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8 275,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7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0 148,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 11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 182,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6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8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2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4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9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3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7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8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7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2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1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3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3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32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26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1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78,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42,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41,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95,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9 539,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7 31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 226,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 546,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06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1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8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3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7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9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2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1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мало-Ненец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50,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02,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8,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5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0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1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2 169,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7 193,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 858,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4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 373,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0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2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8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1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1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1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6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2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71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28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0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0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1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8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инский Бурятс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 979,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8 808,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1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665,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2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 641,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2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0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65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0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72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0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9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7</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б исключении банков ОАО “Уралпромстройбанк” и ОАО БАНК “ПЕРМКРЕДИТ” в связи с их реорганизацией из реестра банков — участников системы обязательного страхования вкладов</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22 февраля 2005 г. деятельности Открытого акционерного общества Уральского промышленно-строительного банка путем реорганизации в форме присоединения к открытому акционерному обществу “Промышленно-строительный банк” (рег. № 439, номер по реестру банков 397) Правлением Агентства принято решение от 10 марта 2005 г. (протокол № 17) об исключении с 22 февраля 2005 г. из реестра банков — участников системы обязательного страхования вкладов Открытого акционерного общества Уральского промышленно-строительного банка (рег. № 698, номер по реестру банков 374).</w:t>
      </w:r>
    </w:p>
    <w:p>
      <w:pPr>
        <w:pStyle w:val="MainText"/>
        <w:rPr>
          <w:rFonts w:ascii="Arial" w:hAnsi="Arial" w:cs="Arial"/>
          <w:color w:val="000000"/>
        </w:rPr>
      </w:pPr>
      <w:r>
        <w:rPr>
          <w:rFonts w:cs="Arial" w:ascii="Arial" w:hAnsi="Arial"/>
          <w:color w:val="000000"/>
        </w:rPr>
        <w:t>Государственная корпорация “Агентство по страхованию вкладов” также сообщает, что на основании информации Банка России о прекращении с 22 февраля 2005 г. деятельности ОТКРЫТОГО АКЦИОНЕРНОГО ОБЩЕСТВА БАНКА “ПЕРМКРЕДИТ” путем реорганизации в форме присоединения к Открытому акционерному обществу коммерческому банку “Уральский финансовый дом” (рег. № 249, номер по реестру банков 173) Правлением Агентства принято решение от 10 марта 2005 г. (протокол № 17) об исключении с 22 февраля 2005 г. из реестра банков — участников системы обязательного страхования вкладов ОТКРЫТОГО АКЦИОНЕРНОГО ОБЩЕСТВА БАНКА “ПЕРМКРЕДИТ” (рег. № 3301, номер по реестру банков 281).</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4 марта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НАРОДНЫЙ ЗЕМЕЛЬНО-ПРОМЫШЛЕ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осковско-Париж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акционерный инвестиционно-коммерческий жилищно-строительный банк “Алтайжилинвест”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бъединенный националь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ий железнодорожный коммерческий банк —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РАЗВИТИЯ ПРЕДПРИНИМАТЕЛЬСТВА “РОСТРА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ОССИЙСКИЙ ПРОМЫШЛЕ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ЗЕМЕЛЬНЫЙ БАНК “ДЕРБЕНТ-КРЕДИ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Российский Сельскохозяйстве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БайкалРОС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ий ипотеч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Крыловский”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АЯ ИНВЕСТИЦИОННАЯ ГРУППА”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АУЭР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пециальный инвестицио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Московский Инвестиционный Банк “ДАЛЕН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ТУСАР”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Злат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Финансово-Промышленны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ИНВЕСТИЦИЙ И СОЦИАЛЬНОГО РАЗВИТ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униципальный инвестиционный строитель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Центрально-Европейски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ентавр”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коммерчески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астер-Капитал”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Богородский муниципаль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МЕТР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Верхне-Волжский нефте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еждународный Солидарны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ЕЖРЕГИОНАЛЬНЫЙ ПОЧТОВ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РОСБАНК-ВОЛГ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оммерческий банк “Москомприват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Южный региональ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Южно-Уральский банк социального развития “Резер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ХЛЕБНЫЙ”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ПРАДО-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АКБ “РГБ” (ОАО) путем его реорганизации в форме присоединения к ИНВЕСТСБЕРБАНКУ (ОАО)</w:t>
      </w:r>
    </w:p>
    <w:p>
      <w:pPr>
        <w:pStyle w:val="MainText"/>
        <w:rPr>
          <w:rFonts w:ascii="Arial" w:hAnsi="Arial" w:cs="Arial"/>
          <w:color w:val="000000"/>
        </w:rPr>
      </w:pPr>
      <w:r>
        <w:rPr>
          <w:rFonts w:cs="Arial" w:ascii="Arial" w:hAnsi="Arial"/>
        </w:rPr>
        <w:t>По сообщению Управления ФНС России по городу Москве, в единый государственный реестр юридических лиц внесена запись от 10.02.2005 за № 2057711001632 о прекращении деятельности Акционерного Коммерческого Банка “Русский Генеральный Банк” (Открытое акционерное общество) АКБ “РГБ” (ОАО) (рег. № 2814, г. Москва) (основной государственный регистрационный номер 1027700056691) в результате его реорганизации в форме присоединения к ИНВЕСТСБЕРБАНКУ (ОАО) (рег. № 2766, г. Москва) (основной государственный регистрационный номер 1027739176563).</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деятельности Акционерного Коммерческого Банка “Русский Генеральный Банк” (Открытое акционерное общество) АКБ “РГБ” (ОАО) (рег. № 2814, г. Москва) с 10.02.20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АО “Уралпромстройбанк” путем его реорганизации в форме присоединения к ОАО “ПСБ”</w:t>
      </w:r>
    </w:p>
    <w:p>
      <w:pPr>
        <w:pStyle w:val="MainText"/>
        <w:rPr>
          <w:rFonts w:ascii="Arial" w:hAnsi="Arial" w:cs="Arial"/>
          <w:color w:val="000000"/>
        </w:rPr>
      </w:pPr>
      <w:r>
        <w:rPr>
          <w:rFonts w:cs="Arial" w:ascii="Arial" w:hAnsi="Arial"/>
        </w:rPr>
        <w:t>По сообщению Управления ФНС России по Санкт-Петербургу, в единый государственный реестр юридических лиц внесена запись от 22.02.2005 за № 2057806600014 о прекращении деятельности Открытого акционерного общества Уральский промышленно-строительный банк ОАО “Уралпромстройбанк” (рег. № 698, г. Екатеринбург) (основной государственный регистрационный номер 1026600000921) в результате его реорганизации в форме присоединения к открытому акционерному обществу “Промышленно-строительный банк” ОАО “ПСБ” (основной государственный регистрационный номер 1027800000271).</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деятельности Открытого акционерного общества Уральский промышленно-строительный банк ОАО “Уралпромстройбанк” (рег. № 698, г. Екатеринбург) с 22.02.20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ткрытого акционерного общества коммерческого банка “Уральский финансовый дом” путем его реорганизации в форме присоединения к ОТКРЫТОМУ АКЦИОНЕРНОМУ ОБЩЕСТВУ БАНК “ПЕРМКРЕДИТ”</w:t>
      </w:r>
    </w:p>
    <w:p>
      <w:pPr>
        <w:pStyle w:val="MainText"/>
        <w:rPr>
          <w:rFonts w:ascii="Arial" w:hAnsi="Arial" w:cs="Arial"/>
          <w:color w:val="000000"/>
        </w:rPr>
      </w:pPr>
      <w:r>
        <w:rPr>
          <w:rFonts w:cs="Arial" w:ascii="Arial" w:hAnsi="Arial"/>
        </w:rPr>
        <w:t>По сообщению Управления ФНС России по Пермской области и Коми-Пермяцкому автономному округу, в единый государственный реестр юридических лиц внесена запись от 22.02.2005 за № 2055900002475 о прекращении деятельности ОТКРЫТОГО АКЦИОНЕРНОГО ОБЩЕСТВА БАНК “ПЕРМКРЕДИТ” ОАО БАНК “ПЕРМКРЕДИТ” (рег. № 3301, г. Пермь) (основной государственный регистрационный номер 1025900000280) в результате его реорганизации в форме присоединения к Открытому акционерному обществу коммерческому банку “Уральский финансовый дом” (ОАО АКБ “Урал ФД”) (рег. № 249, г. Пермь) (основной государственный регистрационный номер 1025900000048).</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деятельности ОТКРЫТОГО АКЦИОНЕРНОГО ОБЩЕСТВА БАНК “ПЕРМКРЕДИТ” ОАО БАНК “ПЕРМКРЕДИТ” (рег. № 3301, г. Пермь) с 22.02.2005.</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14 МАРТА 2005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6 марта 2005 года</w:t>
        <w:br/>
        <w:t>Регистрационный № 6402</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марта 2005 года</w:t>
        <w:tab/>
        <w:t>№ 156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1 марта 2005 года № 4)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с изменениями), зарегистрированное Министерством юстиции Российской Федерации 23 января 2004 года, № 5488; 12 августа 2004 года, № 5970; 13 сентября 2004 года, № 6018; 22 сентября 2004 года, № 6039 (“Вестник Банка России” от 12 февраля 2004 года № 12—13; от 19 августа 2004 года № 50; от 1 сентября 2004 года № 52; от 17 сентября 2004 года № 56; от 29 сентября 2004 года № 58), следующие изменения:</w:t>
      </w:r>
    </w:p>
    <w:p>
      <w:pPr>
        <w:pStyle w:val="MainText"/>
        <w:rPr>
          <w:rFonts w:ascii="Arial" w:hAnsi="Arial" w:cs="Arial"/>
          <w:color w:val="000000"/>
        </w:rPr>
      </w:pPr>
      <w:r>
        <w:rPr>
          <w:rFonts w:cs="Arial" w:ascii="Arial" w:hAnsi="Arial"/>
          <w:color w:val="000000"/>
        </w:rPr>
        <w:t>1. В приложении 1:</w:t>
      </w:r>
    </w:p>
    <w:p>
      <w:pPr>
        <w:pStyle w:val="MainText"/>
        <w:rPr>
          <w:rFonts w:ascii="Arial" w:hAnsi="Arial" w:cs="Arial"/>
          <w:color w:val="000000"/>
        </w:rPr>
      </w:pPr>
      <w:r>
        <w:rPr>
          <w:rFonts w:cs="Arial" w:ascii="Arial" w:hAnsi="Arial"/>
          <w:color w:val="000000"/>
        </w:rPr>
        <w:t>1.1. В “Общем порядке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форма 0409904)”:</w:t>
      </w:r>
    </w:p>
    <w:p>
      <w:pPr>
        <w:pStyle w:val="MainText"/>
        <w:rPr>
          <w:rFonts w:ascii="Arial" w:hAnsi="Arial" w:cs="Arial"/>
          <w:color w:val="000000"/>
        </w:rPr>
      </w:pPr>
      <w:r>
        <w:rPr>
          <w:rFonts w:cs="Arial" w:ascii="Arial" w:hAnsi="Arial"/>
          <w:color w:val="000000"/>
        </w:rPr>
        <w:t>1.1.2. Наименование дополнить словами “, информации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форма 0409909)”;</w:t>
      </w:r>
    </w:p>
    <w:p>
      <w:pPr>
        <w:pStyle w:val="MainText"/>
        <w:rPr>
          <w:rFonts w:ascii="Arial" w:hAnsi="Arial" w:cs="Arial"/>
          <w:color w:val="000000"/>
        </w:rPr>
      </w:pPr>
      <w:r>
        <w:rPr>
          <w:rFonts w:cs="Arial" w:ascii="Arial" w:hAnsi="Arial"/>
          <w:color w:val="000000"/>
        </w:rPr>
        <w:t>1.1.3. В абзаце первом:</w:t>
      </w:r>
    </w:p>
    <w:p>
      <w:pPr>
        <w:pStyle w:val="MainText"/>
        <w:rPr>
          <w:rFonts w:ascii="Arial" w:hAnsi="Arial" w:cs="Arial"/>
          <w:color w:val="000000"/>
        </w:rPr>
      </w:pPr>
      <w:r>
        <w:rPr>
          <w:rFonts w:cs="Arial" w:ascii="Arial" w:hAnsi="Arial"/>
          <w:color w:val="000000"/>
        </w:rPr>
        <w:t>слова “а также” исключить;</w:t>
      </w:r>
    </w:p>
    <w:p>
      <w:pPr>
        <w:pStyle w:val="MainText"/>
        <w:rPr>
          <w:rFonts w:ascii="Arial" w:hAnsi="Arial" w:cs="Arial"/>
          <w:color w:val="000000"/>
        </w:rPr>
      </w:pPr>
      <w:r>
        <w:rPr>
          <w:rFonts w:cs="Arial" w:ascii="Arial" w:hAnsi="Arial"/>
          <w:color w:val="000000"/>
        </w:rPr>
        <w:t>после слов “и государственных внебюджетных фондов Российской Федерации” дополнить словами “, а также квартальные отчеты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color w:val="000000"/>
        </w:rPr>
      </w:pPr>
      <w:r>
        <w:rPr>
          <w:rFonts w:cs="Arial" w:ascii="Arial" w:hAnsi="Arial"/>
          <w:color w:val="000000"/>
        </w:rPr>
        <w:t>1.1.4. В абзацах пятом, шестом, седьмом и восьмом слова “по формам 0409901, 0409902 и 0409904” заменить словами “по формам 0409901, 0409902, 0409904 и 0409909”.</w:t>
      </w:r>
    </w:p>
    <w:p>
      <w:pPr>
        <w:pStyle w:val="MainText"/>
        <w:rPr>
          <w:rFonts w:ascii="Arial" w:hAnsi="Arial" w:cs="Arial"/>
          <w:color w:val="000000"/>
        </w:rPr>
      </w:pPr>
      <w:r>
        <w:rPr>
          <w:rFonts w:cs="Arial" w:ascii="Arial" w:hAnsi="Arial"/>
          <w:color w:val="000000"/>
        </w:rPr>
        <w:t>1.2. После Порядка составления и представления отчетности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дополнить формой отчетности 0409909 “Информация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и Порядком составления и представления отчетности по форме 0409909 “Информация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в редакции приложения к настоящему Указанию.</w:t>
      </w:r>
    </w:p>
    <w:p>
      <w:pPr>
        <w:pStyle w:val="MainText"/>
        <w:rPr>
          <w:rFonts w:ascii="Arial" w:hAnsi="Arial" w:cs="Arial"/>
          <w:color w:val="000000"/>
        </w:rPr>
      </w:pPr>
      <w:r>
        <w:rPr>
          <w:rFonts w:cs="Arial" w:ascii="Arial" w:hAnsi="Arial"/>
          <w:color w:val="000000"/>
        </w:rPr>
        <w:t>2. В приложении 2:</w:t>
      </w:r>
    </w:p>
    <w:p>
      <w:pPr>
        <w:pStyle w:val="MainText"/>
        <w:spacing w:before="0" w:after="120"/>
        <w:rPr/>
      </w:pPr>
      <w:r>
        <w:rPr/>
        <w:t>2.1. Дополнить строкой 59а следующего содержания:</w:t>
      </w:r>
    </w:p>
    <w:tbl>
      <w:tblPr>
        <w:tblW w:w="10415" w:type="dxa"/>
        <w:jc w:val="center"/>
        <w:tblInd w:w="0" w:type="dxa"/>
        <w:tblLayout w:type="fixed"/>
        <w:tblCellMar>
          <w:top w:w="0" w:type="dxa"/>
          <w:left w:w="28" w:type="dxa"/>
          <w:bottom w:w="0" w:type="dxa"/>
          <w:right w:w="28" w:type="dxa"/>
        </w:tblCellMar>
      </w:tblPr>
      <w:tblGrid>
        <w:gridCol w:w="388"/>
        <w:gridCol w:w="4395"/>
        <w:gridCol w:w="1843"/>
        <w:gridCol w:w="3789"/>
      </w:tblGrid>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9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 xml:space="preserve">Информация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w:t>
              <w:br/>
              <w:t>(код формы 0409</w:t>
            </w:r>
            <w:r>
              <w:rPr>
                <w:rFonts w:cs="Arial" w:ascii="Arial" w:hAnsi="Arial"/>
                <w:b/>
                <w:color w:val="000000"/>
                <w:sz w:val="19"/>
                <w:lang w:val="ru-RU"/>
              </w:rPr>
              <w:t>909</w:t>
            </w:r>
            <w:r>
              <w:rPr>
                <w:rFonts w:cs="Arial" w:ascii="Arial" w:hAnsi="Arial"/>
                <w:color w:val="000000"/>
                <w:sz w:val="19"/>
                <w:lang w:val="ru-RU"/>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станавливается территориальными учреждениями Банка России</w:t>
            </w:r>
          </w:p>
        </w:tc>
        <w:tc>
          <w:tcPr>
            <w:tcW w:w="3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bl>
    <w:p>
      <w:pPr>
        <w:pStyle w:val="MainText"/>
        <w:spacing w:before="120" w:after="0"/>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w:t>
      </w:r>
      <w:r>
        <w:rPr>
          <w:rFonts w:cs="Arial" w:ascii="Arial" w:hAnsi="Arial"/>
          <w:color w:val="000000"/>
        </w:rPr>
        <w:br/>
        <w:t xml:space="preserve"> к Указанию Банка России</w:t>
        <w:br/>
        <w:t xml:space="preserve"> от 11 марта 2005 года № 1562-У</w:t>
        <w:br/>
        <w:t xml:space="preserve"> “О внесении изменений в Указание Банка России</w:t>
        <w:br/>
        <w:t xml:space="preserve">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120" w:after="0"/>
        <w:ind w:left="-57" w:right="-57" w:hanging="0"/>
        <w:rPr>
          <w:rFonts w:ascii="Arial" w:hAnsi="Arial" w:cs="Arial"/>
        </w:rPr>
      </w:pPr>
      <w:r>
        <w:rPr>
          <w:rFonts w:cs="Arial" w:ascii="Arial" w:hAnsi="Arial"/>
        </w:rPr>
        <w:t>ИНФОРМАЦИЯ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w:t>
      </w:r>
    </w:p>
    <w:p>
      <w:pPr>
        <w:pStyle w:val="MainTextBezOtstupa1"/>
        <w:spacing w:before="0" w:after="120"/>
        <w:jc w:val="center"/>
        <w:rPr>
          <w:rFonts w:ascii="Arial" w:hAnsi="Arial" w:cs="Arial"/>
          <w:color w:val="0000FF"/>
        </w:rPr>
      </w:pPr>
      <w:r>
        <w:rPr>
          <w:rFonts w:cs="Arial" w:ascii="Arial" w:hAnsi="Arial"/>
          <w:b/>
          <w:color w:val="0000FF"/>
        </w:rPr>
        <w:t>по состоянию на “___” __________ ______ г.</w:t>
      </w:r>
    </w:p>
    <w:p>
      <w:pPr>
        <w:pStyle w:val="MainTextLine"/>
        <w:ind w:left="0" w:right="0" w:hanging="0"/>
        <w:jc w:val="left"/>
        <w:rPr>
          <w:rFonts w:ascii="Arial" w:hAnsi="Arial" w:cs="Arial"/>
        </w:rPr>
      </w:pPr>
      <w:r>
        <w:rPr>
          <w:rFonts w:cs="Arial" w:ascii="Arial" w:hAnsi="Arial"/>
        </w:rPr>
        <w:t>Наименование кредитной организации (ее филиала)</w:t>
        <w:tab/>
      </w:r>
    </w:p>
    <w:p>
      <w:pPr>
        <w:pStyle w:val="MainTextLine"/>
        <w:ind w:left="0" w:right="0" w:hanging="0"/>
        <w:jc w:val="left"/>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909</w:t>
        <w:br/>
        <w:t>Квартальная</w:t>
      </w:r>
    </w:p>
    <w:tbl>
      <w:tblPr>
        <w:tblW w:w="16133" w:type="dxa"/>
        <w:jc w:val="center"/>
        <w:tblInd w:w="0" w:type="dxa"/>
        <w:tblLayout w:type="fixed"/>
        <w:tblCellMar>
          <w:top w:w="0" w:type="dxa"/>
          <w:left w:w="28" w:type="dxa"/>
          <w:bottom w:w="0" w:type="dxa"/>
          <w:right w:w="28" w:type="dxa"/>
        </w:tblCellMar>
      </w:tblPr>
      <w:tblGrid>
        <w:gridCol w:w="669"/>
        <w:gridCol w:w="2129"/>
        <w:gridCol w:w="2126"/>
        <w:gridCol w:w="1275"/>
        <w:gridCol w:w="2127"/>
        <w:gridCol w:w="1417"/>
        <w:gridCol w:w="2694"/>
        <w:gridCol w:w="1701"/>
        <w:gridCol w:w="1995"/>
      </w:tblGrid>
      <w:tr>
        <w:trPr>
          <w:tblHeader w:val="true"/>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едерального учреждения (полное и сокращенное)</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рган государственной власти, создавший федеральное учреждение</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Н/КПП федерального учрежд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едерального учреждения (почтовый адрес)</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телефона федерального учреждения</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 открытого федеральному учреждению на балансовом счете № 40503</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следнего движения по лицевому счету</w:t>
            </w:r>
          </w:p>
        </w:tc>
        <w:tc>
          <w:tcPr>
            <w:tcW w:w="19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лицевом счете на отчетную дату, руб., коп.</w:t>
            </w:r>
          </w:p>
        </w:tc>
      </w:tr>
      <w:tr>
        <w:trPr>
          <w:tblHeader w:val="true"/>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9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21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left"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left" w:pos="7937" w:leader="none"/>
        </w:tabs>
        <w:spacing w:before="120" w:after="0"/>
        <w:rPr>
          <w:rFonts w:ascii="Arial" w:hAnsi="Arial" w:cs="Arial"/>
          <w:color w:val="000000"/>
        </w:rPr>
      </w:pPr>
      <w:r>
        <w:rPr>
          <w:rFonts w:cs="Arial" w:ascii="Arial" w:hAnsi="Arial"/>
          <w:color w:val="000000"/>
        </w:rPr>
        <w:t>Главный бухгалтер</w:t>
        <w:tab/>
        <w:t>(Ф.И.О.)</w:t>
      </w:r>
    </w:p>
    <w:p>
      <w:pPr>
        <w:pStyle w:val="MainTextBezOtstupa1"/>
        <w:tabs>
          <w:tab w:val="clear" w:pos="720"/>
          <w:tab w:val="left" w:pos="7937" w:leader="none"/>
        </w:tabs>
        <w:spacing w:before="120" w:after="0"/>
        <w:rPr>
          <w:rFonts w:ascii="Arial" w:hAnsi="Arial" w:cs="Arial"/>
          <w:color w:val="000000"/>
        </w:rPr>
      </w:pPr>
      <w:r>
        <w:rPr>
          <w:rFonts w:cs="Arial" w:ascii="Arial" w:hAnsi="Arial"/>
          <w:color w:val="000000"/>
        </w:rPr>
        <w:t>Исполнитель</w:t>
        <w:tab/>
        <w:t>(Ф.И.О.)</w:t>
      </w:r>
    </w:p>
    <w:p>
      <w:pPr>
        <w:pStyle w:val="MainTextBezOtstupa1"/>
        <w:spacing w:before="120" w:after="0"/>
        <w:rPr>
          <w:rFonts w:ascii="Arial" w:hAnsi="Arial" w:cs="Arial"/>
          <w:color w:val="000000"/>
        </w:rPr>
      </w:pPr>
      <w:r>
        <w:rPr>
          <w:rFonts w:cs="Arial" w:ascii="Arial" w:hAnsi="Arial"/>
          <w:color w:val="000000"/>
        </w:rPr>
        <w:t>Телефон:</w:t>
      </w:r>
    </w:p>
    <w:p>
      <w:pPr>
        <w:pStyle w:val="MainTextBezOtstupa1"/>
        <w:spacing w:before="120" w:after="0"/>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pPr>
      <w:r>
        <w:rPr>
          <w:rFonts w:cs="Arial" w:ascii="Arial" w:hAnsi="Arial"/>
        </w:rPr>
        <w:t>Порядок составления и представления отчетности по форме 0409909 “Информация о счетах, открытых федеральным учреждениям</w:t>
      </w:r>
      <w:r>
        <w:rPr>
          <w:rFonts w:cs="Arial" w:ascii="Arial" w:hAnsi="Arial"/>
          <w:vertAlign w:val="superscript"/>
        </w:rPr>
        <w:t>1</w:t>
      </w:r>
      <w:r>
        <w:rPr>
          <w:rFonts w:cs="Arial" w:ascii="Arial" w:hAnsi="Arial"/>
        </w:rPr>
        <w:t xml:space="preserve"> в кредитных организациях (их филиалах) для учета операций со средствами, полученными от предпринимательской и иной приносящей доход деятельности”</w:t>
      </w:r>
    </w:p>
    <w:p>
      <w:pPr>
        <w:pStyle w:val="MainText"/>
        <w:rPr>
          <w:rFonts w:ascii="Arial" w:hAnsi="Arial" w:cs="Arial"/>
          <w:color w:val="000000"/>
        </w:rPr>
      </w:pPr>
      <w:r>
        <w:rPr>
          <w:rFonts w:cs="Arial" w:ascii="Arial" w:hAnsi="Arial"/>
        </w:rPr>
        <w:t>1. Кредитные организации (их филиалы) составляют и представляют территориальным учреждениям Банка России отчетность по форме 0409909 “Информация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далее — Отчет) ежеквартально по состоянию на 1-е число месяца, следующего за отчетным кварталом.</w:t>
      </w:r>
    </w:p>
    <w:p>
      <w:pPr>
        <w:pStyle w:val="MainText"/>
        <w:rPr>
          <w:rFonts w:ascii="Arial" w:hAnsi="Arial" w:cs="Arial"/>
          <w:color w:val="000000"/>
        </w:rPr>
      </w:pPr>
      <w:r>
        <w:rPr>
          <w:rFonts w:cs="Arial" w:ascii="Arial" w:hAnsi="Arial"/>
          <w:color w:val="000000"/>
        </w:rPr>
        <w:t>2. В Отчет включаются данные о счетах, открытых федеральным учреждениям на балансовом счете № 40503 “Счета организаций, находящихся в федеральной собственности. Некоммерческие организации” для учета операций со средствами, полученными от предпринимательской и иной приносящей доход деятельности, в валюте Российской Федерации и иностранной валюте.</w:t>
      </w:r>
    </w:p>
    <w:p>
      <w:pPr>
        <w:pStyle w:val="MainText"/>
        <w:rPr>
          <w:rFonts w:ascii="Arial" w:hAnsi="Arial" w:cs="Arial"/>
          <w:color w:val="000000"/>
        </w:rPr>
      </w:pPr>
      <w:r>
        <w:rPr>
          <w:rFonts w:cs="Arial" w:ascii="Arial" w:hAnsi="Arial"/>
          <w:color w:val="000000"/>
        </w:rPr>
        <w:t>Остаток на лицевом счете в иностранной валюте указывается в рублевом эквиваленте.</w:t>
      </w:r>
    </w:p>
    <w:p>
      <w:pPr>
        <w:pStyle w:val="MainText"/>
        <w:rPr>
          <w:rFonts w:ascii="Arial" w:hAnsi="Arial" w:cs="Arial"/>
          <w:color w:val="000000"/>
        </w:rPr>
      </w:pPr>
      <w:r>
        <w:rPr>
          <w:rFonts w:cs="Arial" w:ascii="Arial" w:hAnsi="Arial"/>
          <w:color w:val="000000"/>
        </w:rPr>
        <w:t>По графе 9 “Остаток на лицевом счете на отчетную дату” выводится итог.</w:t>
      </w:r>
    </w:p>
    <w:p>
      <w:pPr>
        <w:pStyle w:val="MainText"/>
        <w:rPr>
          <w:rFonts w:ascii="Arial" w:hAnsi="Arial" w:cs="Arial"/>
          <w:color w:val="000000"/>
        </w:rPr>
      </w:pPr>
      <w:r>
        <w:rPr>
          <w:rFonts w:cs="Arial" w:ascii="Arial" w:hAnsi="Arial"/>
          <w:color w:val="000000"/>
        </w:rPr>
        <w:t>3. При отсутствии каких-либо данных по федеральным учреждениям (сокращенное наименование федерального учреждения, номер телефона федерального учреждения и так далее) в соответствующей графе проставляется запись об отсутствии соответствующих данных (“сокращенное наименование отсутствует”, “телефон отсутствует” и так далее).</w:t>
      </w:r>
    </w:p>
    <w:p>
      <w:pPr>
        <w:pStyle w:val="MainText"/>
        <w:rPr>
          <w:rFonts w:ascii="Arial" w:hAnsi="Arial" w:cs="Arial"/>
          <w:color w:val="000000"/>
        </w:rPr>
      </w:pPr>
      <w:r>
        <w:rPr>
          <w:rFonts w:cs="Arial" w:ascii="Arial" w:hAnsi="Arial"/>
          <w:color w:val="000000"/>
        </w:rPr>
        <w:t>4. При отсутствии остатка на лицевом счете в графе 9 “Остаток на лицевом счете на отчетную дату” проставляется “0”.</w:t>
      </w:r>
    </w:p>
    <w:p>
      <w:pPr>
        <w:pStyle w:val="MainText"/>
        <w:rPr>
          <w:rFonts w:ascii="Arial" w:hAnsi="Arial" w:cs="Arial"/>
          <w:color w:val="000000"/>
        </w:rPr>
      </w:pPr>
      <w:r>
        <w:rPr>
          <w:rFonts w:cs="Arial" w:ascii="Arial" w:hAnsi="Arial"/>
          <w:color w:val="000000"/>
        </w:rPr>
        <w:t>5. Отчет представляется соответствующему территориальному учреждению Банка России с пометкой “Для служебного пользования”.</w:t>
      </w:r>
    </w:p>
    <w:p>
      <w:pPr>
        <w:pStyle w:val="MainText"/>
        <w:spacing w:before="0" w:after="120"/>
        <w:rPr>
          <w:rFonts w:ascii="Arial" w:hAnsi="Arial" w:cs="Arial"/>
          <w:color w:val="000000"/>
        </w:rPr>
      </w:pPr>
      <w:r>
        <w:rPr>
          <w:rFonts w:cs="Arial" w:ascii="Arial" w:hAnsi="Arial"/>
          <w:color w:val="000000"/>
        </w:rPr>
        <w:t>Отчетность, содержащая информацию, относящуюся к сведениям, составляющим государственную тайну, представляется на бумажных носителях в порядке, установленном законодательством Российской Федерации.</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Федеральное учреждение — организация, созданная органом государственной власти Российской Федерации для осуществления управленческих, социально-культурных и иных функций некоммерческого характера и имеющая право на получение бюджетных ассигнований и принятие бюджетных обязательств, оплачиваемых за счет средств федерального бюджета, и ее обособленные подразделения.</w:t>
      </w:r>
    </w:p>
    <w:p>
      <w:pPr>
        <w:pStyle w:val="Style15"/>
        <w:spacing w:before="0" w:after="240"/>
        <w:rPr>
          <w:rFonts w:ascii="Arial" w:hAnsi="Arial" w:cs="Arial"/>
          <w:sz w:val="16"/>
          <w:lang w:val="ru-RU"/>
        </w:rPr>
      </w:pPr>
      <w:r>
        <w:rPr>
          <w:rFonts w:cs="Arial" w:ascii="Arial" w:hAnsi="Arial"/>
          <w:sz w:val="16"/>
          <w:lang w:val="ru-RU"/>
        </w:rPr>
      </w:r>
      <w:r>
        <w:br w:type="page"/>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10 МАРТА 2005 ГОДА НОМЕР ОД тире 113 С 11 МАРТА 2005 ГОДА НАЗНАЧЕНА ВРЕМЕННАЯ АДМИНИСТРАЦИЯ ПО УПРАВЛЕНИЮ КОММЕРЧЕСКИМ БАНКОМ квч НАЦИОНАЛЬНЫЙ РАСЧЕТНЫЙ БАНК квч ОБЩЕСТВОМ С ОГРАНИЧЕННОЙ ОТВЕТСТВЕННОСТЬЮ КБ квч НРБ квч ООО скб ГОРОД МОСКВА скб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квч НАЦИОНАЛЬНЫЙ РАСЧЕТНЫЙ БАНК квч ОБЩЕСТВА С ОГРАНИЧЕННОЙ ОТВЕТСТВЕННОСТЬЮ зпт ВКЛЮЧАЯ ПЕЧАТИ И ШТАМПЫ ФИЛИАЛОВ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40-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15 марта 2005 год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10 МАРТА 2005 ГОДА НОМЕР ОД тире 115 С 11 МАРТА 2005 ГОДА НАЗНАЧЕНА ВРЕМЕННАЯ АДМИНИСТРАЦИЯ ПО УПРАВЛЕНИЮ АКЦИОНЕРНЫМ КОММЕРЧЕСКИМ БАНКОМ квч ПРЕСНЯ тире БАНК квч скб ЗАКРЫТОЕ АКЦИОНЕРНОЕ ОБЩЕСТВО скб АКБ квч ПРЕСНЯ тире БАНК квч скб ЗАО скб ГОРОД МОСКВА скб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ГОДА НОМЕР 241 тире П квч О ВРЕМЕННОЙ АДМИНИСТРАЦИИ ПО УПРАВЛЕНИЮ КРЕДИТНОЙ ОРГАНИЗАЦИЕЙ квч СООБЩАЕМ О НЕДЕЙСТВИТЕЛЬНОСТИ ПЕЧАТЕЙ И ШТАМПОВ АКЦИОНЕРНОГО КОММЕРЧЕСКОГО БАНКА квч ПРЕСНЯ тире БАНК квч скб ЗАКРЫТОЕ АКЦИОНЕРНОЕ ОБЩЕСТВО скб зпт ВКЛЮЧАЯ ПЕЧАТИ И ШТАМПЫ ДОПОЛНИТЕЛЬНОГО ОФИСА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41-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15 марта 2005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21:00Z</dcterms:created>
  <dc:creator>Konstantin</dc:creator>
  <dc:description/>
  <cp:keywords/>
  <dc:language>en-US</dc:language>
  <cp:lastModifiedBy>PiterGavrinev</cp:lastModifiedBy>
  <cp:lastPrinted>2005-01-12T19:44:00Z</cp:lastPrinted>
  <dcterms:modified xsi:type="dcterms:W3CDTF">2005-03-21T10:21:00Z</dcterms:modified>
  <cp:revision>2</cp:revision>
  <dc:subject/>
  <dc:title>ВЕСТНИК БАНКА РОССИИ</dc:title>
</cp:coreProperties>
</file>