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ind w:hanging="0"/>
        <w:jc w:val="left"/>
        <w:rPr/>
      </w:pPr>
      <w:r>
        <w:rPr>
          <w:rFonts w:cs="Arial" w:ascii="Arial" w:hAnsi="Arial"/>
          <w:b/>
          <w:color w:val="0000FF"/>
          <w:sz w:val="70"/>
          <w:lang w:val="ru-RU"/>
        </w:rPr>
        <w:t>ВЕСТНИК БАНКА РОССИИ</w:t>
      </w:r>
    </w:p>
    <w:p>
      <w:pPr>
        <w:pStyle w:val="Style16"/>
        <w:spacing w:before="360" w:after="0"/>
        <w:ind w:hanging="0"/>
        <w:jc w:val="right"/>
        <w:rPr>
          <w:rFonts w:ascii="Arial" w:hAnsi="Arial" w:cs="Arial"/>
          <w:color w:val="0000FF"/>
          <w:sz w:val="52"/>
          <w:lang w:val="ru-RU"/>
        </w:rPr>
      </w:pPr>
      <w:r>
        <w:rPr>
          <w:rFonts w:cs="Arial" w:ascii="Arial" w:hAnsi="Arial"/>
          <w:lang w:val="ru-RU"/>
        </w:rPr>
        <w:t xml:space="preserve">11 ноября 2009 года </w:t>
      </w:r>
      <w:r>
        <w:rPr>
          <w:rFonts w:cs="Arial" w:ascii="Arial" w:hAnsi="Arial"/>
          <w:color w:val="0000FF"/>
          <w:sz w:val="48"/>
          <w:lang w:val="ru-RU"/>
        </w:rPr>
        <w:t>№ 63 (1154)</w:t>
      </w:r>
    </w:p>
    <w:p>
      <w:pPr>
        <w:pStyle w:val="Style16"/>
        <w:pBdr>
          <w:top w:val="single" w:sz="18" w:space="1" w:color="0000FF"/>
          <w:bottom w:val="single" w:sz="18" w:space="1" w:color="0000FF"/>
        </w:pBdr>
        <w:shd w:fill="0000FF" w:val="clear"/>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rPr>
          <w:rFonts w:ascii="Arial" w:hAnsi="Arial" w:cs="Arial"/>
          <w:spacing w:val="0"/>
          <w:sz w:val="22"/>
        </w:rPr>
      </w:pPr>
      <w:r>
        <w:rPr>
          <w:rFonts w:cs="Arial" w:ascii="Arial" w:hAnsi="Arial"/>
          <w:spacing w:val="0"/>
          <w:sz w:val="22"/>
        </w:rPr>
        <w:t>кредитные организации</w:t>
      </w:r>
    </w:p>
    <w:p>
      <w:pPr>
        <w:pStyle w:val="Schertoi"/>
        <w:spacing w:before="120" w:after="0"/>
        <w:rPr>
          <w:rFonts w:ascii="Arial" w:hAnsi="Arial" w:cs="Arial"/>
          <w:sz w:val="22"/>
        </w:rPr>
      </w:pPr>
      <w:r>
        <w:rPr>
          <w:rFonts w:cs="Arial" w:ascii="Arial" w:hAnsi="Arial"/>
          <w:sz w:val="22"/>
        </w:rPr>
        <w:t>Приказ Банка России от 03.11.2009 № ОД-697</w:t>
      </w:r>
    </w:p>
    <w:p>
      <w:pPr>
        <w:pStyle w:val="Schertoi"/>
        <w:spacing w:before="120" w:after="0"/>
        <w:rPr>
          <w:rFonts w:ascii="Arial" w:hAnsi="Arial" w:cs="Arial"/>
          <w:sz w:val="22"/>
        </w:rPr>
      </w:pPr>
      <w:r>
        <w:rPr>
          <w:rFonts w:cs="Arial" w:ascii="Arial" w:hAnsi="Arial"/>
          <w:sz w:val="22"/>
        </w:rPr>
        <w:t>Приказ Банка России от 09.11.2009 № ОД-706</w:t>
      </w:r>
    </w:p>
    <w:p>
      <w:pPr>
        <w:pStyle w:val="Schertoi"/>
        <w:spacing w:before="120" w:after="0"/>
        <w:rPr>
          <w:rFonts w:ascii="Arial" w:hAnsi="Arial" w:cs="Arial"/>
          <w:sz w:val="22"/>
        </w:rPr>
      </w:pPr>
      <w:r>
        <w:rPr>
          <w:rFonts w:cs="Arial" w:ascii="Arial" w:hAnsi="Arial"/>
          <w:sz w:val="22"/>
        </w:rPr>
        <w:t>Сообщение АСВ для вкладчиков ООО КБ “Универсал”</w:t>
      </w:r>
    </w:p>
    <w:p>
      <w:pPr>
        <w:pStyle w:val="Tema"/>
        <w:pBdr>
          <w:top w:val="single" w:sz="6" w:space="0" w:color="000000"/>
        </w:pBdr>
        <w:rPr>
          <w:rFonts w:ascii="Arial" w:hAnsi="Arial" w:cs="Arial"/>
          <w:spacing w:val="0"/>
          <w:sz w:val="22"/>
        </w:rPr>
      </w:pPr>
      <w:r>
        <w:rPr>
          <w:rFonts w:cs="Arial" w:ascii="Arial" w:hAnsi="Arial"/>
          <w:spacing w:val="0"/>
          <w:sz w:val="22"/>
        </w:rPr>
        <w:t>ставки денежного рынка</w:t>
      </w:r>
    </w:p>
    <w:p>
      <w:pPr>
        <w:pStyle w:val="Schertoi"/>
        <w:spacing w:before="120" w:after="0"/>
        <w:rPr>
          <w:rFonts w:ascii="Arial" w:hAnsi="Arial" w:cs="Arial"/>
          <w:sz w:val="22"/>
        </w:rPr>
      </w:pPr>
      <w:r>
        <w:rPr>
          <w:rFonts w:cs="Arial" w:ascii="Arial" w:hAnsi="Arial"/>
          <w:sz w:val="22"/>
        </w:rPr>
        <w:t>Сообщения Банка России</w:t>
      </w:r>
    </w:p>
    <w:p>
      <w:pPr>
        <w:pStyle w:val="Schertoi"/>
        <w:spacing w:before="120" w:after="0"/>
        <w:rPr>
          <w:rFonts w:ascii="Arial" w:hAnsi="Arial" w:cs="Arial"/>
          <w:sz w:val="22"/>
        </w:rPr>
      </w:pPr>
      <w:r>
        <w:rPr>
          <w:rFonts w:cs="Arial" w:ascii="Arial" w:hAnsi="Arial"/>
          <w:sz w:val="22"/>
        </w:rPr>
        <w:t>Показатели ставок межбанковского рынка со 2 по 6 ноября 2009 года</w:t>
      </w:r>
    </w:p>
    <w:p>
      <w:pPr>
        <w:pStyle w:val="Tema"/>
        <w:pBdr>
          <w:top w:val="single" w:sz="6" w:space="0" w:color="000000"/>
        </w:pBdr>
        <w:rPr>
          <w:rFonts w:ascii="Arial" w:hAnsi="Arial" w:cs="Arial"/>
          <w:spacing w:val="0"/>
          <w:sz w:val="22"/>
        </w:rPr>
      </w:pPr>
      <w:r>
        <w:rPr>
          <w:rFonts w:cs="Arial" w:ascii="Arial" w:hAnsi="Arial"/>
          <w:spacing w:val="0"/>
          <w:sz w:val="22"/>
        </w:rPr>
        <w:t>внутренний финансовый рынок</w:t>
      </w:r>
    </w:p>
    <w:p>
      <w:pPr>
        <w:pStyle w:val="Schertoi"/>
        <w:spacing w:before="12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120" w:after="0"/>
        <w:ind w:left="283" w:hanging="0"/>
        <w:rPr>
          <w:rFonts w:ascii="Arial" w:hAnsi="Arial" w:cs="Arial"/>
          <w:sz w:val="22"/>
        </w:rPr>
      </w:pPr>
      <w:r>
        <w:rPr>
          <w:rFonts w:cs="Arial" w:ascii="Arial" w:hAnsi="Arial"/>
          <w:sz w:val="22"/>
        </w:rPr>
        <w:t>Динамика учетных цен на драгоценные металлы</w:t>
      </w:r>
    </w:p>
    <w:p>
      <w:pPr>
        <w:pStyle w:val="Schertoi"/>
        <w:spacing w:before="12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12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120" w:after="0"/>
        <w:ind w:left="283" w:hanging="0"/>
        <w:rPr>
          <w:rFonts w:ascii="Arial" w:hAnsi="Arial" w:cs="Arial"/>
          <w:sz w:val="22"/>
        </w:rPr>
      </w:pPr>
      <w:r>
        <w:rPr>
          <w:rFonts w:cs="Arial" w:ascii="Arial" w:hAnsi="Arial"/>
          <w:sz w:val="22"/>
        </w:rPr>
        <w:t>Список Дилеров на рынке Облигаций по состоянию на 5 ноября 2009 года</w:t>
      </w:r>
    </w:p>
    <w:p>
      <w:pPr>
        <w:pStyle w:val="Schertoi"/>
        <w:spacing w:before="120" w:after="0"/>
        <w:ind w:left="283" w:hanging="0"/>
        <w:rPr>
          <w:rFonts w:ascii="Arial" w:hAnsi="Arial" w:cs="Arial"/>
          <w:sz w:val="22"/>
        </w:rPr>
      </w:pPr>
      <w:r>
        <w:rPr>
          <w:rFonts w:cs="Arial" w:ascii="Arial" w:hAnsi="Arial"/>
          <w:sz w:val="22"/>
        </w:rPr>
        <w:t>Бюллетень рынка ГКО—ОФЗ за 2—6 ноября 2009 года</w:t>
      </w:r>
    </w:p>
    <w:p>
      <w:pPr>
        <w:pStyle w:val="Tema"/>
        <w:pBdr>
          <w:top w:val="single" w:sz="6" w:space="0" w:color="000000"/>
        </w:pBdr>
        <w:rPr>
          <w:rFonts w:ascii="Arial" w:hAnsi="Arial" w:cs="Arial"/>
          <w:spacing w:val="0"/>
          <w:sz w:val="22"/>
        </w:rPr>
      </w:pPr>
      <w:r>
        <w:rPr>
          <w:rFonts w:cs="Arial" w:ascii="Arial" w:hAnsi="Arial"/>
          <w:spacing w:val="0"/>
          <w:sz w:val="22"/>
        </w:rPr>
        <w:t>официальные документы</w:t>
      </w:r>
    </w:p>
    <w:p>
      <w:pPr>
        <w:pStyle w:val="Schertoi"/>
        <w:spacing w:before="120" w:after="0"/>
        <w:rPr>
          <w:rFonts w:ascii="Arial" w:hAnsi="Arial" w:cs="Arial"/>
          <w:sz w:val="22"/>
        </w:rPr>
      </w:pPr>
      <w:r>
        <w:rPr>
          <w:rFonts w:cs="Arial" w:ascii="Arial" w:hAnsi="Arial"/>
          <w:sz w:val="22"/>
        </w:rPr>
        <w:t>Указание Банка России от 14.08.2009 № 2276-У “О порядке отзыва лицензии на осуществление банковских операций при снижении размера собственных средств (капитала) банка ниже уровня, установленного Федеральным законом “О банках и банковской деятельности”</w:t>
      </w:r>
    </w:p>
    <w:p>
      <w:pPr>
        <w:pStyle w:val="Schertoi"/>
        <w:spacing w:before="120" w:after="0"/>
        <w:rPr>
          <w:rFonts w:ascii="Arial" w:hAnsi="Arial" w:cs="Arial"/>
          <w:sz w:val="22"/>
        </w:rPr>
      </w:pPr>
      <w:r>
        <w:rPr>
          <w:rFonts w:cs="Arial" w:ascii="Arial" w:hAnsi="Arial"/>
          <w:sz w:val="22"/>
        </w:rPr>
        <w:t>Указание Банка России от 17.09.2009 № 2293-У “О порядке отзыва у кредитной организации лицензии на осуществление банковских операций при установлении существенной недостоверности отчетных данных”</w:t>
      </w:r>
    </w:p>
    <w:p>
      <w:pPr>
        <w:pStyle w:val="Schertoi"/>
        <w:spacing w:before="120" w:after="0"/>
        <w:rPr>
          <w:rFonts w:ascii="Arial" w:hAnsi="Arial" w:cs="Arial"/>
          <w:sz w:val="22"/>
        </w:rPr>
      </w:pPr>
      <w:r>
        <w:rPr>
          <w:rFonts w:cs="Arial" w:ascii="Arial" w:hAnsi="Arial"/>
          <w:sz w:val="22"/>
        </w:rPr>
        <w:t>Письмо Банка России от 03.11.2009 № 135-Т “О продлении срока неприменения к кредитным организациям мер воздействия за нарушение ряда норм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Schertoi"/>
        <w:spacing w:before="120" w:after="0"/>
        <w:rPr>
          <w:rFonts w:ascii="Arial" w:hAnsi="Arial" w:cs="Arial"/>
          <w:sz w:val="22"/>
        </w:rPr>
      </w:pPr>
      <w:r>
        <w:rPr>
          <w:rFonts w:cs="Arial" w:ascii="Arial" w:hAnsi="Arial"/>
          <w:sz w:val="22"/>
        </w:rPr>
        <w:t>Письмо Банка России от 03.11.2009 № 136-Т “О включении ценных бумаг в Ломбардный список Банка России”</w:t>
      </w:r>
    </w:p>
    <w:p>
      <w:pPr>
        <w:pStyle w:val="Schertoi"/>
        <w:spacing w:before="120" w:after="0"/>
        <w:rPr>
          <w:rFonts w:ascii="Arial" w:hAnsi="Arial" w:cs="Arial"/>
          <w:sz w:val="22"/>
        </w:rPr>
      </w:pPr>
      <w:r>
        <w:rPr>
          <w:rFonts w:cs="Arial" w:ascii="Arial" w:hAnsi="Arial"/>
          <w:sz w:val="22"/>
        </w:rPr>
        <w:t>Указание Банка России от 05.11.2009 № 2325-У “О внесении изменений в Указание Банка России от 5 июля 2002 года № 1176-У “О бизнес-планах кредитных организаций”</w:t>
      </w:r>
    </w:p>
    <w:p>
      <w:pPr>
        <w:pStyle w:val="Tema"/>
        <w:pBdr>
          <w:top w:val="single" w:sz="6" w:space="0" w:color="000000"/>
        </w:pBdr>
        <w:rPr>
          <w:rFonts w:ascii="Arial" w:hAnsi="Arial" w:cs="Arial"/>
          <w:spacing w:val="0"/>
          <w:sz w:val="22"/>
        </w:rPr>
      </w:pPr>
      <w:r>
        <w:rPr>
          <w:rFonts w:cs="Arial" w:ascii="Arial" w:hAnsi="Arial"/>
          <w:spacing w:val="0"/>
          <w:sz w:val="22"/>
        </w:rPr>
        <w:t>к 150-летию Банка России</w:t>
      </w:r>
    </w:p>
    <w:p>
      <w:pPr>
        <w:pStyle w:val="Schertoi"/>
        <w:spacing w:before="120" w:after="0"/>
        <w:rPr>
          <w:rFonts w:ascii="Arial" w:hAnsi="Arial" w:cs="Arial"/>
          <w:sz w:val="22"/>
        </w:rPr>
      </w:pPr>
      <w:r>
        <w:rPr>
          <w:rFonts w:cs="Arial" w:ascii="Arial" w:hAnsi="Arial"/>
          <w:sz w:val="22"/>
        </w:rPr>
        <w:t>История развития отделения Государственного банка в Смоленской области</w:t>
      </w:r>
    </w:p>
    <w:p>
      <w:pPr>
        <w:pStyle w:val="Tema"/>
        <w:pBdr>
          <w:top w:val="single" w:sz="6" w:space="0" w:color="000000"/>
        </w:pBdr>
        <w:rPr>
          <w:rFonts w:ascii="Arial" w:hAnsi="Arial" w:cs="Arial"/>
          <w:spacing w:val="0"/>
          <w:sz w:val="22"/>
        </w:rPr>
      </w:pPr>
      <w:r>
        <w:rPr>
          <w:rFonts w:cs="Arial" w:ascii="Arial" w:hAnsi="Arial"/>
          <w:spacing w:val="0"/>
          <w:sz w:val="22"/>
        </w:rPr>
      </w:r>
      <w:r>
        <w:br w:type="page"/>
      </w:r>
    </w:p>
    <w:p>
      <w:pPr>
        <w:pStyle w:val="Normal"/>
        <w:spacing w:before="5760" w:after="60"/>
        <w:jc w:val="center"/>
        <w:rPr>
          <w:rFonts w:ascii="Arial" w:hAnsi="Arial" w:cs="Arial"/>
          <w:color w:val="0000FF"/>
        </w:rPr>
      </w:pPr>
      <w:r>
        <w:rPr>
          <w:rFonts w:eastAsia="Arial" w:cs="Arial" w:ascii="Arial" w:hAnsi="Arial"/>
          <w:b/>
          <w:color w:val="0000FF"/>
          <w:sz w:val="26"/>
        </w:rPr>
        <w:t xml:space="preserve"> </w:t>
      </w: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В.И. Моргунов, </w:t>
        <w:br/>
        <w:t>А.Ю. Симановский, В.Н. Сменковский, М.И. Сухов, C.А. Швец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8"/>
        <w:tabs>
          <w:tab w:val="clear" w:pos="9639"/>
        </w:tabs>
        <w:jc w:val="center"/>
        <w:rPr>
          <w:rFonts w:ascii="Arial" w:hAnsi="Arial" w:cs="Arial"/>
          <w:spacing w:val="0"/>
        </w:rPr>
      </w:pPr>
      <w:r>
        <w:rPr>
          <w:rFonts w:cs="Arial" w:ascii="Arial" w:hAnsi="Arial"/>
          <w:spacing w:val="0"/>
        </w:rPr>
        <w:t>Москва, 2009</w:t>
      </w:r>
    </w:p>
    <w:p>
      <w:pPr>
        <w:pStyle w:val="Style16"/>
        <w:rPr>
          <w:rFonts w:ascii="Arial" w:hAnsi="Arial" w:cs="Arial"/>
          <w:spacing w:val="0"/>
          <w:lang w:val="ru-RU"/>
        </w:rPr>
      </w:pPr>
      <w:r>
        <w:rPr>
          <w:rFonts w:cs="Arial" w:ascii="Arial" w:hAnsi="Arial"/>
          <w:spacing w:val="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6"/>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pPr>
      <w:r>
        <w:rPr>
          <w:rFonts w:cs="Arial" w:ascii="Arial" w:hAnsi="Arial"/>
        </w:rPr>
        <w:t>Департамент внешних и общественных связей Банка России сообщает, что в связи с истечением 1 ноября 2009 года срока неприменения принудительных мер воздействия к кредитным организациям, допустившим наруш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 части изменений, внесенных Федеральным законом от 28.11.2007</w:t>
      </w:r>
      <w:r>
        <w:rPr>
          <w:rFonts w:cs="Arial" w:ascii="Arial" w:hAnsi="Arial"/>
          <w:color w:val="000000"/>
        </w:rPr>
        <w:t xml:space="preserve"> № 275-ФЗ “О внесении изменений в статьи 5 и 7 Федерального закона “О противодействии легализации (отмыванию) доходов, полученных преступным путем, и финансированию терроризма” (далее — Федеральный закон № 275-ФЗ), а также вступлением в силу Федерального закона от 03.06.2009 № 121-ФЗ “О внесении изменений в отдельные законодательные акты Российской Федерации в связи с принятием Федерального закона “О деятельности по приему платежей физических лиц, осуществляемой платежными агентами”, предусматривающего уточнение требований Федерального закона № 115-ФЗ, Банком России издано письмо от 3 ноября 2009 года № 135-Т* с рекомендациями территориальным учреждениям применять только предупредительные меры воздействия к кредитным организациям, допустившим по 31 декабря 2009 года (включительно) нарушения требований Федерального закона № 115-ФЗ в части изменений, внесенных Федеральным законом № 275-ФЗ.</w:t>
      </w:r>
    </w:p>
    <w:p>
      <w:pPr>
        <w:pStyle w:val="MainTextRightData"/>
        <w:spacing w:before="120" w:after="120"/>
        <w:rPr>
          <w:rFonts w:ascii="Arial" w:hAnsi="Arial" w:cs="Arial"/>
          <w:color w:val="000000"/>
        </w:rPr>
      </w:pPr>
      <w:r>
        <w:rPr>
          <w:rFonts w:cs="Arial" w:ascii="Arial" w:hAnsi="Arial"/>
          <w:color w:val="000000"/>
        </w:rPr>
        <w:t>3.11.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keepNext w:val="true"/>
        <w:keepLines/>
        <w:spacing w:before="0" w:after="120"/>
        <w:rPr/>
      </w:pPr>
      <w:r>
        <w:rPr/>
        <w:t>Департамент внешних и общественных связей Банка России сообщает, что уполномоченные представители Банка России, действующие в соответствии со статьей 76 Федерального закона “О Центральном банке Российской Федерации (Банке России)”, назначены в 50 кредитных организаций.</w:t>
      </w:r>
    </w:p>
    <w:tbl>
      <w:tblPr>
        <w:tblW w:w="10419" w:type="dxa"/>
        <w:jc w:val="center"/>
        <w:tblInd w:w="0" w:type="dxa"/>
        <w:tblLayout w:type="fixed"/>
        <w:tblCellMar>
          <w:top w:w="0" w:type="dxa"/>
          <w:left w:w="108" w:type="dxa"/>
          <w:bottom w:w="0" w:type="dxa"/>
          <w:right w:w="108" w:type="dxa"/>
        </w:tblCellMar>
      </w:tblPr>
      <w:tblGrid>
        <w:gridCol w:w="533"/>
        <w:gridCol w:w="8505"/>
        <w:gridCol w:w="1381"/>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85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Перечень кредитных организаций, в которые назначены уполномоченные представители Банка России</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Центральный федеральный округ</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г. Москва и Московская область</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ХКФ Банк”</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16</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ГПБ (ОАО)</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ИнБ”</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ПРБ”</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30</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9</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ПЕРЕСВЕТ” (ЗАО)</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10</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Банк Русский Стандарт”</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89</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5</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ИКБ “Петрофф-банк”</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66</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БТА Банк”</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820</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8</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Б Банк (ООО)</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99</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9</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Б “ТРАСТ” (ОАО)</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Ренессанс Капитал” (ООО)</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5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Калужская область</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Газэнергобанк”, г. Калуг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52</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Костромская область</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ИКБ “Совкомбанк”, г. Костром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963</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Северо-Западный федеральный округ</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Калининградская область</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Инвестбанк” (ОАО), г. Калининград</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г. Санкт-Петербург</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ВТБ Северо-Запад”</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8</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Петровский”</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29</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ИТ Финанс Инвестиционный банк (ОАО)</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911</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Южный федеральный округ</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b/>
                <w:b/>
                <w:color w:val="000000"/>
                <w:sz w:val="19"/>
                <w:lang w:val="ru-RU"/>
              </w:rPr>
            </w:pPr>
            <w:r>
              <w:rPr>
                <w:rFonts w:cs="Arial" w:ascii="Arial" w:hAnsi="Arial"/>
                <w:b/>
                <w:color w:val="000000"/>
                <w:sz w:val="19"/>
                <w:lang w:val="ru-RU"/>
              </w:rPr>
              <w:t>Краснодарский край</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0</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Кубань Кредит” ООО, г. Краснодар</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18</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1</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райинвестбанк”, г. Краснодар</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60</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Приволжский федеральный округ</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Нижегородская область</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ГБ “Нижний Новгород”, г. Нижний Новгород</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926</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 г. Нижний Новгород</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Пензенская область</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4</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 г. Пенз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Республика Башкортостан</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5</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Башинвестбанк”, г. Уф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89</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Республика Татарстан</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6</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ИнтехБанк”, г. Казань</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7</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ИКБ “Татфондбанк”, г. Казань</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Самарская область</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8</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АВБ, г. Тольятт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9</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ПотенциалБанк”, г. Жигулевск</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19</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0</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КБ “ГАЗБАНК”, г. Самар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1</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ФИА-БАНК”, г. Тольятт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42</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2</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Б “ЛАДА-КРЕДИТ”, г. Тольятт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3</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Первобанк”, г. Самар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461</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Уральский федеральный округ</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Свердловская область</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4</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СКБ-банк”, г. Екатеринбург</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5</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СЕВЕРНАЯ КАЗНА” ОАО, г. Екатеринбург</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83</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6</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Банк24.ру” (ОАО), г. Екатеринбург</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27</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7</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СБ “ГУБЕРНСКИЙ” (ОАО), г. Екатеринбург</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8</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Екатеринбург”, г. Екатеринбург</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Тюменская область</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9</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ХАНТЫ-МАНСИЙСКИЙ БАНК, г. Ханты-Мансийск</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Сибирский федеральный округ</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Новосибирская область</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0</w:t>
            </w:r>
          </w:p>
        </w:tc>
        <w:tc>
          <w:tcPr>
            <w:tcW w:w="85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НОМОС-БАНК-Сибирь”, г. Новосибирск</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10</w:t>
            </w:r>
          </w:p>
        </w:tc>
      </w:tr>
    </w:tbl>
    <w:p>
      <w:pPr>
        <w:pStyle w:val="MainTextRightData"/>
        <w:spacing w:before="120" w:after="0"/>
        <w:rPr>
          <w:rFonts w:ascii="Arial" w:hAnsi="Arial" w:cs="Arial"/>
          <w:color w:val="000000"/>
        </w:rPr>
      </w:pPr>
      <w:r>
        <w:rPr>
          <w:rFonts w:cs="Arial" w:ascii="Arial" w:hAnsi="Arial"/>
          <w:color w:val="000000"/>
        </w:rPr>
        <w:t>5.11.2009 г.</w:t>
      </w:r>
    </w:p>
    <w:p>
      <w:pPr>
        <w:pStyle w:val="Style16"/>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30 октября 2009 года составил 432,8 млрд. долларов США против 429,3 млрд. долларов США на 23 октября 2009 года.</w:t>
      </w:r>
    </w:p>
    <w:p>
      <w:pPr>
        <w:pStyle w:val="MainTextRightData"/>
        <w:rPr>
          <w:rFonts w:ascii="Arial" w:hAnsi="Arial" w:cs="Arial"/>
          <w:color w:val="000000"/>
        </w:rPr>
      </w:pPr>
      <w:r>
        <w:rPr>
          <w:rFonts w:cs="Arial" w:ascii="Arial" w:hAnsi="Arial"/>
          <w:color w:val="000000"/>
        </w:rPr>
        <w:t>5.11.2009 г.</w:t>
      </w:r>
    </w:p>
    <w:p>
      <w:pPr>
        <w:pStyle w:val="Style16"/>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 ноября 2009 года составил 4049,7 млрд. рублей против 4101,6 млрд. рублей на 26 октября 2009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6.11.2009 г.</w:t>
      </w:r>
    </w:p>
    <w:p>
      <w:pPr>
        <w:pStyle w:val="Style16"/>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keepNext w:val="true"/>
        <w:keepLines/>
        <w:spacing w:before="0" w:after="120"/>
        <w:rPr/>
      </w:pPr>
      <w:r>
        <w:rPr/>
        <w:t>Департамент внешних и общественных связей Банка России сообщает, что 9 и 10 ноября 2009 года на Московской межбанковской валютной бирже будут проведены аукционы для кредитных организаций по предоставлению Банком России кредитов без обеспечения со следующими параметрами:</w:t>
      </w:r>
    </w:p>
    <w:tbl>
      <w:tblPr>
        <w:tblW w:w="10419" w:type="dxa"/>
        <w:jc w:val="center"/>
        <w:tblInd w:w="0" w:type="dxa"/>
        <w:tblLayout w:type="fixed"/>
        <w:tblCellMar>
          <w:top w:w="0" w:type="dxa"/>
          <w:left w:w="108" w:type="dxa"/>
          <w:bottom w:w="0" w:type="dxa"/>
          <w:right w:w="108" w:type="dxa"/>
        </w:tblCellMar>
      </w:tblPr>
      <w:tblGrid>
        <w:gridCol w:w="4785"/>
        <w:gridCol w:w="2817"/>
        <w:gridCol w:w="2817"/>
      </w:tblGrid>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Срок предоставления средств</w:t>
            </w:r>
          </w:p>
        </w:tc>
        <w:tc>
          <w:tcPr>
            <w:tcW w:w="2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6 месяцев</w:t>
            </w:r>
          </w:p>
        </w:tc>
        <w:tc>
          <w:tcPr>
            <w:tcW w:w="2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5 недель</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Дата проведения аукциона</w:t>
            </w:r>
          </w:p>
        </w:tc>
        <w:tc>
          <w:tcPr>
            <w:tcW w:w="2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9 ноября 2009 года</w:t>
            </w:r>
          </w:p>
        </w:tc>
        <w:tc>
          <w:tcPr>
            <w:tcW w:w="2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0 ноября 2009 года</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Максимальный размер средств, предоставляемых кредитным организациям</w:t>
            </w:r>
          </w:p>
        </w:tc>
        <w:tc>
          <w:tcPr>
            <w:tcW w:w="2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25 000 000 000 (двадцать пять миллиардов) рублей</w:t>
            </w:r>
          </w:p>
        </w:tc>
        <w:tc>
          <w:tcPr>
            <w:tcW w:w="2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5 000 000 000 (пятнадцать миллиардов) рублей</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Дата предоставления средств</w:t>
            </w:r>
          </w:p>
        </w:tc>
        <w:tc>
          <w:tcPr>
            <w:tcW w:w="2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1 ноября 2009 года</w:t>
            </w:r>
          </w:p>
        </w:tc>
        <w:tc>
          <w:tcPr>
            <w:tcW w:w="2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1 ноября 2009 года</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Дата возврата средств</w:t>
            </w:r>
          </w:p>
        </w:tc>
        <w:tc>
          <w:tcPr>
            <w:tcW w:w="2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2 мая 2010 года</w:t>
            </w:r>
          </w:p>
        </w:tc>
        <w:tc>
          <w:tcPr>
            <w:tcW w:w="2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6 декабря 2009 года</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инимальная процентная ставка предоставления кредитных средств</w:t>
            </w:r>
          </w:p>
        </w:tc>
        <w:tc>
          <w:tcPr>
            <w:tcW w:w="2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1,75 (одиннадцать целых семьдесят пять сотых) процента годовых</w:t>
            </w:r>
          </w:p>
        </w:tc>
        <w:tc>
          <w:tcPr>
            <w:tcW w:w="2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1,25 (одиннадцать целых двадцать пять сотых) процента годовых</w:t>
            </w:r>
          </w:p>
        </w:tc>
      </w:tr>
    </w:tbl>
    <w:p>
      <w:pPr>
        <w:pStyle w:val="MainText"/>
        <w:spacing w:before="120" w:after="0"/>
        <w:rPr>
          <w:rFonts w:ascii="Arial" w:hAnsi="Arial" w:cs="Arial"/>
          <w:color w:val="000000"/>
        </w:rPr>
      </w:pPr>
      <w:r>
        <w:rPr>
          <w:rFonts w:cs="Arial" w:ascii="Arial" w:hAnsi="Arial"/>
          <w:color w:val="000000"/>
        </w:rPr>
        <w:t>Максимальное количество конкурентных заявок от одной кредитной организации на каждый из аукционов: 3 (три) штуки.</w:t>
      </w:r>
    </w:p>
    <w:p>
      <w:pPr>
        <w:pStyle w:val="MainText"/>
        <w:rPr>
          <w:rFonts w:ascii="Arial" w:hAnsi="Arial" w:cs="Arial"/>
          <w:color w:val="000000"/>
        </w:rPr>
      </w:pPr>
      <w:r>
        <w:rPr>
          <w:rFonts w:cs="Arial" w:ascii="Arial" w:hAnsi="Arial"/>
          <w:color w:val="000000"/>
        </w:rPr>
        <w:t>Минимальный объем одной заявки: 1 000 000 (один миллион) рублей.</w:t>
      </w:r>
    </w:p>
    <w:p>
      <w:pPr>
        <w:pStyle w:val="MainText"/>
        <w:keepNext w:val="true"/>
        <w:keepLines/>
        <w:spacing w:before="120" w:after="120"/>
        <w:rPr/>
      </w:pPr>
      <w:r>
        <w:rPr/>
        <w:t>Регламент кредитного аукциона:</w:t>
      </w:r>
    </w:p>
    <w:tbl>
      <w:tblPr>
        <w:tblW w:w="10420" w:type="dxa"/>
        <w:jc w:val="center"/>
        <w:tblInd w:w="0" w:type="dxa"/>
        <w:tblLayout w:type="fixed"/>
        <w:tblCellMar>
          <w:top w:w="0" w:type="dxa"/>
          <w:left w:w="108" w:type="dxa"/>
          <w:bottom w:w="0" w:type="dxa"/>
          <w:right w:w="108" w:type="dxa"/>
        </w:tblCellMar>
      </w:tblPr>
      <w:tblGrid>
        <w:gridCol w:w="8472"/>
        <w:gridCol w:w="1948"/>
      </w:tblGrid>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рием заявок</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2.00 до 12.45</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пределение ставки отсечения или признание проведения отбора заявок несостоявшимся</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2.45 до 13.15</w:t>
            </w:r>
          </w:p>
        </w:tc>
      </w:tr>
    </w:tbl>
    <w:p>
      <w:pPr>
        <w:pStyle w:val="MainTextRightData"/>
        <w:spacing w:before="120" w:after="0"/>
        <w:rPr>
          <w:rFonts w:ascii="Arial" w:hAnsi="Arial" w:cs="Arial"/>
          <w:color w:val="000000"/>
        </w:rPr>
      </w:pPr>
      <w:r>
        <w:rPr>
          <w:rFonts w:cs="Arial" w:ascii="Arial" w:hAnsi="Arial"/>
          <w:color w:val="000000"/>
        </w:rPr>
        <w:t>6.11.2009 г.</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б Указании Банка России от 14 августа 2009 года № 2276-У</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издано Указание Банка России от 14 августа 2009 года № 2276-У* “О порядке отзыва лицензии на осуществление банковских операций при снижении размера собственных средств (капитала) банка ниже уровня, установленного Федеральным законом “О банках и банковской деятельности”, зарегистрированное Министерством юстиции Российской Федерации 19 октября 2009 года № 15044.</w:t>
      </w:r>
    </w:p>
    <w:p>
      <w:pPr>
        <w:pStyle w:val="MainText"/>
        <w:rPr>
          <w:rFonts w:ascii="Arial" w:hAnsi="Arial" w:cs="Arial"/>
          <w:color w:val="000000"/>
        </w:rPr>
      </w:pPr>
      <w:r>
        <w:rPr>
          <w:rFonts w:cs="Arial" w:ascii="Arial" w:hAnsi="Arial"/>
          <w:color w:val="000000"/>
        </w:rPr>
        <w:t>Указание № 2276-У разработано в связи с принятием Федерального закона от 28 февраля 2009 года № 28-ФЗ “О внесении изменений в Федеральный закон “О банках и банковской деятельности”, которым увеличены требования к размеру собственных средств (капитала) кредитных организаций и внесены изменения в статью 20 Федерального закона “О банках и банковской деятельности”, устанавливающую основания для отзыва лицензии на осуществление банковских операций.</w:t>
      </w:r>
    </w:p>
    <w:p>
      <w:pPr>
        <w:pStyle w:val="MainText"/>
        <w:rPr>
          <w:rFonts w:ascii="Arial" w:hAnsi="Arial" w:cs="Arial"/>
          <w:color w:val="000000"/>
        </w:rPr>
      </w:pPr>
      <w:r>
        <w:rPr>
          <w:rFonts w:cs="Arial" w:ascii="Arial" w:hAnsi="Arial"/>
          <w:color w:val="000000"/>
        </w:rPr>
        <w:t>Указание № 2276-У предусматривает порядок определения наличия оснований для принятия решения об отзыве лицензии на осуществление банковских операций у банка при снижении размера его собственных средств (капитала) ниже размера, установленного статьей 11.2 Федерального закона “О банках и банковской деятельности”.</w:t>
      </w:r>
    </w:p>
    <w:p>
      <w:pPr>
        <w:pStyle w:val="MainTextRightData"/>
        <w:spacing w:before="0" w:after="120"/>
        <w:rPr>
          <w:rFonts w:ascii="Arial" w:hAnsi="Arial" w:cs="Arial"/>
          <w:color w:val="000000"/>
        </w:rPr>
      </w:pPr>
      <w:r>
        <w:rPr>
          <w:rFonts w:cs="Arial" w:ascii="Arial" w:hAnsi="Arial"/>
          <w:color w:val="000000"/>
        </w:rPr>
        <w:t>6.11.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6"/>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б Указании Банка России от 17 сентября 2009 года № 2293-У</w:t>
      </w:r>
    </w:p>
    <w:p>
      <w:pPr>
        <w:pStyle w:val="MainText"/>
        <w:rPr/>
      </w:pPr>
      <w:r>
        <w:rPr>
          <w:rFonts w:cs="Arial" w:ascii="Arial" w:hAnsi="Arial"/>
        </w:rPr>
        <w:t>Департамент внешних и общественных связей Банка России сообщает, что Банком России издано Указание Банка России от 17 сентября 2009 г</w:t>
      </w:r>
      <w:r>
        <w:rPr>
          <w:rFonts w:cs="Arial" w:ascii="Arial" w:hAnsi="Arial"/>
          <w:color w:val="000000"/>
        </w:rPr>
        <w:t>ода № 2293-У* “О порядке отзыва у кредитной организации лицензии на осуществление банковских операций при установлении существенной недостоверности отчетных данных”, зарегистрированное Министерством юстиции 27 октября 2009 года № 15134.</w:t>
      </w:r>
    </w:p>
    <w:p>
      <w:pPr>
        <w:pStyle w:val="MainText"/>
        <w:rPr>
          <w:rFonts w:ascii="Arial" w:hAnsi="Arial" w:cs="Arial"/>
          <w:color w:val="000000"/>
        </w:rPr>
      </w:pPr>
      <w:r>
        <w:rPr>
          <w:rFonts w:cs="Arial" w:ascii="Arial" w:hAnsi="Arial"/>
          <w:color w:val="000000"/>
        </w:rPr>
        <w:t>Указание № 2293-У разработано в соответствии с Федеральным законом “О банках и банковской деятельности” и определяет порядок отзыва Банком России у кредитной организации лицензии на осуществление банковских операций в случае установления фактов существенной недостоверности отчетных данных кредитной организации.</w:t>
      </w:r>
    </w:p>
    <w:p>
      <w:pPr>
        <w:pStyle w:val="MainText"/>
        <w:rPr>
          <w:rFonts w:ascii="Arial" w:hAnsi="Arial" w:cs="Arial"/>
          <w:color w:val="000000"/>
        </w:rPr>
      </w:pPr>
      <w:r>
        <w:rPr>
          <w:rFonts w:cs="Arial" w:ascii="Arial" w:hAnsi="Arial"/>
          <w:color w:val="000000"/>
        </w:rPr>
        <w:t>Указание № 2293-У представляет собой новую редакцию действующего в настоящее время Указания Банка России от 25 июля 2003 года № 1311-У “О порядке отзыва у кредитной организации лицензии на осуществление банковских операций при установлении существенной недостоверности отчетных данных”, зарегистрированного в Министерстве юстиции Российской Федерации 5 сентября 2003 года № 5050, подготовленную в целях совершенствования указанного действующего нормативного акта Банка России с учетом практики его применения.</w:t>
      </w:r>
    </w:p>
    <w:p>
      <w:pPr>
        <w:pStyle w:val="MainText"/>
        <w:keepNext w:val="true"/>
        <w:keepLines/>
        <w:rPr>
          <w:rFonts w:ascii="Arial" w:hAnsi="Arial" w:cs="Arial"/>
          <w:color w:val="000000"/>
        </w:rPr>
      </w:pPr>
      <w:r>
        <w:rPr>
          <w:rFonts w:cs="Arial" w:ascii="Arial" w:hAnsi="Arial"/>
          <w:color w:val="000000"/>
        </w:rPr>
        <w:t>Указание определяет перечень нарушений, которые могут повлечь за собой отзыв лицензии, исходя из анализа методов манипулирования кредитными организациями отчетностью в целях ее формального улучшения, а также устанавливает состав документов, наличие которых необходимо для документирования нарушения. Указанием предусматривается обязанность предварительного предъявления к кредитным организациям требования об устранении нарушений в соответствии со статьей 74 Федерального закона от 10 июля 2002 года № 86-ФЗ “О Центральном банке Российской Федерации (Банке России)”.</w:t>
      </w:r>
    </w:p>
    <w:p>
      <w:pPr>
        <w:pStyle w:val="MainTextRightData"/>
        <w:keepNext w:val="true"/>
        <w:keepLines/>
        <w:spacing w:before="0" w:after="120"/>
        <w:rPr>
          <w:rFonts w:ascii="Arial" w:hAnsi="Arial" w:cs="Arial"/>
          <w:color w:val="000000"/>
        </w:rPr>
      </w:pPr>
      <w:r>
        <w:rPr>
          <w:rFonts w:cs="Arial" w:ascii="Arial" w:hAnsi="Arial"/>
          <w:color w:val="000000"/>
        </w:rPr>
        <w:t>6.11.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cо 2 по 6 ноября 2009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8,0</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0,7</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8,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2,6</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8,2</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2,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5.11.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3,0</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1,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2,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1.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8,3</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9,4</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2,8</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6"/>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 ноября 2009 года</w:t>
        <w:tab/>
        <w:t>№ ОД-697</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ткрытое акционерное общество Коммерческий банк “Межрегиональная финансовая корпорация” ОАО “Межрегфинком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22.10.2009 о признании несостоятельной (банкротом) кредитной организации Открытое акционерное общество Коммерческий банк “Межрегиональная финансовая корпорация” (регистрационный номер Банка России 658, дата регистрации — 25.12.1992)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5 ноября 2009 года деятельность временной администрации по управлению кредитной организацией Открытое акционерное общество Коммерческий банк “Межрегиональная финансовая корпорация”, назначенной приказом Банка России от 09.07.2009 № ОД-518 “О назначении временной администрации по управлению кредитной организацией Открытое акционерное общество Коммерческий банк “Межрегиональная финансовая корпорация” ОАО “Межрегфинком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ткрытое акционерное общество Коммерческий банк “Межрегиональная финансовая корпорация”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Style16"/>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9 года</w:t>
        <w:tab/>
        <w:t>№ ОД-706</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Коммерческий Банк “Вымпел” (открытое акционерное общество) ОАО КБ “Вымпел” (г. Москва)</w:t>
      </w:r>
    </w:p>
    <w:p>
      <w:pPr>
        <w:pStyle w:val="MainText"/>
        <w:rPr>
          <w:rFonts w:ascii="Arial" w:hAnsi="Arial" w:cs="Arial"/>
          <w:color w:val="000000"/>
        </w:rPr>
      </w:pPr>
      <w:r>
        <w:rPr>
          <w:rFonts w:cs="Arial" w:ascii="Arial" w:hAnsi="Arial"/>
        </w:rPr>
        <w:t>В связи с решением Арбитражного суда г. Москвы от 02.11.2009 о признании несостоятельной (банкротом) кредитной организации Коммерческий Банк “Вымпел” (открытое акционерное общество) (регистрационный номер Банка России 2874, дата регистрации — 09.06.1994)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9 ноября 2009 года деятельность временной администрации по управлению кредитной организацией Коммерческий Банк “Вымпел” (открытое акционерное общество), назначенной приказом Банка России от 26.08.2009 № ОД-586 “О назначении временной администрации по управлению кредитной организацией Коммерческий Банк “Вымпел” (открытое акционерное общество) ОАО КБ “Вымпел”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Коммерческий Банк “Вымпел” (открытое акционерное общество)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Style16"/>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ООО КБ “Универсал”</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29 октября 2009 г. страхового случая в отношении Общества с ограниченной ответственностью Коммерческий Банк “Универсал” (далее — ООО КБ “Универсал”), Свердловская обл., г. Первоуральск, регистрационный номер по Книге государственной регистрации кредитных организаций 2565, в связи с отзывом у него лицензии на осуществление банковских операций на основании приказа Банка России от 28 октября 2009 г. № ОД-684.</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ООО КБ “Универсал”, которое является участником системы обязательного страхования вкладов (№ 110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всех его вкладов (счетов) в банке, но не более 700 тысяч рублей в совокупности. При наличии обязательств вкладчика перед банком их сумма вычитается из суммы вкладов (счетов). По банковскому вкладу (счету) в иностранной валюте страховое возмещение выплачивается в рублях по курсу Банка России на 29 октября 2009 года.</w:t>
      </w:r>
    </w:p>
    <w:p>
      <w:pPr>
        <w:pStyle w:val="MainText"/>
        <w:spacing w:before="0" w:after="120"/>
        <w:rPr/>
      </w:pPr>
      <w:r>
        <w:rPr/>
        <w:t>Прием заявлений о выплате возмещения по вкладам и иных необходимых документов, а также выплата возмещения по вкладам осуществляются через Открытое акционерное общество “МДМ Банк” (далее — ОАО “МДМ Банк”), действующее от имени Агентства и за его счет в качестве банка-агента, с 12 ноября 2009 г. по 12 февраля 2010 г. по следующим адресам:</w:t>
      </w:r>
    </w:p>
    <w:tbl>
      <w:tblPr>
        <w:tblW w:w="10419" w:type="dxa"/>
        <w:jc w:val="center"/>
        <w:tblInd w:w="0" w:type="dxa"/>
        <w:tblLayout w:type="fixed"/>
        <w:tblCellMar>
          <w:top w:w="0" w:type="dxa"/>
          <w:left w:w="108" w:type="dxa"/>
          <w:bottom w:w="0" w:type="dxa"/>
          <w:right w:w="108" w:type="dxa"/>
        </w:tblCellMar>
      </w:tblPr>
      <w:tblGrid>
        <w:gridCol w:w="3473"/>
        <w:gridCol w:w="4998"/>
        <w:gridCol w:w="1948"/>
      </w:tblGrid>
      <w:tr>
        <w:trPr>
          <w:tblHeader w:val="true"/>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подразделения ОАО “МДМ Банк”</w:t>
            </w:r>
          </w:p>
        </w:tc>
        <w:tc>
          <w:tcPr>
            <w:tcW w:w="49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Адрес, телефон</w:t>
            </w:r>
          </w:p>
        </w:tc>
        <w:tc>
          <w:tcPr>
            <w:tcW w:w="19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Режим работы</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Первоуральский” Свердловский филиал ОАО “МДМ Банк”</w:t>
            </w:r>
          </w:p>
        </w:tc>
        <w:tc>
          <w:tcPr>
            <w:tcW w:w="499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623100, г. Первоуральск, пр-т Ильича, 31, </w:t>
              <w:br/>
              <w:t>тел.: (3439) 64-79-50, (3439) 22-80-1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09.00—19.00 Сб.: 09.00—16.00 Вс.: 10.00—16.00 без перерыва на обед</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лябинский филиал ОАО “МДМ Банк”</w:t>
            </w:r>
          </w:p>
        </w:tc>
        <w:tc>
          <w:tcPr>
            <w:tcW w:w="499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454000, г. Челябинск, ул. Кирова, 143, </w:t>
              <w:br/>
              <w:t>тел.: (351) 266-34-01, (351) 266-47-30</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09.00—19.00 Сб.: 10.00—17.00 без перерыва на обед Вс.: выходной</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 “Дом Кредита на Гагарина” Челябинский филиал ОАО “МДМ Банк”</w:t>
            </w:r>
          </w:p>
        </w:tc>
        <w:tc>
          <w:tcPr>
            <w:tcW w:w="499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454038, г. Челябинск, ул. Гагарина, 12, </w:t>
              <w:br/>
              <w:t>тел.: (351) 252-03-83, (351) 256-26-34, (351) 255-39-62</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09.00—19.00 Сб.: 10.00—17.00 без перерыва на обед Вс.: выходной</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 “Дом Кредита на Курчатова” Челябинский филиал ОАО “МДМ Банк”</w:t>
            </w:r>
          </w:p>
        </w:tc>
        <w:tc>
          <w:tcPr>
            <w:tcW w:w="499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454092, г. Челябинск, ул. Курчатова, 19, </w:t>
              <w:br/>
              <w:t>тел. (351) 262-86-25</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09.00—19.00 Сб.: 10.00—17.00 без перерыва на обед Вс.: выходной</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 “Металлургический” Челябинский филиал ОАО “МДМ Банк”</w:t>
            </w:r>
          </w:p>
        </w:tc>
        <w:tc>
          <w:tcPr>
            <w:tcW w:w="499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454038, г. Челябинск, ул. Черкасская, 3, </w:t>
              <w:br/>
              <w:t>тел. (351) 721-45-38</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09.00—19.00 Сб.: 10.00—17.00 без перерыва на обед Вс.: выходной</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 “Северо-Западный” Челябинский филиал ОАО “МДМ Банк”</w:t>
            </w:r>
          </w:p>
        </w:tc>
        <w:tc>
          <w:tcPr>
            <w:tcW w:w="499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454014, г. Челябинск, Комсомольский пр-т, 70, </w:t>
              <w:br/>
              <w:t>тел.: (351) 792-22-46, (351) 792-22-42, (351) 792-22-54</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09.00—19.00 Сб.: 10.00—17.00 без перерыва на обед Вс.: выходной</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 “Юбилейный” Челябинский филиал ОАО “МДМ Банк”</w:t>
            </w:r>
          </w:p>
        </w:tc>
        <w:tc>
          <w:tcPr>
            <w:tcW w:w="499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454021, г. Челябинск, ул. 40 лет Победы, 35, </w:t>
              <w:br/>
              <w:t>тел.: (351) 244-35-17, (351) 280-77-37, (351) 244-33-7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09.00—19.00 Сб.: 10.00—17.00 без перерыва на обед Вс.: выходной</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 “На Комарова” Челябинский филиал ОАО “МДМ Банк”</w:t>
            </w:r>
          </w:p>
        </w:tc>
        <w:tc>
          <w:tcPr>
            <w:tcW w:w="499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454071, г. Челябинск, ул. Комарова, 110, </w:t>
              <w:br/>
              <w:t>тел. (351) 729-40-56</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09.00—19.00 Сб.: 10.00—17.00 без перерыва на обед Вс.: выходной</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 “На Каслинской” Челябинский филиал ОАО “МДМ Банк”</w:t>
            </w:r>
          </w:p>
        </w:tc>
        <w:tc>
          <w:tcPr>
            <w:tcW w:w="499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454084, г. Челябинск, ул. Каслинская, 25, </w:t>
              <w:br/>
              <w:t>тел. (351) 790-93-33</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09.00—19.00 Сб.: 10.00—17.00 без перерыва на обед Вс.: выходной</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 “Комсомольский проспект” Челябинский филиал ОАО “МДМ Банк”</w:t>
            </w:r>
          </w:p>
        </w:tc>
        <w:tc>
          <w:tcPr>
            <w:tcW w:w="4998"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 xml:space="preserve">454138, г. Челябинск, Комсомольский пр-т, 22, </w:t>
              <w:br/>
              <w:t>тел.: (351) 742-14-12, (351) 742-14-16, (351) 742-14-29</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09.00—19.00 Сб.: 10.00—17.00 без перерыва на обед Вс.: выходной</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 “На Сталеваров” Челябинский филиал ОАО “МДМ Банк”</w:t>
            </w:r>
          </w:p>
        </w:tc>
        <w:tc>
          <w:tcPr>
            <w:tcW w:w="499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454038, г. Челябинск, ул. Сталеваров, 66, </w:t>
              <w:br/>
              <w:t>тел.: (351) 731-32-63, (351) 731-32-64</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09.00—19.00 Сб.: 10.00—17.00 без перерыва на обед Вс.: выходной</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 “На Российской” Челябинский филиал ОАО “МДМ Банк”</w:t>
            </w:r>
          </w:p>
        </w:tc>
        <w:tc>
          <w:tcPr>
            <w:tcW w:w="499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454091, г. Челябинск, ул. Российская, 251 / ул. Тимирязева, 10, </w:t>
              <w:br/>
              <w:t>тел.: (351) 261-40-60, (351) 260-99-90</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09.30—17.00 Пт.: 09.30—16.00 без перерыва на обед Сб., вс.: выходной</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 “На Энтузиастов” Челябинский филиал ОАО “МДМ Банк”</w:t>
            </w:r>
          </w:p>
        </w:tc>
        <w:tc>
          <w:tcPr>
            <w:tcW w:w="499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454080, г. Челябинск, пр-т Ленина, 77, помещение № 27, </w:t>
              <w:br/>
              <w:t>тел. (351) 261-40-60</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09.00—19.00 Сб.: 10.00—17.00 без перерыва на обед Вс.: выходной</w:t>
            </w:r>
          </w:p>
        </w:tc>
      </w:tr>
    </w:tbl>
    <w:p>
      <w:pPr>
        <w:pStyle w:val="MainText"/>
        <w:spacing w:before="120" w:after="0"/>
        <w:rPr>
          <w:rFonts w:ascii="Arial" w:hAnsi="Arial" w:cs="Arial"/>
          <w:color w:val="000000"/>
        </w:rPr>
      </w:pPr>
      <w:r>
        <w:rPr>
          <w:rFonts w:cs="Arial" w:ascii="Arial" w:hAnsi="Arial"/>
          <w:color w:val="000000"/>
        </w:rPr>
        <w:t>Вкладчики ООО КБ “Универсал” могут получить страховое возмещение в банке-агенте как наличными денежными средствами, так и путем перечисления денежных средств на счет в банке, указанный вкладчиком.</w:t>
      </w:r>
    </w:p>
    <w:p>
      <w:pPr>
        <w:pStyle w:val="MainText"/>
        <w:rPr>
          <w:rFonts w:ascii="Arial" w:hAnsi="Arial" w:cs="Arial"/>
          <w:color w:val="000000"/>
        </w:rPr>
      </w:pPr>
      <w:r>
        <w:rPr>
          <w:rFonts w:cs="Arial" w:ascii="Arial" w:hAnsi="Arial"/>
          <w:color w:val="000000"/>
        </w:rPr>
        <w:t>Для получения страхового возмещения вкладчик должен представить удостоверяющий личность документ, по которому открывался банковский вклад (счет) в ООО КБ “Универсал”, а также заполнить заявление о выплате возмещения по вкладам по установленной форме. Бланк заявления о выплате возмещения по вкладам можно получить и заполнить в офисе банка-агента или скопировать с сайта Агентства (www.asv.org.ru). Представление иных документов вкладчиком, в том числе копий или оригиналов договоров, не требуется.</w:t>
      </w:r>
    </w:p>
    <w:p>
      <w:pPr>
        <w:pStyle w:val="MainText"/>
        <w:rPr>
          <w:rFonts w:ascii="Arial" w:hAnsi="Arial" w:cs="Arial"/>
          <w:color w:val="000000"/>
        </w:rPr>
      </w:pPr>
      <w:r>
        <w:rPr>
          <w:rFonts w:cs="Arial" w:ascii="Arial" w:hAnsi="Arial"/>
          <w:color w:val="000000"/>
        </w:rPr>
        <w:t>В случае разногласий, связанных с размером подлежащего выплате возмещения по вкладам, вкладчик должен представить в банк-агент дополнительные документы, подтверждающие обоснованность своих требований.</w:t>
      </w:r>
    </w:p>
    <w:p>
      <w:pPr>
        <w:pStyle w:val="MainText"/>
        <w:rPr>
          <w:rFonts w:ascii="Arial" w:hAnsi="Arial" w:cs="Arial"/>
          <w:color w:val="000000"/>
        </w:rPr>
      </w:pPr>
      <w:r>
        <w:rPr>
          <w:rFonts w:cs="Arial" w:ascii="Arial" w:hAnsi="Arial"/>
          <w:color w:val="000000"/>
        </w:rPr>
        <w:t>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 (примерный текст доверенности размещен на сайте Агентства в сети Интернет: www.asv.org.ru, раздел “Справочник вкладчика/бланки документов”). Доверенность должна содержать прямое указание на право получения представителем страхового возмещения.</w:t>
      </w:r>
    </w:p>
    <w:p>
      <w:pPr>
        <w:pStyle w:val="MainText"/>
        <w:rPr>
          <w:rFonts w:ascii="Arial" w:hAnsi="Arial" w:cs="Arial"/>
          <w:color w:val="000000"/>
        </w:rPr>
      </w:pPr>
      <w:r>
        <w:rPr>
          <w:rFonts w:cs="Arial" w:ascii="Arial" w:hAnsi="Arial"/>
          <w:color w:val="000000"/>
        </w:rPr>
        <w:t>Дополнительную информацию о порядке выплаты страхового возмещения можно получить по телефону “горячей линии” Агентства (8-800-200-08-05), а также на сайте Агентства (www.asv.org.ru, раздел “Справочник вкладчика/страховые случаи”).</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ОАО “ВЕКОМБАНК”</w:t>
      </w:r>
    </w:p>
    <w:p>
      <w:pPr>
        <w:pStyle w:val="MainText"/>
        <w:rPr>
          <w:rFonts w:ascii="Arial" w:hAnsi="Arial" w:cs="Arial"/>
          <w:color w:val="000000"/>
        </w:rPr>
      </w:pPr>
      <w:r>
        <w:rPr>
          <w:rFonts w:cs="Arial" w:ascii="Arial" w:hAnsi="Arial"/>
        </w:rPr>
        <w:t>Решением Арбитражного суда Калужской области, резолютивная часть которого объявлена 7 октября 2009 года, по делу № А23-4619/09Б-7-207 Восточно-Европейский коммерческий банк (открытое акционерное общество) (ОАО “ВЕКОМБАНК”), ИНН 4027019285, регистрационный № 2844, адрес регистрации: 248600, г. Калуга, ул. Георгиевская, 5, признан несостоятельным (банкротом),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15088, г. Москва, а/я 40 (телефон “горячей линии” Агентства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газете “Коммерсантъ” или в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назначенной Банком России, чьи требования установлены конкурсным управляющим.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t>Владельцам имущества, находящегося на хранении в ОАО “ВЕКОМБАНК”, предлагается обратиться за его истребованием по адресу расположения представителя конкурсного управляющего.</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ых кредитных аукцион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3 ноября 2009 года Центральный банк Российской Федерации провел ломбардные кредитные аукционы по американскому способу:</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2 недели (13 календарных дней), дата предоставления ломбардного кредита Банка России по итогам аукциона — 5 ноября 2009 года, дата погашения ломбардного кредита и уплаты процентов по нему — 18 ноября 2009 го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3 месяца (90 календарных дней), дата предоставления ломбардного кредита Банка России по итогам аукциона — 5 ноября 2009 года, дата погашения ломбардного кредита и уплаты процентов по нему — 3 февраля 2010 го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6 месяцев (181 календарный день), дата предоставления ломбардного кредита Банка России по итогам аукциона — 5 ноября 2009 года, дата погашения ломбардного кредита и уплаты процентов по нему — 5 мая 2010 го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12 месяцев (363 календарных дня), дата предоставления ломбардного кредита Банка России по итогам аукциона — 5 ноября 2009 года, дата погашения ломбардного кредита и уплаты процентов по нему — 3 ноября 2010 года.</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2 недели установлена ставка отсечения в размере 6,7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6,82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3 месяца установлена ставка отсечения в размере 8,30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8,33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6 месяцев установлена ставка отсечения в размере 8,7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8,77 процента годовых.</w:t>
      </w:r>
    </w:p>
    <w:p>
      <w:pPr>
        <w:pStyle w:val="MainText"/>
        <w:rPr>
          <w:rFonts w:ascii="Arial" w:hAnsi="Arial" w:cs="Arial"/>
          <w:color w:val="000000"/>
        </w:rPr>
      </w:pPr>
      <w:r>
        <w:rPr>
          <w:rFonts w:cs="Arial" w:ascii="Arial" w:hAnsi="Arial"/>
          <w:color w:val="000000"/>
        </w:rPr>
        <w:t>Ломбардный кредитный аукцион со сроком предоставления денежных средств на 12 месяцев признан несостоявшимся в связи с отсутствием заявок.</w:t>
      </w:r>
    </w:p>
    <w:p>
      <w:pPr>
        <w:pStyle w:val="MainTextRightData"/>
        <w:rPr>
          <w:rFonts w:ascii="Arial" w:hAnsi="Arial" w:cs="Arial"/>
          <w:color w:val="000000"/>
        </w:rPr>
      </w:pPr>
      <w:r>
        <w:rPr>
          <w:rFonts w:cs="Arial" w:ascii="Arial" w:hAnsi="Arial"/>
          <w:color w:val="000000"/>
        </w:rPr>
        <w:t>3.11.2009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pPr>
      <w:r>
        <w:rPr>
          <w:rFonts w:cs="Arial" w:ascii="Arial" w:hAnsi="Arial"/>
        </w:rPr>
        <w:t xml:space="preserve">Департамент внешних и общественных связей Банка России сообщает, что 5 ноября 2009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w:t>
      </w:r>
      <w:r>
        <w:rPr>
          <w:rFonts w:cs="Arial" w:ascii="Arial" w:hAnsi="Arial"/>
          <w:color w:val="000000"/>
        </w:rPr>
        <w:t>Федерации” провел депозитные аукционы, в том числе с использованием системы “Рейтерс-Дилинг”, Системы электронных торгов ЗАО ММВБ и путем оформления Договоров-Заявок, со сроком привлечения средств в депозит 4 недели (дата привлечения средств в депозит — 6 ноября 2009 года, дата возврата депозита и уплаты процентов — 4 декабря 2009 года) и 3 месяца (дата привлечения средств в депозит — 6 ноября 2009 года, дата возврата депозита и уплаты процентов — 5 февраля 2010 года).</w:t>
      </w:r>
    </w:p>
    <w:p>
      <w:pPr>
        <w:pStyle w:val="MainText"/>
        <w:rPr>
          <w:rFonts w:ascii="Arial" w:hAnsi="Arial" w:cs="Arial"/>
          <w:color w:val="000000"/>
        </w:rPr>
      </w:pPr>
      <w:r>
        <w:rPr>
          <w:rFonts w:cs="Arial" w:ascii="Arial" w:hAnsi="Arial"/>
          <w:color w:val="000000"/>
        </w:rPr>
        <w:t>В аукционе со сроком привлечения средств в депозит 4 недели принял участие 61 банк-резидент из 35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5,5 до 2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6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5,97 процента годовых.</w:t>
      </w:r>
    </w:p>
    <w:p>
      <w:pPr>
        <w:pStyle w:val="MainText"/>
        <w:rPr>
          <w:rFonts w:ascii="Arial" w:hAnsi="Arial" w:cs="Arial"/>
          <w:color w:val="000000"/>
        </w:rPr>
      </w:pPr>
      <w:r>
        <w:rPr>
          <w:rFonts w:cs="Arial" w:ascii="Arial" w:hAnsi="Arial"/>
          <w:color w:val="000000"/>
        </w:rPr>
        <w:t>Аукцион со сроком привлечения средств в депозит 3 месяца признан несостоявшимся в связи с отсутствием заявок кредитных организаций.</w:t>
      </w:r>
    </w:p>
    <w:p>
      <w:pPr>
        <w:pStyle w:val="MainTextRightData"/>
        <w:rPr>
          <w:rFonts w:ascii="Arial" w:hAnsi="Arial" w:cs="Arial"/>
          <w:color w:val="000000"/>
        </w:rPr>
      </w:pPr>
      <w:r>
        <w:rPr>
          <w:rFonts w:cs="Arial" w:ascii="Arial" w:hAnsi="Arial"/>
          <w:color w:val="000000"/>
        </w:rPr>
        <w:t>5.11.2009 г.</w:t>
      </w:r>
    </w:p>
    <w:p>
      <w:pPr>
        <w:pStyle w:val="Style16"/>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1.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11.2009 до 5.11.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5.11.2009 до 6.11.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о 2.11.2009 до 9.11.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5.11.2009 до 12.11.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1.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w:t>
            </w:r>
            <w:r>
              <w:rPr>
                <w:rFonts w:cs="Arial" w:ascii="Arial" w:hAnsi="Arial"/>
                <w:color w:val="000000"/>
                <w:sz w:val="16"/>
                <w:lang w:val="ru-RU"/>
              </w:rPr>
              <w:t>Том-некст” (с 5.11.2009 до 6.11.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6.11.2009 до 9.11.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11.2009 до 10.11.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6.11.2009 до 13.11.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1.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6.11.2009 до 9.11.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9.11.2009 до 10.11.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5.11.2009 до 12.11.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9.11.2009 до 16.11.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11.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9.11.2009 до 10.11.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11.2009 до 11.11.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6.11.2009 до 13.11.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11.2009 до 17.11.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до 16.00</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Ставка по кредиту овернайт (однодневный расчетный кредит)</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11</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11</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11</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11</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авка по кредиту овернайт,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cantSplit w:val="true"/>
        </w:trPr>
        <w:tc>
          <w:tcPr>
            <w:tcW w:w="3369"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6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11</w:t>
            </w:r>
          </w:p>
        </w:tc>
        <w:tc>
          <w:tcPr>
            <w:tcW w:w="176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11</w:t>
            </w:r>
          </w:p>
        </w:tc>
        <w:tc>
          <w:tcPr>
            <w:tcW w:w="176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11</w:t>
            </w:r>
          </w:p>
        </w:tc>
        <w:tc>
          <w:tcPr>
            <w:tcW w:w="176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11</w:t>
            </w:r>
          </w:p>
        </w:tc>
      </w:tr>
      <w:tr>
        <w:trPr>
          <w:cantSplit w:val="true"/>
        </w:trPr>
        <w:tc>
          <w:tcPr>
            <w:tcW w:w="3369"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а срок 30 календарных дней, % годовых</w:t>
            </w:r>
          </w:p>
        </w:tc>
        <w:tc>
          <w:tcPr>
            <w:tcW w:w="1763"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63"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63"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63"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а срок 7 календарных дней, % годовых</w:t>
            </w:r>
          </w:p>
        </w:tc>
        <w:tc>
          <w:tcPr>
            <w:tcW w:w="1763" w:type="dxa"/>
            <w:tcBorders>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w:t>
            </w:r>
          </w:p>
        </w:tc>
        <w:tc>
          <w:tcPr>
            <w:tcW w:w="1763" w:type="dxa"/>
            <w:tcBorders>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w:t>
            </w:r>
          </w:p>
        </w:tc>
        <w:tc>
          <w:tcPr>
            <w:tcW w:w="1763" w:type="dxa"/>
            <w:tcBorders>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w:t>
            </w:r>
          </w:p>
        </w:tc>
        <w:tc>
          <w:tcPr>
            <w:tcW w:w="1763" w:type="dxa"/>
            <w:tcBorders>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3369" w:type="dxa"/>
            <w:tcBorders>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а срок 1 календарный день, % годовых</w:t>
            </w:r>
          </w:p>
        </w:tc>
        <w:tc>
          <w:tcPr>
            <w:tcW w:w="1763"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63"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63"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63"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6"/>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6 ноября 2009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11.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11.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11.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11.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2</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7</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6</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4</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2</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0,5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11.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11.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11.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11.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4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4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17</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4</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6</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2</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7</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2</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5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7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97</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7</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3,6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42</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6</w:t>
            </w:r>
          </w:p>
        </w:tc>
      </w:tr>
    </w:tbl>
    <w:p>
      <w:pPr>
        <w:pStyle w:val="Zagolovok"/>
        <w:keepNext w:val="true"/>
        <w:spacing w:before="120" w:after="60"/>
        <w:rPr/>
      </w:pPr>
      <w:r>
        <w:rPr/>
        <w:t>ФАКТИЧЕСКИЕ СТАВКИ ПО ПРЕДОСТАВЛЕННЫМ КРЕДИТАМ</w:t>
        <w:br/>
        <w:t>(MIACR — Moscow Interbank Actual Credit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0.10.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11.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11.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11.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4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2</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4</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6</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7</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2</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4</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0</w:t>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w:t>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6.10.2009 по 30.10.2009,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3.10.2009 по 29.10.2009,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оролевский Банк Шотландии”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Банк БКФ”</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r>
    </w:tbl>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2,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5,9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1.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4,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3,8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1,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1.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9,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73,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0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1.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1,5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70,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7,85</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та вступления в силу значений учетных цен.</w:t>
      </w:r>
    </w:p>
    <w:p>
      <w:pPr>
        <w:pStyle w:val="Style16"/>
        <w:rPr>
          <w:rFonts w:ascii="Arial" w:hAnsi="Arial" w:cs="Arial"/>
          <w:sz w:val="16"/>
          <w:lang w:val="ru-RU"/>
        </w:rPr>
      </w:pPr>
      <w:r>
        <w:rPr>
          <w:rFonts w:cs="Arial" w:ascii="Arial" w:hAnsi="Arial"/>
          <w:sz w:val="16"/>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11</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11</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11</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391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199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388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56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90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77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32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1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900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934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052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00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194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233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13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015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евр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058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160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189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157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294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476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491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267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363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38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315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239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996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08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319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267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китайских юане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758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814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670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498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099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548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052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108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СДР</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415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494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292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238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20,889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882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85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83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турецкая лир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439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369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493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526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020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564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206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51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797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677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113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20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3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274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186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41,575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549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540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612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55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378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476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232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0774</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О 2 ПО 6 НОЯБРЯ 2009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180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0,168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1867</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21,445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43,0706</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698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1162</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5,89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259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4,042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3145</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27,311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1451</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616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059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7,94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1.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147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7,906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1252</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22,121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2181</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162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2456</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2,56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1.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9707</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98,621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9831</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26,388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1346</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163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1127</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8,3510</w:t>
            </w:r>
          </w:p>
        </w:tc>
      </w:tr>
    </w:tbl>
    <w:p>
      <w:pPr>
        <w:pStyle w:val="Style16"/>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6"/>
        <w:ind w:hanging="0"/>
        <w:jc w:val="center"/>
        <w:rPr>
          <w:rFonts w:ascii="Arial" w:hAnsi="Arial" w:cs="Arial"/>
          <w:lang w:val="ru-RU"/>
        </w:rPr>
      </w:pPr>
      <w:r>
        <w:rPr>
          <w:rFonts w:cs="Arial" w:ascii="Arial" w:hAnsi="Arial"/>
          <w:lang w:val="ru-RU"/>
        </w:rPr>
        <w:drawing>
          <wp:inline distT="0" distB="0" distL="0" distR="0">
            <wp:extent cx="5532120" cy="399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2120" cy="3992880"/>
                    </a:xfrm>
                    <a:prstGeom prst="rect">
                      <a:avLst/>
                    </a:prstGeom>
                  </pic:spPr>
                </pic:pic>
              </a:graphicData>
            </a:graphic>
          </wp:inline>
        </w:drawing>
      </w:r>
    </w:p>
    <w:p>
      <w:pPr>
        <w:pStyle w:val="Style16"/>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6"/>
        <w:keepNext w:val="true"/>
        <w:spacing w:before="0" w:after="60"/>
        <w:ind w:hanging="0"/>
        <w:jc w:val="center"/>
        <w:rPr>
          <w:rFonts w:ascii="Arial" w:hAnsi="Arial" w:cs="Arial"/>
          <w:lang w:val="ru-RU"/>
        </w:rPr>
      </w:pPr>
      <w:r>
        <w:rPr>
          <w:rFonts w:cs="Arial" w:ascii="Arial" w:hAnsi="Arial"/>
          <w:lang w:val="ru-RU"/>
        </w:rPr>
        <w:drawing>
          <wp:inline distT="0" distB="0" distL="0" distR="0">
            <wp:extent cx="5547360" cy="399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7360" cy="399288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6"/>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pPr>
      <w:r>
        <w:rPr/>
        <w:t>СПИСОК ДИЛЕРОВ НА РЫНКЕ ОБЛИГАЦИЙ ПО СОСТОЯНИЮ НА 5 НОЯБРЯ 2009 ГОДА</w:t>
      </w:r>
    </w:p>
    <w:tbl>
      <w:tblPr>
        <w:tblW w:w="10420" w:type="dxa"/>
        <w:jc w:val="center"/>
        <w:tblInd w:w="0" w:type="dxa"/>
        <w:tblLayout w:type="fixed"/>
        <w:tblCellMar>
          <w:top w:w="0" w:type="dxa"/>
          <w:left w:w="108" w:type="dxa"/>
          <w:bottom w:w="0" w:type="dxa"/>
          <w:right w:w="108" w:type="dxa"/>
        </w:tblCellMar>
      </w:tblPr>
      <w:tblGrid>
        <w:gridCol w:w="674"/>
        <w:gridCol w:w="8648"/>
        <w:gridCol w:w="1098"/>
      </w:tblGrid>
      <w:tr>
        <w:trPr>
          <w:cantSplit w:val="true"/>
        </w:trPr>
        <w:tc>
          <w:tcPr>
            <w:tcW w:w="674"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АВБ</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АЛЕКСАНДРОВСКИЙ”</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АБ “ТЕМП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КОЛЬЦО УРАЛА”</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6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ЛТИЙСКИЙ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БСП”</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КБ “ЭКСПРЕСС-КРЕДИТ”</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ГУТА-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6</w:t>
            </w:r>
          </w:p>
        </w:tc>
      </w:tr>
      <w:tr>
        <w:trPr>
          <w:cantSplit w:val="true"/>
        </w:trPr>
        <w:tc>
          <w:tcPr>
            <w:tcW w:w="674" w:type="dxa"/>
            <w:tcBorders/>
          </w:tcPr>
          <w:p>
            <w:pPr>
              <w:pStyle w:val="Style16"/>
              <w:ind w:hanging="0"/>
              <w:jc w:val="right"/>
              <w:rPr/>
            </w:pPr>
            <w:r>
              <w:rPr>
                <w:rFonts w:cs="Arial" w:ascii="Arial" w:hAnsi="Arial"/>
                <w:color w:val="000000"/>
                <w:sz w:val="19"/>
                <w:lang w:val="ru-RU"/>
              </w:rPr>
              <w:t>1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ХКФ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ДМ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РОССИЙСКИЙ КРЕДИТ”</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ГПБ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СЛАВЯНСКИЙ 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8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УБРИР”</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ВТБ СЕВЕРО-ЗАПАД”</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АГРОИМПУЛЬС”</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1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АМЧАТКОМАГРОПРОМ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4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СНГБ”</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ТВЕРЬУНИВЕРСАЛ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77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ИНБ”</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МОССТРОЙЭКОНОМ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ИКБ “СОВКОМ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96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ПЕРВОУРАЛЬСК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96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ТРОЙКА ДИАЛОГ”</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96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ПРОМСБЕР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ФИНАНСОВЫЙ СТАНДАРТ”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05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9.</w:t>
            </w:r>
          </w:p>
        </w:tc>
        <w:tc>
          <w:tcPr>
            <w:tcW w:w="8648" w:type="dxa"/>
            <w:tcBorders/>
          </w:tcPr>
          <w:p>
            <w:pPr>
              <w:pStyle w:val="Style16"/>
              <w:ind w:hanging="0"/>
              <w:jc w:val="left"/>
              <w:rPr/>
            </w:pPr>
            <w:r>
              <w:rPr>
                <w:rFonts w:cs="Arial" w:ascii="Arial" w:hAnsi="Arial"/>
                <w:color w:val="000000"/>
                <w:sz w:val="19"/>
                <w:lang w:val="ru-RU"/>
              </w:rPr>
              <w:t>ОАО АБ “КУЗНЕЦКБИЗНЕС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Б “ТААТТА”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24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ДНБ НОР МОНЧЕ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ЭНЕРГОТРАНС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30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1098" w:type="dxa"/>
            <w:tcBorders/>
          </w:tcPr>
          <w:p>
            <w:pPr>
              <w:pStyle w:val="Style16"/>
              <w:ind w:hanging="0"/>
              <w:jc w:val="center"/>
              <w:rPr/>
            </w:pPr>
            <w:r>
              <w:rPr>
                <w:rFonts w:cs="Arial" w:ascii="Arial" w:hAnsi="Arial"/>
                <w:color w:val="000000"/>
                <w:sz w:val="19"/>
                <w:lang w:val="ru-RU"/>
              </w:rPr>
              <w:t>134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РНКБ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НОРВИК 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40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НХБ”</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2М ПРАЙВЕТ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ВОСТОЧНЫЙ”</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46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СВЯЗЬ-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47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Б “КЕДР”</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57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ВТБ 24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ИНТЕРКОММЕРЦ”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5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Б “БПФ”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7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АЛИОН РУС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ПРБ”</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73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Б “ДЕВОН-КРЕДИТ”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МАБ”</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СМОЛЕНСКИЙ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02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ХОВАНСКИЙ”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4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ФИНПРОМ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5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БНП ПАРИБА ВОСТОК”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6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АСТЕР-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7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Б ОТКРЫТИЕ”</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СПУРТ”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0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МБ 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1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АЛЬТА-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6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БАНК РУССКИЙ СТАНДАРТ”</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8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БСЖВ”</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1098" w:type="dxa"/>
            <w:tcBorders/>
          </w:tcPr>
          <w:p>
            <w:pPr>
              <w:pStyle w:val="Style16"/>
              <w:ind w:hanging="0"/>
              <w:jc w:val="center"/>
              <w:rPr/>
            </w:pPr>
            <w:r>
              <w:rPr>
                <w:rFonts w:cs="Arial" w:ascii="Arial" w:hAnsi="Arial"/>
                <w:color w:val="000000"/>
                <w:sz w:val="19"/>
                <w:lang w:val="ru-RU"/>
              </w:rPr>
              <w:t>230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ИНВЕСТИЦИОННЫЙ БАНК “ВЕСТА”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АЛЕМАР”</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8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Б “ГПБ-ИПОТЕКА”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ИКБ “ПЕТРОФФ-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6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БАНК КРЕДИТ СВИСС (МОСКВА)”</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cPr>
          <w:p>
            <w:pPr>
              <w:pStyle w:val="Style16"/>
              <w:ind w:hanging="0"/>
              <w:jc w:val="right"/>
              <w:rPr/>
            </w:pPr>
            <w:r>
              <w:rPr>
                <w:rFonts w:cs="Arial" w:ascii="Arial" w:hAnsi="Arial"/>
                <w:color w:val="000000"/>
                <w:sz w:val="19"/>
                <w:lang w:val="ru-RU"/>
              </w:rPr>
              <w:t>14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ФЕРРО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0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ФИА-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4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И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8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ОРОЛЕВСКИЙ БАНК ШОТЛАНДИИ”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МЕЖДУНАРОДНЫЙ ФИНАНСОВЫЙ КЛУБ”</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61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Б “ЛАДА-КРЕДИТ”</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БАНК БКФ”</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ИНКАРО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69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ЛОКО-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И-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4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НК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ИНВЕСТТОРГ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6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ОТП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СВА”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ЮНИАСТРУМ БАНК”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7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АТБ”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РУСИЧ ЦЕНТР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9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НББ”</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9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СТБ”</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ФИНАМ”</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9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 СТРАТЕГИЯ “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РУССКИЙ ЗЕМЕЛЬНЫЙ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1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БТА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20</w:t>
            </w:r>
          </w:p>
        </w:tc>
      </w:tr>
      <w:tr>
        <w:trPr>
          <w:cantSplit w:val="true"/>
        </w:trPr>
        <w:tc>
          <w:tcPr>
            <w:tcW w:w="674" w:type="dxa"/>
            <w:tcBorders/>
          </w:tcPr>
          <w:p>
            <w:pPr>
              <w:pStyle w:val="Style16"/>
              <w:ind w:hanging="0"/>
              <w:jc w:val="right"/>
              <w:rPr/>
            </w:pPr>
            <w:r>
              <w:rPr>
                <w:rFonts w:cs="Arial" w:ascii="Arial" w:hAnsi="Arial"/>
                <w:color w:val="000000"/>
                <w:sz w:val="19"/>
                <w:lang w:val="ru-RU"/>
              </w:rPr>
              <w:t>18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МКБ “МОСКОМПРИВАТ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КАЗАНСКИЙ”</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8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ИНВЕСТБАНК “ОТКРЫТИЕ”</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0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ТА-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1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ГАЗСТРОЙ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1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ОЙ БАНК”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3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УГЛЕМЕТ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БАРКЛАЙС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9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СБ БАНК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9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НОРДЕА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АКРОПОЛЬ”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4" w:type="dxa"/>
            <w:tcBorders/>
          </w:tcPr>
          <w:p>
            <w:pPr>
              <w:pStyle w:val="Style16"/>
              <w:ind w:hanging="0"/>
              <w:jc w:val="right"/>
              <w:rPr/>
            </w:pPr>
            <w:r>
              <w:rPr>
                <w:rFonts w:cs="Arial" w:ascii="Arial" w:hAnsi="Arial"/>
                <w:color w:val="000000"/>
                <w:sz w:val="19"/>
                <w:lang w:val="ru-RU"/>
              </w:rPr>
              <w:t>21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ХОЛДИНГ-КРЕДИТ”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3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ГРАНД ИНВЕСТ 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ДЖЕЙ ЭНД ТИ 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6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БФГ-КРЕДИТ”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6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РУСЬ-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7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ЛЕГИОН”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1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РМБ”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2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НС БАН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2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АЗИМУТ”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5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ТРАНСПОРТНЫЙ”</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7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ТРАНСИНВЕСТБАНК”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3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ПРОМСВЯЗЬ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МИЛ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5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НБ “ТРАСТ” (О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ГАЗЭНЕРГОПРОМ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8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ВБРР”</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ОО ПЧРБ”</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9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РЕДИТ ЕВРОПА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1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ЙСИАЙСИАЙ БАНК ЕВРАЗИЯ”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2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ДЕКСИА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3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РЕНЕССАНС КАПИТАЛ”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54</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РАЙИНВЕСТ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60</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СМП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6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ОХОТНЫЙ РЯД”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75</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ПРАДО-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78</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БНП ПАРИБА”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407</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НАЦИОНАЛЬНЫЙ СТАНДАРТ”</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42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СТАНДАРТ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43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БАНК РАЗВИТИЯ ТЕХНОЛОГИЙ” (ЗА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44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МОРГАН СТЭНЛИ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45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ПЕРВО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461</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Ю БИ ЭС 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463</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9006</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БФА”</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ИК “Энергокапитал”</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Национальная Инвестиционная Компания”</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ИФК “Солид”</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ФЦ “Инфина”</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ИТ Финанс (ООО)</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ИК “ЕВРОФИНАНСЫ”</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ИФ “ОЛМА”</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АТОН”</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АФК”</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БК РЕГИОН”</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Дилерская фирма M&amp;S”</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ИК “ВИТУС”</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ИК ВЕЛЕС Капитал”</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9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Инвестиционная компания “КапиталЪ”</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9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омпания БКС”</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9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9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9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9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Унисон Капитал”</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9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Финком”</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9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ИК “РФЦ”</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9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1098"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6"/>
        <w:rPr>
          <w:rFonts w:ascii="Arial" w:hAnsi="Arial" w:cs="Arial"/>
          <w:sz w:val="16"/>
          <w:lang w:val="ru-RU"/>
        </w:rPr>
      </w:pPr>
      <w:r>
        <w:rPr>
          <w:rFonts w:cs="Arial" w:ascii="Arial" w:hAnsi="Arial"/>
          <w:sz w:val="16"/>
          <w:lang w:val="ru-RU"/>
        </w:rPr>
      </w:r>
      <w:r>
        <w:br w:type="page"/>
      </w:r>
    </w:p>
    <w:p>
      <w:pPr>
        <w:pStyle w:val="MZagolovok"/>
        <w:keepNext w:val="true"/>
        <w:keepLines/>
        <w:spacing w:before="0" w:after="120"/>
        <w:jc w:val="center"/>
        <w:rPr/>
      </w:pPr>
      <w:r>
        <w:rPr>
          <w:rFonts w:cs="Arial" w:ascii="Arial" w:hAnsi="Arial"/>
        </w:rPr>
        <w:t>БЮЛЛЕТЕНЬ РЫНКА ГКО—ОФЗ ЗА 02.11.2009—06.11.2009</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 028,09</w:t>
            </w:r>
          </w:p>
        </w:tc>
        <w:tc>
          <w:tcPr>
            <w:tcW w:w="1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4,1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380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3</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03.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6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99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60</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1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50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8</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000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9</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88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9</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203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7</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3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16</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5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3</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5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2</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8</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2</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8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6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9</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2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7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2</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9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640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7</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6</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7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9,5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283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2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6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6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6</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70</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9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8</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8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4</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3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957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4</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3</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2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2</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86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3</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0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137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7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5</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4</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3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985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2,9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904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6,8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108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9</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13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4</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4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832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9</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4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115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6</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941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6</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9</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6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2</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6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9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9</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7</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5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7</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5</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3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695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8</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6</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5</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3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3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5</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1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5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3</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0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8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0</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3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749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9</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8</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9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012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6</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5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9</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1</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2</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6,9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361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6</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6,7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75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0</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8,6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81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9</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7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007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0</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8</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899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7</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3</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899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5</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5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92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9</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8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3</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888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1</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7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57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7</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6"/>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06.11.2009</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Лет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7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523,4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3</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7.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1.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5"/>
                <w:lang w:val="ru-RU"/>
              </w:rPr>
            </w:pPr>
            <w:r>
              <w:rPr>
                <w:rFonts w:cs="Arial" w:ascii="Arial" w:hAnsi="Arial"/>
                <w:color w:val="000000"/>
                <w:sz w:val="15"/>
                <w:lang w:val="ru-RU"/>
              </w:rPr>
              <w:t>128 933,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2.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732,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9.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12.2014</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35 511,8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2.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9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1,4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5</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7.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12.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9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376,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6</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7.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7.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1.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5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3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52,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 648,7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1.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9,8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290,8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1.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1.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817,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1.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 222,7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1.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55,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 783,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1.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7,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7.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10.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 866,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1.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5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3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6,4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4</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1.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1.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1.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6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335,1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10.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1.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1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267,6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 512,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2.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2.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5.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 178,1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2.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8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473,1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5"/>
                <w:lang w:val="ru-RU"/>
              </w:rPr>
            </w:pPr>
            <w:r>
              <w:rPr>
                <w:rFonts w:cs="Arial" w:ascii="Arial" w:hAnsi="Arial"/>
                <w:color w:val="000000"/>
                <w:sz w:val="15"/>
                <w:lang w:val="ru-RU"/>
              </w:rPr>
              <w:t>116 911,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 022,9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 794,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9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 238,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08.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8.2014</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02.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8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692,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3.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8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325,1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 572,4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9.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9.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03.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8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346,2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7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9.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09.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3.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246,5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9.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4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4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7,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1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6"/>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9" w:type="dxa"/>
        <w:jc w:val="center"/>
        <w:tblInd w:w="0" w:type="dxa"/>
        <w:tblLayout w:type="fixed"/>
        <w:tblCellMar>
          <w:top w:w="0" w:type="dxa"/>
          <w:left w:w="108" w:type="dxa"/>
          <w:bottom w:w="0" w:type="dxa"/>
          <w:right w:w="108" w:type="dxa"/>
        </w:tblCellMar>
      </w:tblPr>
      <w:tblGrid>
        <w:gridCol w:w="4503"/>
        <w:gridCol w:w="1479"/>
        <w:gridCol w:w="1479"/>
        <w:gridCol w:w="1479"/>
        <w:gridCol w:w="1479"/>
      </w:tblGrid>
      <w:tr>
        <w:trPr>
          <w:tblHeader w:val="true"/>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2.11.2009</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3.11.2009</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5.11.2009</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6.11.2009</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72 858,99</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72 858,99</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72 858,99</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73 460,48</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983,44</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983,44</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983,44</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983,4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2 635,11</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2 635,11</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2 635,11</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3 236,61</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18 240,44</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18 240,44</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18 240,44</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18 240,4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76 596,88</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72 238,1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76 997,45</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79 752,09</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 227,27</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 164,53</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 001,66</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 714,0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5 781,96</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1 952,4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2 371,57</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4 688,0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7 587,66</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7 121,15</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11 624,2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12 350,08</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5,85</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25,7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3,34</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93,19</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4,64</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04</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39</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9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7,57</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4,3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8,31</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49,71</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3,64</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9,34</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9,64</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1,56</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5</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5</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1</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6</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3</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9</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1</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6</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6</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1</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8</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75</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8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6</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5</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9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7</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1</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88</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3</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1</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1</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2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2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2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2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9 октября 2009 года</w:t>
        <w:br/>
        <w:t>Регистрационный № 15044</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августа 2009 года</w:t>
        <w:tab/>
        <w:t>№ 2276-У</w:t>
      </w:r>
    </w:p>
    <w:p>
      <w:pPr>
        <w:pStyle w:val="MZagolvokCenter"/>
        <w:keepNext w:val="true"/>
        <w:keepLines/>
        <w:spacing w:before="0" w:after="120"/>
        <w:rPr>
          <w:rFonts w:ascii="Arial" w:hAnsi="Arial" w:cs="Arial"/>
        </w:rPr>
      </w:pPr>
      <w:r>
        <w:rPr>
          <w:rFonts w:cs="Arial" w:ascii="Arial" w:hAnsi="Arial"/>
        </w:rPr>
        <w:t>УКАЗАНИЕ</w:t>
        <w:br/>
        <w:t>О порядке отзыва лицензии на осуществление банковских операций при снижении размера собственных средств (капитала) банка ниже уровня, установленного Федеральным законом “О банках и банковской деятельности”</w:t>
      </w:r>
    </w:p>
    <w:p>
      <w:pPr>
        <w:pStyle w:val="MainText"/>
        <w:rPr/>
      </w:pPr>
      <w:r>
        <w:rPr>
          <w:rFonts w:cs="Arial" w:ascii="Arial" w:hAnsi="Arial"/>
        </w:rPr>
        <w:t>Настоящее Указание на основании Федерального закона от 10 июля 2002 года № 86-ФЗ</w:t>
      </w:r>
      <w:r>
        <w:rPr>
          <w:rFonts w:cs="Arial" w:ascii="Arial" w:hAnsi="Arial"/>
          <w:color w:val="000000"/>
        </w:rPr>
        <w:t xml:space="preserve">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 10, ст. 1151; № 18, ст. 2117; 2008, № 42, ст. 4696, ст. 4699; № 44, ст. 4982; № 52, ст. 6229, ст. 6231; 2009, № 1, ст. 25; № 29, ст. 3629) и Федерального закона “О банках и банковской деятельности” (в редакции Федерального закона от 3 февраля 1996 года № 17-ФЗ)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ст. 3469; 2001, № 26, ст. 2586; № 33, ст. 3424; 2002, № 12, ст. 1093; 2003, № 27, ст. 2700; № 50, ст. 4855; № 52, ст. 5033, ст. 5037; 2004, № 27, ст. 2711; № 31, ст. 3233; 2005, № 1, ст. 18, ст. 45; № 30, ст. 3117; 2006, № 6, ст. 636; № 19, ст. 2061; № 31, ст. 3439; № 52, ст. 5497; 2007, № 1, ст. 9; № 22, ст. 2563; № 31, ст. 4011; № 41, ст. 4845; № 45, ст. 5425; № 50, ст. 6238; 2008, № 10, ст. 895; № 15, ст. 1447; 2009, № 1, ст. 23; № 9, ст. 1043; № 18, ст. 2153) (далее — Федеральный закон “О банках и банковской деятельности”) устанавливает следующий порядок определения наличия оснований для принятия решения об отзыве лицензии на осуществление банковских операций у банка при снижении размера его собственных средств (капитала) ниже размера, установленного статьей 11.2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1. Наличие оснований для отзыва у банка лицензии на осуществление банковских операций, предусмотренных пунктами 5 и 6 части второй статьи 20 Федерального закона “О банках и банковской деятельности”, должно подтверждаться данными отчетности банка на четыре последовательные отчетные даты по форме отчетности 0409134 “Расчет собственных средств (капитала)”, установленной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ым Министерством юстиции Российской Федерации 23 января 2004 года № 5488, 23 марта 2006 года № 7613, 18 декабря 2006 года № 8630, 29 марта 2007 года № 9168, 25 июня 2007 года № 9679, 17 сентября 2007 года № 10155, 11 декабря 2007 года № 10669, 10 сентября 2008 года № 12253, 28 ноября 2008 года № 12754, 18 февраля 2009 года № 13397 (“Вестник Банка России” от 12 февраля 2004 года № 12—13, от 30 марта 2006 года № 19—20, от 21 декабря 2006 года № 71, от 30 марта 2007 года № 17, от 28 июня 2007 года № 37, от 27 сентября 2007 года № 55, от 17 декабря 2007 года № 69, от 23 сентября 2008 года № 51—52, от 4 декабря 2008 года № 71, от 26 февраля 2009 года № 14) (далее — форма отчетности 0409134) (по состоянию на 1-е число месяца, следующего за отчетным), или иной документарно подтвержденной информацией, полученной в ходе дистанционного надзора и(или) выявленной при проведении проверки банка (его филиала), содержащей сведения о том, что банк допускает снижение размера собственных средств (капитала) ниже 90 или 180 миллионов рублей в течение трех месяцев подряд.</w:t>
      </w:r>
    </w:p>
    <w:p>
      <w:pPr>
        <w:pStyle w:val="MainText"/>
        <w:rPr>
          <w:rFonts w:ascii="Arial" w:hAnsi="Arial" w:cs="Arial"/>
          <w:color w:val="000000"/>
        </w:rPr>
      </w:pPr>
      <w:r>
        <w:rPr>
          <w:rFonts w:cs="Arial" w:ascii="Arial" w:hAnsi="Arial"/>
          <w:color w:val="000000"/>
        </w:rPr>
        <w:t>2. Наличие оснований для отзыва у банка лицензии на осуществление банковских операций, предусмотренных пунктами 7 и 8 части второй статьи 20 Федерального закона “О банках и банковской деятельности”, должно подтверждаться расчетом соответствующих показателей, включенных в расчет собственных средств (капитала), на основании данных банка по форме отчетности 0409134 на каждый из 12 месяцев, в течение которых было допущено снижение их величины, с указанием влияния изменения методики определения размера собственных средств (капитала) на допущенное снижение размера собственных средств (капитала) или иной документарно подтвержденной информацией, полученной в ходе дистанционного надзора и(или) выявленной при проведении проверки банка (его филиала). Влияние изменения методики на размер собственных средств (капитала) определяется на первую отчетную дату после вступления в силу нормативного акта, устанавливающего методику определения размера собственных средств (капитала).</w:t>
      </w:r>
    </w:p>
    <w:p>
      <w:pPr>
        <w:pStyle w:val="MainText"/>
        <w:rPr>
          <w:rFonts w:ascii="Arial" w:hAnsi="Arial" w:cs="Arial"/>
          <w:color w:val="000000"/>
        </w:rPr>
      </w:pPr>
      <w:r>
        <w:rPr>
          <w:rFonts w:cs="Arial" w:ascii="Arial" w:hAnsi="Arial"/>
          <w:color w:val="000000"/>
        </w:rPr>
        <w:t>3. Настоящее Указание подлежит официальному опубликованию в “Вестнике Банка России” и на основании решения Совета директоров Банка России (протокол заседания Совета директоров Банка России от 7 августа 2009 года) вступает в силу с 1 января 2010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27 октября 2009 года</w:t>
        <w:br/>
        <w:t>Регистрационный № 15134</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7 сентября 2009 года</w:t>
        <w:tab/>
        <w:t>№ 2293-У</w:t>
      </w:r>
    </w:p>
    <w:p>
      <w:pPr>
        <w:pStyle w:val="MZagolvokCenter"/>
        <w:keepNext w:val="true"/>
        <w:keepLines/>
        <w:spacing w:before="0" w:after="120"/>
        <w:rPr>
          <w:rFonts w:ascii="Arial" w:hAnsi="Arial" w:cs="Arial"/>
        </w:rPr>
      </w:pPr>
      <w:r>
        <w:rPr>
          <w:rFonts w:cs="Arial" w:ascii="Arial" w:hAnsi="Arial"/>
        </w:rPr>
        <w:t>УКАЗАНИЕ</w:t>
        <w:br/>
        <w:t>О порядке отзыва у кредитной организации лицензии на осуществление банковских операций при установлении существенной недостоверности отчетных данных</w:t>
      </w:r>
    </w:p>
    <w:p>
      <w:pPr>
        <w:pStyle w:val="MainText"/>
        <w:rPr/>
      </w:pPr>
      <w:r>
        <w:rPr>
          <w:rFonts w:cs="Arial" w:ascii="Arial" w:hAnsi="Arial"/>
        </w:rPr>
        <w:t>Настоящее Указание на основании Федерального закона “О банках и банковской деятельности” (в редакции Федерального закона от 3 февраля 1996 года № 17-ФЗ)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ст. 3469; 2001, № 26, ст. 2586; № 33, ст. 3424; 2002, № 12, ст. 1093; 2003, № 27, ст. 2700; № 50, ст. 4855; № 52, ст. 5033, ст. 5037; 2004, № 27, ст. 2711; № 31, ст. 3233; 2005, № 1, ст. 18, ст. 45; № 30, ст. 3117; 2006, № 6, ст. 636; № 19, ст. 2061; № 31, ст. 3439; № 52, ст. 5497; 2007, № 1, ст. 9; № 22, ст. 2563; № 31, ст. 4011; № 41, ст. 4845; № 45, ст. 5425; № 50, ст. 6238; 2008, № 10, ст. 895; № 15, ст. 1447; 2009, № 1, ст. 23; № 9, ст. 1043; № 18, ст. 2153) (далее — Федеральный закон “О банках и банковской деятельности”) и Федерального закона от 10 июля 2002 года № 86-ФЗ “О Центральном банке Российской Федерации (Банке России)” (Собрание законодательств</w:t>
      </w:r>
      <w:r>
        <w:rPr>
          <w:rFonts w:cs="Arial" w:ascii="Arial" w:hAnsi="Arial"/>
          <w:color w:val="000000"/>
        </w:rPr>
        <w:t>а Российской Федерации, 2002, № 28, ст. 2790; 2003, № 2, ст. 157; № 52, ст. 5032; 2004, № 27, ст. 2711; № 31, ст. 3233; 2005, № 25, ст. 2426; № 30, ст. 3101; 2006, № 19, ст. 2061; № 25, ст. 2648; 2007, № 1, ст. 9, ст. 10; № 10, ст. 1151; № 18, ст. 2117; 2008, № 42, ст. 4696, ст. 4699; № 44, ст. 4982; № 52, ст. 6229, ст. 6231; 2009, № 1, ст. 25; № 29, ст. 3629) (далее — Федеральный закон “О Центральном банке Российской Федерации (Банке России)”) определяет порядок отзыва Банком России у кредитной организации лицензии на осуществление банковских операций в случае установления фактов существенной недостоверности отчетных данных кредитной организации.</w:t>
      </w:r>
    </w:p>
    <w:p>
      <w:pPr>
        <w:pStyle w:val="MainText"/>
        <w:rPr>
          <w:rFonts w:ascii="Arial" w:hAnsi="Arial" w:cs="Arial"/>
          <w:color w:val="000000"/>
        </w:rPr>
      </w:pPr>
      <w:r>
        <w:rPr>
          <w:rFonts w:cs="Arial" w:ascii="Arial" w:hAnsi="Arial"/>
          <w:color w:val="000000"/>
        </w:rPr>
        <w:t>1. Факт существенной недостоверности отчетных данных кредитной организации считается установленным, если представленная кредитной организацией в Банк России отчетность:</w:t>
      </w:r>
    </w:p>
    <w:p>
      <w:pPr>
        <w:pStyle w:val="MainText"/>
        <w:rPr>
          <w:rFonts w:ascii="Arial" w:hAnsi="Arial" w:cs="Arial"/>
          <w:color w:val="000000"/>
        </w:rPr>
      </w:pPr>
      <w:r>
        <w:rPr>
          <w:rFonts w:cs="Arial" w:ascii="Arial" w:hAnsi="Arial"/>
          <w:color w:val="000000"/>
        </w:rPr>
        <w:t>1.1. содержит сведения о резервах на возможные потери по ссудам, ссудной и приравненной к ней задолженности и(или) прочие потери (далее — резервы) в ином размере, чем установлено Банком России в соответствии со статьей 72 Федерального закона “О Центральном банке Российской Федерации (Банке России)” и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20 апреля 2006 года № 7728, 27 декабря 2006 года № 8676, 10 декабря 2007 года № 10660, 23 января 2008 года № 10968, 22 мая 2008 года № 11730, 22 мая 2008 года № 11724, 30 июня 2008 года № 11903, 29 января 2009 года № 13219, 20 февраля 2009 года № 13414 (“Вестник Банка России” от 7 мая 2004 года № 28, от 4 мая 2006 года № 26, от 15 января 2007 года № 1, от 17 декабря 2007 года № 69, от 31 января 2008 года № 4, от 28 мая 2008 года № 25, от 4 июня 2008 года № 28, от 9 июля 2008 года № 36, от 4 февраля 2009 года № 7, от 4 марта 2009 года № 15), и(или) Положением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2 июля 2007 года № 9739, 6 декабря 2007 года № 10639, 10 сентября 2008 года № 12260, 5 августа 2009 года № 14477 (“Вестник Банка России” от 4 мая 2006 года № 26, от 11 июля 2007 года № 39, от 17 декабря 2007 года № 69, от 17 сентября 2008 года № 49, от 12 августа 2009 года № 47), если отражение кредитной организацией в отчетности резервов в размере, установленном Банком России, будет указывать на нарушение обязательных нормативов и(или) возникновение оснований для осуществления мер по предупреждению несостоятельности (банкротства), и(или) отзыва лицензии на осуществление банковских операций (за исключением случаев, когда фактически сформированный кредитной организацией размер резервов превышает величину, установленную Банком России);</w:t>
      </w:r>
    </w:p>
    <w:p>
      <w:pPr>
        <w:pStyle w:val="MainText"/>
        <w:rPr>
          <w:rFonts w:ascii="Arial" w:hAnsi="Arial" w:cs="Arial"/>
          <w:color w:val="000000"/>
        </w:rPr>
      </w:pPr>
      <w:r>
        <w:rPr>
          <w:rFonts w:cs="Arial" w:ascii="Arial" w:hAnsi="Arial"/>
          <w:color w:val="000000"/>
        </w:rPr>
        <w:t>1.2. содержит сведения о соблюдении кредитной организацией обязательных нормативов, в то время как Банком России установлены факты несоблюдения обязательных нормативов;</w:t>
      </w:r>
    </w:p>
    <w:p>
      <w:pPr>
        <w:pStyle w:val="MainText"/>
        <w:rPr>
          <w:rFonts w:ascii="Arial" w:hAnsi="Arial" w:cs="Arial"/>
          <w:color w:val="000000"/>
        </w:rPr>
      </w:pPr>
      <w:r>
        <w:rPr>
          <w:rFonts w:cs="Arial" w:ascii="Arial" w:hAnsi="Arial"/>
          <w:color w:val="000000"/>
        </w:rPr>
        <w:t>1.3. содержит сведения об ином, рассчитанном кредитной организацией размере обязательных резервов, подлежащих депонированию в Банке России, чем установлено Банком России в соответствии со статьей 38 Федерального закона “О Центральном банке Российской Федерации (Банке России)”, за исключением случаев, когда размер обязательных резервов, определенный в представленном кредитной организацией расчете, и размер обязательных резервов, фактически депонированных кредитной организацией на счетах по учету обязательных резервов, больше нормативной величины обязательных резервов, установленной Банком России;</w:t>
      </w:r>
    </w:p>
    <w:p>
      <w:pPr>
        <w:pStyle w:val="MainText"/>
        <w:rPr>
          <w:rFonts w:ascii="Arial" w:hAnsi="Arial" w:cs="Arial"/>
          <w:color w:val="000000"/>
        </w:rPr>
      </w:pPr>
      <w:r>
        <w:rPr>
          <w:rFonts w:cs="Arial" w:ascii="Arial" w:hAnsi="Arial"/>
          <w:color w:val="000000"/>
        </w:rPr>
        <w:t>1.4. не отражает фактического неисполнения кредитной организацией любых обязательств перед кредиторами и(или) обязанностей по уплате обязательных платежей;</w:t>
      </w:r>
    </w:p>
    <w:p>
      <w:pPr>
        <w:pStyle w:val="MainText"/>
        <w:rPr>
          <w:rFonts w:ascii="Arial" w:hAnsi="Arial" w:cs="Arial"/>
          <w:color w:val="000000"/>
        </w:rPr>
      </w:pPr>
      <w:r>
        <w:rPr>
          <w:rFonts w:cs="Arial" w:ascii="Arial" w:hAnsi="Arial"/>
          <w:color w:val="000000"/>
        </w:rPr>
        <w:t>1.5. не отражает фактического проведения кредитной организацией операций, указанных в подпунктах 1—4 пункта 1 и в пункте 1.1 статьи 6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ст. 3418; 2002, № 30, ст. 3029; № 44, ст. 4296; 2004, № 31, ст. 3224; 2005, № 47, ст. 4828; 2006, № 31, ст. 3446, ст. 3452; 2007, № 16, ст. 1831; № 31, ст. 3993, ст. 4011; № 49, ст. 6036; 2009, № 29, ст. 3600), а также иных операций на сумму, равную или превышающую 3 000 000 рублей;</w:t>
      </w:r>
    </w:p>
    <w:p>
      <w:pPr>
        <w:pStyle w:val="MainText"/>
        <w:rPr>
          <w:rFonts w:ascii="Arial" w:hAnsi="Arial" w:cs="Arial"/>
          <w:color w:val="000000"/>
        </w:rPr>
      </w:pPr>
      <w:r>
        <w:rPr>
          <w:rFonts w:cs="Arial" w:ascii="Arial" w:hAnsi="Arial"/>
          <w:color w:val="000000"/>
        </w:rPr>
        <w:t>1.6. не подтверждается наличием (отсутствием) материальных ценностей, ценных бумаг и других документов, которые предусмотрены требованиями законодательства Российской Федерации, в том числе нормативных актов Банка России по операциям, указанным в пункте 1.5 настоящего Указания;</w:t>
      </w:r>
    </w:p>
    <w:p>
      <w:pPr>
        <w:pStyle w:val="MainText"/>
        <w:rPr>
          <w:rFonts w:ascii="Arial" w:hAnsi="Arial" w:cs="Arial"/>
          <w:color w:val="000000"/>
        </w:rPr>
      </w:pPr>
      <w:r>
        <w:rPr>
          <w:rFonts w:cs="Arial" w:ascii="Arial" w:hAnsi="Arial"/>
          <w:color w:val="000000"/>
        </w:rPr>
        <w:t>1.7. содержит сведения о переоценке кредитной организацией активов в ином порядке, чем установлено Банком России в соответствии с нормами Положения Банка России от 10 февраля 2003 года № 215-П “О методике определения собственных средств (капитала) кредитных организаций”, зарегистрированного Министерством юстиции Российской Федерации 17 марта 2003 года № 4269, 17 июля 2006 года № 8091, 7 марта 2007 года № 9072, 26 июля 2007 года № 9910, 20 декабря 2007 года № 10778, 12 декабря 2008 года № 12840, 19 декабря 2008 года № 12905, 29 июня 2009 года № 14161 (“Вестник Банка России” от 20 марта 2003 года № 15, от 26 июля 2006 года № 41, от 14 марта 2007 года № 14, от 2 августа 2007 года № 44, от 26 декабря 2007 года № 71, от 17 декабря 2008 года № 73, от 24 декабря 2008 года № 74, от 8 июля 2009 года № 40), если отражение кредитной организацией в отчетности переоценки в порядке, установленном Банком России, будет указывать на нарушение обязательных нормативов и(или) возникновение оснований для осуществления мер по предупреждению несостоятельности (банкротства) и(или) отзыва лицензии на осуществление банковских операций;</w:t>
      </w:r>
    </w:p>
    <w:p>
      <w:pPr>
        <w:pStyle w:val="MainText"/>
        <w:rPr>
          <w:rFonts w:ascii="Arial" w:hAnsi="Arial" w:cs="Arial"/>
          <w:color w:val="000000"/>
        </w:rPr>
      </w:pPr>
      <w:r>
        <w:rPr>
          <w:rFonts w:cs="Arial" w:ascii="Arial" w:hAnsi="Arial"/>
          <w:color w:val="000000"/>
        </w:rPr>
        <w:t>1.8. не содержит сведений о наличии оснований для отзыва лицензии на осуществление банковских операций в соответствии с частью первой (кроме пункта 3) и частью второй статьи 20 Федерального закона “О банках и банковской деятельности”, в случае когда Банком России установлены указанные основания.</w:t>
      </w:r>
    </w:p>
    <w:p>
      <w:pPr>
        <w:pStyle w:val="MainText"/>
        <w:rPr>
          <w:rFonts w:ascii="Arial" w:hAnsi="Arial" w:cs="Arial"/>
          <w:color w:val="000000"/>
        </w:rPr>
      </w:pPr>
      <w:r>
        <w:rPr>
          <w:rFonts w:cs="Arial" w:ascii="Arial" w:hAnsi="Arial"/>
          <w:color w:val="000000"/>
        </w:rPr>
        <w:t>2. Факты существенной недостоверности отчетных данных могут подтверждаться следующими документами:</w:t>
      </w:r>
    </w:p>
    <w:p>
      <w:pPr>
        <w:pStyle w:val="MainText"/>
        <w:rPr>
          <w:rFonts w:ascii="Arial" w:hAnsi="Arial" w:cs="Arial"/>
          <w:color w:val="000000"/>
        </w:rPr>
      </w:pPr>
      <w:r>
        <w:rPr>
          <w:rFonts w:cs="Arial" w:ascii="Arial" w:hAnsi="Arial"/>
          <w:color w:val="000000"/>
        </w:rPr>
        <w:t>отчетностью и другими документами, полученными от кредитной организации в ходе осуществления Банком России своих функций;</w:t>
      </w:r>
    </w:p>
    <w:p>
      <w:pPr>
        <w:pStyle w:val="MainText"/>
        <w:rPr>
          <w:rFonts w:ascii="Arial" w:hAnsi="Arial" w:cs="Arial"/>
          <w:color w:val="000000"/>
        </w:rPr>
      </w:pPr>
      <w:r>
        <w:rPr>
          <w:rFonts w:cs="Arial" w:ascii="Arial" w:hAnsi="Arial"/>
          <w:color w:val="000000"/>
        </w:rPr>
        <w:t>актом проверки кредитной организации (ее филиала) и(или) документами либо оформленными в установленным порядке их копиями, полученными в ходе проверки деятельности кредитной организации (ее филиала);</w:t>
      </w:r>
    </w:p>
    <w:p>
      <w:pPr>
        <w:pStyle w:val="MainText"/>
        <w:rPr>
          <w:rFonts w:ascii="Arial" w:hAnsi="Arial" w:cs="Arial"/>
          <w:color w:val="000000"/>
        </w:rPr>
      </w:pPr>
      <w:r>
        <w:rPr>
          <w:rFonts w:cs="Arial" w:ascii="Arial" w:hAnsi="Arial"/>
          <w:color w:val="000000"/>
        </w:rPr>
        <w:t>документами о реально совершенных кредитной организацией операциях (сделках), не отраженных в ее бухгалтерском учете и отчетности;</w:t>
      </w:r>
    </w:p>
    <w:p>
      <w:pPr>
        <w:pStyle w:val="MainText"/>
        <w:rPr>
          <w:rFonts w:ascii="Arial" w:hAnsi="Arial" w:cs="Arial"/>
          <w:color w:val="000000"/>
        </w:rPr>
      </w:pPr>
      <w:r>
        <w:rPr>
          <w:rFonts w:cs="Arial" w:ascii="Arial" w:hAnsi="Arial"/>
          <w:color w:val="000000"/>
        </w:rPr>
        <w:t>документами, подтверждающими отсутствие факта совершения кредитной организацией операций (сделок), отраженных в ее бухгалтерском учете и отчетности;</w:t>
      </w:r>
    </w:p>
    <w:p>
      <w:pPr>
        <w:pStyle w:val="MainText"/>
        <w:rPr>
          <w:rFonts w:ascii="Arial" w:hAnsi="Arial" w:cs="Arial"/>
          <w:color w:val="000000"/>
        </w:rPr>
      </w:pPr>
      <w:r>
        <w:rPr>
          <w:rFonts w:cs="Arial" w:ascii="Arial" w:hAnsi="Arial"/>
          <w:color w:val="000000"/>
        </w:rPr>
        <w:t>заключением временной администрации по управлению кредитной организацией, представленным в Банк России (территориальное учреждение Банка России) и подготовленным на основе документов, полученных в ходе обследования кредитной организации;</w:t>
      </w:r>
    </w:p>
    <w:p>
      <w:pPr>
        <w:pStyle w:val="MainText"/>
        <w:rPr>
          <w:rFonts w:ascii="Arial" w:hAnsi="Arial" w:cs="Arial"/>
          <w:color w:val="000000"/>
        </w:rPr>
      </w:pPr>
      <w:r>
        <w:rPr>
          <w:rFonts w:cs="Arial" w:ascii="Arial" w:hAnsi="Arial"/>
          <w:color w:val="000000"/>
        </w:rPr>
        <w:t>документами, свидетельствующими о наличии у кредитной организации не исполненных своевременно и в полном объеме денежных обязательств перед кредиторами (в том числе Банком России) и(или) обязанностей по уплате обязательных платежей, если указанные обязательства и(или) обязанности не учитывались в отчетности кредитной организации (в том числе документами, поступившими от лиц, имеющих право направить в Банк России заявление об отзыве у кредитной организации лицензии на осуществление банковских операций в соответствии со статьей 50.4 Федерального закона от 25 февраля 1999 года № 40-ФЗ “О несостоятельности (банкротстве) кредитных организаций” (Собрание законодательства Российской Федерации, 1999, № 9, ст. 1097; 2001, № 26, ст. 2590; 2002, № 12, ст. 1093; 2004, № 31, ст. 3220; № 34, ст. 3536; 2006, № 52, ст. 5497; 2007, № 1, ст. 10; № 49, ст. 6064; 2008, № 30, ст. 3616; № 52, ст. 6225; 2009, № 18, ст. 2153; № 29, ст. 3632);</w:t>
      </w:r>
    </w:p>
    <w:p>
      <w:pPr>
        <w:pStyle w:val="MainText"/>
        <w:rPr>
          <w:rFonts w:ascii="Arial" w:hAnsi="Arial" w:cs="Arial"/>
          <w:color w:val="000000"/>
        </w:rPr>
      </w:pPr>
      <w:r>
        <w:rPr>
          <w:rFonts w:cs="Arial" w:ascii="Arial" w:hAnsi="Arial"/>
          <w:color w:val="000000"/>
        </w:rPr>
        <w:t>другими документами, полученными Банком России при осуществлении надзорных функций и подтверждающими несоответствие фактически проведенных кредитной организацией операций представленным ею документам.</w:t>
      </w:r>
    </w:p>
    <w:p>
      <w:pPr>
        <w:pStyle w:val="MainText"/>
        <w:rPr>
          <w:rFonts w:ascii="Arial" w:hAnsi="Arial" w:cs="Arial"/>
          <w:color w:val="000000"/>
        </w:rPr>
      </w:pPr>
      <w:r>
        <w:rPr>
          <w:rFonts w:cs="Arial" w:ascii="Arial" w:hAnsi="Arial"/>
          <w:color w:val="000000"/>
        </w:rPr>
        <w:t>3. Банк России вправе отозвать лицензию на осуществление банковских операций у кредитной организации, не исполнившей в установленный Банком России срок предписание об устранении нарушений, направленное в связи с установлением фактов из числа указанных в подпунктах 1.1—1.8 пункта 1 настоящего Указания.</w:t>
      </w:r>
    </w:p>
    <w:p>
      <w:pPr>
        <w:pStyle w:val="MainText"/>
        <w:rPr>
          <w:rFonts w:ascii="Arial" w:hAnsi="Arial" w:cs="Arial"/>
          <w:color w:val="000000"/>
        </w:rPr>
      </w:pPr>
      <w:r>
        <w:rPr>
          <w:rFonts w:cs="Arial" w:ascii="Arial" w:hAnsi="Arial"/>
          <w:color w:val="000000"/>
        </w:rPr>
        <w:t>4. Настоящее Указа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5. Признать утратившим силу Указание Банка России от 25 июля 2003 года № 1311-У “О порядке отзыва у кредитной организации лицензии на осуществление банковских операций при установлении существенной недостоверности отчетных данных”, зарегистрированное Министерством юстиции Российской Федерации 5 сентября 2003 года № 5050 (“Вестник Банка России” от 17 сентября 2003 года № 51).</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Банка России </w:t>
        <w:br/>
        <w:t>от 03.11.2009</w:t>
        <w:tab/>
        <w:t>№ 135-Т</w:t>
      </w:r>
    </w:p>
    <w:p>
      <w:pPr>
        <w:pStyle w:val="MZagolvokCenter"/>
        <w:keepNext w:val="true"/>
        <w:keepLines/>
        <w:spacing w:before="0" w:after="120"/>
        <w:rPr>
          <w:rFonts w:ascii="Arial" w:hAnsi="Arial" w:cs="Arial"/>
        </w:rPr>
      </w:pPr>
      <w:r>
        <w:rPr>
          <w:rFonts w:cs="Arial" w:ascii="Arial" w:hAnsi="Arial"/>
        </w:rPr>
        <w:t>О продлении срока неприменения к кредитным организациям мер воздействия за нарушение ряда норм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MainText"/>
        <w:rPr/>
      </w:pPr>
      <w:r>
        <w:rPr>
          <w:rFonts w:cs="Arial" w:ascii="Arial" w:hAnsi="Arial"/>
        </w:rPr>
        <w:t xml:space="preserve">В дополнение к письмам Банка России от 14 января 2008 года № 5-Т “О неприменении к кредитным организациям мер воздействия за нарушение Федерального закона от 28 ноября 2007 года № 275-ФЗ “О внесении изменений в статьи 5 и 7 Федерального закона “О противодействии легализации (отмыванию) доходов, полученных преступным путем, и финансированию терроризма”, от 13 мая 2008 года № 56-Т “О продлении срока неприменения к кредитным организациям мер воздействия за нарушение ряда норм Федерального закона от 7 августа 2001 года № 115-ФЗ </w:t>
      </w:r>
      <w:r>
        <w:rPr>
          <w:rFonts w:cs="Arial" w:ascii="Arial" w:hAnsi="Arial"/>
          <w:color w:val="000000"/>
        </w:rPr>
        <w:t>“О противодействии легализации (отмыванию) доходов, полученных преступным путем, и финансированию терроризма”, от 30 сентября 2008 года № 123-Т “О продлении срока неприменения к кредитным организациям мер воздействия за нарушение ряда норм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и от 30 марта 2009 года № 41-Т “О продлении срока неприменения к кредитным организациям мер воздействия за нарушение ряда норм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территориальным учреждениям Банка России рекомендуется применять только предупредительные меры воздействия к кредитным организациям, допустившим по 31 декабря (включительно) 2009 года нарушения требований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ст. 3418; 2002, № 44, ст. 4296; 2004, № 31, ст. 3224; 2006, № 31, ст. 3446; 2007, № 16, ст. 1831; № 49, ст. 6036; 2009, № 23, ст. 2776; № 29, ст. 3600) в части изменений, внесенных Федеральным законом от 28 ноября 2007 года № 275-ФЗ “О внесении изменений в статьи 5 и 7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7, № 49, ст. 6036).</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3.11.2009</w:t>
        <w:tab/>
        <w:t>№ 136-Т</w:t>
      </w:r>
    </w:p>
    <w:p>
      <w:pPr>
        <w:pStyle w:val="MZagolvokCenter"/>
        <w:keepNext w:val="true"/>
        <w:keepLines/>
        <w:spacing w:before="0" w:after="120"/>
        <w:rPr>
          <w:rFonts w:ascii="Arial" w:hAnsi="Arial" w:cs="Arial"/>
        </w:rPr>
      </w:pPr>
      <w:r>
        <w:rPr>
          <w:rFonts w:cs="Arial" w:ascii="Arial" w:hAnsi="Arial"/>
        </w:rPr>
        <w:t>О включении ценных бумаг в Ломбардный список Банка России</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29 октября 2009 года № 21) в Ломбардный список Банка России включены облигации Открытого акционерного общества “Агентство по ипотечному жилищному кредитованию”, имеющие государственные регистрационные номера выпусков 4-12-00739-А, 4-13-00739-А, 4-14-00739-А, 4-15-00739-А, облигации Открытого акционерного общества Коммерческий банк “Петрокоммерц”, имеющие государственные регистрационные номера выпусков 40601776В, 40701776В, долговые эмиссионные ценные бумаги, выпущенные юридическими лицами — нерезидентами Российской Федерации за пределами Российской Федерации, имеющие следующие коды ISIN: XS0372322460, XS0328682587, XS0365923977, XS0422451517, XS0433776555, XS0441717245, XS0416535820, XS0420135443.</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 и применяется начиная со дня его опубликования в “Вестнике Банка России”.</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5 ноября 2009 года</w:t>
        <w:tab/>
        <w:t>№ 2325-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5 июля 2002 года № 1176-У “О бизнес-планах кредитных организаций”</w:t>
      </w:r>
    </w:p>
    <w:p>
      <w:pPr>
        <w:pStyle w:val="MainText"/>
        <w:rPr>
          <w:rFonts w:ascii="Arial" w:hAnsi="Arial" w:cs="Arial"/>
          <w:color w:val="000000"/>
        </w:rPr>
      </w:pPr>
      <w:r>
        <w:rPr>
          <w:rFonts w:cs="Arial" w:ascii="Arial" w:hAnsi="Arial"/>
        </w:rPr>
        <w:t>1. Внести в Указание Банка России от 5 июля 2002 года № 1176-У “О бизнес-планах кредитных организаций” (“Вестник Банка России” от 15 июля 2002 года № 39) следующие изменения:</w:t>
      </w:r>
    </w:p>
    <w:p>
      <w:pPr>
        <w:pStyle w:val="MainText"/>
        <w:rPr>
          <w:rFonts w:ascii="Arial" w:hAnsi="Arial" w:cs="Arial"/>
          <w:color w:val="000000"/>
        </w:rPr>
      </w:pPr>
      <w:r>
        <w:rPr>
          <w:rFonts w:cs="Arial" w:ascii="Arial" w:hAnsi="Arial"/>
          <w:color w:val="000000"/>
        </w:rPr>
        <w:t>1.1. В пункте 2.1:</w:t>
      </w:r>
    </w:p>
    <w:p>
      <w:pPr>
        <w:pStyle w:val="MainText"/>
        <w:rPr>
          <w:rFonts w:ascii="Arial" w:hAnsi="Arial" w:cs="Arial"/>
          <w:color w:val="000000"/>
        </w:rPr>
      </w:pPr>
      <w:r>
        <w:rPr>
          <w:rFonts w:cs="Arial" w:ascii="Arial" w:hAnsi="Arial"/>
          <w:color w:val="000000"/>
        </w:rPr>
        <w:t>в абзаце четвертом слова “или банк — на небанковскую кредитную организацию” исключить;</w:t>
      </w:r>
    </w:p>
    <w:p>
      <w:pPr>
        <w:pStyle w:val="MainText"/>
        <w:rPr>
          <w:rFonts w:ascii="Arial" w:hAnsi="Arial" w:cs="Arial"/>
          <w:color w:val="000000"/>
        </w:rPr>
      </w:pPr>
      <w:r>
        <w:rPr>
          <w:rFonts w:cs="Arial" w:ascii="Arial" w:hAnsi="Arial"/>
          <w:color w:val="000000"/>
        </w:rPr>
        <w:t>в абзаце пятом слово “слияния,” исключить;</w:t>
      </w:r>
    </w:p>
    <w:p>
      <w:pPr>
        <w:pStyle w:val="MainText"/>
        <w:rPr>
          <w:rFonts w:ascii="Arial" w:hAnsi="Arial" w:cs="Arial"/>
          <w:color w:val="000000"/>
        </w:rPr>
      </w:pPr>
      <w:r>
        <w:rPr>
          <w:rFonts w:cs="Arial" w:ascii="Arial" w:hAnsi="Arial"/>
          <w:color w:val="000000"/>
        </w:rPr>
        <w:t>абзац шестой признать утратившим силу.</w:t>
      </w:r>
    </w:p>
    <w:p>
      <w:pPr>
        <w:pStyle w:val="MainText"/>
        <w:rPr>
          <w:rFonts w:ascii="Arial" w:hAnsi="Arial" w:cs="Arial"/>
          <w:color w:val="000000"/>
        </w:rPr>
      </w:pPr>
      <w:r>
        <w:rPr>
          <w:rFonts w:cs="Arial" w:ascii="Arial" w:hAnsi="Arial"/>
          <w:color w:val="000000"/>
        </w:rPr>
        <w:t>1.2. Подпункт 2.2.1 пункта 2.2 признать утратившим силу.</w:t>
      </w:r>
    </w:p>
    <w:p>
      <w:pPr>
        <w:pStyle w:val="MainText"/>
        <w:rPr>
          <w:rFonts w:ascii="Arial" w:hAnsi="Arial" w:cs="Arial"/>
          <w:color w:val="000000"/>
        </w:rPr>
      </w:pPr>
      <w:r>
        <w:rPr>
          <w:rFonts w:cs="Arial" w:ascii="Arial" w:hAnsi="Arial"/>
          <w:color w:val="000000"/>
        </w:rPr>
        <w:t>1.3. Пункт 2.5 признать утратившим силу.</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 150-летию Банка России</w:t>
      </w:r>
    </w:p>
    <w:p>
      <w:pPr>
        <w:pStyle w:val="MZagolvokCenter"/>
        <w:keepNext w:val="true"/>
        <w:keepLines/>
        <w:spacing w:before="240" w:after="120"/>
        <w:rPr>
          <w:rFonts w:ascii="Arial" w:hAnsi="Arial" w:cs="Arial"/>
          <w:caps/>
        </w:rPr>
      </w:pPr>
      <w:r>
        <w:rPr>
          <w:rFonts w:cs="Arial" w:ascii="Arial" w:hAnsi="Arial"/>
          <w:caps/>
        </w:rPr>
        <w:t>История развития отделения Государственного банка в Смоленской области</w:t>
      </w:r>
    </w:p>
    <w:p>
      <w:pPr>
        <w:pStyle w:val="MainText"/>
        <w:rPr>
          <w:rFonts w:ascii="Arial" w:hAnsi="Arial" w:cs="Arial"/>
          <w:color w:val="000000"/>
        </w:rPr>
      </w:pPr>
      <w:r>
        <w:rPr>
          <w:rFonts w:cs="Arial" w:ascii="Arial" w:hAnsi="Arial"/>
        </w:rPr>
        <w:t>20 декабря 1863 года вышел указ императора Александра II, разрешающий открывать отделения Государственного банка в городах Российской империи. Смоленская губерния в это время по уровню промышленного развития и торгового оборота отставала от ряда других регионов, особенно от Санкт-Петербурга, Москвы, Урала, Украины, Прибалтики. На ее территории в основном работали мелкие предприятия по переработке местного сельскохозяйственного сырья и леса. Число рабочих на всех предприятиях губернии составляло около 15 тысяч человек, т.е. примерно 1% от общей численности населения. Только после строительства в 1868 году Риго-Орловской, а в 1870 году — Московско-Брестской железных дорог, прошедших через Смоленск, в городе и губернии появились более крупные предприятия, увеличился товарооборот, что позволило открыть ряд банков и кредитных обществ.</w:t>
      </w:r>
    </w:p>
    <w:p>
      <w:pPr>
        <w:pStyle w:val="MainText"/>
        <w:rPr>
          <w:rFonts w:ascii="Arial" w:hAnsi="Arial" w:cs="Arial"/>
          <w:color w:val="000000"/>
        </w:rPr>
      </w:pPr>
      <w:r>
        <w:rPr>
          <w:rFonts w:cs="Arial" w:ascii="Arial" w:hAnsi="Arial"/>
          <w:color w:val="000000"/>
        </w:rPr>
        <w:t>Первое упоминание о Смоленском отделении Государственного банка относится к 1872 году. К сожалению, в фондах Государственного архива Смоленской области не обнаружено документов об открытии отделения, поскольку многие исторические архивы Смоленщины были утрачены в годы Великой Отечественной войны.</w:t>
      </w:r>
    </w:p>
    <w:p>
      <w:pPr>
        <w:pStyle w:val="MainText"/>
        <w:rPr>
          <w:rFonts w:ascii="Arial" w:hAnsi="Arial" w:cs="Arial"/>
          <w:color w:val="000000"/>
        </w:rPr>
      </w:pPr>
      <w:r>
        <w:rPr>
          <w:rFonts w:cs="Arial" w:ascii="Arial" w:hAnsi="Arial"/>
          <w:color w:val="000000"/>
        </w:rPr>
        <w:t>Первоначально в структуру Смоленского отделения Государственного банка входили канцелярия и бухгалтерия с общим числом банковских служащих 9 человек. Постепенно штат увеличивался, и к 1885 году в отделении работали уже 35 человек, в числе которых были как государственные служащие, так и работавшие по найму. На государственной службе состояли управляющий, кассир и его помощники, бухгалтер и его помощники, секретарь и другие. По найму работали контролер, поверенный отделения, счетчики, караульные, сторожа и дворники.</w:t>
      </w:r>
    </w:p>
    <w:p>
      <w:pPr>
        <w:pStyle w:val="MainText"/>
        <w:rPr>
          <w:rFonts w:ascii="Arial" w:hAnsi="Arial" w:cs="Arial"/>
          <w:color w:val="000000"/>
        </w:rPr>
      </w:pPr>
      <w:r>
        <w:rPr>
          <w:rFonts w:cs="Arial" w:ascii="Arial" w:hAnsi="Arial"/>
          <w:color w:val="000000"/>
        </w:rPr>
        <w:t>Со временем структура Смоленского отделения Госбанка усложнялась. В 1898 году в ведении управляющего находились канцелярия, бухгалтерия, учетно-ссудный комитет, инспекция мелкого кредита. Учетно-ссудный комитет занимался сельскохозяйственным, торговым и промышленным кредитом. Такая структура отделения Государственного банка сохранялась до 1918 года — до его переименования в Смоленское основное отделение Народного Банка.</w:t>
      </w:r>
    </w:p>
    <w:p>
      <w:pPr>
        <w:pStyle w:val="MainText"/>
        <w:rPr>
          <w:rFonts w:ascii="Arial" w:hAnsi="Arial" w:cs="Arial"/>
          <w:color w:val="000000"/>
        </w:rPr>
      </w:pPr>
      <w:r>
        <w:rPr>
          <w:rFonts w:cs="Arial" w:ascii="Arial" w:hAnsi="Arial"/>
          <w:color w:val="000000"/>
        </w:rPr>
        <w:t>Главная задача Смоленского отделения Государственного банка на протяжении десятилетий состояла в содействии развитию промышленности и торговли. В документах того времени перечислены следующие его операции: прием вкладов на хранение; выплата процентов по вкладам; ведение счетов вкладчиков по процентам вкладов; продажа билетов внутреннего займа, вышедших в тираж; обмен ветхих денежных знаков на новые; обмен крупных кредитных билетов на мелкие и обратно; выдача ссуд под залог государственных процентных бумаг, акций и облигаций по усмотрению Правления Госбанка; учет расходов отделения.</w:t>
      </w:r>
    </w:p>
    <w:p>
      <w:pPr>
        <w:pStyle w:val="MainText"/>
        <w:rPr>
          <w:rFonts w:ascii="Arial" w:hAnsi="Arial" w:cs="Arial"/>
          <w:color w:val="000000"/>
        </w:rPr>
      </w:pPr>
      <w:r>
        <w:rPr>
          <w:rFonts w:cs="Arial" w:ascii="Arial" w:hAnsi="Arial"/>
          <w:color w:val="000000"/>
        </w:rPr>
        <w:t>В 1878 году при Смоленском отделении Государственного банка был учрежден учетный комитет. Его членами являлись известные смоленские купцы П.Ф. Ланин, А.И. Чумаков, П.А. Магульский, К.С. Рубцов, Т.В. Клименков и другие.</w:t>
      </w:r>
    </w:p>
    <w:p>
      <w:pPr>
        <w:pStyle w:val="MainText"/>
        <w:rPr>
          <w:rFonts w:ascii="Arial" w:hAnsi="Arial" w:cs="Arial"/>
          <w:color w:val="000000"/>
        </w:rPr>
      </w:pPr>
      <w:r>
        <w:rPr>
          <w:rFonts w:cs="Arial" w:ascii="Arial" w:hAnsi="Arial"/>
          <w:color w:val="000000"/>
        </w:rPr>
        <w:t>Для развития своего дела купцы и предприниматели активно пользовались услугами Смоленского отделения Госбанка. Так, например, П.А. Магульский был одним из самых удачливых смоленских предпринимателей второй половины XIX века и в 1865 году основал винокуренный завод. Другой член учетного комитета, П.Ф. Ланин, являлся владельцем нескольких торговых домов в городе, ему принадлежало первенство в Смоленске по оптовой и розничной торговле колониальными товарами. Недалеко от губернского центра он купил имение “Рогачево”, где успешно занимался разведением популярной в то время культуры — хмеля.</w:t>
      </w:r>
    </w:p>
    <w:p>
      <w:pPr>
        <w:pStyle w:val="MainText"/>
        <w:rPr>
          <w:rFonts w:ascii="Arial" w:hAnsi="Arial" w:cs="Arial"/>
          <w:color w:val="000000"/>
        </w:rPr>
      </w:pPr>
      <w:r>
        <w:rPr>
          <w:rFonts w:cs="Arial" w:ascii="Arial" w:hAnsi="Arial"/>
          <w:color w:val="000000"/>
        </w:rPr>
        <w:t>Для отделения Государственного банка в Смоленске по улице Малой Дворянской в 70-е годы XIX века было построено каменное двухэтажное здание. Предполагается, что автором проекта был губернский архитектор М.Ф. Мейшер (отец известного смоленского городского архитектора Ф.М. Мейшера). В настоящее время в этом особняке работает Музей скульптуры уроженца Смоленщины С.Т. Коненкова (ул. Маяковского, 7).</w:t>
      </w:r>
    </w:p>
    <w:p>
      <w:pPr>
        <w:pStyle w:val="MainText"/>
        <w:rPr>
          <w:rFonts w:ascii="Arial" w:hAnsi="Arial" w:cs="Arial"/>
          <w:color w:val="000000"/>
        </w:rPr>
      </w:pPr>
      <w:r>
        <w:rPr>
          <w:rFonts w:cs="Arial" w:ascii="Arial" w:hAnsi="Arial"/>
          <w:color w:val="000000"/>
        </w:rPr>
        <w:t>Управляющими Смоленским отделением Государственного банка были: В.Е. Моллерус (1872—1885 гг.), из дворян, статский советник; Д.Ф. Васильчиков (1885—1889 гг.), из семьи священнослужителя, надворный советник; Е.И. Хомяков (1889—1894 гг.), из обер-офицерских детей, коллежский асессор; Н.А. Муровцев (1895—1897 гг.), из дворян, коллежский асессор; Н.А. Протопопов (1897—1901 гг.), из семьи священнослужителя, надворный советник; В.И. Токмаков (1901—1904 гг.), из потомственных дворян, статский советник; Е.В. Семевский (1904—1906 гг.), из дворян, статский советник; Н.А. Выховский (1906—1917 гг.), потомственный дворянин, статский советник; А.В. Богоявленский (1918—1921 гг.), до назначения управляющим работал контролером отделения банка.</w:t>
      </w:r>
    </w:p>
    <w:p>
      <w:pPr>
        <w:pStyle w:val="MainText"/>
        <w:rPr>
          <w:rFonts w:ascii="Arial" w:hAnsi="Arial" w:cs="Arial"/>
          <w:color w:val="000000"/>
        </w:rPr>
      </w:pPr>
      <w:r>
        <w:rPr>
          <w:rFonts w:cs="Arial" w:ascii="Arial" w:hAnsi="Arial"/>
          <w:color w:val="000000"/>
        </w:rPr>
        <w:t>До революции в Смоленске действовали Дворянский, Земельный крестьянский, Поземельный, Городской, Купеческий и Международный государственные банки, а также общество взаимного кредита, кредитное товарищество и 4 частные банкирские конторы.</w:t>
      </w:r>
    </w:p>
    <w:p>
      <w:pPr>
        <w:pStyle w:val="MainText"/>
        <w:rPr>
          <w:rFonts w:ascii="Arial" w:hAnsi="Arial" w:cs="Arial"/>
          <w:color w:val="000000"/>
        </w:rPr>
      </w:pPr>
      <w:r>
        <w:rPr>
          <w:rFonts w:cs="Arial" w:ascii="Arial" w:hAnsi="Arial"/>
          <w:color w:val="000000"/>
        </w:rPr>
        <w:t>После установления советской власти в кредитно-финансовой системе страны произошли существенные изменения. Государственный банк был преобразован в Народный банк РСФСР, который в условиях “военного коммунизма” постепенно утратил практически все свои функции и вскоре был упразднен.</w:t>
      </w:r>
    </w:p>
    <w:p>
      <w:pPr>
        <w:pStyle w:val="MainText"/>
        <w:rPr>
          <w:rFonts w:ascii="Arial" w:hAnsi="Arial" w:cs="Arial"/>
          <w:color w:val="000000"/>
        </w:rPr>
      </w:pPr>
      <w:r>
        <w:rPr>
          <w:rFonts w:cs="Arial" w:ascii="Arial" w:hAnsi="Arial"/>
          <w:color w:val="000000"/>
        </w:rPr>
        <w:t>Декретом ВЦИК 12 октября 1921 года был учрежден Государственный банк РСФСР (с 1923 года — Госбанк СССР). В декабре 1921 года было открыто Смоленское губернское отделение Госбанка РСФСР и примерно через месяц проведены первые финансовые операции. Стоит отметить, что Смоленское отделение Госбанка, являясь основным учреждением кредитования и финансирования народного хозяйства и населения, на протяжении 1922 года совершало только кредитные и расчетные операции. В это время активно оживала экономика, и кредитами особенно активно пользовались кооперативные учреждения и государственные предприятия.</w:t>
      </w:r>
    </w:p>
    <w:p>
      <w:pPr>
        <w:pStyle w:val="MainText"/>
        <w:rPr>
          <w:rFonts w:ascii="Arial" w:hAnsi="Arial" w:cs="Arial"/>
          <w:color w:val="000000"/>
        </w:rPr>
      </w:pPr>
      <w:r>
        <w:rPr>
          <w:rFonts w:cs="Arial" w:ascii="Arial" w:hAnsi="Arial"/>
          <w:color w:val="000000"/>
        </w:rPr>
        <w:t>Управляющими Смоленским губернским отделением Госбанка были: в 1921—1928 гг. Ю.А. Гомберг, в 1928—1929 гг. — А.Т. Рычков.</w:t>
      </w:r>
    </w:p>
    <w:p>
      <w:pPr>
        <w:pStyle w:val="MainText"/>
        <w:rPr>
          <w:rFonts w:ascii="Arial" w:hAnsi="Arial" w:cs="Arial"/>
          <w:color w:val="000000"/>
        </w:rPr>
      </w:pPr>
      <w:r>
        <w:rPr>
          <w:rFonts w:cs="Arial" w:ascii="Arial" w:hAnsi="Arial"/>
          <w:color w:val="000000"/>
        </w:rPr>
        <w:t>В октябре 1929 года, в связи с образованием Западной области, Смоленское губернское отделение Госбанка было преобразовано в Западную областную контору Госбанка СССР. Управляющими Западной областной конторой Госбанка СССР в разные годы были: А.М. Залкиндер (1929—1930 гг.), Г.В. Орлинский (1931 г.), А.Д. Гацолаев (1931 г.), В.И. Свирченко (1931—1932 гг.), И.П. Калманович (1932—1934 гг.), В.Г. Барвинский (1934 г.), Н.М. Логинов (1934—1935 гг.), И.П. Кампенус (1935—1937 гг.), И.С. Копылов (1937—1938 гг.), А.В. Бритарев (1938—1940 гг.), Н.И. Чернядев (1940—1941 гг.).</w:t>
      </w:r>
    </w:p>
    <w:p>
      <w:pPr>
        <w:pStyle w:val="MainText"/>
        <w:rPr>
          <w:rFonts w:ascii="Arial" w:hAnsi="Arial" w:cs="Arial"/>
          <w:color w:val="000000"/>
        </w:rPr>
      </w:pPr>
      <w:r>
        <w:rPr>
          <w:rFonts w:cs="Arial" w:ascii="Arial" w:hAnsi="Arial"/>
          <w:color w:val="000000"/>
        </w:rPr>
        <w:t>Анализируя работу конторы в 30-е годы XX века, следует отметить нехватку кадров с высшим образованием, частую смену управляющих конторой (некоторые находились на этой должности небольшие сроки — от нескольких месяцев до полутора лет максимум), что связано в том числе с “чистками кадров” в те годы. Например, в июле 1937 года был репрессирован один из управляющих — И.П. Кампенус.</w:t>
      </w:r>
    </w:p>
    <w:p>
      <w:pPr>
        <w:pStyle w:val="MainText"/>
        <w:rPr>
          <w:rFonts w:ascii="Arial" w:hAnsi="Arial" w:cs="Arial"/>
          <w:color w:val="000000"/>
        </w:rPr>
      </w:pPr>
      <w:r>
        <w:rPr>
          <w:rFonts w:cs="Arial" w:ascii="Arial" w:hAnsi="Arial"/>
          <w:color w:val="000000"/>
        </w:rPr>
        <w:t>В 1936 году в подчинении Западной областной конторы Госбанка находились 70 районных отделений (филиалов) и 4 расчетные кассы. В отделениях работали 1224 штатных сотрудника, 39 учеников, 233 сотрудника вольнонаемной охраны.</w:t>
      </w:r>
    </w:p>
    <w:p>
      <w:pPr>
        <w:pStyle w:val="MainText"/>
        <w:rPr>
          <w:rFonts w:ascii="Arial" w:hAnsi="Arial" w:cs="Arial"/>
          <w:color w:val="000000"/>
        </w:rPr>
      </w:pPr>
      <w:r>
        <w:rPr>
          <w:rFonts w:cs="Arial" w:ascii="Arial" w:hAnsi="Arial"/>
          <w:color w:val="000000"/>
        </w:rPr>
        <w:t>Структура конторы в это время состояла из управляющего, восьми отделов (кредитно-плановый, организационно-инспекторский, фондовый, операционный, бюджетный, производственного кредитования сельского хозяйства, кредитования промышленности, административно-хозяйственный), главной бухгалтерии, отдела кадров, кассы, особой части, сектора товарооборота и эмиссионных операций.</w:t>
      </w:r>
    </w:p>
    <w:p>
      <w:pPr>
        <w:pStyle w:val="MainText"/>
        <w:rPr>
          <w:rFonts w:ascii="Arial" w:hAnsi="Arial" w:cs="Arial"/>
          <w:color w:val="000000"/>
        </w:rPr>
      </w:pPr>
      <w:r>
        <w:rPr>
          <w:rFonts w:cs="Arial" w:ascii="Arial" w:hAnsi="Arial"/>
          <w:color w:val="000000"/>
        </w:rPr>
        <w:t>После революции и до 1935 года областная контора Госбанка располагалась в доме № 1/7 по улице Социалистической. Здание было построено владельцем кафельного завода купцом П.А. Будниковым и до 1917 года использовалось под Офицерское собрание (ныне — Дворец творчества детей и юношества, улица Коммунистическая).</w:t>
      </w:r>
    </w:p>
    <w:p>
      <w:pPr>
        <w:pStyle w:val="MainText"/>
        <w:rPr>
          <w:rFonts w:ascii="Arial" w:hAnsi="Arial" w:cs="Arial"/>
          <w:color w:val="000000"/>
        </w:rPr>
      </w:pPr>
      <w:r>
        <w:rPr>
          <w:rFonts w:cs="Arial" w:ascii="Arial" w:hAnsi="Arial"/>
          <w:color w:val="000000"/>
        </w:rPr>
        <w:t>В 1935—1936 годах по проекту архитектора К.М. Криштафовича было построено новое здание банка на Большой Советской улице, в котором до настоящего времени находится Главное управление Центрального банка Российской Федерации по Смоленской области.</w:t>
      </w:r>
    </w:p>
    <w:p>
      <w:pPr>
        <w:pStyle w:val="MainText"/>
        <w:rPr>
          <w:rFonts w:ascii="Arial" w:hAnsi="Arial" w:cs="Arial"/>
          <w:color w:val="000000"/>
        </w:rPr>
      </w:pPr>
      <w:r>
        <w:rPr>
          <w:rFonts w:cs="Arial" w:ascii="Arial" w:hAnsi="Arial"/>
          <w:color w:val="000000"/>
        </w:rPr>
        <w:t>Смоленская областная (до октября 1937 года — Западная областная) контора Госбанка в период индустриализации и коллективизации наряду с операциями по кассовому исполнению госбюджета переводила также денежные средства из легкой промышленности в тяжелую индустрию и предоставляла значительные средства колхозам и МТС. В предвоенные годы краткосрочные кредитные вложения конторы возросли более чем в 5 раз, объем платежей за товары и услуги увеличился вдвое.</w:t>
      </w:r>
    </w:p>
    <w:p>
      <w:pPr>
        <w:pStyle w:val="MainText"/>
        <w:rPr>
          <w:rFonts w:ascii="Arial" w:hAnsi="Arial" w:cs="Arial"/>
          <w:color w:val="000000"/>
        </w:rPr>
      </w:pPr>
      <w:r>
        <w:rPr>
          <w:rFonts w:cs="Arial" w:ascii="Arial" w:hAnsi="Arial"/>
          <w:color w:val="000000"/>
        </w:rPr>
        <w:t>Областная контора находилась в ведении Правления Госбанка СССР и входила в систему Народного Комиссариата финансов СССР. Она проводила работу в сфере денежного обращения, кредитовала все крупные промышленные предприятия Смоленска и области (в Смоленске — авиазавод, льнокомбинат, завод дорожных машин им. Калинина, Тепловая электростанция, ряд кирпичных заводов, Ярцевский хлопчатобумажный комбинат), сельское хозяйство, торговые и заготовительные организации, промысловую кооперацию, кооперацию инвалидов, расчет и кассовое обслуживание предприятий. Контора контролировала расходование фондов заработной платы и использование кредитов, вела кассовое исполнение бюджета, применяла кредитные санкции за убытки, растраты, недостаток оборотных средств, просрочку ссуд.</w:t>
      </w:r>
    </w:p>
    <w:p>
      <w:pPr>
        <w:pStyle w:val="MainText"/>
        <w:rPr>
          <w:rFonts w:ascii="Arial" w:hAnsi="Arial" w:cs="Arial"/>
          <w:color w:val="000000"/>
        </w:rPr>
      </w:pPr>
      <w:r>
        <w:rPr>
          <w:rFonts w:cs="Arial" w:ascii="Arial" w:hAnsi="Arial"/>
          <w:color w:val="000000"/>
        </w:rPr>
        <w:t>В сентябре 1937 года была образована Смоленская область, а в октябре того же года Западная областная контора Госбанка СССР была реорганизована в Смоленскую областную контору Госбанка СССР с 45 районными отделениями (в 1939 году численность отделений увеличилась до 48, в 1940 году — до 50) и 3 районными расчетными кассами. В штате госбанковской сети Смоленской области в 1938 году было 807 человек (в 1939 году — 894, в 1940-м — 1041 человек). В самой областной конторе в 1938 году работали 296, в 1940-м — 327 сотрудников. Штат увеличивался по мере расширения операций банка. Большое внимание в это время уделялось обучению молодых специалистов. В 1938—1941 годах при областной конторе действовала “Школа банковского ученичества” с полуторагодичным сроком обучения. В 1940 году в ней обучались 53 ученика.</w:t>
      </w:r>
    </w:p>
    <w:p>
      <w:pPr>
        <w:pStyle w:val="MainText"/>
        <w:rPr>
          <w:rFonts w:ascii="Arial" w:hAnsi="Arial" w:cs="Arial"/>
          <w:color w:val="000000"/>
        </w:rPr>
      </w:pPr>
      <w:r>
        <w:rPr>
          <w:rFonts w:cs="Arial" w:ascii="Arial" w:hAnsi="Arial"/>
          <w:color w:val="000000"/>
        </w:rPr>
        <w:t>В 1937 году в Смоленской области начался перевод учреждений Госбанка СССР на “машинный учет”, т.е. оснащение их бухгалтерскими и счетными машинами “Астра”, “Мерседес-Аделектр”, ДСМ. Использование машин значительно ускорило прохождение банковской документации и упростило расчеты, привело к сокращению очередей клиентов.</w:t>
      </w:r>
    </w:p>
    <w:p>
      <w:pPr>
        <w:pStyle w:val="MainText"/>
        <w:rPr>
          <w:rFonts w:ascii="Arial" w:hAnsi="Arial" w:cs="Arial"/>
          <w:color w:val="000000"/>
        </w:rPr>
      </w:pPr>
      <w:r>
        <w:rPr>
          <w:rFonts w:cs="Arial" w:ascii="Arial" w:hAnsi="Arial"/>
          <w:color w:val="000000"/>
        </w:rPr>
        <w:t>В 1939 году Смоленской областной конторой Госбанка СССР была создана собственная служба инкассации и перевозки ценностей, введены 94 штатные единицы инкассаторов. Для перевозки денег и ценностей в районах использовался гужевой транспорт (40 лошадей), но в Смоленске, Вязьме и Рославле имелись и автомобили.</w:t>
      </w:r>
    </w:p>
    <w:p>
      <w:pPr>
        <w:pStyle w:val="MainText"/>
        <w:rPr>
          <w:rFonts w:ascii="Arial" w:hAnsi="Arial" w:cs="Arial"/>
          <w:color w:val="000000"/>
        </w:rPr>
      </w:pPr>
      <w:r>
        <w:rPr>
          <w:rFonts w:cs="Arial" w:ascii="Arial" w:hAnsi="Arial"/>
          <w:color w:val="000000"/>
        </w:rPr>
        <w:t>К 1941 году изменилась структура Смоленской областной конторы Госбанка СССР: были созданы отдел кредитования торговли, отдел инкассации, ревизионная группа, сектор денежного обращения. Влияние учреждений Госбанка на хозяйственную жизнь области возрастало с каждым годом. В годовом отчете областной конторы по отчислениям в местные бюджеты за 1940 год указана сумма дохода 198 467 263 рубля.</w:t>
      </w:r>
    </w:p>
    <w:p>
      <w:pPr>
        <w:pStyle w:val="MainText"/>
        <w:rPr>
          <w:rFonts w:ascii="Arial" w:hAnsi="Arial" w:cs="Arial"/>
          <w:color w:val="000000"/>
        </w:rPr>
      </w:pPr>
      <w:r>
        <w:rPr>
          <w:rFonts w:cs="Arial" w:ascii="Arial" w:hAnsi="Arial"/>
          <w:color w:val="000000"/>
        </w:rPr>
        <w:t>Великая Отечественная война нарушила привычный ритм работы учреждений Госбанка Смоленской области. 15 июля 1941 года был подписан приказ № 188 по областной конторе, согласно которому ее деятельность в Смоленске была приостановлена и началась экстренная эвакуация имущества и ценностей. Областная комиссия по эвакуации предоставила один железнодорожный вагон и три трехтонные машины, хотя управляющий конторой Н.И. Чернядев требовал не менее шести машин. В результате не удалось погрузить часть учетной документации и ценного имущества конторы. Как следует из документов, эвакуация проводилась поэтапно — с 18 июля 1941 года контора дислоцировалась в с. Всходы, с 31 июля 1941 года — в г. Вязьме.</w:t>
      </w:r>
    </w:p>
    <w:p>
      <w:pPr>
        <w:pStyle w:val="MainText"/>
        <w:rPr>
          <w:rFonts w:ascii="Arial" w:hAnsi="Arial" w:cs="Arial"/>
          <w:color w:val="000000"/>
        </w:rPr>
      </w:pPr>
      <w:r>
        <w:rPr>
          <w:rFonts w:cs="Arial" w:ascii="Arial" w:hAnsi="Arial"/>
          <w:color w:val="000000"/>
        </w:rPr>
        <w:t>Находясь в прифронтовых условиях, сотрудники областной конторы Госбанка продолжали работу, по очереди несли ночные дежурства, охраняя временное помещение и ценности.</w:t>
      </w:r>
    </w:p>
    <w:p>
      <w:pPr>
        <w:pStyle w:val="MainText"/>
        <w:rPr>
          <w:rFonts w:ascii="Arial" w:hAnsi="Arial" w:cs="Arial"/>
          <w:color w:val="000000"/>
        </w:rPr>
      </w:pPr>
      <w:r>
        <w:rPr>
          <w:rFonts w:cs="Arial" w:ascii="Arial" w:hAnsi="Arial"/>
          <w:color w:val="000000"/>
        </w:rPr>
        <w:t>Эвакуация районных отделений проходила менее организованно, в результате чего имущество семи из них осталось на оккупированной фашистами территории. Документы четырех отделений полностью сгорели. Сотрудникам Велижского и Тумановского отделений, чтобы спасти документы и ценности, пришлось закапывать их в землю.</w:t>
      </w:r>
    </w:p>
    <w:p>
      <w:pPr>
        <w:pStyle w:val="MainText"/>
        <w:rPr>
          <w:rFonts w:ascii="Arial" w:hAnsi="Arial" w:cs="Arial"/>
          <w:color w:val="000000"/>
        </w:rPr>
      </w:pPr>
      <w:r>
        <w:rPr>
          <w:rFonts w:cs="Arial" w:ascii="Arial" w:hAnsi="Arial"/>
          <w:color w:val="000000"/>
        </w:rPr>
        <w:t>В конце октября 1941 года контора Госбанка была эвакуирована из Смоленской области в г. Камышин Сталинградской области, где находилась в течение двух месяцев. Приказом от 31 декабря 1941 года № 242 работа конторы и отделений Госбанка Смоленской области была полностью прекращена.</w:t>
      </w:r>
    </w:p>
    <w:p>
      <w:pPr>
        <w:pStyle w:val="MainText"/>
        <w:rPr>
          <w:rFonts w:ascii="Arial" w:hAnsi="Arial" w:cs="Arial"/>
          <w:color w:val="000000"/>
        </w:rPr>
      </w:pPr>
      <w:r>
        <w:rPr>
          <w:rFonts w:cs="Arial" w:ascii="Arial" w:hAnsi="Arial"/>
          <w:color w:val="000000"/>
        </w:rPr>
        <w:t>Контора вновь развернула свою работу в конце января 1942 года, 20 мая она переехала в г. Кондрово Смоленской области (ныне Калужская область). Подведомственная сеть конторы состояла из 22 районных отделений. По распоряжению Госбанка СССР Тульская областная контора выдавала в оборотные кассы смоленских районных отделений деньги на выплату зарплат и оплату расходов на восстановление хозяйственной жизни области.</w:t>
      </w:r>
    </w:p>
    <w:p>
      <w:pPr>
        <w:pStyle w:val="MainText"/>
        <w:rPr>
          <w:rFonts w:ascii="Arial" w:hAnsi="Arial" w:cs="Arial"/>
          <w:color w:val="000000"/>
        </w:rPr>
      </w:pPr>
      <w:r>
        <w:rPr>
          <w:rFonts w:cs="Arial" w:ascii="Arial" w:hAnsi="Arial"/>
          <w:color w:val="000000"/>
        </w:rPr>
        <w:t>В 1943 году после освобождения Смоленщины от оккупантов и в соответствии с приказом областной конторы от 13 октября № 204 все банковские операции в г. Кондрово были прекращены. Эшелоны с документами и ценностями возвращались в Смоленск, и в начале ноября 1943 года контора возобновила свою деятельность. В эти трудные годы областную контору Госбанка возглавляли И.Д. Филипов (1941—1942 гг.), П.Н. Агапов (1942—1943 гг.).</w:t>
      </w:r>
    </w:p>
    <w:p>
      <w:pPr>
        <w:pStyle w:val="MainText"/>
        <w:rPr>
          <w:rFonts w:ascii="Arial" w:hAnsi="Arial" w:cs="Arial"/>
          <w:color w:val="000000"/>
        </w:rPr>
      </w:pPr>
      <w:r>
        <w:rPr>
          <w:rFonts w:cs="Arial" w:ascii="Arial" w:hAnsi="Arial"/>
          <w:color w:val="000000"/>
        </w:rPr>
        <w:t>В битвах Великой Отечественной войны наши земляки вместе со всем советским народом, не щадя жизни и сил, мужественно защищали Родину от врага. В первые дни войны многие сотрудники Смоленской конторы Госбанка ушли на фронт. Смертью храбрых пали К.Голенкин, М.Попов, И.Черномордик, Ф.Бирштейн, А.Цеханский, В.Кондрашов, А.Крапивнер и многие другие. В тылу у немцев в партизанских отрядах воевали кредитный инспектор В.Волкова (награждена орденом “Знак Почета” и медалью “За боевые заслуги”), управляющий Ярцевским отделением Госбанка Н.С. Феоктистов и другие. Подвиг сотрудников банка в борьбе с врагом был по достоинству оценен, и большинство из них получили правительственные награды.</w:t>
      </w:r>
    </w:p>
    <w:p>
      <w:pPr>
        <w:pStyle w:val="MainText"/>
        <w:rPr>
          <w:rFonts w:ascii="Arial" w:hAnsi="Arial" w:cs="Arial"/>
          <w:color w:val="000000"/>
        </w:rPr>
      </w:pPr>
      <w:r>
        <w:rPr>
          <w:rFonts w:cs="Arial" w:ascii="Arial" w:hAnsi="Arial"/>
          <w:color w:val="000000"/>
        </w:rPr>
        <w:t>В 1944 году часть районов Смоленской области отошла к Калужской и Великолукской областям, в связи с чем число отделений сократилось на 13 единиц. Однако комплектование штата и обучение сотрудников продолжались.</w:t>
      </w:r>
    </w:p>
    <w:p>
      <w:pPr>
        <w:pStyle w:val="MainText"/>
        <w:rPr>
          <w:rFonts w:ascii="Arial" w:hAnsi="Arial" w:cs="Arial"/>
          <w:color w:val="000000"/>
        </w:rPr>
      </w:pPr>
      <w:r>
        <w:rPr>
          <w:rFonts w:cs="Arial" w:ascii="Arial" w:hAnsi="Arial"/>
          <w:color w:val="000000"/>
        </w:rPr>
        <w:t>Общий ущерб, причиненный Смоленской конторе в годы войны, составил 5 732 356 рублей (без учета ущерба, нанесенного районным отделениям). Здание конторы на Большой Советской улице восстановили в 1948—1949 годах (с коренной реконструкцией), а оформление фасадов и интерьеров завершили только в 1951 году.</w:t>
      </w:r>
    </w:p>
    <w:p>
      <w:pPr>
        <w:pStyle w:val="MainText"/>
        <w:rPr>
          <w:rFonts w:ascii="Arial" w:hAnsi="Arial" w:cs="Arial"/>
          <w:color w:val="000000"/>
        </w:rPr>
      </w:pPr>
      <w:r>
        <w:rPr>
          <w:rFonts w:cs="Arial" w:ascii="Arial" w:hAnsi="Arial"/>
          <w:color w:val="000000"/>
        </w:rPr>
        <w:t>Сегодня мы вспоминаем с благодарностью о людях банка, которые много сил и энергии отдали восстановлению нашего города и народного хозяйства области. В 1945 году 68 сотрудников были награждены медалью “За доблестный труд в Великой Отечественной войне 1941—1945 гг.”.</w:t>
      </w:r>
    </w:p>
    <w:p>
      <w:pPr>
        <w:pStyle w:val="MainText"/>
        <w:rPr>
          <w:rFonts w:ascii="Arial" w:hAnsi="Arial" w:cs="Arial"/>
          <w:color w:val="000000"/>
        </w:rPr>
      </w:pPr>
      <w:r>
        <w:rPr>
          <w:rFonts w:cs="Arial" w:ascii="Arial" w:hAnsi="Arial"/>
          <w:color w:val="000000"/>
        </w:rPr>
        <w:t>Деятельность Смоленской областной конторы и ее отделений в период восстановления народного хозяйства заключалась прежде всего в краткосрочном кредитовании и кассовом обслуживании промышленности и учреждений, в кредитовании жилищного строительства. Клиентами конторы в это время являлись все хозяйственные органы областного значения (Торфотрест, Льнотрест, Спиртотрест, ОРСы Западной железной дороги и т.д.) и районного значения (колхозы, совхозы, артели промкооперации и т.д.). Кредитные вложения в экономику области возрастали с каждым годом. Только за один квартал 1948 года их сумма составила более миллиарда рублей. За 1946—1949 гг. кредитные вложения по обороту возросли в 3 раза, по сальдо задолженности — в 3,5 раза, платежный оборот увеличился в 2,3 раза, специализированные формы расчета — в 2 раза. Значительно возросло поступление наличных денег в кассу банка. В 1949 году в 39 отделениях конторы работали 796 человек, в самой конторе — 200 человек.</w:t>
      </w:r>
    </w:p>
    <w:p>
      <w:pPr>
        <w:pStyle w:val="MainText"/>
        <w:rPr>
          <w:rFonts w:ascii="Arial" w:hAnsi="Arial" w:cs="Arial"/>
          <w:color w:val="000000"/>
        </w:rPr>
      </w:pPr>
      <w:r>
        <w:rPr>
          <w:rFonts w:cs="Arial" w:ascii="Arial" w:hAnsi="Arial"/>
          <w:color w:val="000000"/>
        </w:rPr>
        <w:t>Большая работа была проведена в ходе денежной реформы 1947 года. В области в это время работали 370 обменных пунктов, в которых за четыре дня жители могли произвести обмен денег. Кроме того, учреждения конторы принимали значительные денежные суммы от магазинов, железнодорожных касс и коммунальных организаций. Подобная работа была проведена и во время денежной реформы 1961 года.</w:t>
      </w:r>
    </w:p>
    <w:p>
      <w:pPr>
        <w:pStyle w:val="MainText"/>
        <w:rPr>
          <w:rFonts w:ascii="Arial" w:hAnsi="Arial" w:cs="Arial"/>
          <w:color w:val="000000"/>
        </w:rPr>
      </w:pPr>
      <w:r>
        <w:rPr>
          <w:rFonts w:cs="Arial" w:ascii="Arial" w:hAnsi="Arial"/>
          <w:color w:val="000000"/>
        </w:rPr>
        <w:t>Все последующие годы Госбанк СССР работал в целях укрепления национальной валюты, планового кредитования промышленности и сельского хозяйства. В 1960 году Смоленская областная контора Госбанка СССР имела 35 отделений, в которых работали 843 сотрудника. К 1963 году число районных отделений сократилось до 24, что было связано с территориальной реорганизацией области — укрупнением и ликвидацией ряда районов.</w:t>
      </w:r>
    </w:p>
    <w:p>
      <w:pPr>
        <w:pStyle w:val="MainText"/>
        <w:rPr>
          <w:rFonts w:ascii="Arial" w:hAnsi="Arial" w:cs="Arial"/>
          <w:color w:val="000000"/>
        </w:rPr>
      </w:pPr>
      <w:r>
        <w:rPr>
          <w:rFonts w:cs="Arial" w:ascii="Arial" w:hAnsi="Arial"/>
          <w:color w:val="000000"/>
        </w:rPr>
        <w:t>В период с 1943 по 1973 год Смоленской областной конторой Госбанка СССР руководили: Д.З. Ковалгин (1943—1948 гг.), Н.С. Ежов (1948—1953 гг.), К.С. Хорлин (1953—1973 гг.).</w:t>
      </w:r>
    </w:p>
    <w:p>
      <w:pPr>
        <w:pStyle w:val="MainText"/>
        <w:rPr>
          <w:rFonts w:ascii="Arial" w:hAnsi="Arial" w:cs="Arial"/>
          <w:color w:val="000000"/>
        </w:rPr>
      </w:pPr>
      <w:r>
        <w:rPr>
          <w:rFonts w:cs="Arial" w:ascii="Arial" w:hAnsi="Arial"/>
          <w:color w:val="000000"/>
        </w:rPr>
        <w:t>В 1960—1980-е годы происходили изменения в структуре Смоленской областной конторы Госбанка, отражавшие перемены в хозяйственной жизни страны и области. К 1987 году подведомственными учреждениями конторы были 27 районных отделений, городское управление, вычислительный центр общей численностью 1110 человек (274 — в конторе). Валютное обслуживание граждан проводилось в городском управлении конторы, Рославльском и Вяземском районных отделениях.</w:t>
      </w:r>
    </w:p>
    <w:p>
      <w:pPr>
        <w:pStyle w:val="MainText"/>
        <w:rPr>
          <w:rFonts w:ascii="Arial" w:hAnsi="Arial" w:cs="Arial"/>
          <w:color w:val="000000"/>
        </w:rPr>
      </w:pPr>
      <w:r>
        <w:rPr>
          <w:rFonts w:cs="Arial" w:ascii="Arial" w:hAnsi="Arial"/>
          <w:color w:val="000000"/>
        </w:rPr>
        <w:t>В 1960-е, и особенно в 1970-е годы в области началось ускоренное строительство главным образом машиностроительной и легкой промышленности. Были введены в строй электроламповый завод “Свет”, завод счетных машин “Искра”, завод радиодеталей, завод “Аналитприбор”, сафоновский завод “Гидромедприбор” и завод электрических машин, вяземский завод “Программатор”, крупнейший завод по производству минеральных удобрений ЗАУ в г. Дорогобуже. Все это изменило облик Смоленщины, за два десятилетия область превратилась в индустриальный регион.</w:t>
      </w:r>
    </w:p>
    <w:p>
      <w:pPr>
        <w:pStyle w:val="MainText"/>
        <w:rPr>
          <w:rFonts w:ascii="Arial" w:hAnsi="Arial" w:cs="Arial"/>
          <w:color w:val="000000"/>
        </w:rPr>
      </w:pPr>
      <w:r>
        <w:rPr>
          <w:rFonts w:cs="Arial" w:ascii="Arial" w:hAnsi="Arial"/>
          <w:color w:val="000000"/>
        </w:rPr>
        <w:t>В общие достижения смолян в становлении и укреплении области достойный вклад внесли и работники конторы Госбанка, активно содействуя развитию производства, отраслей агропромышленного комплекса, улучшению быта смолян, за что коллектив Смоленской областной конторы Госбанка в 1982 году был занесен в областную Книгу почета.</w:t>
      </w:r>
    </w:p>
    <w:p>
      <w:pPr>
        <w:pStyle w:val="MainText"/>
        <w:rPr>
          <w:rFonts w:ascii="Arial" w:hAnsi="Arial" w:cs="Arial"/>
          <w:color w:val="000000"/>
        </w:rPr>
      </w:pPr>
      <w:r>
        <w:rPr>
          <w:rFonts w:cs="Arial" w:ascii="Arial" w:hAnsi="Arial"/>
          <w:color w:val="000000"/>
        </w:rPr>
        <w:t>Коллективу городского управления трижды присуждались переходящее Красное знамя Госбанка СССР и ЦК профсоюза и Почетная грамота Российской республиканской конторы Госбанка и ЦК профсоюза за достижение высоких результатов в работе. За трудовые успехи ряд работников были награждены правительственными наградами: орденом “Знак Почета” — Р.А. Павлова, медалью “За трудовую доблесть” — З.П. Королева, Л.В. Иванова, Б.Ф. Гулякова, В.И. Карелин.</w:t>
      </w:r>
    </w:p>
    <w:p>
      <w:pPr>
        <w:pStyle w:val="MainText"/>
        <w:rPr>
          <w:rFonts w:ascii="Arial" w:hAnsi="Arial" w:cs="Arial"/>
          <w:color w:val="000000"/>
        </w:rPr>
      </w:pPr>
      <w:r>
        <w:rPr>
          <w:rFonts w:cs="Arial" w:ascii="Arial" w:hAnsi="Arial"/>
          <w:color w:val="000000"/>
        </w:rPr>
        <w:t>Смоленской областной конторой Госбанка СССР с 1973 по 1987 год руководил В.И. Карелин, участник Великой Отечественной войны, участник боев на Смоленской земле, кавалер многих государственных наград, заслуженный экономист РСФСР. При его непосредственном участии в 17 районах области были построены новые здания отделений Госбанка, что позволило создать хорошие условия для работы коллективов, разместить необходимое современное оборудование, обеспечить своевременное обслуживание клиентов.</w:t>
      </w:r>
    </w:p>
    <w:p>
      <w:pPr>
        <w:pStyle w:val="MainText"/>
        <w:rPr>
          <w:rFonts w:ascii="Arial" w:hAnsi="Arial" w:cs="Arial"/>
          <w:color w:val="000000"/>
        </w:rPr>
      </w:pPr>
      <w:r>
        <w:rPr>
          <w:rFonts w:cs="Arial" w:ascii="Arial" w:hAnsi="Arial"/>
          <w:color w:val="000000"/>
        </w:rPr>
        <w:t>Согласно приказу Госбанка СССР от 16 октября 1987 года № 177 Смоленская областная контора Госбанка с 1 января 1988 года была преобразована в Смоленское областное управление Госбанка СССР. В области также была создана сеть специализированных банков.</w:t>
      </w:r>
    </w:p>
    <w:p>
      <w:pPr>
        <w:pStyle w:val="MainText"/>
        <w:rPr>
          <w:rFonts w:ascii="Arial" w:hAnsi="Arial" w:cs="Arial"/>
          <w:color w:val="000000"/>
        </w:rPr>
      </w:pPr>
      <w:r>
        <w:rPr>
          <w:rFonts w:cs="Arial" w:ascii="Arial" w:hAnsi="Arial"/>
          <w:color w:val="000000"/>
        </w:rPr>
        <w:t>В октябре 1990 года Областное управление Госбанка СССР было преобразовано в Главное управление Госбанка РСФСР по Смоленской области, а в январе 1991 года — в Главное управление Центрального банка РСФСР (впоследствии — Российской Федерации) по Смоленской области. В это же время все учреждения специализированных банков области были преобразованы в коммерческие банки, а их уставы зарегистрированы в Банке России. В Смоленске на базе специализированных банков — Жилсоцбанка СССР, Промстройбанка СССР и Агропромбанка СССР — были созданы коммерческие банки “Днепр” и “Агропромышленный”, а также “Титан” и 8 его филиалов.</w:t>
      </w:r>
    </w:p>
    <w:p>
      <w:pPr>
        <w:pStyle w:val="MainText"/>
        <w:rPr>
          <w:rFonts w:ascii="Arial" w:hAnsi="Arial" w:cs="Arial"/>
          <w:color w:val="000000"/>
        </w:rPr>
      </w:pPr>
      <w:r>
        <w:rPr>
          <w:rFonts w:cs="Arial" w:ascii="Arial" w:hAnsi="Arial"/>
          <w:color w:val="000000"/>
        </w:rPr>
        <w:t>В связи с ростом числа коммерческих финансово-кредитных организаций существенно изменилась структура Главного управления Банка России по Смоленской области. Были образованы управления валютного контроля, лицензирования деятельности коммерческих банков, отдел ценных бумаг.</w:t>
      </w:r>
    </w:p>
    <w:p>
      <w:pPr>
        <w:pStyle w:val="MainText"/>
        <w:rPr>
          <w:rFonts w:ascii="Arial" w:hAnsi="Arial" w:cs="Arial"/>
          <w:color w:val="000000"/>
        </w:rPr>
      </w:pPr>
      <w:r>
        <w:rPr>
          <w:rFonts w:cs="Arial" w:ascii="Arial" w:hAnsi="Arial"/>
          <w:color w:val="000000"/>
        </w:rPr>
        <w:t>Служба информатизации переросла в крупное подразделение по решению глобальных задач и вопросов механизации и автоматизации, вводу новых информационных технологий. Внедрение системных программ АСБР — Рязань, РАБИС-2, БЭСП позволило осуществлять платежи практически в режиме реального времени. В 2008 году осуществлен переход на обработку банковской информации в Коллективном центре в Санкт-Петербурге.</w:t>
      </w:r>
    </w:p>
    <w:p>
      <w:pPr>
        <w:pStyle w:val="MainText"/>
        <w:rPr>
          <w:rFonts w:ascii="Arial" w:hAnsi="Arial" w:cs="Arial"/>
          <w:color w:val="000000"/>
        </w:rPr>
      </w:pPr>
      <w:r>
        <w:rPr>
          <w:rFonts w:cs="Arial" w:ascii="Arial" w:hAnsi="Arial"/>
          <w:color w:val="000000"/>
        </w:rPr>
        <w:t>В целях совершенствования системы расчетов с 1991 года во всех 24 районах области были созданы расчетно-кассовые центры (РКЦ), что позволило перевести банки на расчеты по корреспондентским счетам. В связи с возросшим объемом правовой работы в 1994 году был создан юридический отдел.</w:t>
      </w:r>
    </w:p>
    <w:p>
      <w:pPr>
        <w:pStyle w:val="MainText"/>
        <w:rPr>
          <w:rFonts w:ascii="Arial" w:hAnsi="Arial" w:cs="Arial"/>
          <w:color w:val="000000"/>
        </w:rPr>
      </w:pPr>
      <w:r>
        <w:rPr>
          <w:rFonts w:cs="Arial" w:ascii="Arial" w:hAnsi="Arial"/>
          <w:color w:val="000000"/>
        </w:rPr>
        <w:t>В последующие годы проводились мероприятия по оптимизации банковской сети области. За период с 1998 по 2008 год было закрыто 20 расчетно-кассовых центров. В то же время в регионе открывались новые кредитные организации и филиалы банков других регионов.</w:t>
      </w:r>
    </w:p>
    <w:p>
      <w:pPr>
        <w:pStyle w:val="MainText"/>
        <w:rPr>
          <w:rFonts w:ascii="Arial" w:hAnsi="Arial" w:cs="Arial"/>
          <w:color w:val="000000"/>
        </w:rPr>
      </w:pPr>
      <w:r>
        <w:rPr>
          <w:rFonts w:cs="Arial" w:ascii="Arial" w:hAnsi="Arial"/>
          <w:color w:val="000000"/>
        </w:rPr>
        <w:t>Банковскую деятельность на территории Смоленской области по состоянию на 1 января 2009 года осуществляют 34 кредитные организации (филиалы), из которых 4 банка, имеющих 6 филиалов, расположенных на территории области, и 24 филиала кредитных организаций других регионов. Кроме того, на территории области осуществляют деятельность 3 представительства иногородних кредитных организаций, 104 дополнительных офиса, 92 операционные кассы вне кассового узла, 15 операционных офисов, 2 кредитно-кассовых офиса кредитных организаций (филиалов). Кредитные организации (филиалы) осуществляют весь перечень банковских операций, определенный статьей 5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С 25 мая 1987 года работой Главного управления Банка России по Смоленской области бессменно руководит Федор Павлович Кирилко, заслуженный экономист Российской Федерации, награжденный медалями “За доблестный труд” и “Ветеран труда”. В 2009 году решением Смоленского городского Совета Ф.П. Кирилко было присвоено звание “Почетный гражданин города Смоленска”. Период его работы совпал с временем непрерывных реформ и преобразований в нашей стране, и в частности в банковской системе. Главное управление Банка России по Смоленской области достойно преодолевает все сложности этого непростого времени.</w:t>
      </w:r>
    </w:p>
    <w:p>
      <w:pPr>
        <w:pStyle w:val="MGlavaCenter"/>
        <w:spacing w:before="120" w:after="120"/>
        <w:rPr>
          <w:rFonts w:ascii="Arial" w:hAnsi="Arial" w:cs="Arial"/>
          <w:color w:val="000000"/>
        </w:rPr>
      </w:pPr>
      <w:r>
        <w:rPr>
          <w:rFonts w:cs="Arial" w:ascii="Arial" w:hAnsi="Arial"/>
          <w:color w:val="000000"/>
        </w:rPr>
        <w:t>Источники</w:t>
      </w:r>
    </w:p>
    <w:p>
      <w:pPr>
        <w:pStyle w:val="MainText"/>
        <w:rPr>
          <w:rFonts w:ascii="Arial" w:hAnsi="Arial" w:cs="Arial"/>
          <w:color w:val="000000"/>
        </w:rPr>
      </w:pPr>
      <w:r>
        <w:rPr>
          <w:rFonts w:cs="Arial" w:ascii="Arial" w:hAnsi="Arial"/>
          <w:color w:val="000000"/>
        </w:rPr>
        <w:t>Материалы Государственного архива Смоленской области.</w:t>
      </w:r>
    </w:p>
    <w:p>
      <w:pPr>
        <w:pStyle w:val="MainText"/>
        <w:rPr>
          <w:rFonts w:ascii="Arial" w:hAnsi="Arial" w:cs="Arial"/>
          <w:color w:val="000000"/>
        </w:rPr>
      </w:pPr>
      <w:r>
        <w:rPr>
          <w:rFonts w:cs="Arial" w:ascii="Arial" w:hAnsi="Arial"/>
          <w:color w:val="000000"/>
        </w:rPr>
        <w:t>Материалы архива Главного управления Банка России по Смоленской области.</w:t>
      </w:r>
    </w:p>
    <w:p>
      <w:pPr>
        <w:pStyle w:val="MainText"/>
        <w:rPr>
          <w:rFonts w:ascii="Arial" w:hAnsi="Arial" w:cs="Arial"/>
          <w:color w:val="000000"/>
        </w:rPr>
      </w:pPr>
      <w:r>
        <w:rPr>
          <w:rFonts w:cs="Arial" w:ascii="Arial" w:hAnsi="Arial"/>
          <w:color w:val="000000"/>
        </w:rPr>
        <w:t>История создания Государственного банка России. М., 1995.</w:t>
      </w:r>
    </w:p>
    <w:p>
      <w:pPr>
        <w:pStyle w:val="MainText"/>
        <w:rPr>
          <w:rFonts w:ascii="Arial" w:hAnsi="Arial" w:cs="Arial"/>
          <w:color w:val="000000"/>
        </w:rPr>
      </w:pPr>
      <w:r>
        <w:rPr>
          <w:rFonts w:cs="Arial" w:ascii="Arial" w:hAnsi="Arial"/>
          <w:color w:val="000000"/>
        </w:rPr>
        <w:t>Газета “Рабочий путь” от 11 июня 1931 года.</w:t>
      </w:r>
    </w:p>
    <w:p>
      <w:pPr>
        <w:pStyle w:val="MainText"/>
        <w:rPr>
          <w:rFonts w:ascii="Arial" w:hAnsi="Arial" w:cs="Arial"/>
          <w:color w:val="000000"/>
        </w:rPr>
      </w:pPr>
      <w:r>
        <w:rPr>
          <w:rFonts w:cs="Arial" w:ascii="Arial" w:hAnsi="Arial"/>
          <w:color w:val="000000"/>
        </w:rPr>
        <w:t>Журнал “Экономическая жизнь”, № 1, 1922.</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Главным управлением Банка России по Смоленской области</w:t>
      </w:r>
    </w:p>
    <w:p>
      <w:pPr>
        <w:pStyle w:val="Style16"/>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одержания"/>
    <w:basedOn w:val="Style13"/>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keepNext w:val="true"/>
      <w:keepLines/>
      <w:spacing w:before="113" w:after="113"/>
      <w:ind w:left="567" w:hanging="0"/>
    </w:pPr>
    <w:rPr>
      <w:b/>
      <w:sz w:val="20"/>
    </w:rPr>
  </w:style>
  <w:style w:type="paragraph" w:styleId="Style16">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7">
    <w:name w:val="С чертой"/>
    <w:basedOn w:val="Normal"/>
    <w:qFormat/>
    <w:pPr>
      <w:tabs>
        <w:tab w:val="clear" w:pos="720"/>
        <w:tab w:val="right" w:pos="9639" w:leader="dot"/>
      </w:tabs>
      <w:spacing w:before="0" w:after="120"/>
      <w:ind w:left="851" w:hanging="0"/>
    </w:pPr>
    <w:rPr>
      <w:color w:val="000000"/>
      <w:sz w:val="20"/>
    </w:rPr>
  </w:style>
  <w:style w:type="paragraph" w:styleId="Style18">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9">
    <w:name w:val="Главный"/>
    <w:basedOn w:val="Normal"/>
    <w:qFormat/>
    <w:pPr>
      <w:keepNext w:val="true"/>
      <w:keepLines/>
      <w:spacing w:before="240" w:after="0"/>
    </w:pPr>
    <w:rPr>
      <w:rFonts w:ascii="AGOpus" w:hAnsi="AGOpus" w:cs="AGOpus"/>
      <w:sz w:val="28"/>
    </w:rPr>
  </w:style>
  <w:style w:type="paragraph" w:styleId="Style20">
    <w:name w:val="Главная тема"/>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1">
    <w:name w:val="Заголовок"/>
    <w:basedOn w:val="Normal"/>
    <w:qFormat/>
    <w:pPr>
      <w:keepNext w:val="true"/>
      <w:keepLines/>
      <w:spacing w:before="240" w:after="120"/>
    </w:pPr>
    <w:rPr>
      <w:rFonts w:ascii="NTHelvetica" w:hAnsi="NTHelvetica" w:cs="NTHelvetica"/>
      <w:b/>
      <w:color w:val="0000FF"/>
      <w:sz w:val="24"/>
    </w:rPr>
  </w:style>
  <w:style w:type="paragraph" w:styleId="Style22">
    <w:name w:val="приказ"/>
    <w:basedOn w:val="Style16"/>
    <w:qFormat/>
    <w:pPr>
      <w:keepNext w:val="true"/>
      <w:keepLines/>
      <w:spacing w:before="113" w:after="0"/>
      <w:ind w:hanging="0"/>
      <w:jc w:val="right"/>
    </w:pPr>
    <w:rPr/>
  </w:style>
  <w:style w:type="paragraph" w:styleId="Style23">
    <w:name w:val="дата"/>
    <w:basedOn w:val="Style16"/>
    <w:qFormat/>
    <w:pPr>
      <w:keepNext w:val="true"/>
      <w:keepLines/>
      <w:tabs>
        <w:tab w:val="clear" w:pos="720"/>
        <w:tab w:val="right" w:pos="9639" w:leader="none"/>
      </w:tabs>
      <w:spacing w:before="0" w:after="120"/>
      <w:ind w:hanging="0"/>
      <w:jc w:val="left"/>
    </w:pPr>
    <w:rPr>
      <w:color w:val="000000"/>
      <w:lang w:val="ru-RU"/>
    </w:rPr>
  </w:style>
  <w:style w:type="paragraph" w:styleId="Style24">
    <w:name w:val="подпись"/>
    <w:basedOn w:val="Style16"/>
    <w:qFormat/>
    <w:pPr>
      <w:keepLines/>
      <w:tabs>
        <w:tab w:val="clear" w:pos="720"/>
        <w:tab w:val="right" w:pos="5670" w:leader="none"/>
      </w:tabs>
      <w:spacing w:before="340" w:after="0"/>
      <w:ind w:left="567" w:hanging="0"/>
      <w:jc w:val="left"/>
    </w:pPr>
    <w:rPr>
      <w:caps/>
      <w:lang w:val="ru-RU"/>
    </w:rPr>
  </w:style>
  <w:style w:type="paragraph" w:styleId="Style25">
    <w:name w:val="Приложение"/>
    <w:basedOn w:val="Style16"/>
    <w:next w:val="Style16"/>
    <w:qFormat/>
    <w:pPr>
      <w:keepNext w:val="true"/>
      <w:keepLines/>
      <w:spacing w:before="0" w:after="170"/>
      <w:jc w:val="right"/>
    </w:pPr>
    <w:rPr>
      <w:color w:val="000000"/>
    </w:rPr>
  </w:style>
  <w:style w:type="paragraph" w:styleId="Style26">
    <w:name w:val="Осн. текст-список"/>
    <w:basedOn w:val="Style16"/>
    <w:next w:val="Style16"/>
    <w:qFormat/>
    <w:pPr>
      <w:tabs>
        <w:tab w:val="clear" w:pos="720"/>
        <w:tab w:val="right" w:pos="850" w:leader="none"/>
        <w:tab w:val="left" w:pos="964" w:leader="none"/>
      </w:tabs>
      <w:ind w:left="964" w:hanging="397"/>
    </w:pPr>
    <w:rPr>
      <w:color w:val="000000"/>
      <w:sz w:val="18"/>
      <w:lang w:val="ru-RU"/>
    </w:rPr>
  </w:style>
  <w:style w:type="paragraph" w:styleId="Style27">
    <w:name w:val="Таблица"/>
    <w:basedOn w:val="Normal"/>
    <w:qFormat/>
    <w:pPr>
      <w:keepLines/>
      <w:spacing w:before="60" w:after="60"/>
    </w:pPr>
    <w:rPr>
      <w:rFonts w:ascii="PragmaticaCondC" w:hAnsi="PragmaticaCondC" w:cs="PragmaticaCondC"/>
      <w:sz w:val="18"/>
    </w:rPr>
  </w:style>
  <w:style w:type="paragraph" w:styleId="Style28">
    <w:name w:val="Сноска"/>
    <w:basedOn w:val="Normal"/>
    <w:qFormat/>
    <w:pPr>
      <w:keepLines/>
      <w:spacing w:before="120" w:after="0"/>
    </w:pPr>
    <w:rPr>
      <w:rFonts w:ascii="PragmaticaCondC" w:hAnsi="PragmaticaCondC" w:cs="PragmaticaCondC"/>
      <w:sz w:val="18"/>
    </w:rPr>
  </w:style>
  <w:style w:type="paragraph" w:styleId="Style29">
    <w:name w:val="Еще с чертой"/>
    <w:basedOn w:val="Style17"/>
    <w:qFormat/>
    <w:pPr>
      <w:spacing w:before="113" w:after="0"/>
    </w:pPr>
    <w:rPr>
      <w:color w:val="000000"/>
    </w:rPr>
  </w:style>
  <w:style w:type="paragraph" w:styleId="Style30">
    <w:name w:val="дата-номер-кому"/>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Глава"/>
    <w:basedOn w:val="Style16"/>
    <w:next w:val="Style16"/>
    <w:qFormat/>
    <w:pPr>
      <w:keepNext w:val="true"/>
      <w:spacing w:before="113" w:after="113"/>
      <w:ind w:left="567" w:hanging="0"/>
      <w:jc w:val="left"/>
    </w:pPr>
    <w:rPr>
      <w:b/>
      <w:sz w:val="18"/>
      <w:lang w:val="ru-RU"/>
    </w:rPr>
  </w:style>
  <w:style w:type="paragraph" w:styleId="Style32">
    <w:name w:val="Осн. текст список орг."/>
    <w:basedOn w:val="Style16"/>
    <w:next w:val="Style16"/>
    <w:qFormat/>
    <w:pPr>
      <w:spacing w:before="113" w:after="0"/>
    </w:pPr>
    <w:rPr>
      <w:sz w:val="18"/>
      <w:lang w:val="ru-RU"/>
    </w:rPr>
  </w:style>
  <w:style w:type="paragraph" w:styleId="3">
    <w:name w:val="Таблица+3"/>
    <w:basedOn w:val="Style27"/>
    <w:next w:val="Style27"/>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4"/>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1"/>
    <w:qFormat/>
    <w:pPr>
      <w:keepNext w:val="false"/>
      <w:keepLines w:val="false"/>
      <w:spacing w:before="340" w:after="227"/>
    </w:pPr>
    <w:rPr>
      <w:rFonts w:ascii="AGOpus" w:hAnsi="AGOpus" w:cs="AGOpus"/>
      <w:b w:val="false"/>
      <w:color w:val="000000"/>
      <w:sz w:val="40"/>
    </w:rPr>
  </w:style>
  <w:style w:type="paragraph" w:styleId="Style33">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4">
    <w:name w:val="приложение"/>
    <w:basedOn w:val="Style16"/>
    <w:next w:val="Style16"/>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5">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1">
    <w:name w:val="Подпись1"/>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11">
    <w:name w:val="Дата1"/>
    <w:basedOn w:val="Normal"/>
    <w:qFormat/>
    <w:pPr>
      <w:spacing w:before="0" w:after="120"/>
    </w:pPr>
    <w:rPr>
      <w:rFonts w:ascii="NTHelvetica" w:hAnsi="NTHelvetica" w:cs="NTHelvetica"/>
      <w:sz w:val="20"/>
    </w:rPr>
  </w:style>
  <w:style w:type="paragraph" w:styleId="Style37">
    <w:name w:val="Гранки"/>
    <w:basedOn w:val="Normal"/>
    <w:qFormat/>
    <w:pPr>
      <w:spacing w:before="120" w:after="0"/>
    </w:pPr>
    <w:rPr>
      <w:lang w:val="en-US"/>
    </w:rPr>
  </w:style>
  <w:style w:type="paragraph" w:styleId="72">
    <w:name w:val="Осн. текст 7"/>
    <w:basedOn w:val="Style16"/>
    <w:qFormat/>
    <w:pPr/>
    <w:rPr>
      <w:color w:val="000000"/>
    </w:rPr>
  </w:style>
  <w:style w:type="paragraph" w:styleId="Style38">
    <w:name w:val="формула"/>
    <w:basedOn w:val="Style33"/>
    <w:next w:val="Style33"/>
    <w:qFormat/>
    <w:pPr>
      <w:spacing w:before="113" w:after="113"/>
      <w:ind w:hanging="0"/>
      <w:jc w:val="center"/>
    </w:pPr>
    <w:rPr>
      <w:rFonts w:ascii="Bodoni" w:hAnsi="Bodoni" w:cs="Bodoni"/>
      <w:sz w:val="20"/>
    </w:rPr>
  </w:style>
  <w:style w:type="paragraph" w:styleId="Style39">
    <w:name w:val="Рисунок"/>
    <w:basedOn w:val="Normal"/>
    <w:qFormat/>
    <w:pPr>
      <w:spacing w:before="0" w:after="240"/>
    </w:pPr>
    <w:rPr>
      <w:rFonts w:ascii="Bodoni" w:hAnsi="Bodoni" w:cs="Bodoni"/>
      <w:sz w:val="20"/>
    </w:rPr>
  </w:style>
  <w:style w:type="paragraph" w:styleId="010">
    <w:name w:val="Таб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0">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3"/>
    <w:qFormat/>
    <w:pPr/>
    <w:rPr>
      <w:rFonts w:ascii="NTHelvetica/Cyrillic" w:hAnsi="NTHelvetica/Cyrillic" w:cs="NTHelvetica/Cyrillic"/>
      <w:color w:val="000000"/>
      <w:sz w:val="20"/>
    </w:rPr>
  </w:style>
  <w:style w:type="paragraph" w:styleId="026">
    <w:name w:val="Таб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7"/>
    <w:next w:val="Style27"/>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7"/>
    <w:next w:val="Style27"/>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1">
    <w:name w:val="Таб-ин.акт"/>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2">
    <w:name w:val="Таб-акт."/>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2">
    <w:name w:val="Таб-акт-шапка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3">
    <w:name w:val="Таблица верт."/>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3">
    <w:name w:val="Таблица верт ш1"/>
    <w:basedOn w:val="Style43"/>
    <w:next w:val="Style43"/>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4">
    <w:name w:val="Табл-прил.1-черта"/>
    <w:basedOn w:val="Style27"/>
    <w:next w:val="Style27"/>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5">
    <w:name w:val="Табл-прил.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4">
    <w:name w:val="Таблица+ПРЕЙСКУРАНТ"/>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5">
    <w:name w:val="Таблица-воп-отв"/>
    <w:basedOn w:val="Style27"/>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6">
    <w:name w:val="Маркированный список"/>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0"/>
    <w:next w:val="Style29"/>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1">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6">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19">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6"/>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2">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3">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MTris">
    <w:name w:val="MT_ris"/>
    <w:basedOn w:val="MainTextBezOtstupa1"/>
    <w:next w:val="MainTextBezOtstupa1"/>
    <w:qFormat/>
    <w:pPr>
      <w:jc w:val="center"/>
    </w:pPr>
    <w:rPr>
      <w:rFonts w:ascii="PragmaticaCondC" w:hAnsi="PragmaticaCondC" w:cs="PragmaticaCondC"/>
      <w:color w:val="000000"/>
    </w:rPr>
  </w:style>
  <w:style w:type="paragraph" w:styleId="Mmmmmmm">
    <w:name w:val="mmmmmmm"/>
    <w:basedOn w:val="MainTextBezOtstupa1"/>
    <w:next w:val="MainTextBezOtstupa1"/>
    <w:qFormat/>
    <w:pPr>
      <w:keepNext w:val="true"/>
      <w:keepLines/>
      <w:spacing w:before="227" w:after="0"/>
      <w:jc w:val="center"/>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35:00Z</dcterms:created>
  <dc:creator>Konstantin</dc:creator>
  <dc:description/>
  <cp:keywords/>
  <dc:language>en-US</dc:language>
  <cp:lastModifiedBy>lav</cp:lastModifiedBy>
  <cp:lastPrinted>2009-02-24T17:15:00Z</cp:lastPrinted>
  <dcterms:modified xsi:type="dcterms:W3CDTF">2009-11-11T13:35:00Z</dcterms:modified>
  <cp:revision>2</cp:revision>
  <dc:subject/>
  <dc:title>ВЕСТНИК БАНКА РОССИИ</dc:title>
</cp:coreProperties>
</file>