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151849239"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369037516"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610854358"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530997349"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