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071506491"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1044638418"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1103055602"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674352547"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