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81585864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496077417"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770849623"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898926878"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