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390102847"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655850204"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614300445"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2041824952"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