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0</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4)</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макроэконом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февраля 1999 года</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8 по 12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проблема 2000 года</w:t>
      </w:r>
    </w:p>
    <w:p>
      <w:pPr>
        <w:pStyle w:val="Schertoi"/>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февраля 1999 года составил 201,1 млрд. рублей против 202,2 млрд. рублей на 25 января 1999 года.</w:t>
      </w:r>
    </w:p>
    <w:p>
      <w:pPr>
        <w:pStyle w:val="MainTextRightData"/>
        <w:rPr>
          <w:rFonts w:ascii="Arial Cyr" w:hAnsi="Arial Cyr" w:eastAsia="Arial Cyr" w:cs="Arial Cyr"/>
        </w:rPr>
      </w:pPr>
      <w:r>
        <w:rPr>
          <w:rFonts w:eastAsia="Arial Cyr" w:cs="Arial Cyr" w:ascii="Arial Cyr" w:hAnsi="Arial Cyr"/>
        </w:rPr>
        <w:t>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февраля 1999 года составил 11,6 млрд. долларов США и по сравнению с объемом на 29 января 1999 года не изменился.</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8 февраля 1999 года составил 204,7 млрд. рублей против 201,1 млрд. рублей на 1 февраля 1999 года.</w:t>
      </w:r>
    </w:p>
    <w:p>
      <w:pPr>
        <w:pStyle w:val="MainTextRightData"/>
        <w:rPr>
          <w:rFonts w:ascii="Arial Cyr" w:hAnsi="Arial Cyr" w:eastAsia="Arial Cyr" w:cs="Arial Cyr"/>
        </w:rPr>
      </w:pPr>
      <w:r>
        <w:rPr>
          <w:rFonts w:eastAsia="Arial Cyr" w:cs="Arial Cyr" w:ascii="Arial Cyr" w:hAnsi="Arial Cyr"/>
        </w:rPr>
        <w:t>12.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на странице Банка России в Интернете обновлена база данных по кредитным организациям, зарегистрированным на территории Российской Федерации.</w:t>
      </w:r>
    </w:p>
    <w:p>
      <w:pPr>
        <w:pStyle w:val="MainText"/>
        <w:rPr>
          <w:rFonts w:ascii="Arial Cyr" w:hAnsi="Arial Cyr" w:eastAsia="Arial Cyr" w:cs="Arial Cyr"/>
        </w:rPr>
      </w:pPr>
      <w:r>
        <w:rPr>
          <w:rFonts w:eastAsia="Arial Cyr" w:cs="Arial Cyr" w:ascii="Arial Cyr" w:hAnsi="Arial Cyr"/>
        </w:rPr>
        <w:t>Здесь содержатся сведения об адресах и телефонах кредитных организаций, их лицензиях, разрешениях и видах осуществляемой деятельности, реестр профессиональных участников рынка ценных бумаг, реестр общих фондов банковского управления, реестр депозитных и сберегательных сертификатов, реестр ценных бумаг кредитных организаций, сводная статистическая информация по крупнейшим банкам, сведения о проведении ликвидационных мероприятий.</w:t>
      </w:r>
    </w:p>
    <w:p>
      <w:pPr>
        <w:pStyle w:val="MainText"/>
        <w:rPr>
          <w:rFonts w:ascii="Arial Cyr" w:hAnsi="Arial Cyr" w:eastAsia="Arial Cyr" w:cs="Arial Cyr"/>
        </w:rPr>
      </w:pPr>
      <w:r>
        <w:rPr>
          <w:rFonts w:eastAsia="Arial Cyr" w:cs="Arial Cyr" w:ascii="Arial Cyr" w:hAnsi="Arial Cyr"/>
        </w:rPr>
        <w:t>База данных включает в себя ежемесячные балансовые данные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 xml:space="preserve">Адрес справочно-информационной системы по кредитным организациям, зарегистрированным на территории Российской Федерации в Интернете: </w:t>
      </w: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8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2.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1 февраля 1999 года заместитель Председателя Банка России А.В. Турбанов вручил свидетельство о государственной регистрации ЗАО Дж. П. Морган Банк генеральному директору банка г-ну Жану Факону.</w:t>
      </w:r>
    </w:p>
    <w:p>
      <w:pPr>
        <w:pStyle w:val="MainText"/>
        <w:rPr>
          <w:rFonts w:ascii="Arial Cyr" w:hAnsi="Arial Cyr" w:eastAsia="Arial Cyr" w:cs="Arial Cyr"/>
        </w:rPr>
      </w:pPr>
      <w:r>
        <w:rPr>
          <w:rFonts w:eastAsia="Arial Cyr" w:cs="Arial Cyr" w:ascii="Arial Cyr" w:hAnsi="Arial Cyr"/>
        </w:rPr>
        <w:t>Закрытое акционерное общество Дж. П. Морган Банк зарегистрировано Банком России 4 февраля 1999 года, регистрационный номер 3338.</w:t>
      </w:r>
    </w:p>
    <w:p>
      <w:pPr>
        <w:pStyle w:val="MainText"/>
        <w:rPr>
          <w:rFonts w:ascii="Arial Cyr" w:hAnsi="Arial Cyr" w:eastAsia="Arial Cyr" w:cs="Arial Cyr"/>
        </w:rPr>
      </w:pPr>
      <w:r>
        <w:rPr>
          <w:rFonts w:eastAsia="Arial Cyr" w:cs="Arial Cyr" w:ascii="Arial Cyr" w:hAnsi="Arial Cyr"/>
        </w:rPr>
        <w:t>Дж. П. Морган Банк стал двадцать первым банком со стопроцентным участием нерезидентов, зарегистрированным на территории Российской Федерации.</w:t>
      </w:r>
    </w:p>
    <w:p>
      <w:pPr>
        <w:pStyle w:val="MainTextRightData"/>
        <w:rPr>
          <w:rFonts w:ascii="Arial Cyr" w:hAnsi="Arial Cyr" w:eastAsia="Arial Cyr" w:cs="Arial Cyr"/>
        </w:rPr>
      </w:pPr>
      <w:r>
        <w:rPr>
          <w:rFonts w:eastAsia="Arial Cyr" w:cs="Arial Cyr" w:ascii="Arial Cyr" w:hAnsi="Arial Cyr"/>
        </w:rPr>
        <w:t>11.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февра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57"/>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382"/>
        <w:gridCol w:w="1506"/>
        <w:gridCol w:w="1506"/>
        <w:gridCol w:w="1506"/>
        <w:gridCol w:w="1506"/>
        <w:gridCol w:w="1506"/>
        <w:gridCol w:w="1506"/>
      </w:tblGrid>
      <w:tr>
        <w:trPr/>
        <w:tc>
          <w:tcPr>
            <w:tcW w:w="138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7530" w:type="dxa"/>
            <w:gridSpan w:val="5"/>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3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518"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50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50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 78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89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7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3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47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5</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03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0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8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1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 9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5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627</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16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6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0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8</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80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79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5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70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5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6</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8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5</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2</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январ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775,1</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10 857,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9 979,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708,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 917,7</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51,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 980,9</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 800,1</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2.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49</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4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3</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2</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4 4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4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4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49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6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2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2.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4</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3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2.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2.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r>
        <w:br w:type="page"/>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jc w:val="center"/>
        <w:rPr/>
      </w:pPr>
      <w:r>
        <w:rPr/>
        <w:t>СПРАВКА О КОЛИЧЕСТВЕ ДЕЙСТВУЮЩИХ КРЕДИТНЫХ ОРГАНИЗАЦИЙ И ИХ ФИЛИАЛОВ В ТЕРРИТОРИАЛЬНОМ РАЗРЕЗЕ ПО СОСТОЯНИЮ НА 1.02.99 г.</w:t>
      </w:r>
    </w:p>
    <w:tbl>
      <w:tblPr>
        <w:tblW w:w="9747" w:type="dxa"/>
        <w:jc w:val="center"/>
        <w:tblInd w:w="0" w:type="dxa"/>
        <w:tblLayout w:type="fixed"/>
        <w:tblCellMar>
          <w:top w:w="0" w:type="dxa"/>
          <w:left w:w="108" w:type="dxa"/>
          <w:bottom w:w="0" w:type="dxa"/>
          <w:right w:w="108" w:type="dxa"/>
        </w:tblCellMar>
      </w:tblPr>
      <w:tblGrid>
        <w:gridCol w:w="3316"/>
        <w:gridCol w:w="1086"/>
        <w:gridCol w:w="1124"/>
        <w:gridCol w:w="1126"/>
        <w:gridCol w:w="1057"/>
        <w:gridCol w:w="1"/>
        <w:gridCol w:w="1018"/>
        <w:gridCol w:w="1019"/>
      </w:tblGrid>
      <w:tr>
        <w:trPr>
          <w:tblHeader w:val="true"/>
        </w:trPr>
        <w:tc>
          <w:tcPr>
            <w:tcW w:w="331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6" w:type="dxa"/>
            <w:tcBorders>
              <w:top w:val="single" w:sz="6" w:space="0" w:color="000000"/>
              <w:left w:val="single" w:sz="6" w:space="0" w:color="000000"/>
              <w:bottom w:val="dashed" w:sz="6" w:space="0" w:color="auto"/>
              <w:right w:val="dashed" w:sz="6" w:space="0" w:color="auto"/>
            </w:tcBorders>
          </w:tcPr>
          <w:p>
            <w:pPr>
              <w:pStyle w:val="Spravka"/>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08" w:type="dxa"/>
            <w:gridSpan w:val="4"/>
            <w:tcBorders>
              <w:top w:val="single" w:sz="6" w:space="0" w:color="000000"/>
              <w:left w:val="single" w:sz="6" w:space="0" w:color="000000"/>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Количество филиалов в регионе</w:t>
            </w:r>
          </w:p>
        </w:tc>
        <w:tc>
          <w:tcPr>
            <w:tcW w:w="2037" w:type="dxa"/>
            <w:gridSpan w:val="2"/>
            <w:tcBorders>
              <w:top w:val="single" w:sz="6" w:space="0" w:color="000000"/>
              <w:left w:val="dashed" w:sz="6" w:space="0" w:color="auto"/>
              <w:bottom w:val="dashed" w:sz="6" w:space="0" w:color="auto"/>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16" w:type="dxa"/>
            <w:tcBorders>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Наименование региона</w:t>
            </w:r>
          </w:p>
        </w:tc>
        <w:tc>
          <w:tcPr>
            <w:tcW w:w="1086" w:type="dxa"/>
            <w:tcBorders>
              <w:top w:val="dashed" w:sz="6" w:space="0" w:color="auto"/>
              <w:left w:val="single" w:sz="6" w:space="0" w:color="000000"/>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1124"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126" w:type="dxa"/>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057"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019" w:type="dxa"/>
            <w:gridSpan w:val="2"/>
            <w:tcBorders>
              <w:top w:val="single" w:sz="6" w:space="0" w:color="000000"/>
              <w:left w:val="dashed" w:sz="6" w:space="0" w:color="auto"/>
              <w:bottom w:val="single" w:sz="6" w:space="0" w:color="000000"/>
              <w:right w:val="dashed" w:sz="6" w:space="0" w:color="auto"/>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br/>
              <w:b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Spravka"/>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br/>
              <w:t>В том числе в госу-дарствах СНГ</w:t>
            </w:r>
          </w:p>
        </w:tc>
      </w:tr>
      <w:tr>
        <w:trPr/>
        <w:tc>
          <w:tcPr>
            <w:tcW w:w="331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сего по Росси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7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5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1</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7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79</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6</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г. Моск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6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0</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7</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арий Эл</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4</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7</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лмыкия — Хальмг Тангч</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6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9</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8</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2</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чен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6</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77</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8</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4</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5</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3</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9</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Next w:val="true"/>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126" w:type="dxa"/>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3</w:t>
            </w:r>
          </w:p>
        </w:tc>
        <w:tc>
          <w:tcPr>
            <w:tcW w:w="1057"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70</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95</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Алт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3</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04</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1</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03</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0</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86" w:type="dxa"/>
            <w:tcBorders>
              <w:top w:val="dashed" w:sz="6" w:space="0" w:color="auto"/>
              <w:left w:val="single" w:sz="6" w:space="0" w:color="000000"/>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1</w:t>
            </w:r>
          </w:p>
        </w:tc>
        <w:tc>
          <w:tcPr>
            <w:tcW w:w="1124"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5</w:t>
            </w:r>
          </w:p>
        </w:tc>
        <w:tc>
          <w:tcPr>
            <w:tcW w:w="1126" w:type="dxa"/>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6</w:t>
            </w:r>
          </w:p>
        </w:tc>
        <w:tc>
          <w:tcPr>
            <w:tcW w:w="1057"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99</w:t>
            </w:r>
          </w:p>
        </w:tc>
        <w:tc>
          <w:tcPr>
            <w:tcW w:w="1019" w:type="dxa"/>
            <w:gridSpan w:val="2"/>
            <w:tcBorders>
              <w:top w:val="dashed" w:sz="6" w:space="0" w:color="auto"/>
              <w:left w:val="dashed" w:sz="6" w:space="0" w:color="auto"/>
              <w:bottom w:val="dashed" w:sz="6" w:space="0" w:color="auto"/>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6</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8</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7</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3</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2</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2</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5</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9</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8</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54</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44</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Еврейская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6</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Чукотский АО</w:t>
            </w:r>
          </w:p>
        </w:tc>
        <w:tc>
          <w:tcPr>
            <w:tcW w:w="1086" w:type="dxa"/>
            <w:tcBorders>
              <w:top w:val="dashed" w:sz="6" w:space="0" w:color="auto"/>
              <w:left w:val="single" w:sz="6" w:space="0" w:color="000000"/>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124"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126" w:type="dxa"/>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57"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1</w:t>
            </w:r>
          </w:p>
        </w:tc>
        <w:tc>
          <w:tcPr>
            <w:tcW w:w="1019" w:type="dxa"/>
            <w:gridSpan w:val="2"/>
            <w:tcBorders>
              <w:top w:val="dashed" w:sz="6" w:space="0" w:color="auto"/>
              <w:left w:val="dashed" w:sz="6" w:space="0" w:color="auto"/>
              <w:bottom w:val="dashed" w:sz="6" w:space="0" w:color="auto"/>
              <w:right w:val="dashed" w:sz="6" w:space="0" w:color="auto"/>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dashed" w:sz="6" w:space="0" w:color="auto"/>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r>
        <w:trPr/>
        <w:tc>
          <w:tcPr>
            <w:tcW w:w="331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sz w:val="16"/>
                <w:szCs w:val="16"/>
              </w:rPr>
            </w:pPr>
            <w:r>
              <w:rPr>
                <w:rFonts w:eastAsia="Arial Cyr" w:cs="Arial Cyr" w:ascii="Arial Cyr" w:hAnsi="Arial Cyr"/>
                <w:sz w:val="16"/>
                <w:szCs w:val="16"/>
              </w:rPr>
              <w:t>КАЛИНИНГРАДСКАЯ ОБЛАСТЬ</w:t>
            </w:r>
          </w:p>
        </w:tc>
        <w:tc>
          <w:tcPr>
            <w:tcW w:w="1086" w:type="dxa"/>
            <w:tcBorders>
              <w:top w:val="dashed" w:sz="6" w:space="0" w:color="auto"/>
              <w:left w:val="single" w:sz="6" w:space="0" w:color="000000"/>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14</w:t>
            </w:r>
          </w:p>
        </w:tc>
        <w:tc>
          <w:tcPr>
            <w:tcW w:w="1124"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34</w:t>
            </w:r>
          </w:p>
        </w:tc>
        <w:tc>
          <w:tcPr>
            <w:tcW w:w="1126" w:type="dxa"/>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7</w:t>
            </w:r>
          </w:p>
        </w:tc>
        <w:tc>
          <w:tcPr>
            <w:tcW w:w="1057"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27</w:t>
            </w:r>
          </w:p>
        </w:tc>
        <w:tc>
          <w:tcPr>
            <w:tcW w:w="1019" w:type="dxa"/>
            <w:gridSpan w:val="2"/>
            <w:tcBorders>
              <w:top w:val="dashed" w:sz="6" w:space="0" w:color="auto"/>
              <w:left w:val="dashed" w:sz="6" w:space="0" w:color="auto"/>
              <w:bottom w:val="single" w:sz="6" w:space="0" w:color="000000"/>
              <w:right w:val="dashed" w:sz="6" w:space="0" w:color="auto"/>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c>
          <w:tcPr>
            <w:tcW w:w="1019" w:type="dxa"/>
            <w:tcBorders>
              <w:top w:val="dashed" w:sz="6" w:space="0" w:color="auto"/>
              <w:left w:val="single" w:sz="6" w:space="0" w:color="000000"/>
              <w:bottom w:val="single" w:sz="6" w:space="0" w:color="000000"/>
              <w:right w:val="single" w:sz="6" w:space="0" w:color="000000"/>
            </w:tcBorders>
            <w:shd w:fill="E5E5E5" w:val="clear"/>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sz w:val="16"/>
                <w:szCs w:val="16"/>
              </w:rPr>
            </w:pPr>
            <w:r>
              <w:rPr>
                <w:rFonts w:eastAsia="Arial Cyr" w:cs="Arial Cyr" w:ascii="Arial Cyr" w:hAnsi="Arial Cyr"/>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8 гг. по видам валют</w:t>
      </w:r>
    </w:p>
    <w:p>
      <w:pPr>
        <w:pStyle w:val="MainTextBezOtstupa1"/>
        <w:jc w:val="right"/>
        <w:rPr/>
      </w:pPr>
      <w:r>
        <w:rPr/>
        <w:t>(млн. долларов)</w:t>
      </w:r>
    </w:p>
    <w:tbl>
      <w:tblPr>
        <w:tblW w:w="10435" w:type="dxa"/>
        <w:jc w:val="center"/>
        <w:tblInd w:w="0" w:type="dxa"/>
        <w:tblLayout w:type="fixed"/>
        <w:tblCellMar>
          <w:top w:w="0" w:type="dxa"/>
          <w:left w:w="107" w:type="dxa"/>
          <w:bottom w:w="0" w:type="dxa"/>
          <w:right w:w="107" w:type="dxa"/>
        </w:tblCellMar>
      </w:tblPr>
      <w:tblGrid>
        <w:gridCol w:w="1042"/>
        <w:gridCol w:w="987"/>
        <w:gridCol w:w="987"/>
        <w:gridCol w:w="987"/>
        <w:gridCol w:w="987"/>
        <w:gridCol w:w="987"/>
        <w:gridCol w:w="987"/>
        <w:gridCol w:w="987"/>
        <w:gridCol w:w="987"/>
        <w:gridCol w:w="1497"/>
      </w:tblGrid>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6,5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5,4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6,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1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6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1,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0,12</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5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7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7,2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7,24</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9,4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4</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3,07</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9,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6,4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9,5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9,6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9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1</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66</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2,7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8,3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2,87</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9,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6,6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6</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5,92</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 571,8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4,05</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1,3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4</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87</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2</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494,03</w:t>
            </w:r>
          </w:p>
        </w:tc>
        <w:tc>
          <w:tcPr>
            <w:tcW w:w="98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59</w:t>
            </w:r>
          </w:p>
        </w:tc>
        <w:tc>
          <w:tcPr>
            <w:tcW w:w="1497"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 138,46</w:t>
            </w:r>
          </w:p>
        </w:tc>
      </w:tr>
      <w:tr>
        <w:trPr/>
        <w:tc>
          <w:tcPr>
            <w:tcW w:w="104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8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9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95</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2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5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7</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5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9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8</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9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3,6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0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2,00</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5,1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39</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06</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5,63</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2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74</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31</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7</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2</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3</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8</w:t>
            </w:r>
          </w:p>
        </w:tc>
      </w:tr>
      <w:tr>
        <w:trPr/>
        <w:tc>
          <w:tcPr>
            <w:tcW w:w="1042"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3</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65</w:t>
            </w:r>
          </w:p>
        </w:tc>
        <w:tc>
          <w:tcPr>
            <w:tcW w:w="98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497"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83</w:t>
            </w:r>
          </w:p>
        </w:tc>
      </w:tr>
      <w:tr>
        <w:trPr/>
        <w:tc>
          <w:tcPr>
            <w:tcW w:w="104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9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2</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58</w:t>
            </w:r>
          </w:p>
        </w:tc>
        <w:tc>
          <w:tcPr>
            <w:tcW w:w="98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7</w:t>
            </w:r>
          </w:p>
        </w:tc>
        <w:tc>
          <w:tcPr>
            <w:tcW w:w="1497"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1</w:t>
            </w:r>
          </w:p>
        </w:tc>
      </w:tr>
      <w:tr>
        <w:trPr/>
        <w:tc>
          <w:tcPr>
            <w:tcW w:w="10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12,8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8,42</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0,97</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83</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29</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156,60</w:t>
            </w:r>
          </w:p>
        </w:tc>
        <w:tc>
          <w:tcPr>
            <w:tcW w:w="9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68</w:t>
            </w:r>
          </w:p>
        </w:tc>
        <w:tc>
          <w:tcPr>
            <w:tcW w:w="14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779,9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уге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8 по 12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8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07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 226,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6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565,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195,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24,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2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9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981,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3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ГО БАНКА “ВОСТОК—ЗАПАД” — ОТКРЫТОЕ АКЦИОНЕРНОЕ ОБЩЕСТВО (ИБВЗ)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ЫМ БАНКОМ “ВОСТОК—ЗАПАД” — ОТКРЫТОЕ АКЦИОНЕРНОЕ ОБЩЕСТВО (ИБВЗ)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ИНВЕСТИЦИОННОГО БАНКА “ВОСТОК—ЗАПАД” — ОТКРЫТОЕ АКЦИОНЕРНОЕ ОБЩЕСТВО (ИБВЗ) (зарегистрирован Банком России 17 июня 1992 года № 1930).</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ГО БАНКА “ВОСТОК—ЗАПАД” — ОТКРЫТОЕ АКЦИОНЕРНОЕ ОБЩЕСТВО (ИБВЗ)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ИНВЕСТИЦИОННОГО БАНКА “ВОСТОК—ЗАПАД” — ОТКРЫТОЕ АКЦИОНЕРНОЕ ОБЩЕСТВО (ИБВЗ)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ИНВЕСТИЦИОННОГО БАНКА “ВОСТОК—ЗАПАД” — ОТКРЫТОЕ АКЦИОНЕРНОЕ ОБЩЕСТВО (ИБВЗ)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ИНВЕСТИЦИОННОГО БАНКА “ВОСТОК—ЗАПАД” — ОТКРЫТОЕ АКЦИОНЕРНОЕ ОБЩЕСТВО (ИБВЗ) и предложить им до создания в ИНВЕСТИЦИОННОМ БАНКЕ “ВОСТОК—ЗАПАД” — ОТКРЫТОЕ АКЦИОНЕРНОЕ ОБЩЕСТВО (ИБВЗ)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 (г. Москва)</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7 апреля 1995 года № 02-8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БАНКА “РОССИЙСКИЙ МУНИЦИПАЛЬНЫЙ БАНК” (АБРМБ) (регистрационный № 1613 от 23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АКЦИОНЕРНОГО БАНКА “РОССИЙСКИЙ МУНИЦИПАЛЬНЫЙ БАНК” (АБРМБ).</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РУССКИЙ СЕВЕРНЫЙ БАНК” (г. Мурман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1 октября 1996 года № 02-3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РУССКИЙ СЕВЕРНЫЙ БАНК” (регистрационный № 2362 от 22 июн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КОММЕРЧЕСКОГО БАНКА “РУССКИЙ СЕВЕРНЫЙ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Prikaz"/>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УБАНСКОГО КАЗАЧЬЕГО БАНКА (ОТКРЫТОЕ АКЦИОНЕРНОЕ ОБЩЕСТВО) ОАО КУБКАЗБАНК (г. Краснодар)</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УБАНСКИМ КАЗАЧЬИМ БАНКОМ (ОТКРЫТОЕ АКЦИОНЕРНОЕ ОБЩЕСТВО) ОАО КУБКАЗ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УБАНСКОГО КАЗАЧЬЕГО БАНКА (ОТКРЫТОЕ АКЦИОНЕРНОЕ ОБЩЕСТВО) ОАО КУБКАЗБАНК (регистрационный № 2405 от 5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УБАНСКОГО КАЗАЧЬЕГО БАНКА (ОТКРЫТОЕ АКЦИОНЕРНОЕ ОБЩЕСТВО) ОАО КУБКАЗ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УБАНСКОГО КАЗАЧЬЕГО БАНКА (ОТКРЫТОЕ АКЦИОНЕРНОЕ ОБЩЕСТВО) ОАО КУБКАЗ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39</w:t>
      </w:r>
    </w:p>
    <w:p>
      <w:pPr>
        <w:pStyle w:val="MZagolovok"/>
        <w:rPr>
          <w:rFonts w:ascii="Arial Cyr" w:hAnsi="Arial Cyr" w:eastAsia="Arial Cyr" w:cs="Arial Cyr"/>
        </w:rPr>
      </w:pPr>
      <w:r>
        <w:rPr>
          <w:rFonts w:eastAsia="Arial Cyr" w:cs="Arial Cyr" w:ascii="Arial Cyr" w:hAnsi="Arial Cyr"/>
        </w:rPr>
        <w:t xml:space="preserve">Об отзыве лицензии на осуществление банковских операций у Акционерного коммерческого банка “Сибирский банк” (Открытое акционерное общество) </w:t>
        <w:br/>
        <w:t>АКБ “Сибирский банк” (г. Новосибирск)</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Сибирский банк” (Открытое акционерное общество) АКБ “Сибирский 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Генеральную) у Акционерного коммерческого банка “Сибирский банк” (Открытое акционерное общество) АКБ “Сибирский банк” (регистрационный № 1061 от 4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Сибирский банк” (Открытое акционерное общество) АКБ “Сибирски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Сибирский банк” (Открытое акционерное общество) АКБ “Сибирски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Сибирский банк” (Открытое акционерное общество) АКБ “Сибирский банк” и предложить им до создания в Акционерном коммерческом банке “Сибирский банк” (Открытое акционерное общество) АКБ “Сибирски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Новосибирской области (Жаботинская Е.И.) назначить в Акционерный коммерческий банк “Сибирский банк” (Открытое акционерное общество) АКБ “Сибирски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Сибирский банк” (Открытое акционерное общество) АКБ “Сибирски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Сибирский банк” (Открытое акционерное общество) АКБ “Сибирски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г. Старица Тверской обл.)</w:t>
      </w:r>
    </w:p>
    <w:p>
      <w:pPr>
        <w:pStyle w:val="MData"/>
        <w:rPr>
          <w:rFonts w:ascii="Arial Cyr" w:hAnsi="Arial Cyr" w:eastAsia="Arial Cyr" w:cs="Arial Cyr"/>
        </w:rPr>
      </w:pPr>
      <w:r>
        <w:rPr>
          <w:rFonts w:eastAsia="Arial Cyr" w:cs="Arial Cyr" w:ascii="Arial Cyr" w:hAnsi="Arial Cyr"/>
        </w:rPr>
        <w:t>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АКБАНК” (общество с ограниченной ответственностью) г. Старица КБ “СТАКБАНК”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февраля 1999 года лицензию на осуществление банковских операций у коммерческого банка “СТАКБАНК” (общество с ограниченной ответственностью) г. Старица КБ “СТАКБАНК” (регистрационный № 939 от 23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АКБАНК” (общество с ограниченной ответственностью) г. Старица КБ “СТАК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СТАКБАНК” (общество с ограниченной ответственностью) г. Старица КБ “СТАК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 ООО комбанк “Сияжар” (г. Саранск)</w:t>
      </w:r>
    </w:p>
    <w:p>
      <w:pPr>
        <w:pStyle w:val="MData"/>
        <w:rPr>
          <w:rFonts w:ascii="Arial Cyr" w:hAnsi="Arial Cyr" w:eastAsia="Arial Cyr" w:cs="Arial Cyr"/>
        </w:rPr>
      </w:pPr>
      <w:r>
        <w:rPr>
          <w:rFonts w:eastAsia="Arial Cyr" w:cs="Arial Cyr" w:ascii="Arial Cyr" w:hAnsi="Arial Cyr"/>
        </w:rPr>
        <w:t>11 февраля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Сияжар” (общество с ограниченной ответственностью), ООО комбанк “Сияжар” (г. Саранск), о реорганизации путем присоединения к Акционерному коммерческому Банку “МОРДОВПРОМСТРОЙБАНК” — Открытое Акционерное Общество, ОАО КБ “МПСБ” (г. Саранск), а также решением акционеров Акционерного коммерческого Банка “МОРДОВПРОМСТРОЙБАНК” — Открытое Акционерное Общество о присоединении Коммерческого банка “Сияжар” (общество с ограниченной ответственностью) и открытии Краснослободского филиала (г. Краснослободск, Республика Мордовия) и Торбеевского филиала (пгт. Торбеево, Республика Мордовия) Акционерного коммерческого Банка “МОРДОВПРОМСТРОЙБАНК” — Открытое Акционерное Общество, руководствуясь статьей 57 Гражданского кодекса Российской Федерации, статьей 23 Федерального закона “О банках и банковской деятельности” и статьей 58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февраля 1999 г. у Коммерческого банка “Сияжар” (общество с ограниченной ответственностью), ООО комбанк “Сияжар” лицензию на осуществление банковских операций (регистрационный номер 1624 от 20.11.91 г.) и аннулировать в Книге государственной регистрации кредитных организаций запись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в средствах массовой информации сообщение об аннулировании в Книге государственной регистрации кредитных организаций записи о государственной регистрации Коммерческого банка “Сияжар”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4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нтербанк” (г. Москв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нтер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Генеральную) у коммерческого банка “Интербанк” (регистрационный № 724 от 11 но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нтер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Банка России в “Вестнике Банка России”, дать сообщение об отзыве лицензии на осуществление банковских операций (Генеральной) у коммерческого банка “Интербанк” в средствах массовой информации.</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Интер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Интербанк” и предложить им до создания в коммерческом банке “Интер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ЗАПАДНО-СИБИРСКИЙ БАНК РАЗВИТИЯ” (Тюменская обл., г. Ханты-Мансий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ЗАПАДНО-СИБИРСКИЙ БАНК РАЗВИТ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ТОВАРИЩЕСТВА С ОГРАНИЧЕННОЙ ОТВЕТСТВЕННОСТЬЮ “ЗАПАДНО-СИБИРСКИЙ БАНК РАЗВИТИЯ” (регистрационный № 2414 от 8 ию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ЗАПАДНО-СИБИРСКИЙ БАНК РАЗВИТ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ТОВАРИЩЕСТВА С ОГРАНИЧЕННОЙ ОТВЕТСТВЕННОСТЬЮ “ЗАПАДНО-СИБИРСКИЙ БАНК РАЗВИТИЯ”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Карачаево-Черкесская республика, г. Карачаевск)</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Акционерным коммерческим банком “Карачаевск-Прогресс” (АКБ “Карачаевск-Прогресс”)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закрытого акционерного общества Акционерного коммерческого банка “Карачаевск-Прогресс” (АКБ “Карачаевск-Прогресс”) (регистрационный № 1806 от 31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Акционерного коммерческого банка “Карачаевск-Прогресс” (АКБ “Карачаевск-Прогресс”)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Акционерного коммерческого банка “Карачаевск-Прогресс” (АКБ “Карачаевск-Прогресс”)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5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КАРАВАН” (ТОВАРИЩЕСТВО С ОГРАНИЧЕННОЙ ОТВЕТСТВЕННОСТЬЮ) (г. Махачкал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КАРАВАН”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БАНКА “КАРАВАН” (ТОВАРИЩЕСТВО С ОГРАНИЧЕННОЙ ОТВЕТСТВЕННОСТЬЮ) (регистрационный № 2623 от 21 дека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КАРАВАН”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БАНКА “КАРАВАН” (ТОВАРИЩЕСТВО С ОГРАНИЧЕННОЙ ОТВЕТСТВЕННОСТЬЮ) в средствах массовой информации.</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Дагестан (Ильясов С.М.) назначить в КОММЕРЧЕСКИЙ БАНК “КАРАВАН” (ТОВАРИЩЕСТВО С ОГРАНИЧЕННОЙ ОТВЕТСТВЕННОСТЬЮ)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КОММЕРЧЕСКОГО БАНКА “КАРАВАН” (ТОВАРИЩЕСТВО С ОГРАНИЧЕННОЙ ОТВЕТСТВЕННОСТЬЮ)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КОММЕРЧЕСКОМУ БАНКУ “КАРАВАН” (ТОВАРИЩЕСТВО С ОГРАНИЧЕННОЙ ОТВЕТСТВЕННОСТЬЮ)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кредит банка “Эрзи” (Республика Ингушетия, г. Назрань)</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кредит банком “Эрзи”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февраля 1999 года лицензию на осуществление банковских операций у коммерческого кредит банка “Эрзи” (регистрационный № 1571 от 24 сентя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кредит банка “Эрзи”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коммерческого кредит банка “Эрзи”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5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Башкирского экологического банка “ПРИРОДА” (Республика Башкортостан, г. Уфа)</w:t>
      </w:r>
    </w:p>
    <w:p>
      <w:pPr>
        <w:pStyle w:val="MData"/>
        <w:rPr>
          <w:rFonts w:ascii="Arial Cyr" w:hAnsi="Arial Cyr" w:eastAsia="Arial Cyr" w:cs="Arial Cyr"/>
        </w:rPr>
      </w:pPr>
      <w:r>
        <w:rPr>
          <w:rFonts w:eastAsia="Arial Cyr" w:cs="Arial Cyr" w:ascii="Arial Cyr" w:hAnsi="Arial Cyr"/>
        </w:rPr>
        <w:t>15 февра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7 мая 1994 года № 02-7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Башкирского экологического банка “ПРИРОДА” (регистрационный № 1424 от 22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настоящий Приказ в “Вестнике Банка России”, дать в средствах массовой информации сообщение об аннулировании в Книге государственной регистрации кредитных организаций записи о регистрации Башкирского экологического банка “ПРИРОД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Ликвидационная комиссия Акционерного профсоюзного банка “Согласие” (акционерное общество открытого типа) сообщает о том, что на основании решения Арбитражного суда г. Москвы от 6 июля 1998 г. названный банк ликвидирован. Ликвидационная комиссия располагается по адресу: 110180, г. Москва, ул. Малая Якиманка, д. 2/1. Корреспондентский счет ликвидационной комиссии № 30101810300000000370 БИК 044583370 открыт в Отделении № 1 Главного управления Центрального банка Российской Федерации по г. Москве.</w:t>
      </w:r>
    </w:p>
    <w:p>
      <w:pPr>
        <w:pStyle w:val="MainText"/>
        <w:rPr>
          <w:rFonts w:ascii="Arial Cyr" w:hAnsi="Arial Cyr" w:eastAsia="Arial Cyr" w:cs="Arial Cyr"/>
        </w:rPr>
      </w:pPr>
      <w:r>
        <w:rPr>
          <w:rFonts w:eastAsia="Arial Cyr" w:cs="Arial Cyr" w:ascii="Arial Cyr" w:hAnsi="Arial Cyr"/>
        </w:rPr>
        <w:t>Кредиторы ликвидируемого банка вправе предъявить свои требования в течение двух месяцев с момента публикации настоящего сообщения путем направления письма, содержащего указанные требования, на имя Председателя ликвидационной комиссии Акционерного профсоюзного банка “Согласие” (АООТ) Петрова В.С. по адресу: 110180, г. Москва, ул. Малая Якиманка, д. 2/1, с пометкой “Для ликвидационной комиссии АПБ “Согласие”.</w:t>
      </w:r>
    </w:p>
    <w:p>
      <w:pPr>
        <w:pStyle w:val="MainTextRightData"/>
        <w:rPr>
          <w:rFonts w:ascii="Arial Cyr" w:hAnsi="Arial Cyr" w:eastAsia="Arial Cyr" w:cs="Arial Cyr"/>
        </w:rPr>
      </w:pPr>
      <w:r>
        <w:rPr>
          <w:rFonts w:eastAsia="Arial Cyr" w:cs="Arial Cyr" w:ascii="Arial Cyr" w:hAnsi="Arial Cyr"/>
        </w:rPr>
        <w:t>25.11.98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2.99 до 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2.99 до 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2.99 до 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2.99 до 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2.99 до 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8—1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8—12 февраля 1999 года</w:t>
      </w:r>
    </w:p>
    <w:p>
      <w:pPr>
        <w:pStyle w:val="MainText"/>
        <w:rPr>
          <w:rFonts w:ascii="Arial Cyr" w:hAnsi="Arial Cyr" w:eastAsia="Arial Cyr" w:cs="Arial Cyr"/>
        </w:rPr>
      </w:pPr>
      <w:r>
        <w:rPr>
          <w:rFonts w:eastAsia="Arial Cyr" w:cs="Arial Cyr" w:ascii="Arial Cyr" w:hAnsi="Arial Cyr"/>
        </w:rPr>
        <w:t>В период с 8 по 12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98%. Курс по последней заключенной сделке повысился на 3,81%.</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20% по сравнению со среднедневным понижением на 0,45% на предыдущей неделе, среднедневной шаг повышения курса по последней сделке — 0,77% по сравнению со среднедневным понижением на 0,43%.</w:t>
      </w:r>
    </w:p>
    <w:p>
      <w:pPr>
        <w:pStyle w:val="MainText"/>
        <w:rPr>
          <w:rFonts w:ascii="Arial Cyr" w:hAnsi="Arial Cyr" w:eastAsia="Arial Cyr" w:cs="Arial Cyr"/>
        </w:rPr>
      </w:pPr>
      <w:r>
        <w:rPr>
          <w:rFonts w:eastAsia="Arial Cyr" w:cs="Arial Cyr" w:ascii="Arial Cyr" w:hAnsi="Arial Cyr"/>
        </w:rPr>
        <w:t>Оборот торгов СТС уменьшился на 4,35%; средний размер одной сделки сократился на 4,37%.</w:t>
      </w:r>
    </w:p>
    <w:p>
      <w:pPr>
        <w:pStyle w:val="MainText"/>
        <w:rPr>
          <w:rFonts w:ascii="Arial Cyr" w:hAnsi="Arial Cyr" w:eastAsia="Arial Cyr" w:cs="Arial Cyr"/>
        </w:rPr>
      </w:pPr>
      <w:r>
        <w:rPr>
          <w:rFonts w:eastAsia="Arial Cyr" w:cs="Arial Cyr" w:ascii="Arial Cyr" w:hAnsi="Arial Cyr"/>
        </w:rPr>
        <w:t xml:space="preserve">В период с 8 по 10 февраля в СЭЛТ продолжала развиваться сложившаяся на предыдущей неделе тенденция к укреплению рубля. Ее ведущей причиной оставалось сокращение ликвидности банковской системы. Данная тенденция была подкреплена оживлением спроса на ГКО—ОФЗ, а также оживлением спроса на акции российских компаний, связанным с развитием процесса реструктуризации государственного долга. </w:t>
      </w:r>
    </w:p>
    <w:p>
      <w:pPr>
        <w:pStyle w:val="MainText"/>
        <w:rPr>
          <w:rFonts w:ascii="Arial Cyr" w:hAnsi="Arial Cyr" w:eastAsia="Arial Cyr" w:cs="Arial Cyr"/>
        </w:rPr>
      </w:pPr>
      <w:r>
        <w:rPr>
          <w:rFonts w:eastAsia="Arial Cyr" w:cs="Arial Cyr" w:ascii="Arial Cyr" w:hAnsi="Arial Cyr"/>
        </w:rPr>
        <w:t xml:space="preserve">Во вторник 9 января при увеличении объема торгов на 9,9% котировки рубля к доллару на СТС превысили 23 руб. за доллар. Увеличение среднего размера одной сделки до максимального за неделю уровня (на 6% выше среднего за неделю) свидетельствовало об укрупнении предложения долларов. </w:t>
      </w:r>
    </w:p>
    <w:p>
      <w:pPr>
        <w:pStyle w:val="MainText"/>
        <w:rPr>
          <w:rFonts w:ascii="Arial Cyr" w:hAnsi="Arial Cyr" w:eastAsia="Arial Cyr" w:cs="Arial Cyr"/>
        </w:rPr>
      </w:pPr>
      <w:r>
        <w:rPr>
          <w:rFonts w:eastAsia="Arial Cyr" w:cs="Arial Cyr" w:ascii="Arial Cyr" w:hAnsi="Arial Cyr"/>
        </w:rPr>
        <w:t xml:space="preserve">Ситуация на валютном рынке изменилась 11—12 декабря. Понижение курса рубля к доллару возобновилось и по итогам двух специальных сессий составило 0,6% (средневзвешенный курс). Существенным фактором увеличения спроса на иностранную валюту являлся перерыв в расчетах 15 февраля вследствие нерабочего дня в США. Объем торгов на СТС 12 февраля был максимальным за неделю (на 21% выше среднего за неделю) при укрупнении спроса на иностранную валюту (средний размер одной сделки превышал средний уровень недели на 3%). </w:t>
      </w:r>
    </w:p>
    <w:p>
      <w:pPr>
        <w:pStyle w:val="MainText"/>
        <w:rPr>
          <w:rFonts w:ascii="Arial Cyr" w:hAnsi="Arial Cyr" w:eastAsia="Arial Cyr" w:cs="Arial Cyr"/>
        </w:rPr>
      </w:pPr>
      <w:r>
        <w:rPr>
          <w:rFonts w:eastAsia="Arial Cyr" w:cs="Arial Cyr" w:ascii="Arial Cyr" w:hAnsi="Arial Cyr"/>
        </w:rPr>
        <w:t xml:space="preserve">В конце недели не сложилось устойчивого превышения спроса над предложением на специальной сессии. Котировки закрытия торгов на СТС 11—12 февраля были выше средневзвешенного уровня. Уровень котировок 23 рубля за доллар повторился только как максимальный на торгах СТС 12 февраля. </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pPr>
      <w:r>
        <w:rPr/>
        <w:t>Специальная торговая сессия ММВБ</w:t>
        <w:br/>
        <w:t>8—12 февраля 1999 г.</w:t>
      </w:r>
    </w:p>
    <w:tbl>
      <w:tblPr>
        <w:tblW w:w="16256" w:type="dxa"/>
        <w:jc w:val="center"/>
        <w:tblInd w:w="0" w:type="dxa"/>
        <w:tblLayout w:type="fixed"/>
        <w:tblCellMar>
          <w:top w:w="0" w:type="dxa"/>
          <w:left w:w="108" w:type="dxa"/>
          <w:bottom w:w="0" w:type="dxa"/>
          <w:right w:w="108" w:type="dxa"/>
        </w:tblCellMar>
      </w:tblPr>
      <w:tblGrid>
        <w:gridCol w:w="1242"/>
        <w:gridCol w:w="852"/>
        <w:gridCol w:w="992"/>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0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5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3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87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876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70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9,5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1—12 февраля 1999 г.</w:t>
      </w:r>
    </w:p>
    <w:p>
      <w:pPr>
        <w:pStyle w:val="Style16"/>
        <w:ind w:hanging="0"/>
        <w:jc w:val="left"/>
        <w:rPr>
          <w:rFonts w:ascii="Arial Cyr" w:hAnsi="Arial Cyr" w:eastAsia="Arial Cyr" w:cs="Arial Cyr"/>
        </w:rPr>
      </w:pPr>
      <w:r>
        <w:rPr/>
        <w:object w:dxaOrig="9804"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2pt;height:181.8pt" filled="f" o:ole="">
            <v:imagedata r:id="rId3" o:title=""/>
          </v:shape>
          <o:OLEObject Type="Embed" ProgID="" ShapeID="ole_rId2" DrawAspect="Content" ObjectID="_44307145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8 по 12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0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7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3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14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7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6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43</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8 по 12 февраля торговля ГКО при суммарном объеме сделок на вторичном рынке 40,66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за неделю 92,3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за неделю 132,9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 НА КОНЕЦ НЕДЕЛИ</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3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4,9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3,1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6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2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2,8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1,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1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10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7,8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7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8,5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1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9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2,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1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4,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3,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4,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6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6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25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8,0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1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6,7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8,4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0,6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6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2,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0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5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6,0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3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7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6,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5,69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3813,740</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по ОБР</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0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9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8,6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1,3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0,13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89,8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5,21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4,79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Итого </w:t>
              <w:br/>
              <w:t>по ГKО—ОФЗ</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2118,54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642,289</w:t>
            </w:r>
          </w:p>
        </w:tc>
      </w:tr>
    </w:tbl>
    <w:p>
      <w:pPr>
        <w:pStyle w:val="MZagolovok"/>
        <w:spacing w:before="120" w:after="120"/>
        <w:rPr/>
      </w:pP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 %</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395,8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 441,4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 647,6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292,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 541,0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6,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40,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81,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2,7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6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32,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65,1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882,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61,2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22,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67,0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76,3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23,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58,8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10,1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65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500,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58,0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70,6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279,0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0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8,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4,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35,2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03,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892,9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98,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14,64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495,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23,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20,9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2,7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010,0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3,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3,3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5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4,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19,0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ОБР,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4,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6,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3,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7,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rPr>
          <w:rFonts w:ascii="Arial Cyr" w:hAnsi="Arial Cyr" w:eastAsia="Arial Cyr" w:cs="Arial Cyr"/>
        </w:rPr>
      </w:pPr>
      <w:r>
        <w:rPr>
          <w:rFonts w:eastAsia="Arial Cyr" w:cs="Arial Cyr" w:ascii="Arial Cyr" w:hAnsi="Arial Cyr"/>
        </w:rPr>
        <w:t>Стратегия и пути решения проблемы 2000 года в Банке России</w:t>
      </w:r>
    </w:p>
    <w:p>
      <w:pPr>
        <w:pStyle w:val="MainText"/>
        <w:rPr>
          <w:rFonts w:ascii="Arial Cyr" w:hAnsi="Arial Cyr" w:eastAsia="Arial Cyr" w:cs="Arial Cyr"/>
        </w:rPr>
      </w:pPr>
      <w:r>
        <w:rPr>
          <w:rFonts w:eastAsia="Arial Cyr" w:cs="Arial Cyr" w:ascii="Arial Cyr" w:hAnsi="Arial Cyr"/>
        </w:rPr>
        <w:t>С предстоящим наступлением 2000 года связана проблема, состоящая в том, что из-за представления в компьютерных программах и цифровых системах календарного года двумя цифрами, наступление 2000 года будет воспринято информационными системами как наступление 1900 г. Это приведет к сбоям и отказам многих цифровых систем с непредсказуемыми последствиям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актуальна для всех отраслей страны в различной степени. Ее решение требует модификации прикладного и системного программного обеспечения тех автоматических цифровых систем, где имеется указанный дефект, а в отдельных случаях и замены и частичной модернизации оборудования.</w:t>
      </w:r>
    </w:p>
    <w:p>
      <w:pPr>
        <w:pStyle w:val="MainText"/>
        <w:rPr/>
      </w:pPr>
      <w:r>
        <w:rPr>
          <w:rFonts w:eastAsia="Arial Cyr" w:cs="Arial Cyr" w:ascii="Arial Cyr" w:hAnsi="Arial Cyr"/>
        </w:rPr>
        <w:t>Правительство Российской Федерации из-за возможной угрозы эффективному государственному управлению и нормальному функционированию предприятий и организаций определило</w:t>
      </w:r>
      <w:r>
        <w:rPr>
          <w:rFonts w:eastAsia="Arial Cyr" w:cs="Arial Cyr" w:ascii="Arial Cyr" w:hAnsi="Arial Cyr"/>
          <w:b/>
          <w:bCs/>
        </w:rPr>
        <w:t xml:space="preserve"> “Проблему 2000” приоритетным направлением</w:t>
      </w:r>
      <w:r>
        <w:rPr>
          <w:rFonts w:eastAsia="Arial Cyr" w:cs="Arial Cyr" w:ascii="Arial Cyr" w:hAnsi="Arial Cyr"/>
        </w:rPr>
        <w:t xml:space="preserve"> деятельности федеральных и региональных органов исполнительной власти, о чем указано в его Постановлении “О мерах по решению “Проблемы 2000” в Российской Федерации”.</w:t>
      </w:r>
    </w:p>
    <w:p>
      <w:pPr>
        <w:pStyle w:val="MainText"/>
        <w:rPr>
          <w:rFonts w:ascii="Arial Cyr" w:hAnsi="Arial Cyr" w:eastAsia="Arial Cyr" w:cs="Arial Cyr"/>
        </w:rPr>
      </w:pPr>
      <w:r>
        <w:rPr>
          <w:rFonts w:eastAsia="Arial Cyr" w:cs="Arial Cyr" w:ascii="Arial Cyr" w:hAnsi="Arial Cyr"/>
        </w:rPr>
        <w:t>Поэтому “Проблема 2000” должна быть объектом постоянного внимания со стороны руководства Банка России и требует четкого планирования и решения проблемы во всех составляющих ее компонентах.</w:t>
      </w:r>
    </w:p>
    <w:p>
      <w:pPr>
        <w:pStyle w:val="MainText"/>
        <w:rPr>
          <w:rFonts w:ascii="Arial Cyr" w:hAnsi="Arial Cyr" w:eastAsia="Arial Cyr" w:cs="Arial Cyr"/>
        </w:rPr>
      </w:pPr>
      <w:r>
        <w:rPr>
          <w:rFonts w:eastAsia="Arial Cyr" w:cs="Arial Cyr" w:ascii="Arial Cyr" w:hAnsi="Arial Cyr"/>
        </w:rPr>
        <w:t>Проблема 2000 г. для столь крупных структур, как Банк России, представляет собой прежде всего проблему управления. Технически проблема решается достаточно несложно. Решение проблемы 2000 г. требует значительных затрат времени и максимально эффективной мобилизации финансовых и людских ресурсов на ее реализацию. Это, в свою очередь, требует четкой системы планирования работ по переводу всех критических компьютерных систем на новое столетие и управления мероприятиями, обеспечивающими непрерывность обслуживания всех пользователей информационных систем, включая мероприятия, направленные на максимальное снижение или устранение рисков в системе ЦБ РФ.</w:t>
      </w:r>
    </w:p>
    <w:p>
      <w:pPr>
        <w:pStyle w:val="MainText"/>
        <w:rPr>
          <w:rFonts w:ascii="Arial Cyr" w:hAnsi="Arial Cyr" w:eastAsia="Arial Cyr" w:cs="Arial Cyr"/>
        </w:rPr>
      </w:pPr>
      <w:r>
        <w:rPr>
          <w:rFonts w:eastAsia="Arial Cyr" w:cs="Arial Cyr" w:ascii="Arial Cyr" w:hAnsi="Arial Cyr"/>
        </w:rPr>
        <w:t>Таким образом, главной стратегией в решении проблемы 2000 г. следует считать непрерывность обслуживания пользователей электронных компьютерных систем до, при переходе и после наступления 2000 г.</w:t>
      </w:r>
    </w:p>
    <w:p>
      <w:pPr>
        <w:pStyle w:val="MainText"/>
        <w:rPr>
          <w:rFonts w:ascii="Arial Cyr" w:hAnsi="Arial Cyr" w:eastAsia="Arial Cyr" w:cs="Arial Cyr"/>
        </w:rPr>
      </w:pPr>
      <w:r>
        <w:rPr>
          <w:rFonts w:eastAsia="Arial Cyr" w:cs="Arial Cyr" w:ascii="Arial Cyr" w:hAnsi="Arial Cyr"/>
        </w:rPr>
        <w:t>Исходя из стратегии решения проблемы 2000 г. в первую очередь должны быть приведены в соответствие все средства информатизации, находящиеся в зоне повышенного риска. Для Банка России это всe компоненты электронной системы безналичных рacчетов. Она является информационно-технической средой Платежной системы России и предназначена для обеспечения функционирования электронной системы расчетов ЦБ РФ и бесперебойного обслуживания ее участников и пользователей в режиме реального времен. Участниками электронной системы расчетов являются 79 ГРКЦ, ОПЕРУ-1, 1112 РКЦ, а также ряд организаций Банка России, имеющих расчетные счета на балансе Банка. Пользователями электронной системы расчетов являются 1406 кредитных организаций и 4597 их филиалов и свыше 100 тыс. некредитных организаций.</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блема 2000” ставит задачу приведения в готовность всех критических средств информатизации и телекоммуникации и подготовки всех участников электронной системы расчетов к наступлению 2000 г.</w:t>
      </w:r>
    </w:p>
    <w:p>
      <w:pPr>
        <w:pStyle w:val="MainText"/>
        <w:rPr>
          <w:rFonts w:ascii="Arial Cyr" w:hAnsi="Arial Cyr" w:eastAsia="Arial Cyr" w:cs="Arial Cyr"/>
        </w:rPr>
      </w:pPr>
      <w:r>
        <w:rPr>
          <w:rFonts w:eastAsia="Arial Cyr" w:cs="Arial Cyr" w:ascii="Arial Cyr" w:hAnsi="Arial Cyr"/>
        </w:rPr>
        <w:t>В соответствии с заявлением Базельского комитета по банковскому надзору (сентябрь 1997 г.) “2000 год — вызов финансовым учреждениям и банковским надзорным органам” Банк России в конце 1997 г. приступил к работам по решению проблемы 2000 г. в сфере информатизации ЦБ РФ.</w:t>
      </w:r>
    </w:p>
    <w:p>
      <w:pPr>
        <w:pStyle w:val="MainText"/>
        <w:rPr>
          <w:rFonts w:ascii="Arial Cyr" w:hAnsi="Arial Cyr" w:eastAsia="Arial Cyr" w:cs="Arial Cyr"/>
        </w:rPr>
      </w:pPr>
      <w:r>
        <w:rPr>
          <w:rFonts w:eastAsia="Arial Cyr" w:cs="Arial Cyr" w:ascii="Arial Cyr" w:hAnsi="Arial Cyr"/>
        </w:rPr>
        <w:t>В качестве основы организации и проведения работ в Банке России была выработана стратегия решения проблемы в Банке России, включающая ряд следующих этапов ее реализации, соответствующих рекомендациям Базельского комитета. Суть стратегии в следующем.</w:t>
      </w:r>
    </w:p>
    <w:p>
      <w:pPr>
        <w:pStyle w:val="MainText"/>
        <w:rPr/>
      </w:pPr>
      <w:r>
        <w:rPr>
          <w:rFonts w:eastAsia="Arial Cyr" w:cs="Arial Cyr" w:ascii="Arial Cyr" w:hAnsi="Arial Cyr"/>
          <w:b/>
          <w:bCs/>
        </w:rPr>
        <w:t>1. Разработка стратегического подхода.</w:t>
      </w:r>
      <w:r>
        <w:rPr>
          <w:rFonts w:eastAsia="Arial Cyr" w:cs="Arial Cyr" w:ascii="Arial Cyr" w:hAnsi="Arial Cyr"/>
        </w:rPr>
        <w:t xml:space="preserve"> На этом этапе: устанавливаются стратегические цели проблемы на всех уровнях руководства Банка России; разрабатывается схема распространения стратегии решения проблемы; оценивается влияние 2000 г. на сферу информатизации в системе ЦБ РФ.</w:t>
      </w:r>
    </w:p>
    <w:p>
      <w:pPr>
        <w:pStyle w:val="MainText"/>
        <w:rPr/>
      </w:pPr>
      <w:r>
        <w:rPr>
          <w:rFonts w:eastAsia="Arial Cyr" w:cs="Arial Cyr" w:ascii="Arial Cyr" w:hAnsi="Arial Cyr"/>
          <w:b/>
          <w:bCs/>
        </w:rPr>
        <w:t>2. Осведомленность.</w:t>
      </w:r>
      <w:r>
        <w:rPr>
          <w:rFonts w:eastAsia="Arial Cyr" w:cs="Arial Cyr" w:ascii="Arial Cyr" w:hAnsi="Arial Cyr"/>
        </w:rPr>
        <w:t xml:space="preserve"> На этом этапе: осуществляется широкое разъяснение сущности проблемы; достигается поддержка у высшего руководства; составляется конкретный План-график работ по решению проблемы 2000 г.; готовится схема управления проектом 2000 г.</w:t>
      </w:r>
    </w:p>
    <w:p>
      <w:pPr>
        <w:pStyle w:val="MainText"/>
        <w:rPr/>
      </w:pPr>
      <w:r>
        <w:rPr>
          <w:rFonts w:eastAsia="Arial Cyr" w:cs="Arial Cyr" w:ascii="Arial Cyr" w:hAnsi="Arial Cyr"/>
          <w:b/>
          <w:bCs/>
        </w:rPr>
        <w:t>3. Оценивание.</w:t>
      </w:r>
      <w:r>
        <w:rPr>
          <w:rFonts w:eastAsia="Arial Cyr" w:cs="Arial Cyr" w:ascii="Arial Cyr" w:hAnsi="Arial Cyr"/>
        </w:rPr>
        <w:t xml:space="preserve"> На этом этапе: производится инвентаризация всех эксплуатируемых информационных систем и технологий, переходящих в 2000 г.; осуществляется оценка готовности средств информатизации; определяется потребность в ресурсах; устанавливаются временные периоды реализации всех этапов; оцениваются возможные риски для подготовки Планов чрезвычайных обстоятельств; составляется классификация проинвентаризированных средств; разрабатывается схема-алгоритм приведения их в соответствие 2000 г.</w:t>
      </w:r>
    </w:p>
    <w:p>
      <w:pPr>
        <w:pStyle w:val="MainText"/>
        <w:rPr/>
      </w:pPr>
      <w:r>
        <w:rPr>
          <w:rFonts w:eastAsia="Arial Cyr" w:cs="Arial Cyr" w:ascii="Arial Cyr" w:hAnsi="Arial Cyr"/>
          <w:b/>
          <w:bCs/>
        </w:rPr>
        <w:t>4. Обновление.</w:t>
      </w:r>
      <w:r>
        <w:rPr>
          <w:rFonts w:eastAsia="Arial Cyr" w:cs="Arial Cyr" w:ascii="Arial Cyr" w:hAnsi="Arial Cyr"/>
        </w:rPr>
        <w:t xml:space="preserve"> На этом этапе: преобразуются критические программные средства, базы данных, архивы и др. компоненты информационных систем; осуществляется замена средств, которые не могут быть приведены в соответствие 2000 г.; документируются все изменения и доводятся до пользователей компьютерных систем; уточняется смета финансирования.</w:t>
      </w:r>
    </w:p>
    <w:p>
      <w:pPr>
        <w:pStyle w:val="MainText"/>
        <w:rPr/>
      </w:pPr>
      <w:r>
        <w:rPr>
          <w:rFonts w:eastAsia="Arial Cyr" w:cs="Arial Cyr" w:ascii="Arial Cyr" w:hAnsi="Arial Cyr"/>
          <w:b/>
          <w:bCs/>
        </w:rPr>
        <w:t>5. Тестирование.</w:t>
      </w:r>
      <w:r>
        <w:rPr>
          <w:rFonts w:eastAsia="Arial Cyr" w:cs="Arial Cyr" w:ascii="Arial Cyr" w:hAnsi="Arial Cyr"/>
        </w:rPr>
        <w:t xml:space="preserve"> На этом этапе: разрабатываются план-графики тестирования; осуществляется локальное, комплексное и системное тестирование на стендах; проводятся приемо-сдаточные испытания с участием пользователя; готовятся к вводу в действие информационных систем объекты информатизации (учреждения и подразделения Банка России); осуществляется оперативный мониторинг готовности их к 2000 г.</w:t>
      </w:r>
    </w:p>
    <w:p>
      <w:pPr>
        <w:pStyle w:val="MainText"/>
        <w:rPr/>
      </w:pPr>
      <w:r>
        <w:rPr>
          <w:rFonts w:eastAsia="Arial Cyr" w:cs="Arial Cyr" w:ascii="Arial Cyr" w:hAnsi="Arial Cyr"/>
          <w:b/>
          <w:bCs/>
        </w:rPr>
        <w:t>6. Внедрение.</w:t>
      </w:r>
      <w:r>
        <w:rPr>
          <w:rFonts w:eastAsia="Arial Cyr" w:cs="Arial Cyr" w:ascii="Arial Cyr" w:hAnsi="Arial Cyr"/>
        </w:rPr>
        <w:t xml:space="preserve"> На этом этапе: утверждаются План-графики внедрения; разрешаются проблемы информационного взаимодействия с внешними ведомствами; вводятся в действие Планы чрезвычайных обстоятельств; вводятся в постоянную эксплуатацию системы, прошедшие испытания.</w:t>
      </w:r>
    </w:p>
    <w:p>
      <w:pPr>
        <w:pStyle w:val="MainText"/>
        <w:rPr>
          <w:rFonts w:ascii="Arial Cyr" w:hAnsi="Arial Cyr" w:eastAsia="Arial Cyr" w:cs="Arial Cyr"/>
        </w:rPr>
      </w:pPr>
      <w:r>
        <w:rPr>
          <w:rFonts w:eastAsia="Arial Cyr" w:cs="Arial Cyr" w:ascii="Arial Cyr" w:hAnsi="Arial Cyr"/>
        </w:rPr>
        <w:t>В соответствии с утвержденным “Планом работ по решению проблемы 2000 г. в информационных системах Банка России” все работы будут закончены в ноябре 1999 г.</w:t>
      </w:r>
    </w:p>
    <w:p>
      <w:pPr>
        <w:pStyle w:val="MainText"/>
        <w:rPr/>
      </w:pPr>
      <w:r>
        <w:rPr>
          <w:rFonts w:eastAsia="Arial Cyr" w:cs="Arial Cyr" w:ascii="Arial Cyr" w:hAnsi="Arial Cyr"/>
          <w:b/>
          <w:bCs/>
        </w:rPr>
        <w:t>В 1999 г. в Банке России планируется</w:t>
      </w:r>
      <w:r>
        <w:rPr>
          <w:rFonts w:eastAsia="Arial Cyr" w:cs="Arial Cyr" w:ascii="Arial Cyr" w:hAnsi="Arial Cyr"/>
        </w:rPr>
        <w:t xml:space="preserve"> в соответствии с указанным Планом работ по “Проблеме 2000”</w:t>
      </w:r>
      <w:r>
        <w:rPr>
          <w:rFonts w:eastAsia="Arial Cyr" w:cs="Arial Cyr" w:ascii="Arial Cyr" w:hAnsi="Arial Cyr"/>
          <w:b/>
          <w:bCs/>
        </w:rPr>
        <w:t xml:space="preserve"> провести следующие основные работы и мероприят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одификация переходящих в 2000 г. эксплуатируемых автоматизированных рабочих мест, прикладных программных средств, баз данных, архивов и их тестирование (март — сентябр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 и модернизация не соответствующих 2000 г. средств вычислительной техники, телекоммунникационных средств, средств защиты информации, других технических средств и их тестирование. Замена и тестирование замененных (модернизированных) технинических средств должны быть закончены в июне с.г.;</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дготовка рабочих мест подразделений центрального аппарата и территориальных учреждений к 2000 г. (июнь — август);</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ешение проблем информационного и технического взаимодействия с другими ведомствами; особенно актуальна проблема жизнеобеспечения центров обработки информации (апрель — июль).</w:t>
      </w:r>
    </w:p>
    <w:p>
      <w:pPr>
        <w:pStyle w:val="MainText"/>
        <w:rPr>
          <w:rFonts w:ascii="Arial Cyr" w:hAnsi="Arial Cyr" w:eastAsia="Arial Cyr" w:cs="Arial Cyr"/>
        </w:rPr>
      </w:pPr>
      <w:r>
        <w:rPr>
          <w:rFonts w:eastAsia="Arial Cyr" w:cs="Arial Cyr" w:ascii="Arial Cyr" w:hAnsi="Arial Cyr"/>
        </w:rPr>
        <w:t>Следует выделить критические работы, сроки завершения которых не могут быть продлены. Эт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ведение приемо-сдаточных испытаний информационных систем на реальных данных совместно с заказчиком (июль — сен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вод в действие планов чрезвычайных обстоятельств (сентябрь — октябр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 в постоянную эксплуатацию всех информационных систем и средств их жизнеобеспечения, прошедших испытания (октябрь — ноябрь). </w:t>
      </w:r>
    </w:p>
    <w:p>
      <w:pPr>
        <w:pStyle w:val="MainText"/>
        <w:rPr>
          <w:rFonts w:ascii="Arial Cyr" w:hAnsi="Arial Cyr" w:eastAsia="Arial Cyr" w:cs="Arial Cyr"/>
        </w:rPr>
      </w:pPr>
      <w:r>
        <w:rPr>
          <w:rFonts w:eastAsia="Arial Cyr" w:cs="Arial Cyr" w:ascii="Arial Cyr" w:hAnsi="Arial Cyr"/>
        </w:rPr>
        <w:t>В январе начато и в феврале 1999 г. будет закончено формирование План-графиков готовности к 2000 г. всех территориальных учреждений и структурных подразделений Банка России и Планов совместного проведения приемочных испытаний и ввода в постоянную эксплуатацию средств информатизации и средств защиты банковской информации. Эти планы позволят скоординировать все заключительные работы в Банке России по “Проблеме 2000”.</w:t>
      </w:r>
    </w:p>
    <w:p>
      <w:pPr>
        <w:pStyle w:val="MainText"/>
        <w:rPr>
          <w:rFonts w:ascii="Arial Cyr" w:hAnsi="Arial Cyr" w:eastAsia="Arial Cyr" w:cs="Arial Cyr"/>
        </w:rPr>
      </w:pPr>
      <w:r>
        <w:rPr>
          <w:rFonts w:eastAsia="Arial Cyr" w:cs="Arial Cyr" w:ascii="Arial Cyr" w:hAnsi="Arial Cyr"/>
        </w:rPr>
        <w:t>В январе в Главном и Московском центрах информатизации начато тестирование персональных ЭВМ, используемых для критических АРМов.</w:t>
      </w:r>
    </w:p>
    <w:p>
      <w:pPr>
        <w:pStyle w:val="MainText"/>
        <w:rPr>
          <w:rFonts w:ascii="Arial Cyr" w:hAnsi="Arial Cyr" w:eastAsia="Arial Cyr" w:cs="Arial Cyr"/>
        </w:rPr>
      </w:pPr>
      <w:r>
        <w:rPr>
          <w:rFonts w:eastAsia="Arial Cyr" w:cs="Arial Cyr" w:ascii="Arial Cyr" w:hAnsi="Arial Cyr"/>
        </w:rPr>
        <w:t>В феврале к такому тестированию приступили все территориальные учреждения и подразделения центрального аппарата в соответствии с разработанной Департаментом информатизации “Типовой Программой и методикой тестирования типовых программных комплексов, эксплуатируемых в Банке России”. По мере выявления готовых к 2000 г. технических средств, в феврале с.г. система ЦБ РФ приступила к тестированию типовых прикладных программных средств и АРМов на стендах разработчиков.</w:t>
      </w:r>
    </w:p>
    <w:p>
      <w:pPr>
        <w:pStyle w:val="MainText"/>
        <w:rPr>
          <w:rFonts w:ascii="Arial Cyr" w:hAnsi="Arial Cyr" w:eastAsia="Arial Cyr" w:cs="Arial Cyr"/>
        </w:rPr>
      </w:pPr>
      <w:r>
        <w:rPr>
          <w:rFonts w:eastAsia="Arial Cyr" w:cs="Arial Cyr" w:ascii="Arial Cyr" w:hAnsi="Arial Cyr"/>
        </w:rPr>
        <w:t>Для оказания систематической методической и технической помощи разработчикам банковских автоматизированных систем Департамент информатизации проводит с февраля по ноябрь с.г. серию технических семинаров и совещаний по “Проблеме 2000 г.”.</w:t>
      </w:r>
    </w:p>
    <w:p>
      <w:pPr>
        <w:pStyle w:val="MainText"/>
        <w:rPr>
          <w:rFonts w:ascii="Arial Cyr" w:hAnsi="Arial Cyr" w:eastAsia="Arial Cyr" w:cs="Arial Cyr"/>
        </w:rPr>
      </w:pPr>
      <w:r>
        <w:rPr>
          <w:rFonts w:eastAsia="Arial Cyr" w:cs="Arial Cyr" w:ascii="Arial Cyr" w:hAnsi="Arial Cyr"/>
        </w:rPr>
        <w:t>С тем, чтобы Банк России без последствий от чрезвычайных обстоятельств перешел в 2000 г., в начале 1999 г. начата разработка “Планов функционирования банковских автоматизированных систем в чрезвычайных обстоятельствах” и Правил действий руководителей соответствующих подразделений в этих условиях.</w:t>
      </w:r>
    </w:p>
    <w:p>
      <w:pPr>
        <w:pStyle w:val="MainText"/>
        <w:rPr>
          <w:rFonts w:ascii="Arial Cyr" w:hAnsi="Arial Cyr" w:eastAsia="Arial Cyr" w:cs="Arial Cyr"/>
        </w:rPr>
      </w:pPr>
      <w:r>
        <w:rPr>
          <w:rFonts w:eastAsia="Arial Cyr" w:cs="Arial Cyr" w:ascii="Arial Cyr" w:hAnsi="Arial Cyr"/>
        </w:rPr>
        <w:t>В феврале 1999 г. будут сформированы и утверждены “Координационные план-графики подготовки всех объектов информатизации (учреждений и подразделений) ЦБ РФ”. Это будет способствовать более качественному и скоординированному выполнению поставленных Правительством Российской Федерации задач и несомненно поможет Банку России без ущерба решить “Проблему 2000”.</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Н.В. ЕГ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Big"/>
        <w:ind w:left="720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10.02.99 № 56-Т</w:t>
      </w:r>
    </w:p>
    <w:p>
      <w:pPr>
        <w:pStyle w:val="MZagolvokCenter"/>
        <w:rPr>
          <w:rFonts w:ascii="Arial Cyr" w:hAnsi="Arial Cyr" w:eastAsia="Arial Cyr" w:cs="Arial Cyr"/>
        </w:rPr>
      </w:pPr>
      <w:r>
        <w:rPr>
          <w:rFonts w:eastAsia="Arial Cyr" w:cs="Arial Cyr" w:ascii="Arial Cyr" w:hAnsi="Arial Cyr"/>
        </w:rPr>
        <w:t>О внесении изменений в Указание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1. Подпункт 1.4 Указания оперативного характера Банка России от 21.12.98 г. № 373-Т “О процедуре и учете операций, связанных с выходом участников из кредитной организации, действующей в форме общества с ограниченной ответственность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редитная организация после принятия решения о внесении изменений в учредительные документы и в состав ее участников в связи с подачей заявления о выходе участника из кредитной организации обязана согласовать с территориальным учреждением Банка России указанные изменения в порядке, установленном Инструкцией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w:t>
      </w:r>
    </w:p>
    <w:p>
      <w:pPr>
        <w:pStyle w:val="MainText"/>
        <w:rPr>
          <w:rFonts w:ascii="Arial Cyr" w:hAnsi="Arial Cyr" w:eastAsia="Arial Cyr" w:cs="Arial Cyr"/>
        </w:rPr>
      </w:pPr>
      <w:r>
        <w:rPr>
          <w:rFonts w:eastAsia="Arial Cyr" w:cs="Arial Cyr" w:ascii="Arial Cyr" w:hAnsi="Arial Cyr"/>
        </w:rPr>
        <w:t>2. Доведит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А.В. ТУРБА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1.02.99 г. № 57-Т</w:t>
      </w:r>
    </w:p>
    <w:p>
      <w:pPr>
        <w:pStyle w:val="MZagolvokCenter"/>
        <w:rPr>
          <w:rFonts w:ascii="Arial Cyr" w:hAnsi="Arial Cyr" w:eastAsia="Arial Cyr" w:cs="Arial Cyr"/>
        </w:rPr>
      </w:pPr>
      <w:r>
        <w:rPr>
          <w:rFonts w:eastAsia="Arial Cyr" w:cs="Arial Cyr" w:ascii="Arial Cyr" w:hAnsi="Arial Cyr"/>
        </w:rPr>
        <w:t>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территориальных учреждений Банка России, а также уполномоченных банков о реквизитах штампа, проставляемого на бланках строгой отчетности “Справка ф. № 0406007”, при оформлении валютно-обменных операций в соответствии с Указанием Банка России “О совершении операций с наличной иностранной валютой в операционных кассах уполномоченных банков” от 30 октября 1998 года № 388-У разъясняет следующее.</w:t>
      </w:r>
    </w:p>
    <w:p>
      <w:pPr>
        <w:pStyle w:val="MainText"/>
        <w:rPr>
          <w:rFonts w:ascii="Arial Cyr" w:hAnsi="Arial Cyr" w:eastAsia="Arial Cyr" w:cs="Arial Cyr"/>
        </w:rPr>
      </w:pPr>
      <w:r>
        <w:rPr>
          <w:rFonts w:eastAsia="Arial Cyr" w:cs="Arial Cyr" w:ascii="Arial Cyr" w:hAnsi="Arial Cyr"/>
        </w:rPr>
        <w:t>Реквизиты штампа, проставляемого в правом верхнем углу экземпляра клиента “Справки ф. № 0406007”, должны содержать сведения, предусмотренные пунктом 4 Письма Банка России “О порядке оформления операций по зачислению и снятию наличной иностранной валюты физическими лицами с их валютных счетов в уполномоченных банках” от 20 марта 1995 года № 150.</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необходимо довести настоящее письмо до сведения уполномоченных банков в возможно короткие срок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МЕЛЬНИ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Каковы условия допуска иностранного капитала в банковскую систему России?</w:t>
      </w:r>
    </w:p>
    <w:p>
      <w:pPr>
        <w:pStyle w:val="MainText"/>
        <w:rPr/>
      </w:pPr>
      <w:r>
        <w:rPr>
          <w:rFonts w:eastAsia="Arial Cyr" w:cs="Arial Cyr" w:ascii="Arial Cyr" w:hAnsi="Arial Cyr"/>
          <w:b/>
          <w:bCs/>
        </w:rPr>
        <w:t xml:space="preserve">Ответ. </w:t>
      </w:r>
      <w:r>
        <w:rPr>
          <w:rFonts w:eastAsia="Arial Cyr" w:cs="Arial Cyr" w:ascii="Arial Cyr" w:hAnsi="Arial Cyr"/>
        </w:rPr>
        <w:t>Условия допуска иностранного капитала определены Федеральным законом “О банках и банковской деятельности” (ст. 17, 18) и детализированы нормативным актом Банка России — Положением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rPr>
      </w:pPr>
      <w:r>
        <w:rPr>
          <w:rFonts w:eastAsia="Arial Cyr" w:cs="Arial Cyr" w:ascii="Arial Cyr" w:hAnsi="Arial Cyr"/>
        </w:rPr>
        <w:t>Установлены предельный размер (квота) участия иностранного капитала в банковской системе Российской Федерации — 12% (решение Совета директоров Банка России от 29 марта 1993 года) и порядок расчета квот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запрещать увеличение уставного капитала кредитной организации за счет средств нерезидентов и отчуждение акций (доли) нерезидентам, если результатом указанного действия будет превышение квоты участия иностранного капитала в банковской системе страны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ребуется получение предварительного разрешения Банка России на создание кредитных организаций с участием нерезидентов Российской Федерации на увеличение уставного капитала кредитной организации за счет средств нерезидентов, на отчуждение акций (долей) кредитной организации в пользу нерезидентов, на отчуждение участниками — резидентами Российской Федерации принадлежащих им акций (долей) кредитной организации нерезидентам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Решение вопроса о выдаче разрешения на создание кредитной организации с участием нерезидентов Российской Федерации принимается среди прочего в зависимости 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зультатов рассмотрения финансового положения и деловой репутации учредителей такой кредитной организ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ли иностранного капитала, принадлежащего нерезидентам Российской Федерации из государств местонахождения учредителей — нерезидентов Российской Федерации, в уставных капиталах кредитных организаций с участием нерезидентов в совокупном уставном капитале кредитных организаций, зарегистрированных на территории Российской Федераци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характера двусторонних отношений между Российской Федерацией и государством местонахождения каждого из упомянутых учредителей — нерезидентов такой создаваемой кредитной организации, в том числе наличия двусторонних соглашений между соответствующим органом Российской Федерации и соответствующим государственным органом страны местонахождения упомянутых учредителей — нерезидентов об обмене информацией в области надзора (п. 5 Положения Банка России № 437).</w:t>
      </w:r>
    </w:p>
    <w:p>
      <w:pPr>
        <w:pStyle w:val="MainText"/>
        <w:rPr>
          <w:rFonts w:ascii="Arial Cyr" w:hAnsi="Arial Cyr" w:eastAsia="Arial Cyr" w:cs="Arial Cyr"/>
        </w:rPr>
      </w:pPr>
      <w:r>
        <w:rPr>
          <w:rFonts w:eastAsia="Arial Cyr" w:cs="Arial Cyr" w:ascii="Arial Cyr" w:hAnsi="Arial Cyr"/>
        </w:rPr>
        <w:t>Основным учредителем дочерней кредитной организации с иностранными инвестициями признается иностранный банк (п. 10 Положения № 437).</w:t>
      </w:r>
    </w:p>
    <w:p>
      <w:pPr>
        <w:pStyle w:val="MainText"/>
        <w:rPr>
          <w:rFonts w:ascii="Arial Cyr" w:hAnsi="Arial Cyr" w:eastAsia="Arial Cyr" w:cs="Arial Cyr"/>
        </w:rPr>
      </w:pPr>
      <w:r>
        <w:rPr>
          <w:rFonts w:eastAsia="Arial Cyr" w:cs="Arial Cyr" w:ascii="Arial Cyr" w:hAnsi="Arial Cyr"/>
        </w:rPr>
        <w:t>Для государственной регистрации кредитной организации с иностранными инвестициями и получения ею лицензии на осуществление банковских операций иностранным юридическим лицом, кроме документов, указанных в ст. 14 Федерального закона “О банках и банковской деятельности”, предста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ение о его участии в создании кредитной организации на территории Российской Федерации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 подтверждающий регистрацию юридического лица и балансы за три предыдущих года, подтвержденные аудиторским заключением (ст. 17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енное согласие соответствующего контрольного органа страны местонахождения нерезидента на участие в уставном капитале кредитной организации на территории Российской Федерации либо заключение этого органа об отсутствии необходимости такого согласия, а на иностранное физическое лицо прилагается подтверждение первоклассным, согласно международной банковской практике, иностранным банком (краткосрочные обязательства которого имеют по классификации IBCA, Mood’s или Standart and Poor рейтинг не ниже AA, prime-1) платежеспособности этого лица (способности оплатить свою долю в уставном капитале) (ст. 17 ФЗ “О банках и банковской деятельности”, п. 8 Положения Банка России № 437).</w:t>
      </w:r>
    </w:p>
    <w:p>
      <w:pPr>
        <w:pStyle w:val="MainText"/>
        <w:rPr>
          <w:rFonts w:ascii="Arial Cyr" w:hAnsi="Arial Cyr" w:eastAsia="Arial Cyr" w:cs="Arial Cyr"/>
        </w:rPr>
      </w:pPr>
      <w:r>
        <w:rPr>
          <w:rFonts w:eastAsia="Arial Cyr" w:cs="Arial Cyr" w:ascii="Arial Cyr" w:hAnsi="Arial Cyr"/>
        </w:rPr>
        <w:t>Коллегиальный исполнительный орган кредитной организации, являющейся дочерним или зависимым обществом нерезидента Российской Федерации, должен быть не менее чем на 50% сформирован из граждан Российской Федерации (п. 29 Положения Банка России № 437).</w:t>
      </w:r>
    </w:p>
    <w:p>
      <w:pPr>
        <w:pStyle w:val="MainText"/>
        <w:rPr>
          <w:rFonts w:ascii="Arial Cyr" w:hAnsi="Arial Cyr" w:eastAsia="Arial Cyr" w:cs="Arial Cyr"/>
        </w:rPr>
      </w:pPr>
      <w:r>
        <w:rPr>
          <w:rFonts w:eastAsia="Arial Cyr" w:cs="Arial Cyr" w:ascii="Arial Cyr" w:hAnsi="Arial Cyr"/>
        </w:rPr>
        <w:t>Иностранный гражданин для занятия должности руководителя коллегиального исполнительного органа или главного бухгалтера кредитной организации с иностранными инвестициями должен иметь документы о соответствующей квалификации, подтвержденные Министерством общего и профессионального образования Российской Федерации, документ на право трудовой деятельности, выданный органами Федеральной миграционной службы России, а также документ, подтверждающий знание одним из руководителей-иностранцев или лиц без гражданства русского языка (п. 30 Положения Банка России № 437).</w:t>
      </w:r>
    </w:p>
    <w:p>
      <w:pPr>
        <w:pStyle w:val="MainText"/>
        <w:rPr>
          <w:rFonts w:ascii="Arial Cyr" w:hAnsi="Arial Cyr" w:eastAsia="Arial Cyr" w:cs="Arial Cyr"/>
        </w:rPr>
      </w:pPr>
      <w:r>
        <w:rPr>
          <w:rFonts w:eastAsia="Arial Cyr" w:cs="Arial Cyr" w:ascii="Arial Cyr" w:hAnsi="Arial Cyr"/>
        </w:rPr>
        <w:t>Количество работников — граждан Российской Федерации в общей численности персонала кредитной организации с участием капитала нерезидентов должно составлять не менее 75% (п. 31 Положения Банка России № 437).</w:t>
      </w:r>
    </w:p>
    <w:p>
      <w:pPr>
        <w:pStyle w:val="MainText"/>
        <w:rPr>
          <w:rFonts w:ascii="Arial Cyr" w:hAnsi="Arial Cyr" w:eastAsia="Arial Cyr" w:cs="Arial Cyr"/>
        </w:rPr>
      </w:pPr>
      <w:r>
        <w:rPr>
          <w:rFonts w:eastAsia="Arial Cyr" w:cs="Arial Cyr" w:ascii="Arial Cyr" w:hAnsi="Arial Cyr"/>
        </w:rPr>
        <w:t>Установлены специальные требования к минимальному уставному капиталу создаваемой дочерней кредитной организации иностранного банка — 10 млн. евро.</w:t>
      </w:r>
    </w:p>
    <w:p>
      <w:pPr>
        <w:pStyle w:val="MainText"/>
        <w:rPr>
          <w:rFonts w:ascii="Arial Cyr" w:hAnsi="Arial Cyr" w:eastAsia="Arial Cyr" w:cs="Arial Cyr"/>
        </w:rPr>
      </w:pPr>
      <w:r>
        <w:rPr>
          <w:rFonts w:eastAsia="Arial Cyr" w:cs="Arial Cyr" w:ascii="Arial Cyr" w:hAnsi="Arial Cyr"/>
        </w:rPr>
        <w:t>Меры особого контроля могут применяться в отношении капитала нерезидентов Российской Федерации, имеющих место регистрации в оффшорной зоне, считающейся таковой в соответствии с законами Российской Федерации и/или международной практикой (п. 5 Положения № 437).</w:t>
      </w:r>
    </w:p>
    <w:p>
      <w:pPr>
        <w:pStyle w:val="MainText"/>
        <w:rPr>
          <w:rFonts w:ascii="Arial Cyr" w:hAnsi="Arial Cyr" w:eastAsia="Arial Cyr" w:cs="Arial Cyr"/>
        </w:rPr>
      </w:pPr>
      <w:r>
        <w:rPr>
          <w:rFonts w:eastAsia="Arial Cyr" w:cs="Arial Cyr" w:ascii="Arial Cyr" w:hAnsi="Arial Cyr"/>
        </w:rPr>
        <w:t>Банк России имеет право по согласованию с Правительством Российской Федерации устанавливать для кредитных организаций с иностранными инвестициями ограничения на осуществление банковских операций, если в соответствующих иностранных государствах в отношении банков с российскими инвестициями и филиалов российских банков применяются ограничения в их создании и деятельност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Банк России имеет право устанавливать дополнительные требования к кредитным организациям с иностранными инвестициями относительно обязательных нормативов, порядка представления отчетности, утверждения состава руководства и перечня осуществляемых банковских операций, а также относительно минимального размера уставного капитала вновь регистрируемых кредитных организаций с иностранными инвестициями (ст. 18 ФЗ “О банках и банковской деятельности”).</w:t>
      </w:r>
    </w:p>
    <w:p>
      <w:pPr>
        <w:pStyle w:val="MainText"/>
        <w:rPr>
          <w:rFonts w:ascii="Arial Cyr" w:hAnsi="Arial Cyr" w:eastAsia="Arial Cyr" w:cs="Arial Cyr"/>
        </w:rPr>
      </w:pPr>
      <w:r>
        <w:rPr>
          <w:rFonts w:eastAsia="Arial Cyr" w:cs="Arial Cyr" w:ascii="Arial Cyr" w:hAnsi="Arial Cyr"/>
        </w:rPr>
        <w:t>Таким образом, условия допуска иностранного капитала достаточно четко определены законодательными актами и нормативными актами Банка России.</w:t>
      </w:r>
    </w:p>
    <w:p>
      <w:pPr>
        <w:pStyle w:val="MainText"/>
        <w:rPr>
          <w:rFonts w:ascii="Arial Cyr" w:hAnsi="Arial Cyr" w:eastAsia="Arial Cyr" w:cs="Arial Cyr"/>
        </w:rPr>
      </w:pPr>
      <w:r>
        <w:rPr>
          <w:rFonts w:eastAsia="Arial Cyr" w:cs="Arial Cyr" w:ascii="Arial Cyr" w:hAnsi="Arial Cyr"/>
        </w:rPr>
        <w:t>Учитывая положения вступившего в силу Соглашения о партнерстве и сотрудничестве, учреждающего партнерство и сотрудничество между Российской Федерацией, с одной стороны, и Европейскими сообществами и их государствами-членами, с другой стороны, а также начавшийся процесс присоединения Российской Федерации к Всемирной торговой организации (ВТО), в ближайшее время предполагается рассмотреть вопрос о возможности изменения условий допуска иностранного капитала в банковскую систему Российской Федерации в рамках изменений условий допуска иностранного капитала в экономику в целом и в соответствии с программой реструктуризации банковской системы Российской Федерации.</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b/>
          <w:b/>
          <w:bCs/>
        </w:rPr>
      </w:pPr>
      <w:r>
        <w:rPr>
          <w:rFonts w:eastAsia="Arial Cyr" w:cs="Arial Cyr" w:ascii="Arial Cyr" w:hAnsi="Arial Cyr"/>
          <w:b/>
          <w:bCs/>
        </w:rPr>
        <w:t>О введении евро</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Предусматриваются ли какие-либо документы-рекомендации, регламентирующие увеличение доли евро по операциям с внешним миром с целью снижения валютного риска, связанного с долларом США?</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дготовка таких документов со стороны Банка России не предусматриваетс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Удобнее все европейские валюты перевести в евро. Планируется ли перевод учета в данную валюту?</w:t>
      </w:r>
    </w:p>
    <w:p>
      <w:pPr>
        <w:pStyle w:val="MainText"/>
        <w:rPr/>
      </w:pPr>
      <w:r>
        <w:rPr>
          <w:rFonts w:eastAsia="Arial Cyr" w:cs="Arial Cyr" w:ascii="Arial Cyr" w:hAnsi="Arial Cyr"/>
          <w:b/>
          <w:bCs/>
        </w:rPr>
        <w:t>Ответ.</w:t>
      </w:r>
      <w:r>
        <w:rPr>
          <w:rFonts w:eastAsia="Arial Cyr" w:cs="Arial Cyr" w:ascii="Arial Cyr" w:hAnsi="Arial Cyr"/>
        </w:rPr>
        <w:t xml:space="preserve"> Такой перевод может быть осуществлен на основе поручения клиента. В настоящее время директивный перевод учета в евро не предусмотрен.</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ланируется ли проведение Центральным банком кампании по разъяснению о том, что такое евро? На сегодня основным источником информации являются банки-корреспонденты.</w:t>
      </w:r>
    </w:p>
    <w:p>
      <w:pPr>
        <w:pStyle w:val="MainText"/>
        <w:rPr/>
      </w:pPr>
      <w:r>
        <w:rPr>
          <w:rFonts w:eastAsia="Arial Cyr" w:cs="Arial Cyr" w:ascii="Arial Cyr" w:hAnsi="Arial Cyr"/>
          <w:b/>
          <w:bCs/>
        </w:rPr>
        <w:t>Ответ.</w:t>
      </w:r>
      <w:r>
        <w:rPr>
          <w:rFonts w:eastAsia="Arial Cyr" w:cs="Arial Cyr" w:ascii="Arial Cyr" w:hAnsi="Arial Cyr"/>
        </w:rPr>
        <w:t xml:space="preserve"> 30 декабря 1998 года было распространено Информационное письмо № 398-Т “О введении единой европейской валюты — евро”, призванное разъяснить некоторые вопросы работы банков с евро.</w:t>
      </w:r>
    </w:p>
    <w:p>
      <w:pPr>
        <w:pStyle w:val="MainText"/>
        <w:rPr>
          <w:rFonts w:ascii="Arial Cyr" w:hAnsi="Arial Cyr" w:eastAsia="Arial Cyr" w:cs="Arial Cyr"/>
        </w:rPr>
      </w:pPr>
      <w:r>
        <w:rPr>
          <w:rFonts w:eastAsia="Arial Cyr" w:cs="Arial Cyr" w:ascii="Arial Cyr" w:hAnsi="Arial Cyr"/>
        </w:rPr>
        <w:t>Банком России проводится инвентаризация нормативных актов, требующих внесения изменений в связи с введением евро. По мере готовности соответствующие документы будут опубликованы.</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удут ли проводиться платежи в евро и когда?</w:t>
      </w:r>
    </w:p>
    <w:p>
      <w:pPr>
        <w:pStyle w:val="MainText"/>
        <w:rPr/>
      </w:pPr>
      <w:r>
        <w:rPr>
          <w:rFonts w:eastAsia="Arial Cyr" w:cs="Arial Cyr" w:ascii="Arial Cyr" w:hAnsi="Arial Cyr"/>
          <w:b/>
          <w:bCs/>
        </w:rPr>
        <w:t>Ответ.</w:t>
      </w:r>
      <w:r>
        <w:rPr>
          <w:rFonts w:eastAsia="Arial Cyr" w:cs="Arial Cyr" w:ascii="Arial Cyr" w:hAnsi="Arial Cyr"/>
        </w:rPr>
        <w:t xml:space="preserve"> Платежи в евро в безналичной форме проводятся с 1 января 1999 года.</w:t>
      </w:r>
    </w:p>
    <w:p>
      <w:pPr>
        <w:pStyle w:val="MainText"/>
        <w:rPr>
          <w:rFonts w:ascii="Arial Cyr" w:hAnsi="Arial Cyr" w:eastAsia="Arial Cyr" w:cs="Arial Cyr"/>
        </w:rPr>
      </w:pPr>
      <w:r>
        <w:rPr>
          <w:rFonts w:eastAsia="Arial Cyr" w:cs="Arial Cyr" w:ascii="Arial Cyr" w:hAnsi="Arial Cyr"/>
        </w:rPr>
        <w:t>Что касается использования наличного евро, то это станет реальностью лишь с 1 января 2002 года, когда в наличное обращение будут введены монеты и банкноты в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о какому курсу конвертировать евро в национальные валюты (совпадает ли он с курсом, зафиксированным ЕЭВС 31 декабря 1998 года)?</w:t>
      </w:r>
    </w:p>
    <w:p>
      <w:pPr>
        <w:pStyle w:val="MainText"/>
        <w:rPr/>
      </w:pPr>
      <w:r>
        <w:rPr>
          <w:rFonts w:eastAsia="Arial Cyr" w:cs="Arial Cyr" w:ascii="Arial Cyr" w:hAnsi="Arial Cyr"/>
          <w:b/>
          <w:bCs/>
        </w:rPr>
        <w:t>Ответ.</w:t>
      </w:r>
      <w:r>
        <w:rPr>
          <w:rFonts w:eastAsia="Arial Cyr" w:cs="Arial Cyr" w:ascii="Arial Cyr" w:hAnsi="Arial Cyr"/>
        </w:rPr>
        <w:t xml:space="preserve"> Конвертацию евро в национальные валюты европейского Экономического и валютного союза (австрийский шиллинг, бельгийский франк, немецкая марка, ирландский фунт, испанская песета, итальянская лира, люксембургский франк, нидерландский гульден, португальское эскудо, финляндская марка и французский франк) следует по окончательно зафиксированному 31 декабря 1998 года курсу пересчета национальных валют стран ЭВС к евр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 входящих в зону евро?</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автоматическое открытие счета в евро резидентам, у которых открыты счета в валютах стран ЭВС, не предусмотрено. Счета в евро открываются на общих основаниях.</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Если у клиента заключен контракт в марках, а ему на счет поступают евро и клиент отказывается принимать валюту, т.к. контракт заключен в марках, можно ли банку конвертировать евро в марки?</w:t>
      </w:r>
    </w:p>
    <w:p>
      <w:pPr>
        <w:pStyle w:val="MainText"/>
        <w:rPr/>
      </w:pPr>
      <w:r>
        <w:rPr>
          <w:rFonts w:eastAsia="Arial Cyr" w:cs="Arial Cyr" w:ascii="Arial Cyr" w:hAnsi="Arial Cyr"/>
          <w:b/>
          <w:bCs/>
        </w:rPr>
        <w:t>Ответ.</w:t>
      </w:r>
      <w:r>
        <w:rPr>
          <w:rFonts w:eastAsia="Arial Cyr" w:cs="Arial Cyr" w:ascii="Arial Cyr" w:hAnsi="Arial Cyr"/>
        </w:rPr>
        <w:t xml:space="preserve"> В такой ситуации банк может конвертировать евро в марки по поручению кли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При открытии клиентом счета в евро с предоставлением соответствующих документов имеет ли банк право проводить операции в других валютах без регистрации соответствующих счетов в других валютах, входящих в состав евро, без соответствующей регистрации данных счетов в налоговой инспекции или необходимо открывать клиенту отдельные счета для проведения операций в других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указанные операции осуществляются в общем порядке, что предусматривает открытие отдельных счетов в других валютах стран—участниц ЭВС с соответствующим уведомлением налоговых органо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Может ли банк автоматически открывать счета в евро резидентам, у которых есть счета, открытые в валютах стран—участниц ЭВС?</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ий момент автоматически открывать счета в евро клиентам, имеющим счета в валютах стран—участниц ЭВС, банки не могут.</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17T13:12:00Z</dcterms:modified>
  <cp:revision>1116</cp:revision>
  <dc:subject/>
  <dc:title>������� ����� ������</dc:title>
</cp:coreProperties>
</file>