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252690679"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414222686"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629658956"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127181040"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284979503"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