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1806908884"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538235441"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02500016"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764877981"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1197641548"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