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525893340"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457924333"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681065185"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997960127"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757406245"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