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денежно-кредитная политика</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банков со 100%-ным участием нерезидентов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кредитных организаций с долей нерезидентов в уставном капитале более 50%, но менее 100%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январ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 по 5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к 140-летию Банка России</w:t>
      </w:r>
    </w:p>
    <w:p>
      <w:pPr>
        <w:pStyle w:val="Schertoi"/>
        <w:rPr>
          <w:rFonts w:ascii="Arial Cyr" w:hAnsi="Arial Cyr" w:eastAsia="Arial Cyr" w:cs="Arial Cyr"/>
          <w:sz w:val="22"/>
          <w:szCs w:val="22"/>
        </w:rPr>
      </w:pPr>
      <w:r>
        <w:rPr>
          <w:rFonts w:eastAsia="Arial Cyr" w:cs="Arial Cyr" w:ascii="Arial Cyr" w:hAnsi="Arial Cyr"/>
          <w:sz w:val="22"/>
          <w:szCs w:val="22"/>
        </w:rPr>
        <w:t>Создание Государственного банка Российской империи</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публикуемой отчетности кредитных организаций за 1998 год”</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6 февраля 1999 года составлял 11,5 млрд. долларов США против 11,4 млрд. долларов США на 19 февраля 1999 года.</w:t>
      </w:r>
    </w:p>
    <w:p>
      <w:pPr>
        <w:pStyle w:val="MainTextRightData"/>
        <w:rPr>
          <w:rFonts w:ascii="Arial Cyr" w:hAnsi="Arial Cyr" w:eastAsia="Arial Cyr" w:cs="Arial Cyr"/>
        </w:rPr>
      </w:pPr>
      <w:r>
        <w:rPr>
          <w:rFonts w:eastAsia="Arial Cyr" w:cs="Arial Cyr" w:ascii="Arial Cyr" w:hAnsi="Arial Cyr"/>
        </w:rPr>
        <w:t>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марта 1999 года составил 205,2 млрд. рублей против 205,8 млрд. рублей на 22 февраля 1999 года.</w:t>
      </w:r>
    </w:p>
    <w:p>
      <w:pPr>
        <w:pStyle w:val="MainTextRightData"/>
        <w:rPr>
          <w:rFonts w:ascii="Arial Cyr" w:hAnsi="Arial Cyr" w:eastAsia="Arial Cyr" w:cs="Arial Cyr"/>
        </w:rPr>
      </w:pPr>
      <w:r>
        <w:rPr>
          <w:rFonts w:eastAsia="Arial Cyr" w:cs="Arial Cyr" w:ascii="Arial Cyr" w:hAnsi="Arial Cyr"/>
        </w:rPr>
        <w:t>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3 марта 1999 г. в представительстве Банка России в Интернете размещены балансовые данные кредитных организаций по состоянию на 1 февраля 1999 г., раскрываемые на основании Указания Банка России от 2 июля 1998 г. № 274-У.</w:t>
      </w:r>
    </w:p>
    <w:p>
      <w:pPr>
        <w:pStyle w:val="MainText"/>
        <w:rPr>
          <w:rFonts w:ascii="Arial Cyr" w:hAnsi="Arial Cyr" w:eastAsia="Arial Cyr" w:cs="Arial Cyr"/>
        </w:rPr>
      </w:pPr>
      <w:r>
        <w:rPr>
          <w:rFonts w:eastAsia="Arial Cyr" w:cs="Arial Cyr" w:ascii="Arial Cyr" w:hAnsi="Arial Cyr"/>
        </w:rPr>
        <w:t>Справочно-информационная система по кредитным организациям, зарегистрированным на территории Российской Федерации, содержит ежемесячные балансы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Адрес справочно-информационной системы Банка России по кредитным организациям в Интернете:</w:t>
      </w:r>
    </w:p>
    <w:p>
      <w:pPr>
        <w:pStyle w:val="MainText"/>
        <w:rPr>
          <w:rFonts w:ascii="Arial Cyr" w:hAnsi="Arial Cyr" w:eastAsia="Arial Cyr" w:cs="Arial Cyr"/>
        </w:rPr>
      </w:pP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4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5.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spacing w:before="120" w:after="0"/>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февра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 706,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89 459,2</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 414,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24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 172,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625,8</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 222,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 999,9</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 по 5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8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4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6,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21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1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5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25,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jc w:val="center"/>
        <w:rPr/>
      </w:pPr>
      <w:r>
        <w:rPr/>
        <w:t>Список действующих банков со 100%-ным участием нерезидентов на 1 февраля 1999 года</w:t>
      </w:r>
    </w:p>
    <w:tbl>
      <w:tblPr>
        <w:tblW w:w="10423" w:type="dxa"/>
        <w:jc w:val="center"/>
        <w:tblInd w:w="0" w:type="dxa"/>
        <w:tblLayout w:type="fixed"/>
        <w:tblCellMar>
          <w:top w:w="0" w:type="dxa"/>
          <w:left w:w="108" w:type="dxa"/>
          <w:bottom w:w="0" w:type="dxa"/>
          <w:right w:w="108" w:type="dxa"/>
        </w:tblCellMar>
      </w:tblPr>
      <w:tblGrid>
        <w:gridCol w:w="534"/>
        <w:gridCol w:w="6663"/>
        <w:gridCol w:w="1613"/>
        <w:gridCol w:w="1613"/>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Дата регистр., </w:t>
              <w:br/>
              <w:t>рег. номер</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pPr>
            <w:r>
              <w:rPr>
                <w:rFonts w:eastAsia="Arial Cyr" w:cs="Arial Cyr" w:ascii="Arial Cyr" w:hAnsi="Arial Cyr"/>
                <w:color w:val="auto"/>
                <w:sz w:val="16"/>
                <w:szCs w:val="16"/>
              </w:rPr>
              <w:t>(общество с ограниченной ответственностью), Москва, Генеральная</w:t>
            </w:r>
            <w:r>
              <w:rPr>
                <w:rFonts w:eastAsia="Arial Cyr" w:cs="Arial Cyr" w:ascii="Arial Cyr" w:hAnsi="Arial Cyr"/>
                <w:b/>
                <w:bCs/>
                <w:color w:val="auto"/>
                <w:sz w:val="16"/>
                <w:szCs w:val="16"/>
              </w:rPr>
              <w:t xml:space="preserve"> </w:t>
            </w:r>
            <w:r>
              <w:rPr>
                <w:rFonts w:eastAsia="Arial Cyr" w:cs="Arial Cyr" w:ascii="Arial Cyr" w:hAnsi="Arial Cyr"/>
                <w:color w:val="auto"/>
                <w:sz w:val="16"/>
                <w:szCs w:val="16"/>
              </w:rPr>
              <w:t>(БФ) (ДМ)*</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цбанк (Евразия)”,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февраля 1999 года</w:t>
      </w:r>
    </w:p>
    <w:tbl>
      <w:tblPr>
        <w:tblW w:w="10419" w:type="dxa"/>
        <w:jc w:val="center"/>
        <w:tblInd w:w="0" w:type="dxa"/>
        <w:tblLayout w:type="fixed"/>
        <w:tblCellMar>
          <w:top w:w="0" w:type="dxa"/>
          <w:left w:w="108" w:type="dxa"/>
          <w:bottom w:w="0" w:type="dxa"/>
          <w:right w:w="108" w:type="dxa"/>
        </w:tblCellMar>
      </w:tblPr>
      <w:tblGrid>
        <w:gridCol w:w="534"/>
        <w:gridCol w:w="6661"/>
        <w:gridCol w:w="1612"/>
        <w:gridCol w:w="161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08.96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3.97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Диалог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Российский банк проектного финансирования”</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Еврофинанс” (от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Первый Чешско-Россий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5,1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Астана-Холдинг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9,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1,26 — 86,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Информация о зарегистрированных Общих фондах банковского управления (далее — ОФБУ) на территории Российской Федерации по состоянию на 1.01.99 г.</w:t>
      </w:r>
    </w:p>
    <w:tbl>
      <w:tblPr>
        <w:tblW w:w="10421" w:type="dxa"/>
        <w:jc w:val="center"/>
        <w:tblInd w:w="0" w:type="dxa"/>
        <w:tblLayout w:type="fixed"/>
        <w:tblCellMar>
          <w:top w:w="0" w:type="dxa"/>
          <w:left w:w="108" w:type="dxa"/>
          <w:bottom w:w="0" w:type="dxa"/>
          <w:right w:w="108" w:type="dxa"/>
        </w:tblCellMar>
      </w:tblPr>
      <w:tblGrid>
        <w:gridCol w:w="393"/>
        <w:gridCol w:w="2267"/>
        <w:gridCol w:w="2977"/>
        <w:gridCol w:w="2268"/>
        <w:gridCol w:w="2516"/>
      </w:tblGrid>
      <w:tr>
        <w:trPr>
          <w:tblHeader w:val="true"/>
        </w:trPr>
        <w:tc>
          <w:tcPr>
            <w:tcW w:w="39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26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5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26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5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309 38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209 50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575 987</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По данным на 1.01.99 г., 89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4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7 кредитных организаций. Значительную долю (3/5) активов ОФБУ составляют инвестиции в ценные бумаги.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4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ись, что, на наш взгляд, связано, с одной стороны, с недостаточной развитостью данного инструмента в отечественной практике и, с другой стороны, со строгим перечнем объектов инвестирования средств ОФБУ с целью снижения присущих доверительному управлению рисков. </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Разъясн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В таблице содержатся сведения только по тем территориальным управлениям (Национальным банкам), на территории которых кредитные организации осуществляют доверительное управление имуществом путем создания ОФБУ (без включения информации о территориальных управлениях, на территории которых кредитные организации осуществляют доверительное управление имуществом по индивидуальным договорам доверительного управл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0” в графе 4 означает, что кредитные организации, зарегистрировавшие Общие условия создания и доверительного управления имуществом ОФБУ, по состоянию на 1.01.99 г. не привлекли ни одного учредителя управления.</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РОЙНОВАЦИЯ” (г. Москва)</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РОЙНОВАЦ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в рублях и иностранной валюте) у коммерческого банка “СТРОЙНОВАЦИЯ” (зарегистрирован Банком России 19 декабря 1991 года № 110).</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РОЙНОВАЦ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ТРОЙНОВАЦ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Инновационный коммерческий транспортный банк” (ООО “Инкотрансбанк”) (г. Нижний Новгород)</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Инновационный коммерческий транспортный 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Генеральную) у Общества с ограниченной ответственностью “Инновационный коммерческий транспортный банк” (регистрационный № 1163 от 12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Инновационный коммерческий транспортны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бщества с ограниченной ответственностью “Инновационный коммерческий транспортн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по Нижегородской области (Спицын С.Ф.) назначить в Общество с ограниченной ответственностью “Инновационный коммерческий транспортны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бщества с ограниченной ответственностью “Инновационный коммерческий транспортны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бществу с ограниченной ответственностью “Инновационный коммерческий транспортны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6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Нива-банк” (общество с ограниченной ответственностью), КБ “Нива-банк” (г. Сыктывкар)</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Нива-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Нива-банк” (общество с ограниченной ответственностью) (регистрационный № 1699 от 29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Нива-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Нива-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БЕК” (Республика Ингушетия, г. Малгобек)</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БЕ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БЕК” (регистрационный № 2022 от 10 авгус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БЕ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БЕК”.</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3.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о 2.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3.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4.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5.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4</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8</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5 марта 1999 года</w:t>
      </w:r>
    </w:p>
    <w:p>
      <w:pPr>
        <w:pStyle w:val="MainText"/>
        <w:rPr>
          <w:rFonts w:ascii="Arial Cyr" w:hAnsi="Arial Cyr" w:eastAsia="Arial Cyr" w:cs="Arial Cyr"/>
        </w:rPr>
      </w:pPr>
      <w:r>
        <w:rPr>
          <w:rFonts w:eastAsia="Arial Cyr" w:cs="Arial Cyr" w:ascii="Arial Cyr" w:hAnsi="Arial Cyr"/>
        </w:rPr>
        <w:t xml:space="preserve">В период с 1 по 5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1,03%. Курс по последней заключенной сделке повысился на 0,04%. </w:t>
      </w:r>
    </w:p>
    <w:p>
      <w:pPr>
        <w:pStyle w:val="MainText"/>
        <w:rPr>
          <w:rFonts w:ascii="Arial Cyr" w:hAnsi="Arial Cyr" w:eastAsia="Arial Cyr" w:cs="Arial Cyr"/>
        </w:rPr>
      </w:pPr>
      <w:r>
        <w:rPr>
          <w:rFonts w:eastAsia="Arial Cyr" w:cs="Arial Cyr" w:ascii="Arial Cyr" w:hAnsi="Arial Cyr"/>
        </w:rPr>
        <w:t xml:space="preserve">Среднедневной шаг понижения средневзвешенного курса составил 0,21% по сравнению со среднедневным понижением на 0,01% на предыдущей неделе, среднедневной шаг повышения курса по последней сделке — 0,01%, как и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2,55%; средний размер одной сделки понизился на 1,16%.</w:t>
      </w:r>
    </w:p>
    <w:p>
      <w:pPr>
        <w:pStyle w:val="MainText"/>
        <w:rPr>
          <w:rFonts w:ascii="Arial Cyr" w:hAnsi="Arial Cyr" w:eastAsia="Arial Cyr" w:cs="Arial Cyr"/>
        </w:rPr>
      </w:pPr>
      <w:r>
        <w:rPr>
          <w:rFonts w:eastAsia="Arial Cyr" w:cs="Arial Cyr" w:ascii="Arial Cyr" w:hAnsi="Arial Cyr"/>
        </w:rPr>
        <w:t>В рассматриваемый период сохранялась возникшая на предыдущей неделе тенденция к увеличению ликвидности банковской системы. Остатки на корреспондентских счетах кредитных учреждений увеличились на 8,95% по сравнению с увеличением на 7,88% в период с 22 по 26 февраля. Увеличение объема рублевых средств в распоряжении коммерческих банков стимулировало некоторое увеличение спроса на иностранную валюту.</w:t>
      </w:r>
    </w:p>
    <w:p>
      <w:pPr>
        <w:pStyle w:val="MainText"/>
        <w:rPr>
          <w:rFonts w:ascii="Arial Cyr" w:hAnsi="Arial Cyr" w:eastAsia="Arial Cyr" w:cs="Arial Cyr"/>
        </w:rPr>
      </w:pPr>
      <w:r>
        <w:rPr>
          <w:rFonts w:eastAsia="Arial Cyr" w:cs="Arial Cyr" w:ascii="Arial Cyr" w:hAnsi="Arial Cyr"/>
        </w:rPr>
        <w:t xml:space="preserve">Спрос на доллар существенно увеличился в первый день недели, что было связано с прекращением влияния календарного фактора (окончание месяца). Средний размер одной сделки 1 марта находился на максимальном за неделю уровне — на 6% выше среднего за неделю. </w:t>
      </w:r>
    </w:p>
    <w:p>
      <w:pPr>
        <w:pStyle w:val="MainText"/>
        <w:rPr>
          <w:rFonts w:ascii="Arial Cyr" w:hAnsi="Arial Cyr" w:eastAsia="Arial Cyr" w:cs="Arial Cyr"/>
        </w:rPr>
      </w:pPr>
      <w:r>
        <w:rPr>
          <w:rFonts w:eastAsia="Arial Cyr" w:cs="Arial Cyr" w:ascii="Arial Cyr" w:hAnsi="Arial Cyr"/>
        </w:rPr>
        <w:t>Арбитражная активность на валютном рынке оставалась минимальной. Однако увеличение ликвидности банковской системы оказывало влияние не только на объемы спроса на иностранную валюту, но и на психологический настрой участников рынка. 4 марта средневзвешенный курс на СТС установился ниже 23 рублей за доллар и на следующий день продолжал понижаться.</w:t>
      </w:r>
    </w:p>
    <w:p>
      <w:pPr>
        <w:pStyle w:val="MainText"/>
        <w:rPr>
          <w:rFonts w:ascii="Arial Cyr" w:hAnsi="Arial Cyr" w:eastAsia="Arial Cyr" w:cs="Arial Cyr"/>
        </w:rPr>
      </w:pPr>
      <w:r>
        <w:rPr>
          <w:rFonts w:eastAsia="Arial Cyr" w:cs="Arial Cyr" w:ascii="Arial Cyr" w:hAnsi="Arial Cyr"/>
        </w:rPr>
        <w:t xml:space="preserve">Тем не менее, как показывает относительно низкий уровень средних размеров одной сделки во второй половине недели (на 2—5% ниже среднего за неделю), участ-ники рынка не осуществляли крупных покупок в расчете извлечь краткосрочные спекулятивные выгоды из понижения курса рубля к доллару. Об отсутствии твердо сформировавшейся тенденции к ускорению понижения курса в рассматриваемый период косвенно свидетельствовало также то обстоятельство, что в течение всей недели котировки закрытия торгов на СТС оставались выше средневзвешенного курса и выше уровня 23 рубля за доллар.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6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4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6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4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6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6,9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10</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768"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4pt;height:183pt" filled="f" o:ole="">
            <v:imagedata r:id="rId3" o:title=""/>
          </v:shape>
          <o:OLEObject Type="Embed" ProgID="" ShapeID="ole_rId2" DrawAspect="Content" ObjectID="_222388675"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 по 5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6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70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8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9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76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9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 по 5 марта торговля ГКО при суммарном объеме сделок на вторичном рынке 306,4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6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p>
        </w:tc>
      </w:tr>
    </w:tbl>
    <w:p>
      <w:pPr>
        <w:pStyle w:val="MainText"/>
        <w:spacing w:before="120" w:after="120"/>
        <w:rPr/>
      </w:pPr>
      <w:r>
        <w:rPr/>
        <w:t>Торговля ОФЗ при суммарном объеме сделок на вторичном рынке 278,87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9,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3,7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2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3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4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4,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7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7,4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1,5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5,9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9,3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5,0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1,9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2,0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9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7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3,7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6,9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1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7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6,2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7,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1,0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3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6,9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3,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1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3,5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3,2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2,0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1,4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3,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2686,553</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6,65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3,34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8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5,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0,6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9,4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9949,3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811,524</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17,9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0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871,0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1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49,3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41,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4,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9,8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1,4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ё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37,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8,2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3,5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24,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0,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9,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84,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93,3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09,6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57,48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41,1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20,4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22,1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90,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36,7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7,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6,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4,0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55,4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31,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94,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7,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3,3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60,0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7,6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4,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8,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6,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5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95,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04,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06,6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78,3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1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Создание Государственного банка Российской империи</w:t>
      </w:r>
    </w:p>
    <w:p>
      <w:pPr>
        <w:pStyle w:val="MainText"/>
        <w:rPr>
          <w:rFonts w:ascii="Arial Cyr" w:hAnsi="Arial Cyr" w:eastAsia="Arial Cyr" w:cs="Arial Cyr"/>
        </w:rPr>
      </w:pPr>
      <w:r>
        <w:rPr>
          <w:rFonts w:eastAsia="Arial Cyr" w:cs="Arial Cyr" w:ascii="Arial Cyr" w:hAnsi="Arial Cyr"/>
        </w:rPr>
        <w:t xml:space="preserve">31 мая 1860 г. император Александр II в Царском Cеле подписал указ о создании Государственного банка Российской империи и утвердил его устав. Царская подпись скрепила эти документы еще в то время, когда в России господствовало крепостное право, государственные финансы были в плачевном состоянии, а проигравшая в Крымской войне Российская империя была обязана выполнить унизительные условия Франции и Англии по ликвидации черноморских военных баз. Создание Государственного банка стало чуть ли не первой реформой восшедшего на престол Александра II, после которой последовали уже отмена крепостной зависимости, учреждение земств, суда присяжных, отмена рекрутской повинности и другие начинания. Но прежде стояла реформа Государственного банка, что говорило о той надежде, которую просвещенная, реформаторская Россия возлагала на новое государственное кредитное учреждение. </w:t>
      </w:r>
    </w:p>
    <w:p>
      <w:pPr>
        <w:pStyle w:val="MainText"/>
        <w:rPr>
          <w:rFonts w:ascii="Arial Cyr" w:hAnsi="Arial Cyr" w:eastAsia="Arial Cyr" w:cs="Arial Cyr"/>
        </w:rPr>
      </w:pPr>
      <w:r>
        <w:rPr>
          <w:rFonts w:eastAsia="Arial Cyr" w:cs="Arial Cyr" w:ascii="Arial Cyr" w:hAnsi="Arial Cyr"/>
        </w:rPr>
        <w:t>10 июля 1859 г. по высочайшему повелению в Петербурге были учреждены комиссии по пересмотру банковской и налоговой системы. Всего их было четыре: Комиссия по преобразованию Государственного коммерческого банка, Комиссия по земским банкам, Комиссия по улучшению системы податей и пошлин и Комиссия по составлению правил для фабрик и заводов. Состав “банковских” комиссий был определен министром финансов А.М. Княжевичем. В них вошли наиболее крупные экономисты и чиновники кредитно-финансовой сферы. Будущий министр финансов М.Х. Рейтерн, ректор Киевского университета профессор политической экономии Н.Х. Бунге и Е.И. Ламанский, член Вольного экономического общества и член-корреспондент Российской академии наук, играли в комиссии ключевую роль.</w:t>
      </w:r>
    </w:p>
    <w:p>
      <w:pPr>
        <w:pStyle w:val="MainText"/>
        <w:rPr>
          <w:rFonts w:ascii="Arial Cyr" w:hAnsi="Arial Cyr" w:eastAsia="Arial Cyr" w:cs="Arial Cyr"/>
        </w:rPr>
      </w:pPr>
      <w:r>
        <w:rPr>
          <w:rFonts w:eastAsia="Arial Cyr" w:cs="Arial Cyr" w:ascii="Arial Cyr" w:hAnsi="Arial Cyr"/>
        </w:rPr>
        <w:t>Банковские комиссии признали необходимым решить три основные задачи, стоявшие перед банковской государственной системой стр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ести “отверждение текучего долга”, другими словами, приостановить утечку вкладов и консолидировать и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иквидировать старые кредитные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рганизовать новую систему банков в России.</w:t>
      </w:r>
    </w:p>
    <w:p>
      <w:pPr>
        <w:pStyle w:val="MainText"/>
        <w:rPr>
          <w:rFonts w:ascii="Arial Cyr" w:hAnsi="Arial Cyr" w:eastAsia="Arial Cyr" w:cs="Arial Cyr"/>
        </w:rPr>
      </w:pPr>
      <w:r>
        <w:rPr>
          <w:rFonts w:eastAsia="Arial Cyr" w:cs="Arial Cyr" w:ascii="Arial Cyr" w:hAnsi="Arial Cyr"/>
        </w:rPr>
        <w:t>Как было сказано в “Соображениях”, подготовленных банковскими комиссиями, “несостоятельность банков сделалась очевидной и кризис для них положительно наступил. Паллиативные меры для них недостаточны, потому что причины кризиса не скоропреходящие, но вытекают из самих оснований банковских операций... Нужно коренное преобразование всей системы, которая сама в себе таит корень зла и безвыходное положение”.</w:t>
      </w:r>
    </w:p>
    <w:p>
      <w:pPr>
        <w:pStyle w:val="MainText"/>
        <w:rPr>
          <w:rFonts w:ascii="Arial Cyr" w:hAnsi="Arial Cyr" w:eastAsia="Arial Cyr" w:cs="Arial Cyr"/>
        </w:rPr>
      </w:pPr>
      <w:r>
        <w:rPr>
          <w:rFonts w:eastAsia="Arial Cyr" w:cs="Arial Cyr" w:ascii="Arial Cyr" w:hAnsi="Arial Cyr"/>
        </w:rPr>
        <w:t>Автором проекта о преобразовании банковской системы России был Е.И. Ламанский. Этот проект предусматривал создание двух государственных банков — Коммерческого банка краткосрочного кредитования и так называемого Земского банка долгосрочного ипотечного кредитования.</w:t>
      </w:r>
    </w:p>
    <w:p>
      <w:pPr>
        <w:pStyle w:val="MainText"/>
        <w:rPr>
          <w:rFonts w:ascii="Arial Cyr" w:hAnsi="Arial Cyr" w:eastAsia="Arial Cyr" w:cs="Arial Cyr"/>
        </w:rPr>
      </w:pPr>
      <w:r>
        <w:rPr>
          <w:rFonts w:eastAsia="Arial Cyr" w:cs="Arial Cyr" w:ascii="Arial Cyr" w:hAnsi="Arial Cyr"/>
        </w:rPr>
        <w:t xml:space="preserve">Государственный банк ипотечного кредита виделся Е.И. Ламанскому по образцу Земского кредитного общества Царства Польского, кредитных учреждений российской Прибалтики, Германии или Франции. Это должен был быть банк, который при выдаче ссуды принимал бы во внимание “все частные и местные отличия и условия каждого залога”. Он должен создаваться по возможности с участием самих землевладельцев или в виде частной акционерной компании. Император Александр II покровительствовал либеральным реформаторам, поэтому неудивительно, что созданная Комиссия по пересмотру банковской системы в отношении поземельного кредита высказалась за полную свободу частного кредита. </w:t>
      </w:r>
    </w:p>
    <w:p>
      <w:pPr>
        <w:pStyle w:val="MainText"/>
        <w:rPr>
          <w:rFonts w:ascii="Arial Cyr" w:hAnsi="Arial Cyr" w:eastAsia="Arial Cyr" w:cs="Arial Cyr"/>
        </w:rPr>
      </w:pPr>
      <w:r>
        <w:rPr>
          <w:rFonts w:eastAsia="Arial Cyr" w:cs="Arial Cyr" w:ascii="Arial Cyr" w:hAnsi="Arial Cyr"/>
        </w:rPr>
        <w:t>В отношении создания нового государственного банка члены “банковских” комиссий высказались за реформирование Коммерческого банка и сосредоточение государственных кредитных установлений в одном ведомстве. Последнее решение было важно, так как в 1850-х гг. царило непонятное рассредоточение государственных кредитных учреждений по разным ведомствам. Коммерческий и Заемный банки находились в ведении Министерства финансов. Сохранные казны состояли при опекунских советах, подведомственных IV Отделению Собственной Его Императорского Величества канцелярии. Приказы общественного призрения, производившие кредитные операции в губернских городах, входили в ведение Министерства внутренних дел.</w:t>
      </w:r>
    </w:p>
    <w:p>
      <w:pPr>
        <w:pStyle w:val="MainText"/>
        <w:rPr>
          <w:rFonts w:ascii="Arial Cyr" w:hAnsi="Arial Cyr" w:eastAsia="Arial Cyr" w:cs="Arial Cyr"/>
        </w:rPr>
      </w:pPr>
      <w:r>
        <w:rPr>
          <w:rFonts w:eastAsia="Arial Cyr" w:cs="Arial Cyr" w:ascii="Arial Cyr" w:hAnsi="Arial Cyr"/>
        </w:rPr>
        <w:t xml:space="preserve">Относительно реформирования Коммерческого банка была принята идея Е.И. Ламанского о расширении филиальной сети банка, круга его операций и введения в управление “частной деятельности”, чем “правительство доставило бы прочное обеспечение народному развитию и самостоятельности русской промышленности”. В результате реформирования казенных банков возможно было бы получить средства для восстановления денежно-кредитного обращения, нарушенного в период Крымской войны. Комиссия по реформированию Коммерческого банка приняла также идею Е.И. Ламанского о консолидации вкладов государственных кредитных установлений, но путем выпуска 5%-ных банковских билетов. По завершении консолидации предполагалось открыть операции нового государственного кредитного учреждения, передав ему вклады из подлежащих ликвидации государственных кредитных установлений. </w:t>
      </w:r>
    </w:p>
    <w:p>
      <w:pPr>
        <w:pStyle w:val="MainText"/>
        <w:rPr>
          <w:rFonts w:ascii="Arial Cyr" w:hAnsi="Arial Cyr" w:eastAsia="Arial Cyr" w:cs="Arial Cyr"/>
        </w:rPr>
      </w:pPr>
      <w:r>
        <w:rPr>
          <w:rFonts w:eastAsia="Arial Cyr" w:cs="Arial Cyr" w:ascii="Arial Cyr" w:hAnsi="Arial Cyr"/>
        </w:rPr>
        <w:t>Комиссия возложила на Е.И. Ламанского внедрение 5%-ных банковских билетов и составление нового устава для центрального государственного кредитного учреждения. Его было решено назвать Государственным банком. Хотя официально декларировалось, что Государственный банк является преобразованным Коммерческим банком, это было уже новое кредитное учреждение, основанное на новых началах. Его решено было открыть по завершении процесса консолидации вкладов, упразднив существовавшие казенные банки.</w:t>
      </w:r>
    </w:p>
    <w:p>
      <w:pPr>
        <w:pStyle w:val="MainText"/>
        <w:rPr>
          <w:rFonts w:ascii="Arial Cyr" w:hAnsi="Arial Cyr" w:eastAsia="Arial Cyr" w:cs="Arial Cyr"/>
        </w:rPr>
      </w:pPr>
      <w:r>
        <w:rPr>
          <w:rFonts w:eastAsia="Arial Cyr" w:cs="Arial Cyr" w:ascii="Arial Cyr" w:hAnsi="Arial Cyr"/>
        </w:rPr>
        <w:t xml:space="preserve">По воспоминаниям Е.И. Ламанского, ему поручили работать над проектом устава Государственного банка во второй половине 1859 и начале 1860 г. Хорошо знакомый с устройством банковской системы в Европе, он взял за основу нового устава устав Банка Франции, в котором проработал некоторое время сам. Е.И. Ламанский полагал, что кредитная система Франции была по тем временам самой передовой в Европе. </w:t>
      </w:r>
    </w:p>
    <w:p>
      <w:pPr>
        <w:pStyle w:val="MainText"/>
        <w:rPr>
          <w:rFonts w:ascii="Arial Cyr" w:hAnsi="Arial Cyr" w:eastAsia="Arial Cyr" w:cs="Arial Cyr"/>
        </w:rPr>
      </w:pPr>
      <w:r>
        <w:rPr>
          <w:rFonts w:eastAsia="Arial Cyr" w:cs="Arial Cyr" w:ascii="Arial Cyr" w:hAnsi="Arial Cyr"/>
        </w:rPr>
        <w:t xml:space="preserve">К созданию нового Государственного банка по образцу Банка Франции подталкивала сама жизнь — известно, что в 1859 г. московское купечество обратилось в Министерство финансов с запиской, в которой обосновывалась необходимость передачи Коммерческого банка акционерной компании с участием правительства. </w:t>
      </w:r>
    </w:p>
    <w:p>
      <w:pPr>
        <w:pStyle w:val="MainText"/>
        <w:rPr>
          <w:rFonts w:ascii="Arial Cyr" w:hAnsi="Arial Cyr" w:eastAsia="Arial Cyr" w:cs="Arial Cyr"/>
        </w:rPr>
      </w:pPr>
      <w:r>
        <w:rPr>
          <w:rFonts w:eastAsia="Arial Cyr" w:cs="Arial Cyr" w:ascii="Arial Cyr" w:hAnsi="Arial Cyr"/>
        </w:rPr>
        <w:t xml:space="preserve">Помимо Е.И. Ламанского, проекты об акционировании Коммерческого банка предоставили Н. Новосельский, А. Веймарн, Е. Гаспарини, Р. Клеменц и торговый дом “А. Жадимировского сыновья”. </w:t>
      </w:r>
    </w:p>
    <w:p>
      <w:pPr>
        <w:pStyle w:val="MainText"/>
        <w:rPr>
          <w:rFonts w:ascii="Arial Cyr" w:hAnsi="Arial Cyr" w:eastAsia="Arial Cyr" w:cs="Arial Cyr"/>
        </w:rPr>
      </w:pPr>
      <w:r>
        <w:rPr>
          <w:rFonts w:eastAsia="Arial Cyr" w:cs="Arial Cyr" w:ascii="Arial Cyr" w:hAnsi="Arial Cyr"/>
        </w:rPr>
        <w:t xml:space="preserve">Более полно первоначальный проект Е.И. Ламанского о создании Государственного банка отразился на страницах проекта восстановления денежного обращения, написанного им в ноябре 1861 г. Государственный банк, писал он, — это банк “исключительно торгового значения”, создание которого будет способствовать восстановлению денежного обращения. </w:t>
      </w:r>
    </w:p>
    <w:p>
      <w:pPr>
        <w:pStyle w:val="MainText"/>
        <w:rPr>
          <w:rFonts w:ascii="Arial Cyr" w:hAnsi="Arial Cyr" w:eastAsia="Arial Cyr" w:cs="Arial Cyr"/>
        </w:rPr>
      </w:pPr>
      <w:r>
        <w:rPr>
          <w:rFonts w:eastAsia="Arial Cyr" w:cs="Arial Cyr" w:ascii="Arial Cyr" w:hAnsi="Arial Cyr"/>
        </w:rPr>
        <w:t>Преобразованный банк должен получить максимум самостоятельности. Он должен быть изъят из ведения Министерства финансов и передан в ведение Совета Государственных кредитных установлений. Состав Совета должен быть расширен членами от правительства, дворянства и купечества. Это придавало его решениям большую “демократичность”, так как они принимались большинством голосов.</w:t>
      </w:r>
    </w:p>
    <w:p>
      <w:pPr>
        <w:pStyle w:val="MainText"/>
        <w:rPr>
          <w:rFonts w:ascii="Arial Cyr" w:hAnsi="Arial Cyr" w:eastAsia="Arial Cyr" w:cs="Arial Cyr"/>
        </w:rPr>
      </w:pPr>
      <w:r>
        <w:rPr>
          <w:rFonts w:eastAsia="Arial Cyr" w:cs="Arial Cyr" w:ascii="Arial Cyr" w:hAnsi="Arial Cyr"/>
        </w:rPr>
        <w:t>Государственный банк должен приобрести черты государственно-акционерной компании, подобно Банку Франции, учрежденному на акционерный капитал, но действующему на основании специальных законов (от 14 апреля 1803 г., от 22 апреля 1806 г. и уставу от 16 января 1808 г.). Разница заключалась в том, что Банк Франции имел независимое от правительства управление, а в управлении Государственным банком роль государства как держателя крупного пакета акций была бы большой. Акционерная компания вносит в основной капитал Государственного банка 20 млн. руб., присоединяемые к уставному капиталу, выделенному государством. Управляющий, его заместитель и шесть директоров назначаются правительством из акционеров, а другие шесть директоров избираются самими акционерами. Кроме того, в состав высшего органа управления банком — Правления — входят по два члена от правительства, дворянства и купечества, которые получают полномочия директоров.</w:t>
      </w:r>
    </w:p>
    <w:p>
      <w:pPr>
        <w:pStyle w:val="MainText"/>
        <w:rPr/>
      </w:pPr>
      <w:r>
        <w:rPr>
          <w:rFonts w:eastAsia="Arial Cyr" w:cs="Arial Cyr" w:ascii="Arial Cyr" w:hAnsi="Arial Cyr"/>
        </w:rPr>
        <w:t xml:space="preserve">Государственному банку предполагалось передать эмиссионное право — право выпуска банкнот и беспроцентных банковских билетов. При этом, как считал Е.И. Ламанский, банк может производить эмиссионные выпуски только в двух случаях — “или в обмен за приносимое золото и серебро, или в обмен краткосрочных торговых бумаг и векселей, принимая их в учет на три или на шесть месяцев” (т.е. только в том случае, если эмиссия бумажных денежных знаков обеспечена металлическим фондом или ликвидными активами (требованиями) банка. — </w:t>
      </w:r>
      <w:r>
        <w:rPr>
          <w:rFonts w:eastAsia="Arial Cyr" w:cs="Arial Cyr" w:ascii="Arial Cyr" w:hAnsi="Arial Cyr"/>
          <w:b/>
          <w:bCs/>
        </w:rPr>
        <w:t>Ред.</w:t>
      </w:r>
      <w:r>
        <w:rPr>
          <w:rFonts w:eastAsia="Arial Cyr" w:cs="Arial Cyr" w:ascii="Arial Cyr" w:hAnsi="Arial Cyr"/>
        </w:rPr>
        <w:t>). Исследуя зарубежный опыт, он пришел к выводу, что при таких условиях возможно установить свободный размен бумажных денег на звонкую монету.</w:t>
      </w:r>
    </w:p>
    <w:p>
      <w:pPr>
        <w:pStyle w:val="MainText"/>
        <w:rPr>
          <w:rFonts w:ascii="Arial Cyr" w:hAnsi="Arial Cyr" w:eastAsia="Arial Cyr" w:cs="Arial Cyr"/>
        </w:rPr>
      </w:pPr>
      <w:r>
        <w:rPr>
          <w:rFonts w:eastAsia="Arial Cyr" w:cs="Arial Cyr" w:ascii="Arial Cyr" w:hAnsi="Arial Cyr"/>
        </w:rPr>
        <w:t>Текст проекта устава был отпечатан и разослан в крупные города империи. В Петербурге проект был оглашен купечеству, главным образом иностранным купцам, которые были хорошо знакомы с вопросами коммерческого кредита. Исправленный согласно поступившим замечаниям проект устава был одобрен министром финансов и внесен на рассмотрение Государственного совета.</w:t>
      </w:r>
    </w:p>
    <w:p>
      <w:pPr>
        <w:pStyle w:val="MainText"/>
        <w:rPr>
          <w:rFonts w:ascii="Arial Cyr" w:hAnsi="Arial Cyr" w:eastAsia="Arial Cyr" w:cs="Arial Cyr"/>
        </w:rPr>
      </w:pPr>
      <w:r>
        <w:rPr>
          <w:rFonts w:eastAsia="Arial Cyr" w:cs="Arial Cyr" w:ascii="Arial Cyr" w:hAnsi="Arial Cyr"/>
        </w:rPr>
        <w:t>Однако Е.И. Ламанскому не удалось полностью реализовать свой проект. Комитет финансов отказался допустить к управлению Государственным банком частную акционерную компанию, предоставить ему право эмиссии банкнот и сохранил за ним характер государственного учреждения. По словам Е.И. Ламанского, план был видоизменен ввиду того, что “представлял собою слишком резкий переход от прежнего строгого казенного кредитного учреждения к частному банковскому предприятию”. Однако, несмотря на то что по уставу Государственный банк оставался в ведении Министерства финансов и был лишен эмиссионного права, новое учреждение заметно отличалось от старых казенных банков. Операции коммерческого кредитного учреждения были отделены от операций, производимых за счет Государственного казначейства. Банк получил право вести коммерческие операции исходя из их выгоды и прибыльности.</w:t>
      </w:r>
    </w:p>
    <w:p>
      <w:pPr>
        <w:pStyle w:val="MainText"/>
        <w:rPr>
          <w:rFonts w:ascii="Arial Cyr" w:hAnsi="Arial Cyr" w:eastAsia="Arial Cyr" w:cs="Arial Cyr"/>
        </w:rPr>
      </w:pPr>
      <w:r>
        <w:rPr>
          <w:rFonts w:eastAsia="Arial Cyr" w:cs="Arial Cyr" w:ascii="Arial Cyr" w:hAnsi="Arial Cyr"/>
        </w:rPr>
        <w:t xml:space="preserve">Видоизмененный устав Государственного банка удостоился утверждения императора 31 мая 1860 г. Согласно ст. 4 указа Государственный банк был преобразован из Коммерческого банка, в котором по указу от 26 декабря 1859 г. сосредоточилась вкладная операция, закрытая во всех остальных государственных кредитных учреждениях. Заемный банк упразднялся с передачей всей бухгалтерии в Санкт-Петербургскую сохранную казну (ст. 1). На Государственный банк была возложена задача ликвидации всех старых счетов бывших кредитных установлений. Эта операция осуществлялась как комиссионная — она велась не на средства Госбанка, а за счет Государственного казначейства, которое в случае надобности выделяло на нее дополнительные средства в виде наличности или процентных обязательств государственного казначейства с правом банка обращать их в наличные деньги через продажу на бирже. </w:t>
      </w:r>
    </w:p>
    <w:p>
      <w:pPr>
        <w:pStyle w:val="MainText"/>
        <w:rPr/>
      </w:pPr>
      <w:r>
        <w:rPr>
          <w:rFonts w:eastAsia="Arial Cyr" w:cs="Arial Cyr" w:ascii="Arial Cyr" w:hAnsi="Arial Cyr"/>
        </w:rPr>
        <w:t>По остаточному балансу Государственному банку передавались все вклады государственных кредитных учреждений (ст. 5, 6), а также наличные кассы и торговые залоги Коммерческого банка (ст. 8). Госбанку переходили обязанности Коммерческого банка платить проценты по купонам 5%-ных банковых билетов и капитала по ним, определенные Положением о государственных 5%-ных банковых билетах, а также обязанности возврата вкладов и выплаты процентов по ним из ликвидированных казенных банков (ст. 11, 12)</w:t>
      </w:r>
      <w:r>
        <w:rPr>
          <w:rFonts w:eastAsia="Arial Cyr" w:cs="Arial Cyr" w:ascii="Arial Cyr" w:hAnsi="Arial Cyr"/>
          <w:position w:val="6"/>
          <w:sz w:val="11"/>
          <w:szCs w:val="11"/>
        </w:rPr>
        <w:t>1</w:t>
      </w:r>
      <w:r>
        <w:rPr>
          <w:rFonts w:eastAsia="Arial Cyr" w:cs="Arial Cyr" w:ascii="Arial Cyr" w:hAnsi="Arial Cyr"/>
        </w:rPr>
        <w:t>. На покрытие этих расходов банку передавались выплаты по ссудам с заемщиков и выплаты по долгу Государственного казначейства и казенных учреждений, прежде выплачивавшиеся Коммерческому, Заемному банкам, сохранным казнам и Приказу общественного призрения (ст. 17, 18). Ссуды, выданные из упраздненных банков Государственному казначейству, соединялись в один общий счет долга Государственного казначейства Государственному банку (ст. 14). Кроме того, Государственный банк принимал на себя обслуживание всего внутреннего государственного долга (ст. 15). Экспедиция государственных кредитных билетов, учрежденная на завершающем этапе денежной реформы графа Е.Ф. Канкрина в 1843 г. и ведавшая эмиссией и заменой кредитных билетов, присоединялась к Государственному банку (ст. 7).</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определялся в 15 млн. руб., переданных из капиталов Заемного и Коммерческого банков. Резервный капитал назначался из средств казны в размере 1 млн. руб. с последующим его доведением до 3 млн. руб. Операции Государственного банка, определенные в уставе, решено было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 (ст. 9). Предполагалось увеличить филиальную сеть банка —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rPr>
          <w:rFonts w:ascii="Arial Cyr" w:hAnsi="Arial Cyr" w:eastAsia="Arial Cyr" w:cs="Arial Cyr"/>
        </w:rPr>
      </w:pPr>
      <w:r>
        <w:rPr>
          <w:rFonts w:eastAsia="Arial Cyr" w:cs="Arial Cyr" w:ascii="Arial Cyr" w:hAnsi="Arial Cyr"/>
        </w:rPr>
        <w:t>Утвержденный императором вариант устава был значительно “смягчен” относительно первоначального проекта и приближен к существовавшему уставу Коммерческого банка, который, как и Государственный банк, был банком краткосрочного кредитования. Согласно уставу 1860 г. целью Государственного банка было “оживление торговых оборотов” и “упрочение денежной кредитной системы” (ст. 1). В то же время целью Коммерческого банка по уставу 1817 г. объявлялось “лучшее облегчение коммерческих оборотов и платежей”. Под коммерческими оборотами в это время подразумевались прежде всего торговые обороты. Поскольку Коммерческий банк сосуществовал в одно время с Ассигнационным, на который была возложена функция регулирования денежного обращения, то Коммерческий банк учреждался как банк именно торгового кредита. Е.И. Ламанский хотел совместить в уставе Государственного банка две перечисленные задачи. Для выполнения этой цели к Государственному банку была присоединена Экспедиция государственных кредитных билетов, остававшаяся непонятным придатком к банку, которому в 1860 г. так и не было дано права выпуска банковских нот. По этому поводу современник Е.И. Ламанского экономист В. Гольдман писал, что соединение Государственного банка с Экспедицией государственных кредитных билетов представляется непонятным, тем более что Государственный банк не был выведен из-под строгого государственного подчинения. Да и сам Е.И. Ламанский ввиду “половинчатости” реализации составленного им проекта вспоминал, что самостоятельность Госбанка была обещана только на бумаге. Присоединение Экспедиции государственных кредитных билетов он считал переходным периодом к предоставлению Государственному банку эмиссионного права. Отныне выпуски государственных кредитных билетов на покрытие государственных расходов записывались в счет долга Государственного казначейства банку.</w:t>
      </w:r>
    </w:p>
    <w:p>
      <w:pPr>
        <w:pStyle w:val="MainText"/>
        <w:rPr>
          <w:rFonts w:ascii="Arial Cyr" w:hAnsi="Arial Cyr" w:eastAsia="Arial Cyr" w:cs="Arial Cyr"/>
        </w:rPr>
      </w:pPr>
      <w:r>
        <w:rPr>
          <w:rFonts w:eastAsia="Arial Cyr" w:cs="Arial Cyr" w:ascii="Arial Cyr" w:hAnsi="Arial Cyr"/>
        </w:rPr>
        <w:t>Устав Коммерческого банка 1817 г. в отличие от устава Государственного банка 1860 г. не оперировал такими понятиями, как основной и резервный капитал. В уставе 1817 г. говорилось лишь о “капитале” из казны в 30 млн. руб., отпущенном “для произведения учета” (ст. 5), т.е. на оборотные средства. Введение Е.И. Ламанским в устав Госбанка 1860 г. понятий уставного и резервного капитала имело целью сделать его более устойчивым в обеспечении своих обязательств.</w:t>
      </w:r>
    </w:p>
    <w:p>
      <w:pPr>
        <w:pStyle w:val="MainText"/>
        <w:rPr>
          <w:rFonts w:ascii="Arial Cyr" w:hAnsi="Arial Cyr" w:eastAsia="Arial Cyr" w:cs="Arial Cyr"/>
        </w:rPr>
      </w:pPr>
      <w:r>
        <w:rPr>
          <w:rFonts w:eastAsia="Arial Cyr" w:cs="Arial Cyr" w:ascii="Arial Cyr" w:hAnsi="Arial Cyr"/>
        </w:rPr>
        <w:t>Е.И. Ламанский в уставе 1860 г. четко разграничил операции Государственного банка на две категории — “обязанности, возлагаемые на банк со стороны казны” и собственно коммерческие операции. Такого деления в уставе Коммерческого банка 1817 г. не наблюдалось. Однако характер операций Госбанка за счет казны — выплата процентов и возврат капитала по вкладам бывших кредитных установлений, платеж процентов по 5%-ным банковским билетам и обмен и размен кредитных билетов — не были присущи Коммерческому банку уже потому, что он не занимался ликвидацией прежних казенных банков. Обмен и размен бумажных денег производился в Ассигнационном банке, а по его упразднении в 1843 г. — в Экспедиции государственных кредитных билетов.</w:t>
      </w:r>
    </w:p>
    <w:p>
      <w:pPr>
        <w:pStyle w:val="MainText"/>
        <w:rPr>
          <w:rFonts w:ascii="Arial Cyr" w:hAnsi="Arial Cyr" w:eastAsia="Arial Cyr" w:cs="Arial Cyr"/>
        </w:rPr>
      </w:pPr>
      <w:r>
        <w:rPr>
          <w:rFonts w:eastAsia="Arial Cyr" w:cs="Arial Cyr" w:ascii="Arial Cyr" w:hAnsi="Arial Cyr"/>
        </w:rPr>
        <w:t>В отличие от устава Коммерческого банка устав Государственного банка расширял круг банковских операций и приближал его к кругу операций Банка Франции. Коммерческий банк занимался исключительно приемом вкладов и вкладов на хранение, учетом векселей, выдачей товарных ссуд (под товары российского производства) и переводом сумм. Помимо этих операций, Государственный банк по уставу 1860 г. мог проводить операции с государственными ценными бумагами — “банк имеет право приобретать за свой счет и продавать государственные процентные бумаги” в сумме, не превышающей сумму его собственного капитала (ст. 13). Кроме векселей, Государственный банк по уставу 1860 г. мог учитывать и другие срочные бумаги (“правительственные и общественные”), а также иностранные тратты — переводные векселя, занимаясь, таким образом, обменом валюты. Ему разрешено было покупать и продавать золото и серебро (ст. 24, 40), однако практически эта операция начала производиться в Госбанке лишь с 30 июля 1867 г. Государственному банку разрешалось проводить трастовые операции — в частности, получать деньги по векселям и другим денежным документам в счет доверителей (ст. 41—46), бесплатно исполнять платежи по ордерам клиентов, имеющих текущие счета в Госбанке (ст. 58), переводить их суммы за льготный процент (1/6% вместо положенного 1/4%) (ст. 59).</w:t>
      </w:r>
    </w:p>
    <w:p>
      <w:pPr>
        <w:pStyle w:val="MainText"/>
        <w:rPr>
          <w:rFonts w:ascii="Arial Cyr" w:hAnsi="Arial Cyr" w:eastAsia="Arial Cyr" w:cs="Arial Cyr"/>
        </w:rPr>
      </w:pPr>
      <w:r>
        <w:rPr>
          <w:rFonts w:eastAsia="Arial Cyr" w:cs="Arial Cyr" w:ascii="Arial Cyr" w:hAnsi="Arial Cyr"/>
        </w:rPr>
        <w:t xml:space="preserve">Значительные изменения по новому уставу 1860 г. претерпел вексельный учет. По уставу Коммерческого банка 1817 г. к учету принимались торговые, финансовые и промышленные векселя как российских подданных, так и иностранных купцов (ст. 42) с условием, чтобы трассант, трассат или надписатель векселя был российский подданный “и чтоб один из участвующих в векселе имел пребывание в Санкт-Петербурге”. </w:t>
      </w:r>
    </w:p>
    <w:p>
      <w:pPr>
        <w:pStyle w:val="MainText"/>
        <w:rPr>
          <w:rFonts w:ascii="Arial Cyr" w:hAnsi="Arial Cyr" w:eastAsia="Arial Cyr" w:cs="Arial Cyr"/>
        </w:rPr>
      </w:pPr>
      <w:r>
        <w:rPr>
          <w:rFonts w:eastAsia="Arial Cyr" w:cs="Arial Cyr" w:ascii="Arial Cyr" w:hAnsi="Arial Cyr"/>
        </w:rPr>
        <w:t>Несмотря на декларированный уставом Коммерческого банка 1817 г. прием к учету переводных векселей, многие его учреждения, такие, как Московская контора, принимали почти исключительно простые векселя. По воспоминанию Е.И. Ламанского, учет векселей в Коммерческом банке велся чисто формально.</w:t>
      </w:r>
    </w:p>
    <w:p>
      <w:pPr>
        <w:pStyle w:val="MainText"/>
        <w:rPr>
          <w:rFonts w:ascii="Arial Cyr" w:hAnsi="Arial Cyr" w:eastAsia="Arial Cyr" w:cs="Arial Cyr"/>
        </w:rPr>
      </w:pPr>
      <w:r>
        <w:rPr>
          <w:rFonts w:eastAsia="Arial Cyr" w:cs="Arial Cyr" w:ascii="Arial Cyr" w:hAnsi="Arial Cyr"/>
        </w:rPr>
        <w:t xml:space="preserve">По уставу 1860 г. принимаемые к учету векселя должны быть основаны только на торговых сделках — в противном случае они не принимались к учету (ст. 27). Отказ в приеме финансовых и промышленных векселей объяснялся их слабой ликвидностью, недостаточностью обеспечения, что приносило убытки банку. Поскольку Е.И. Ламанский создавал коммерческий банк “де-факто”, он предусмотрел возможность ведения Госбанком выгодных для него операций. </w:t>
      </w:r>
    </w:p>
    <w:p>
      <w:pPr>
        <w:pStyle w:val="MainText"/>
        <w:rPr>
          <w:rFonts w:ascii="Arial Cyr" w:hAnsi="Arial Cyr" w:eastAsia="Arial Cyr" w:cs="Arial Cyr"/>
        </w:rPr>
      </w:pPr>
      <w:r>
        <w:rPr>
          <w:rFonts w:eastAsia="Arial Cyr" w:cs="Arial Cyr" w:ascii="Arial Cyr" w:hAnsi="Arial Cyr"/>
        </w:rPr>
        <w:t>Итак, в отличие от устава Коммерческого банка 1817 г. по Уставу Государственного банка 1860 г. векселя принимались непосредственно от купцов, и только векселя, основанные на торговых сделках. Е.И. Ламанский отменил ограничения в сумме учета векселя в зависимости от принадлежности клиента к гильдии купечества. Однако на практике клиентура Государственного банка продолжала состоять в основном из крупного купечества, которое получало по кредитам значительные суммы. Вплоть до конца прошлого века простому заемщику получить кредит в Государственном банке было проблематично.</w:t>
      </w:r>
    </w:p>
    <w:p>
      <w:pPr>
        <w:pStyle w:val="MainText"/>
        <w:rPr>
          <w:rFonts w:ascii="Arial Cyr" w:hAnsi="Arial Cyr" w:eastAsia="Arial Cyr" w:cs="Arial Cyr"/>
        </w:rPr>
      </w:pPr>
      <w:r>
        <w:rPr>
          <w:rFonts w:eastAsia="Arial Cyr" w:cs="Arial Cyr" w:ascii="Arial Cyr" w:hAnsi="Arial Cyr"/>
        </w:rPr>
        <w:t>Учетный процент по уставу Коммерческого банка 1817 г. утверждался по прошествии 15 дней министром финансов по представлению банка (ст. 44). Е.И. Ламанский отнес определение дисконта к компетенции исключительно Правления Государственного банка (ст. 31 уст. 1860 г.) — высшего органа управления Государственным банком, — подобно тому, как это было заведено в Банке Франции.</w:t>
      </w:r>
    </w:p>
    <w:p>
      <w:pPr>
        <w:pStyle w:val="MainText"/>
        <w:rPr>
          <w:rFonts w:ascii="Arial Cyr" w:hAnsi="Arial Cyr" w:eastAsia="Arial Cyr" w:cs="Arial Cyr"/>
        </w:rPr>
      </w:pPr>
      <w:r>
        <w:rPr>
          <w:rFonts w:eastAsia="Arial Cyr" w:cs="Arial Cyr" w:ascii="Arial Cyr" w:hAnsi="Arial Cyr"/>
        </w:rPr>
        <w:t xml:space="preserve">Как известно, Коммерческий банк выдавал лишь подтоварные ссуды, руководствуясь еще положениями устава учетных контор при Ассигнационном банке от 2 марта 1806 г. Согласно уставу Государственного банка в залог при выдаче ссуды принимались процентные бумаги, а также золото и серебро (ст. 71). При этом объемы выдачи ссуд под процентные бумаги были наибольшими относительно объемов выдачи ссуд под другие обеспечения. </w:t>
      </w:r>
    </w:p>
    <w:p>
      <w:pPr>
        <w:pStyle w:val="MainText"/>
        <w:rPr>
          <w:rFonts w:ascii="Arial Cyr" w:hAnsi="Arial Cyr" w:eastAsia="Arial Cyr" w:cs="Arial Cyr"/>
        </w:rPr>
      </w:pPr>
      <w:r>
        <w:rPr>
          <w:rFonts w:eastAsia="Arial Cyr" w:cs="Arial Cyr" w:ascii="Arial Cyr" w:hAnsi="Arial Cyr"/>
        </w:rPr>
        <w:t xml:space="preserve">В числе бумаг, допущенных до залога при выдаче ссуды, устав Государственного банка 1860 г. определял билеты Государственной комиссии погашения долгов, билеты Государственного казначейства, государственные 5%-ные банковые билеты, облигации польских займов, акции и облигации компаний, пользующихся гарантией правительства, и облигации земских кредитных обществ (ст. 72). Из этого списка видно то большое значение, которое придавал Госбанку Е.И. Ламанский в деле осуществления политики поддержки и курса российских государственных ценных бумаг и создания их “престижности” среди населения. Вообще активная работа по поддержке и распространению российских государственных ценных бумаг составляла характерную черту Государственного банка. Она проводилась в рамках денежно-кредитного регулирования и способствовала поддержанию их курса в пору экономических кризисов 1873 г. и 1882 г., когда курсы ценных бумаг частных и акционерных компаний испытывали значительные понижения. О поддержке российских государственных ценных бумаг свидетельствует и то, что ссуды под их обеспечение выдавались по уставу Госбанка 1860 г. в размере от 75 до 85% биржевой цены бумаг, в то время как по ссудам под товарное обеспечение — от 50 до 60% цены товара (ст. 73, 89). </w:t>
      </w:r>
    </w:p>
    <w:p>
      <w:pPr>
        <w:pStyle w:val="MainText"/>
        <w:rPr>
          <w:rFonts w:ascii="Arial Cyr" w:hAnsi="Arial Cyr" w:eastAsia="Arial Cyr" w:cs="Arial Cyr"/>
        </w:rPr>
      </w:pPr>
      <w:r>
        <w:rPr>
          <w:rFonts w:eastAsia="Arial Cyr" w:cs="Arial Cyr" w:ascii="Arial Cyr" w:hAnsi="Arial Cyr"/>
        </w:rPr>
        <w:t>Уставом Государственного банка 1860 г. разрешалось производство ссуд и под акции и облигации частных обществ, однако на очень невыгодных условиях — такие ссуды производились на срок не более 3 месяцев и выдавались в размере не более 50% биржевой цены акции (ст. 75). Это объяснялось не слишком большой надежностью таких обеспечений, значительным колебанием биржевых цен на акции и облигации частных обществ, их резким падением во время экономических и политических кризисов.</w:t>
      </w:r>
    </w:p>
    <w:p>
      <w:pPr>
        <w:pStyle w:val="MainText"/>
        <w:rPr>
          <w:rFonts w:ascii="Arial Cyr" w:hAnsi="Arial Cyr" w:eastAsia="Arial Cyr" w:cs="Arial Cyr"/>
        </w:rPr>
      </w:pPr>
      <w:r>
        <w:rPr>
          <w:rFonts w:eastAsia="Arial Cyr" w:cs="Arial Cyr" w:ascii="Arial Cyr" w:hAnsi="Arial Cyr"/>
        </w:rPr>
        <w:t>Относительно приема вкладов статьей 49 устава Государственного банка 1860 г. был изменен порядок передачи расписок о приеме вклада на хранение, выданных банком, другому лицу по бланковой или передаточной надписи, что дозволялось по ст. 15 устава Коммерческого банка 1817 г. Отныне вклад переводился только на имя другого лица по книгам банка. Такой же порядок был перенесен на денежные вклады (ст. 64). Также были отменены все операции “на неизвестного”.</w:t>
      </w:r>
    </w:p>
    <w:p>
      <w:pPr>
        <w:pStyle w:val="MainText"/>
        <w:rPr>
          <w:rFonts w:ascii="Arial Cyr" w:hAnsi="Arial Cyr" w:eastAsia="Arial Cyr" w:cs="Arial Cyr"/>
        </w:rPr>
      </w:pPr>
      <w:r>
        <w:rPr>
          <w:rFonts w:eastAsia="Arial Cyr" w:cs="Arial Cyr" w:ascii="Arial Cyr" w:hAnsi="Arial Cyr"/>
        </w:rPr>
        <w:t>Вторая глава устава Государственного банка 1860 г. была посвящена его устройству и обнаруживала заметные отличия от устава Коммерческого банка 1817 г. Устройство Коммерческого банка в целом было более единоначальным, находившимся под большим контролем министра финансов и управляющего банком.</w:t>
      </w:r>
    </w:p>
    <w:p>
      <w:pPr>
        <w:pStyle w:val="MainText"/>
        <w:rPr>
          <w:rFonts w:ascii="Arial Cyr" w:hAnsi="Arial Cyr" w:eastAsia="Arial Cyr" w:cs="Arial Cyr"/>
        </w:rPr>
      </w:pPr>
      <w:r>
        <w:rPr>
          <w:rFonts w:eastAsia="Arial Cyr" w:cs="Arial Cyr" w:ascii="Arial Cyr" w:hAnsi="Arial Cyr"/>
        </w:rPr>
        <w:t xml:space="preserve">Несмотря на то что из восьми директоров Коммерческого банка четыре избирались из купечества, их роль в Правлении была минимальной, сводившейся к консультации о положении российской и зарубежной торговли. </w:t>
      </w:r>
    </w:p>
    <w:p>
      <w:pPr>
        <w:pStyle w:val="MainText"/>
        <w:rPr>
          <w:rFonts w:ascii="Arial Cyr" w:hAnsi="Arial Cyr" w:eastAsia="Arial Cyr" w:cs="Arial Cyr"/>
        </w:rPr>
      </w:pPr>
      <w:r>
        <w:rPr>
          <w:rFonts w:eastAsia="Arial Cyr" w:cs="Arial Cyr" w:ascii="Arial Cyr" w:hAnsi="Arial Cyr"/>
        </w:rPr>
        <w:t xml:space="preserve">Реальное руководство в Правлении Коммерческого банка находилось в руках управляющего и директоров “от правительства”. И управляющий, и директора назначались по представлению министра финансов и находились под его “бдительным оком”. Именно эти директора возглавляли отделения банка и руководили его операциями. Кроме того, министром финансов определялись на службу в Коммерческий банк чиновники среднего звена — бухгалтеры, контролеры, кассиры, их помощники и др. Лишь счетчики и низшие служители определялись Правлением банка. </w:t>
      </w:r>
    </w:p>
    <w:p>
      <w:pPr>
        <w:pStyle w:val="MainText"/>
        <w:rPr/>
      </w:pPr>
      <w:r>
        <w:rPr>
          <w:rFonts w:eastAsia="Arial Cyr" w:cs="Arial Cyr" w:ascii="Arial Cyr" w:hAnsi="Arial Cyr"/>
        </w:rPr>
        <w:t>Управляющий по уставу Государственного банка 1860 г. имел более широкие полномочия. Назначавшийся императорским указом, он являлся председателем Правления, а также учетного и ссудного комитета (ст. 151). Без его подписи ни одно постановление Правления не имело юридической силы (ст. 152). Он представлял Государственный банк во внешних сношениях (ст. 147, 149); решал кадровые вопросы по банку и его конторам, за исключением назначения и увольнения директоров банка (ст. 145)</w:t>
      </w:r>
      <w:r>
        <w:rPr>
          <w:rFonts w:eastAsia="Arial Cyr" w:cs="Arial Cyr" w:ascii="Arial Cyr" w:hAnsi="Arial Cyr"/>
          <w:position w:val="6"/>
          <w:sz w:val="11"/>
          <w:szCs w:val="11"/>
        </w:rPr>
        <w:t>2</w:t>
      </w:r>
      <w:r>
        <w:rPr>
          <w:rFonts w:eastAsia="Arial Cyr" w:cs="Arial Cyr" w:ascii="Arial Cyr" w:hAnsi="Arial Cyr"/>
        </w:rPr>
        <w:t xml:space="preserve">. Ст. 140 декларировала, что “вся исполнительная часть, а также ближайшее наблюдение за всеми операциями банка и его контор за правильным делопроизводством и исполнением устава и постановлений Правления возлагаются на управляющего банком”. </w:t>
      </w:r>
    </w:p>
    <w:p>
      <w:pPr>
        <w:pStyle w:val="MainText"/>
        <w:rPr>
          <w:rFonts w:ascii="Arial Cyr" w:hAnsi="Arial Cyr" w:eastAsia="Arial Cyr" w:cs="Arial Cyr"/>
        </w:rPr>
      </w:pPr>
      <w:r>
        <w:rPr>
          <w:rFonts w:eastAsia="Arial Cyr" w:cs="Arial Cyr" w:ascii="Arial Cyr" w:hAnsi="Arial Cyr"/>
        </w:rPr>
        <w:t>Е.И. Ламанский, проработавший в 1859 г. в Коммерческом банке в должности директора и имевший возможность сравнить его устройство с устройством европейских центральных банков, изменил структуру Коммерческого банка в сторону коллегиальности. Подотчетность и “ближайшее ведение” со стороны министра финансов сохранились. Однако Е.И. Ламанский в ст. 109 нового устава внес положение о наблюдении над Государственным банком со стороны Совета государственных кредитных установлений, подобно институту депутатов (censeurs) Банка Франции.</w:t>
      </w:r>
    </w:p>
    <w:p>
      <w:pPr>
        <w:pStyle w:val="MainText"/>
        <w:rPr>
          <w:rFonts w:ascii="Arial Cyr" w:hAnsi="Arial Cyr" w:eastAsia="Arial Cyr" w:cs="Arial Cyr"/>
        </w:rPr>
      </w:pPr>
      <w:r>
        <w:rPr>
          <w:rFonts w:eastAsia="Arial Cyr" w:cs="Arial Cyr" w:ascii="Arial Cyr" w:hAnsi="Arial Cyr"/>
        </w:rPr>
        <w:t>Для наблюдения над деятельностью банка Совет Государственных кредитных установлений избирал двух депутатов — по одному от санкт-петербургского дворянства и купечества (ст. 112). Е.И. Ламанский передал Совету некоторые функции Министерства финансов, в частности, ближайшее наблюдение за делами банка и его отчетностью. В то же время согласно поступившим замечаниям Е.И. Ламанскому пришлось смириться с подчиненностью Госбанка Министерству финансов. Статья 123 устава называет его “непосредственным главным начальником банка”. Однако автор устава, пытаясь ограничить влияние Министерства финансов на банк, пытался отнести к его компетенции лишь некоторые банковские вопросы — по продаже билетов Комиссии погашения долгов и билетов Государственного казначейства, по купле-продаже ценных бумаг, золота и серебра, по определению директоров Правления банка и утверждению членов учетно-ссудного комитета, по смете расходов на содержание и управление банка, по нормативным актам внутреннего делопроизводства.</w:t>
      </w:r>
    </w:p>
    <w:p>
      <w:pPr>
        <w:pStyle w:val="MainText"/>
        <w:rPr>
          <w:rFonts w:ascii="Arial Cyr" w:hAnsi="Arial Cyr" w:eastAsia="Arial Cyr" w:cs="Arial Cyr"/>
        </w:rPr>
      </w:pPr>
      <w:r>
        <w:rPr>
          <w:rFonts w:eastAsia="Arial Cyr" w:cs="Arial Cyr" w:ascii="Arial Cyr" w:hAnsi="Arial Cyr"/>
        </w:rPr>
        <w:t>Кроме шести директоров, назначаемых приказом по Министерству финансов, в Правление были введены три депутата от Совета государственных кредитных установлений. Им были даны большие полномочия — согласно ст. 161 “они наблюдают за всеми операциями банка и во всякое время могут требовать ведомости о состоянии касс, рассматривать все счета, книги...”. Одним словом, на них была возложена функция банковских ревизоров. В этом усматривалась, видимо, позиция самого Е.И. Ламанского, знавшего о грубых нарушениях работы в Коммерческом банке. Присутствие депутатов от Совета государственных кредитных установлений придавало Правлению Государственного банка более открытый характер.</w:t>
      </w:r>
    </w:p>
    <w:p>
      <w:pPr>
        <w:pStyle w:val="MainText"/>
        <w:rPr>
          <w:rFonts w:ascii="Arial Cyr" w:hAnsi="Arial Cyr" w:eastAsia="Arial Cyr" w:cs="Arial Cyr"/>
        </w:rPr>
      </w:pPr>
      <w:r>
        <w:rPr>
          <w:rFonts w:eastAsia="Arial Cyr" w:cs="Arial Cyr" w:ascii="Arial Cyr" w:hAnsi="Arial Cyr"/>
        </w:rPr>
        <w:t>Отменив институт маклерства, состоявшего при Коммерческом банке, Е.И. Ламанский заменил его учетным и ссудным комитетом, состоявшим из выбранных представителей купечества.</w:t>
      </w:r>
    </w:p>
    <w:p>
      <w:pPr>
        <w:pStyle w:val="MainText"/>
        <w:rPr>
          <w:rFonts w:ascii="Arial Cyr" w:hAnsi="Arial Cyr" w:eastAsia="Arial Cyr" w:cs="Arial Cyr"/>
        </w:rPr>
      </w:pPr>
      <w:r>
        <w:rPr>
          <w:rFonts w:eastAsia="Arial Cyr" w:cs="Arial Cyr" w:ascii="Arial Cyr" w:hAnsi="Arial Cyr"/>
        </w:rPr>
        <w:t>Е.И. Ламанский в главе II отделении V устава Государственного банка 1860 г. очертил состав и обязанности учетного и ссудного комитета. Он находился при правлении банка и состоял из управляющего, его товарища (заместителя), двух директоров банка и четверых членов от купечества. Его задачей стало рассмотрение предъявленных к учету векселей, “в приеме тех из них, которые представляют наибольшее обеспечение для банка”, а также в оценке товарного залога и в обсуждении размеров кредита (ст. 167). Большое значение, придававшееся учетному и ссудному комитету, определялось уже его положением при правлении банка и председательстве в нем управляющего банком. Создание института учетного и ссудного комитета наиболее полно отразило идею Е.И. Ламанского о частной инициативе и частном интересе, выработанную им в первоначальной редакции проекта устава Государственного банка.</w:t>
      </w:r>
    </w:p>
    <w:p>
      <w:pPr>
        <w:pStyle w:val="MainText"/>
        <w:rPr>
          <w:rFonts w:ascii="Arial Cyr" w:hAnsi="Arial Cyr" w:eastAsia="Arial Cyr" w:cs="Arial Cyr"/>
        </w:rPr>
      </w:pPr>
      <w:r>
        <w:rPr>
          <w:rFonts w:eastAsia="Arial Cyr" w:cs="Arial Cyr" w:ascii="Arial Cyr" w:hAnsi="Arial Cyr"/>
        </w:rPr>
        <w:t xml:space="preserve">Статьей 169 устава Государственного банка 1860 г. предусматривалось, что представители от купечества в учетный и ссудный комитет могут избираться лишь из высшей первой или второй гильдий санкт-петербургского купечества. Это способствовало на длительное время сохранению характера Государственного банка как банка для кредитования крупного купечества. Поскольку учетный и ссудный комитет состоял из представителей высшего слоя купечества, он допускал к учету векселя и производство ссуд в основном представителям из своей среды. Многие представители учетного и ссудного комитета приняли активное участие в создании акционерных коммерческих банков. И хотя им запрещалось, находясь в учетном и ссудном комитете, кредитовать свои товарищества и банки, это правило часто обходили стороной. </w:t>
      </w:r>
    </w:p>
    <w:p>
      <w:pPr>
        <w:pStyle w:val="MainText"/>
        <w:rPr>
          <w:rFonts w:ascii="Arial Cyr" w:hAnsi="Arial Cyr" w:eastAsia="Arial Cyr" w:cs="Arial Cyr"/>
        </w:rPr>
      </w:pPr>
      <w:r>
        <w:rPr>
          <w:rFonts w:eastAsia="Arial Cyr" w:cs="Arial Cyr" w:ascii="Arial Cyr" w:hAnsi="Arial Cyr"/>
        </w:rPr>
        <w:t xml:space="preserve">Кредитование Государственным банком крупного купечества отчасти объясняло и высокую валюту векселей по сравнению с валютой в центральных европейских банках, и сравнительно невысокие по сравнению с ними объемы операций учета векселей. Значительные суммы уходили на кредитование крупных, “первоклассных” (как тогда говорили) фирм. В то же время получить кредит в Государственном банке среднему, а тем более мелкому предпринимателю было крайне сложно — учетный и ссудный комитет, как правило, отказывал им в кредитовании, ссылаясь на недостаточное обеспечение и неустойчивое положение фирмы. </w:t>
      </w:r>
    </w:p>
    <w:p>
      <w:pPr>
        <w:pStyle w:val="MainText"/>
        <w:rPr>
          <w:rFonts w:ascii="Arial Cyr" w:hAnsi="Arial Cyr" w:eastAsia="Arial Cyr" w:cs="Arial Cyr"/>
        </w:rPr>
      </w:pPr>
      <w:r>
        <w:rPr>
          <w:rFonts w:eastAsia="Arial Cyr" w:cs="Arial Cyr" w:ascii="Arial Cyr" w:hAnsi="Arial Cyr"/>
        </w:rPr>
        <w:t xml:space="preserve">В 1862 г. новое устройство, данное в 1860 г. Государственному банку, было распространено на конторы и отделения бывшего Коммерческого банка. </w:t>
      </w:r>
    </w:p>
    <w:p>
      <w:pPr>
        <w:pStyle w:val="MainText"/>
        <w:rPr>
          <w:rFonts w:ascii="Arial Cyr" w:hAnsi="Arial Cyr" w:eastAsia="Arial Cyr" w:cs="Arial Cyr"/>
        </w:rPr>
      </w:pPr>
      <w:r>
        <w:rPr>
          <w:rFonts w:eastAsia="Arial Cyr" w:cs="Arial Cyr" w:ascii="Arial Cyr" w:hAnsi="Arial Cyr"/>
        </w:rPr>
        <w:t>Управление контор было копией управления банка; в отделениях оно было упрощено тем, что власть в правлении отделения была разделена между управляющим и контролером, которые находились “во взаимной зависимости друг от друга”. Уставы контор и отделений вместе с Уставом Государственного банка 1860 г. предусматривали создание в России системы государственного краткосрочного кредитования. Эта система развивалась вместе со становлением и развитием частного банковского сектора и во многом поддерживала его в начальный и кризисные периоды.</w:t>
      </w:r>
    </w:p>
    <w:p>
      <w:pPr>
        <w:pStyle w:val="MainText"/>
        <w:rPr>
          <w:rFonts w:ascii="Arial Cyr" w:hAnsi="Arial Cyr" w:eastAsia="Arial Cyr" w:cs="Arial Cyr"/>
        </w:rPr>
      </w:pPr>
      <w:r>
        <w:rPr>
          <w:rFonts w:eastAsia="Arial Cyr" w:cs="Arial Cyr" w:ascii="Arial Cyr" w:hAnsi="Arial Cyr"/>
        </w:rPr>
        <w:t xml:space="preserve">Вне сомнения, утвержденный устав Государственного банка имел и преимущества, и недостатки. Сохраняя определенную зависимость от Министерства финансов, не получив права выпуска банковских нот, Государственный банк приобрел функции коммерческого кредитного учреждения. Его операции были четко разграничены на коммерческие операции и операции, производимые за счет Государственного казначейства, к которым относились регулирование (совместно с казначейством) денежного обращения и ликвидация старых кредитных установлений. Управление Государственным банком изменилось в сторону коллегиальности. Роль Министерства финансов была стеснена полномочиями Совета государственных кредитных установлений. Посредничество маклеров в учете векселей было уничтожено. Отныне дела о кредитовании тех или иных фирм решались в учетном и ссудном комитете. И хотя это кредитование не носило характера “народного кредитования”, а поощряло развитие крупной торговли, промышленности и акционерных банков, оно принесло свои плоды. Россия, в 1860-е гг. вступившая на путь буржуазных реформ, достигла ощутимых успехов в экономическом развитии. Это подтверждают данные об устойчивом промышленном росте, развитии сети железных дорог, устойчивое положительное садьдо во внешнеторговом балансе, накопление золотого запаса страны. </w:t>
      </w:r>
    </w:p>
    <w:p>
      <w:pPr>
        <w:pStyle w:val="MainText"/>
        <w:spacing w:lineRule="atLeast" w:line="228"/>
        <w:jc w:val="right"/>
        <w:rPr>
          <w:rFonts w:ascii="Arial Cyr" w:hAnsi="Arial Cyr" w:eastAsia="Arial Cyr" w:cs="Arial Cyr"/>
          <w:i/>
          <w:i/>
          <w:iCs/>
          <w:sz w:val="17"/>
          <w:szCs w:val="17"/>
        </w:rPr>
      </w:pPr>
      <w:r>
        <w:rPr>
          <w:rFonts w:eastAsia="Arial Cyr" w:cs="Arial Cyr" w:ascii="Arial Cyr" w:hAnsi="Arial Cyr"/>
          <w:i/>
          <w:iCs/>
          <w:sz w:val="17"/>
          <w:szCs w:val="17"/>
        </w:rPr>
        <w:t>А. Бугров</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ередача ликвидационных счетов Заемного банка и Санкт-Петербургской сохранной казны была произведена в 1860 г., Московской сохранной казны — в 1861 г., Приказов общественного призрения — в 1864 г.</w:t>
      </w:r>
    </w:p>
    <w:p>
      <w:pPr>
        <w:pStyle w:val="Snoska"/>
        <w:rPr/>
      </w:pPr>
      <w:r>
        <w:rPr>
          <w:rFonts w:eastAsia="Arial Cyr" w:cs="Arial Cyr" w:ascii="Arial Cyr" w:hAnsi="Arial Cyr"/>
          <w:position w:val="5"/>
          <w:sz w:val="16"/>
          <w:szCs w:val="16"/>
        </w:rPr>
        <w:t>2</w:t>
      </w:r>
      <w:r>
        <w:rPr>
          <w:rFonts w:eastAsia="Arial Cyr" w:cs="Arial Cyr" w:ascii="Arial Cyr" w:hAnsi="Arial Cyr"/>
          <w:sz w:val="16"/>
          <w:szCs w:val="16"/>
        </w:rPr>
        <w:t xml:space="preserve"> Назначение и увольнение директоров Государственного банка осуществлялось на основании императорских указов по Министерству финансов.</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внешних и общественных связе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 марта 1999 года</w:t>
        <w:tab/>
        <w:t>№ 504-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MainText"/>
        <w:rPr>
          <w:rFonts w:ascii="Arial Cyr" w:hAnsi="Arial Cyr" w:eastAsia="Arial Cyr" w:cs="Arial Cyr"/>
        </w:rPr>
      </w:pPr>
      <w:r>
        <w:rPr>
          <w:rFonts w:eastAsia="Arial Cyr" w:cs="Arial Cyr" w:ascii="Arial Cyr" w:hAnsi="Arial Cyr"/>
        </w:rPr>
        <w:t>1. В соответствии с пунктом 2 статьи 6 Закона Российской Федерации “О валютном регулировании и валютном контроле” внести следующие дополнения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далее — Положение) (“Вестник Банка России” № 71—72 от 5.11.97 г.)</w:t>
      </w:r>
    </w:p>
    <w:p>
      <w:pPr>
        <w:pStyle w:val="MainText"/>
        <w:rPr>
          <w:rFonts w:ascii="Arial Cyr" w:hAnsi="Arial Cyr" w:eastAsia="Arial Cyr" w:cs="Arial Cyr"/>
        </w:rPr>
      </w:pPr>
      <w:r>
        <w:rPr>
          <w:rFonts w:eastAsia="Arial Cyr" w:cs="Arial Cyr" w:ascii="Arial Cyr" w:hAnsi="Arial Cyr"/>
        </w:rPr>
        <w:t>1.1. Раздел 2 Положения дополнить пунктом 2.4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4. О регистрации в территориальном учреждении кредитных операций по пролонгированным Кредитным договорам.</w:t>
      </w:r>
    </w:p>
    <w:p>
      <w:pPr>
        <w:pStyle w:val="MainText"/>
        <w:rPr>
          <w:rFonts w:ascii="Arial Cyr" w:hAnsi="Arial Cyr" w:eastAsia="Arial Cyr" w:cs="Arial Cyr"/>
        </w:rPr>
      </w:pPr>
      <w:r>
        <w:rPr>
          <w:rFonts w:eastAsia="Arial Cyr" w:cs="Arial Cyr" w:ascii="Arial Cyr" w:hAnsi="Arial Cyr"/>
        </w:rPr>
        <w:t>2.4.1. В случае внесения сторонами изменений в условия Кредитного договора в части пролонгации сроков привлечения и погашения кредита, ранее привлеченного заемщиком на срок до 180 дней либо на больший срок, при условии непревышения процентной ставки по кредиту уровня ЛИБОР по шестимесячным долларовым кредитам плюс пять процентов на дату подписания уполномоченным банком Заявки заемщик обязан представить в уполномоченный банк (филиал) Заявку, оформленную в соответствии с Приложением 4-А к настоящему Положению, и подписанный оригинал или нотариально заверенную копию Кредитного договора с внесенными изменениями не позднее 30 календарных дней со дня внесения указанных изменений.</w:t>
      </w:r>
    </w:p>
    <w:p>
      <w:pPr>
        <w:pStyle w:val="MainText"/>
        <w:rPr>
          <w:rFonts w:ascii="Arial Cyr" w:hAnsi="Arial Cyr" w:eastAsia="Arial Cyr" w:cs="Arial Cyr"/>
        </w:rPr>
      </w:pPr>
      <w:r>
        <w:rPr>
          <w:rFonts w:eastAsia="Arial Cyr" w:cs="Arial Cyr" w:ascii="Arial Cyr" w:hAnsi="Arial Cyr"/>
        </w:rPr>
        <w:t>Уполномоченный банк (филиал), осуществляющий расчетное обслуживание по кредитной операции, проверяет правильность оформления представленных заемщиком документов и направляет их в территориальное учреждение, осуществляющее надзор за деятельностью указанного уполномоченного банка (филиала), в порядке, установленном пунктами 2.2.2 и 2.2.3 настоящего Положения.</w:t>
      </w:r>
    </w:p>
    <w:p>
      <w:pPr>
        <w:pStyle w:val="MainText"/>
        <w:rPr>
          <w:rFonts w:ascii="Arial Cyr" w:hAnsi="Arial Cyr" w:eastAsia="Arial Cyr" w:cs="Arial Cyr"/>
        </w:rPr>
      </w:pPr>
      <w:r>
        <w:rPr>
          <w:rFonts w:eastAsia="Arial Cyr" w:cs="Arial Cyr" w:ascii="Arial Cyr" w:hAnsi="Arial Cyr"/>
        </w:rPr>
        <w:t>2.4.2. Регистрация (повторная регистрация) кредитной операции осуществляется территориальным учреждением, которому поднадзорен уполномоченный банк, осуществляющий расчетное обслуживание по данной кредитной операции, и только при наличии документов, указанных в пункте 2.4.1 настоящего Положения, в порядке, установленном пунктами 2.2.4 и 2.2.5 настоящего Положения.</w:t>
      </w:r>
    </w:p>
    <w:p>
      <w:pPr>
        <w:pStyle w:val="MainText"/>
        <w:rPr>
          <w:rFonts w:ascii="Arial Cyr" w:hAnsi="Arial Cyr" w:eastAsia="Arial Cyr" w:cs="Arial Cyr"/>
        </w:rPr>
      </w:pPr>
      <w:r>
        <w:rPr>
          <w:rFonts w:eastAsia="Arial Cyr" w:cs="Arial Cyr" w:ascii="Arial Cyr" w:hAnsi="Arial Cyr"/>
        </w:rPr>
        <w:t>2.4.3. В случае внесения сторонами изменений в Кредитный договор в части пролонгации сроков привлечения и погашения кредита и установления размера процентной ставки сверх уровня ЛИБОР по шестимесячным долларовым кредитам плюс пять процентов комплект документов в соответствии с Приложением 2 к настоящему Положению направляется в Департамент валютного регулирования и валютного контроля для получения разрешения Банка России. Данное условие распространяется на кредитные операции, осуществ-ляемые на основании Кредитных договоров, срок действия которых превышает 180 дней, включая ранее зарегистрированные территориальными учреждениями.</w:t>
      </w:r>
    </w:p>
    <w:p>
      <w:pPr>
        <w:pStyle w:val="MainText"/>
        <w:rPr>
          <w:rFonts w:ascii="Arial Cyr" w:hAnsi="Arial Cyr" w:eastAsia="Arial Cyr" w:cs="Arial Cyr"/>
        </w:rPr>
      </w:pPr>
      <w:r>
        <w:rPr>
          <w:rFonts w:eastAsia="Arial Cyr" w:cs="Arial Cyr" w:ascii="Arial Cyr" w:hAnsi="Arial Cyr"/>
        </w:rPr>
        <w:t>2.4.4. При переходе на расчетное обслуживание в другой уполномоченный банк заемщик для повторной регистрации кредитной операции в территориальном учреждении к документам, предусмотренным в пункте 2.4.1 настоящего Положения, прилагает справку о движении средств по счету заемщика из уполномоченного банка, ранее осуществлявшего расчетное обслуживание по данной кредитной операции”.</w:t>
      </w:r>
    </w:p>
    <w:p>
      <w:pPr>
        <w:pStyle w:val="MainText"/>
        <w:rPr>
          <w:rFonts w:ascii="Arial Cyr" w:hAnsi="Arial Cyr" w:eastAsia="Arial Cyr" w:cs="Arial Cyr"/>
        </w:rPr>
      </w:pPr>
      <w:r>
        <w:rPr>
          <w:rFonts w:eastAsia="Arial Cyr" w:cs="Arial Cyr" w:ascii="Arial Cyr" w:hAnsi="Arial Cyr"/>
        </w:rPr>
        <w:t>1.2. Дополнить Положение Приложением 4-А, изложив его в редакции Приложения к настоящему Указанию.</w:t>
      </w:r>
    </w:p>
    <w:p>
      <w:pPr>
        <w:pStyle w:val="MainText"/>
        <w:rPr>
          <w:rFonts w:ascii="Arial Cyr" w:hAnsi="Arial Cyr" w:eastAsia="Arial Cyr" w:cs="Arial Cyr"/>
        </w:rPr>
      </w:pPr>
      <w:r>
        <w:rPr>
          <w:rFonts w:eastAsia="Arial Cyr" w:cs="Arial Cyr" w:ascii="Arial Cyr" w:hAnsi="Arial Cyr"/>
        </w:rPr>
        <w:t>2. В случае представления заемщиком в Банк России Заявки до вступления в силу настоящего Указания, оформленной в соответствии с Приложениями 4 или 5, и документов, предусмотренных в Приложениях 1 или 2 к Положению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кредитные операции, проводимые на основании пролонгированных Кредитных договоров, вне зависимости от сроков обращения заемщика в Банк России со дня внесения изменений в Кредитный договор:</w:t>
      </w:r>
    </w:p>
    <w:p>
      <w:pPr>
        <w:pStyle w:val="MainText"/>
        <w:rPr>
          <w:rFonts w:ascii="Arial Cyr" w:hAnsi="Arial Cyr" w:eastAsia="Arial Cyr" w:cs="Arial Cyr"/>
        </w:rPr>
      </w:pPr>
      <w:r>
        <w:rPr>
          <w:rFonts w:eastAsia="Arial Cyr" w:cs="Arial Cyr" w:ascii="Arial Cyr" w:hAnsi="Arial Cyr"/>
        </w:rPr>
        <w:t>подлежат регистрации в территориальных учреждениях Банка России — в случае, если Заявка и документы поступили в территориальное учреждение;</w:t>
      </w:r>
    </w:p>
    <w:p>
      <w:pPr>
        <w:pStyle w:val="MainText"/>
        <w:rPr>
          <w:rFonts w:ascii="Arial Cyr" w:hAnsi="Arial Cyr" w:eastAsia="Arial Cyr" w:cs="Arial Cyr"/>
        </w:rPr>
      </w:pPr>
      <w:r>
        <w:rPr>
          <w:rFonts w:eastAsia="Arial Cyr" w:cs="Arial Cyr" w:ascii="Arial Cyr" w:hAnsi="Arial Cyr"/>
        </w:rPr>
        <w:t>осуществляются заемщиками при условии получения ими разрешений в Департаменте валютного регулирования и валютного контроля Банка России — в случае, если Заявка и документы поступили в Департамент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подписания.</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 БАНКА</w:t>
        <w:br/>
        <w:t>РОССИЙСКОЙ</w:t>
        <w:br/>
        <w:t>ФЕДЕРАЦ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Указанию Банка России</w:t>
        <w:br/>
        <w:t xml:space="preserve"> “О внесении дополнений в Положение Банка России</w:t>
        <w:br/>
        <w:t xml:space="preserve"> “О порядке привлечения и погашения резидентами </w:t>
        <w:br/>
        <w:t xml:space="preserve">Российской Федерации финансовых кредитов и займов </w:t>
        <w:br/>
        <w:t xml:space="preserve">в иностранной валюте от нерезидентов </w:t>
        <w:br/>
        <w:t>на срок свыше 180 дней” № 527 от 6.10.97”</w:t>
        <w:br/>
        <w:t>№ 504-У от 1 марта 1999 г.</w:t>
      </w:r>
    </w:p>
    <w:p>
      <w:pPr>
        <w:pStyle w:val="Prilozhenie"/>
        <w:spacing w:before="170" w:after="170"/>
        <w:rPr>
          <w:rFonts w:ascii="Arial Cyr" w:hAnsi="Arial Cyr" w:eastAsia="Arial Cyr" w:cs="Arial Cyr"/>
          <w:b/>
          <w:b/>
          <w:bCs/>
        </w:rPr>
      </w:pPr>
      <w:r>
        <w:rPr>
          <w:rFonts w:eastAsia="Arial Cyr" w:cs="Arial Cyr" w:ascii="Arial Cyr" w:hAnsi="Arial Cyr"/>
          <w:b/>
          <w:bCs/>
        </w:rPr>
        <w:t>Приложение 4-А</w:t>
      </w:r>
    </w:p>
    <w:tbl>
      <w:tblPr>
        <w:tblW w:w="10432" w:type="dxa"/>
        <w:jc w:val="left"/>
        <w:tblInd w:w="-114" w:type="dxa"/>
        <w:tblLayout w:type="fixed"/>
        <w:tblCellMar>
          <w:top w:w="0" w:type="dxa"/>
          <w:left w:w="107" w:type="dxa"/>
          <w:bottom w:w="0" w:type="dxa"/>
          <w:right w:w="107" w:type="dxa"/>
        </w:tblCellMar>
      </w:tblPr>
      <w:tblGrid>
        <w:gridCol w:w="386"/>
        <w:gridCol w:w="3788"/>
        <w:gridCol w:w="3788"/>
        <w:gridCol w:w="2084"/>
        <w:gridCol w:w="386"/>
      </w:tblGrid>
      <w:tr>
        <w:trPr/>
        <w:tc>
          <w:tcPr>
            <w:tcW w:w="10432" w:type="dxa"/>
            <w:gridSpan w:val="5"/>
            <w:tcBorders>
              <w:top w:val="single" w:sz="6" w:space="0" w:color="000000"/>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9660"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наименование территориального учреждения)</w:t>
            </w:r>
          </w:p>
        </w:tc>
        <w:tc>
          <w:tcPr>
            <w:tcW w:w="2084" w:type="dxa"/>
            <w:tcBorders/>
          </w:tcPr>
          <w:p>
            <w:pPr>
              <w:pStyle w:val="Style16"/>
              <w:snapToGrid w:val="false"/>
              <w:ind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Регистрационный номер опе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Дата регист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rPr>
            </w:pPr>
            <w:r>
              <w:rPr>
                <w:rFonts w:eastAsia="Arial Cyr" w:cs="Arial Cyr" w:ascii="Arial Cyr" w:hAnsi="Arial Cyr"/>
                <w:b/>
                <w:bCs/>
              </w:rPr>
              <w:t>Начальник (уполномоченное начальником лицо) территориального учреждения</w:t>
            </w:r>
          </w:p>
        </w:tc>
        <w:tc>
          <w:tcPr>
            <w:tcW w:w="2084" w:type="dxa"/>
            <w:tcBorders>
              <w:top w:val="single" w:sz="6" w:space="0" w:color="000000"/>
              <w:left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op w:val="single" w:sz="6" w:space="0" w:color="000000"/>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084" w:type="dxa"/>
            <w:tcBorders>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788" w:type="dxa"/>
            <w:tcBorders/>
          </w:tcPr>
          <w:p>
            <w:pPr>
              <w:pStyle w:val="Style16"/>
              <w:ind w:hanging="0"/>
              <w:jc w:val="center"/>
              <w:rPr>
                <w:rFonts w:ascii="Arial Cyr" w:hAnsi="Arial Cyr" w:eastAsia="Arial Cyr" w:cs="Arial Cyr"/>
                <w:b/>
                <w:b/>
                <w:bCs/>
              </w:rPr>
            </w:pPr>
            <w:r>
              <w:rPr>
                <w:rFonts w:eastAsia="Arial Cyr" w:cs="Arial Cyr" w:ascii="Arial Cyr" w:hAnsi="Arial Cyr"/>
                <w:b/>
                <w:bCs/>
                <w:sz w:val="16"/>
                <w:szCs w:val="16"/>
              </w:rPr>
              <w:t>(фамилия, имя, отчество)</w:t>
            </w:r>
          </w:p>
        </w:tc>
        <w:tc>
          <w:tcPr>
            <w:tcW w:w="3788" w:type="dxa"/>
            <w:tcBorders/>
          </w:tcPr>
          <w:p>
            <w:pPr>
              <w:pStyle w:val="Style16"/>
              <w:ind w:hanging="0"/>
              <w:jc w:val="right"/>
              <w:rPr>
                <w:rFonts w:ascii="Arial Cyr" w:hAnsi="Arial Cyr" w:eastAsia="Arial Cyr" w:cs="Arial Cyr"/>
                <w:b/>
                <w:b/>
                <w:bCs/>
              </w:rPr>
            </w:pPr>
            <w:r>
              <w:rPr>
                <w:rFonts w:eastAsia="Arial Cyr" w:cs="Arial Cyr" w:ascii="Arial Cyr" w:hAnsi="Arial Cyr"/>
                <w:b/>
                <w:bCs/>
              </w:rPr>
              <w:t>М.П.</w:t>
            </w:r>
          </w:p>
        </w:tc>
        <w:tc>
          <w:tcPr>
            <w:tcW w:w="2084" w:type="dxa"/>
            <w:tcBorders/>
          </w:tcPr>
          <w:p>
            <w:pPr>
              <w:pStyle w:val="Style16"/>
              <w:ind w:hanging="0"/>
              <w:jc w:val="center"/>
              <w:rPr>
                <w:rFonts w:ascii="Arial Cyr" w:hAnsi="Arial Cyr" w:eastAsia="Arial Cyr" w:cs="Arial Cyr"/>
                <w:b/>
                <w:b/>
                <w:bCs/>
              </w:rPr>
            </w:pPr>
            <w:r>
              <w:rPr>
                <w:rFonts w:eastAsia="Arial Cyr" w:cs="Arial Cyr" w:ascii="Arial Cyr" w:hAnsi="Arial Cyr"/>
                <w:b/>
                <w:bCs/>
              </w:rPr>
              <w:t>подпись</w:t>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заполняется в территориальном учреждении Банка России)</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color w:val="000000"/>
        </w:rPr>
      </w:pPr>
      <w:r>
        <w:rPr>
          <w:rFonts w:eastAsia="Arial Cyr" w:cs="Arial Cyr" w:ascii="Arial Cyr" w:hAnsi="Arial Cyr"/>
          <w:color w:val="000000"/>
        </w:rPr>
        <w:t>Заявка</w:t>
      </w:r>
    </w:p>
    <w:p>
      <w:pPr>
        <w:pStyle w:val="MainTextBezOtstupa1"/>
        <w:jc w:val="center"/>
        <w:rPr>
          <w:rFonts w:ascii="Arial Cyr" w:hAnsi="Arial Cyr" w:eastAsia="Arial Cyr" w:cs="Arial Cyr"/>
          <w:b/>
          <w:b/>
          <w:bCs/>
        </w:rPr>
      </w:pPr>
      <w:r>
        <w:rPr>
          <w:rFonts w:eastAsia="Arial Cyr" w:cs="Arial Cyr" w:ascii="Arial Cyr" w:hAnsi="Arial Cyr"/>
          <w:b/>
          <w:bCs/>
        </w:rPr>
        <w:t>Настоящим заемщик просит зарегистрировать кредитную операцию</w:t>
      </w:r>
    </w:p>
    <w:p>
      <w:pPr>
        <w:pStyle w:val="MainTextBezOtstupa1"/>
        <w:spacing w:before="113" w:after="0"/>
        <w:jc w:val="center"/>
        <w:rPr>
          <w:rFonts w:ascii="Arial Cyr" w:hAnsi="Arial Cyr" w:eastAsia="Arial Cyr" w:cs="Arial Cyr"/>
          <w:b/>
          <w:b/>
          <w:bCs/>
        </w:rPr>
      </w:pPr>
      <w:r>
        <w:rPr>
          <w:rFonts w:eastAsia="Arial Cyr" w:cs="Arial Cyr" w:ascii="Arial Cyr" w:hAnsi="Arial Cyr"/>
          <w:b/>
          <w:bCs/>
        </w:rPr>
        <w:t>I. Сведения о заемщике</w:t>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1. Полное наименование</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2. Юридический адрес</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3. Адрес (почтовый)</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4. Контактный телефон______________________________________  Факс</w:t>
        <w:tab/>
      </w:r>
    </w:p>
    <w:p>
      <w:pPr>
        <w:pStyle w:val="MainTextLine"/>
        <w:spacing w:before="0" w:after="120"/>
        <w:ind w:left="737" w:right="0" w:hanging="737"/>
        <w:rPr/>
      </w:pPr>
      <w:r>
        <w:rPr/>
        <w:t>5. Данные о государственной регистрации:</w:t>
      </w:r>
    </w:p>
    <w:tbl>
      <w:tblPr>
        <w:tblW w:w="10433" w:type="dxa"/>
        <w:jc w:val="left"/>
        <w:tblInd w:w="-107" w:type="dxa"/>
        <w:tblLayout w:type="fixed"/>
        <w:tblCellMar>
          <w:top w:w="0" w:type="dxa"/>
          <w:left w:w="107" w:type="dxa"/>
          <w:bottom w:w="0" w:type="dxa"/>
          <w:right w:w="107" w:type="dxa"/>
        </w:tblCellMar>
      </w:tblPr>
      <w:tblGrid>
        <w:gridCol w:w="442"/>
        <w:gridCol w:w="2563"/>
        <w:gridCol w:w="2302"/>
        <w:gridCol w:w="2563"/>
        <w:gridCol w:w="2563"/>
      </w:tblGrid>
      <w:tr>
        <w:trPr/>
        <w:tc>
          <w:tcPr>
            <w:tcW w:w="442" w:type="dxa"/>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486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442" w:type="dxa"/>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c>
          <w:tcPr>
            <w:tcW w:w="4865"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аименование органа, выдавшего Свидетельство о государственной регистрации)</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омер Свидетельства)</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дата выдачи Свидетельства)</w:t>
            </w:r>
          </w:p>
        </w:tc>
      </w:tr>
      <w:tr>
        <w:trPr/>
        <w:tc>
          <w:tcPr>
            <w:tcW w:w="10433" w:type="dxa"/>
            <w:gridSpan w:val="5"/>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м уставного капитала, указанный в учредительских документах заемщика, млн. руб.</w:t>
            </w:r>
          </w:p>
        </w:tc>
      </w:tr>
      <w:tr>
        <w:trPr/>
        <w:tc>
          <w:tcPr>
            <w:tcW w:w="10433" w:type="dxa"/>
            <w:gridSpan w:val="5"/>
            <w:tcBorders/>
          </w:tcPr>
          <w:p>
            <w:pPr>
              <w:pStyle w:val="Style16"/>
              <w:snapToGrid w:val="false"/>
              <w:ind w:hanging="0"/>
              <w:jc w:val="left"/>
              <w:rPr>
                <w:rFonts w:ascii="Arial Cyr" w:hAnsi="Arial Cyr" w:eastAsia="Arial Cyr" w:cs="Arial Cyr"/>
                <w:sz w:val="20"/>
                <w:szCs w:val="20"/>
              </w:rPr>
            </w:pPr>
            <w:r>
              <w:rPr>
                <w:rFonts w:eastAsia="Arial Cyr" w:cs="Arial Cyr" w:ascii="Arial Cyr" w:hAnsi="Arial Cyr"/>
                <w:sz w:val="20"/>
                <w:szCs w:val="20"/>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7.</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СОАТ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8.</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ОKП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9.</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Н</w:t>
            </w:r>
          </w:p>
        </w:tc>
      </w:tr>
    </w:tbl>
    <w:p>
      <w:pPr>
        <w:pStyle w:val="Style16"/>
        <w:rPr>
          <w:rFonts w:ascii="Arial Cyr" w:hAnsi="Arial Cyr" w:eastAsia="Arial Cyr" w:cs="Arial Cyr"/>
        </w:rPr>
      </w:pPr>
      <w:r>
        <w:rPr>
          <w:rFonts w:eastAsia="Arial Cyr" w:cs="Arial Cyr" w:ascii="Arial Cyr" w:hAnsi="Arial Cyr"/>
        </w:rPr>
      </w:r>
    </w:p>
    <w:p>
      <w:pPr>
        <w:pStyle w:val="MainTextBezOtstupa1"/>
        <w:spacing w:before="0" w:after="113"/>
        <w:jc w:val="center"/>
        <w:rPr>
          <w:rFonts w:ascii="Arial Cyr" w:hAnsi="Arial Cyr" w:eastAsia="Arial Cyr" w:cs="Arial Cyr"/>
          <w:b/>
          <w:b/>
          <w:bCs/>
        </w:rPr>
      </w:pPr>
      <w:r>
        <w:rPr>
          <w:rFonts w:eastAsia="Arial Cyr" w:cs="Arial Cyr" w:ascii="Arial Cyr" w:hAnsi="Arial Cyr"/>
          <w:b/>
          <w:bCs/>
        </w:rPr>
        <w:t>II. Сведения о кредиторе</w:t>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 xml:space="preserve">1. Наименование </w:t>
        <w:tab/>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2. Адрес</w:t>
        <w:tab/>
      </w:r>
    </w:p>
    <w:tbl>
      <w:tblPr>
        <w:tblW w:w="10433" w:type="dxa"/>
        <w:jc w:val="left"/>
        <w:tblInd w:w="-107" w:type="dxa"/>
        <w:tblLayout w:type="fixed"/>
        <w:tblCellMar>
          <w:top w:w="0" w:type="dxa"/>
          <w:left w:w="107" w:type="dxa"/>
          <w:bottom w:w="0" w:type="dxa"/>
          <w:right w:w="107" w:type="dxa"/>
        </w:tblCellMar>
      </w:tblPr>
      <w:tblGrid>
        <w:gridCol w:w="442"/>
        <w:gridCol w:w="2217"/>
        <w:gridCol w:w="1984"/>
        <w:gridCol w:w="709"/>
        <w:gridCol w:w="576"/>
        <w:gridCol w:w="1267"/>
        <w:gridCol w:w="3237"/>
        <w:gridCol w:w="1"/>
      </w:tblGrid>
      <w:tr>
        <w:trPr/>
        <w:tc>
          <w:tcPr>
            <w:tcW w:w="10433" w:type="dxa"/>
            <w:gridSpan w:val="7"/>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420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81"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Страна юридической регистрации</w:t>
            </w:r>
          </w:p>
        </w:tc>
      </w:tr>
      <w:tr>
        <w:trPr/>
        <w:tc>
          <w:tcPr>
            <w:tcW w:w="442" w:type="dxa"/>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c>
          <w:tcPr>
            <w:tcW w:w="4201" w:type="dxa"/>
            <w:gridSpan w:val="2"/>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709" w:type="dxa"/>
            <w:tcBorders/>
          </w:tcPr>
          <w:p>
            <w:pPr>
              <w:pStyle w:val="Style16"/>
              <w:ind w:hanging="0"/>
              <w:jc w:val="left"/>
              <w:rPr>
                <w:rFonts w:ascii="Arial Cyr" w:hAnsi="Arial Cyr" w:eastAsia="Arial Cyr" w:cs="Arial Cyr"/>
                <w:sz w:val="16"/>
                <w:szCs w:val="16"/>
              </w:rPr>
            </w:pPr>
            <w:r>
              <w:rPr>
                <w:rFonts w:eastAsia="Arial Cyr" w:cs="Arial Cyr" w:ascii="Arial Cyr" w:hAnsi="Arial Cyr"/>
                <w:sz w:val="16"/>
                <w:szCs w:val="16"/>
              </w:rPr>
              <w:t>(код)</w:t>
            </w:r>
          </w:p>
        </w:tc>
        <w:tc>
          <w:tcPr>
            <w:tcW w:w="5081" w:type="dxa"/>
            <w:gridSpan w:val="3"/>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10433" w:type="dxa"/>
            <w:gridSpan w:val="7"/>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2659" w:type="dxa"/>
            <w:gridSpan w:val="2"/>
            <w:tcBorders/>
          </w:tcPr>
          <w:p>
            <w:pPr>
              <w:pStyle w:val="Style16"/>
              <w:ind w:hanging="0"/>
              <w:jc w:val="left"/>
              <w:rPr>
                <w:rFonts w:ascii="Arial Cyr" w:hAnsi="Arial Cyr" w:eastAsia="Arial Cyr" w:cs="Arial Cyr"/>
              </w:rPr>
            </w:pPr>
            <w:r>
              <w:rPr>
                <w:rFonts w:eastAsia="Arial Cyr" w:cs="Arial Cyr" w:ascii="Arial Cyr" w:hAnsi="Arial Cyr"/>
              </w:rPr>
              <w:t>Контактный телефон</w:t>
            </w:r>
          </w:p>
        </w:tc>
        <w:tc>
          <w:tcPr>
            <w:tcW w:w="3269"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267" w:type="dxa"/>
            <w:tcBorders>
              <w:left w:val="dashed" w:sz="6" w:space="0" w:color="auto"/>
            </w:tcBorders>
          </w:tcPr>
          <w:p>
            <w:pPr>
              <w:pStyle w:val="Style16"/>
              <w:ind w:hanging="0"/>
              <w:jc w:val="center"/>
              <w:rPr>
                <w:rFonts w:ascii="Arial Cyr" w:hAnsi="Arial Cyr" w:eastAsia="Arial Cyr" w:cs="Arial Cyr"/>
              </w:rPr>
            </w:pPr>
            <w:r>
              <w:rPr>
                <w:rFonts w:eastAsia="Arial Cyr" w:cs="Arial Cyr" w:ascii="Arial Cyr" w:hAnsi="Arial Cyr"/>
              </w:rPr>
              <w:t>Факс</w:t>
            </w:r>
          </w:p>
        </w:tc>
        <w:tc>
          <w:tcPr>
            <w:tcW w:w="32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 xml:space="preserve">III. Сведения об уполномоченном банке, </w:t>
        <w:br/>
        <w:t>осуществляющем расчетное обслуживание п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2563"/>
        <w:gridCol w:w="1071"/>
        <w:gridCol w:w="1134"/>
        <w:gridCol w:w="5223"/>
      </w:tblGrid>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4768" w:type="dxa"/>
            <w:gridSpan w:val="3"/>
            <w:tcBorders/>
          </w:tcPr>
          <w:p>
            <w:pPr>
              <w:pStyle w:val="Style16"/>
              <w:ind w:hanging="0"/>
              <w:jc w:val="left"/>
              <w:rPr>
                <w:rFonts w:ascii="Arial Cyr" w:hAnsi="Arial Cyr" w:eastAsia="Arial Cyr" w:cs="Arial Cyr"/>
              </w:rPr>
            </w:pPr>
            <w:r>
              <w:rPr>
                <w:rFonts w:eastAsia="Arial Cyr" w:cs="Arial Cyr" w:ascii="Arial Cyr" w:hAnsi="Arial Cyr"/>
              </w:rPr>
              <w:t>Полное наименование уполномоченного банка</w:t>
            </w:r>
          </w:p>
        </w:tc>
        <w:tc>
          <w:tcPr>
            <w:tcW w:w="52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лицензии на осуществление банковских операций</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363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357" w:type="dxa"/>
            <w:gridSpan w:val="2"/>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валютного счета заемщика, через который проводится кредитная операция</w:t>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IV. Сведения 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1792"/>
        <w:gridCol w:w="592"/>
        <w:gridCol w:w="967"/>
        <w:gridCol w:w="1417"/>
        <w:gridCol w:w="284"/>
        <w:gridCol w:w="671"/>
        <w:gridCol w:w="786"/>
        <w:gridCol w:w="527"/>
        <w:gridCol w:w="1214"/>
        <w:gridCol w:w="62"/>
        <w:gridCol w:w="1678"/>
        <w:gridCol w:w="1"/>
      </w:tblGrid>
      <w:tr>
        <w:trPr/>
        <w:tc>
          <w:tcPr>
            <w:tcW w:w="10432" w:type="dxa"/>
            <w:gridSpan w:val="12"/>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5052" w:type="dxa"/>
            <w:gridSpan w:val="5"/>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267" w:type="dxa"/>
            <w:gridSpan w:val="5"/>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ние кредитной операции</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52" w:type="dxa"/>
            <w:gridSpan w:val="5"/>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671"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код)</w:t>
            </w:r>
          </w:p>
        </w:tc>
        <w:tc>
          <w:tcPr>
            <w:tcW w:w="4267" w:type="dxa"/>
            <w:gridSpan w:val="5"/>
            <w:tcBorders>
              <w:left w:val="dashed" w:sz="6" w:space="0" w:color="auto"/>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4768" w:type="dxa"/>
            <w:gridSpan w:val="4"/>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5223" w:type="dxa"/>
            <w:gridSpan w:val="7"/>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768" w:type="dxa"/>
            <w:gridSpan w:val="4"/>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омер кредитного договора (договора займа)</w:t>
            </w:r>
          </w:p>
        </w:tc>
        <w:tc>
          <w:tcPr>
            <w:tcW w:w="5223" w:type="dxa"/>
            <w:gridSpan w:val="7"/>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а подписания кредитного договора (договора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9991" w:type="dxa"/>
            <w:gridSpan w:val="11"/>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9991" w:type="dxa"/>
            <w:gridSpan w:val="11"/>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целевое назначение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4.</w:t>
            </w:r>
          </w:p>
        </w:tc>
        <w:tc>
          <w:tcPr>
            <w:tcW w:w="17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Наименование валюты кредит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Kод валюты кредита</w:t>
            </w:r>
          </w:p>
        </w:tc>
        <w:tc>
          <w:tcPr>
            <w:tcW w:w="3685"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умма кредита (единиц соответствующей валюты)</w:t>
            </w:r>
          </w:p>
        </w:tc>
        <w:tc>
          <w:tcPr>
            <w:tcW w:w="295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рок, на который предоставляется кредит</w:t>
            </w:r>
          </w:p>
        </w:tc>
      </w:tr>
      <w:tr>
        <w:trPr/>
        <w:tc>
          <w:tcPr>
            <w:tcW w:w="10433" w:type="dxa"/>
            <w:gridSpan w:val="12"/>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5.</w:t>
            </w:r>
          </w:p>
        </w:tc>
        <w:tc>
          <w:tcPr>
            <w:tcW w:w="8312" w:type="dxa"/>
            <w:gridSpan w:val="10"/>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67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8312" w:type="dxa"/>
            <w:gridSpan w:val="1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роцентная ставка по кредиту (наименование и схема расчета)</w:t>
            </w:r>
          </w:p>
        </w:tc>
        <w:tc>
          <w:tcPr>
            <w:tcW w:w="1679"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в процентах (%)</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9991" w:type="dxa"/>
            <w:gridSpan w:val="11"/>
            <w:tcBorders/>
          </w:tcPr>
          <w:p>
            <w:pPr>
              <w:pStyle w:val="Style16"/>
              <w:ind w:hanging="0"/>
              <w:jc w:val="left"/>
              <w:rPr>
                <w:rFonts w:ascii="Arial Cyr" w:hAnsi="Arial Cyr" w:eastAsia="Arial Cyr" w:cs="Arial Cyr"/>
              </w:rPr>
            </w:pPr>
            <w:r>
              <w:rPr>
                <w:rFonts w:eastAsia="Arial Cyr" w:cs="Arial Cyr" w:ascii="Arial Cyr" w:hAnsi="Arial Cyr"/>
              </w:rPr>
              <w:t>График поступлений и платежей по кредиту (в валюте кредита):</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ы (число, месяц, год)</w:t>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оступлений заемных средств</w:t>
            </w:r>
          </w:p>
        </w:tc>
        <w:tc>
          <w:tcPr>
            <w:tcW w:w="1741"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комиссиям</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роцентных платежей</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основному долгу</w:t>
            </w:r>
          </w:p>
        </w:tc>
      </w:tr>
    </w:tbl>
    <w:p>
      <w:pPr>
        <w:pStyle w:val="Style16"/>
        <w:rPr>
          <w:rFonts w:ascii="Arial Cyr" w:hAnsi="Arial Cyr" w:eastAsia="Arial Cyr" w:cs="Arial Cyr"/>
        </w:rPr>
      </w:pPr>
      <w:r>
        <w:rPr>
          <w:rFonts w:eastAsia="Arial Cyr" w:cs="Arial Cyr" w:ascii="Arial Cyr" w:hAnsi="Arial Cyr"/>
        </w:rPr>
      </w:r>
    </w:p>
    <w:tbl>
      <w:tblPr>
        <w:tblW w:w="10434" w:type="dxa"/>
        <w:jc w:val="left"/>
        <w:tblInd w:w="-114" w:type="dxa"/>
        <w:tblLayout w:type="fixed"/>
        <w:tblCellMar>
          <w:top w:w="0" w:type="dxa"/>
          <w:left w:w="107" w:type="dxa"/>
          <w:bottom w:w="0" w:type="dxa"/>
          <w:right w:w="107" w:type="dxa"/>
        </w:tblCellMar>
      </w:tblPr>
      <w:tblGrid>
        <w:gridCol w:w="386"/>
        <w:gridCol w:w="4355"/>
        <w:gridCol w:w="669"/>
        <w:gridCol w:w="4355"/>
        <w:gridCol w:w="669"/>
      </w:tblGrid>
      <w:tr>
        <w:trPr/>
        <w:tc>
          <w:tcPr>
            <w:tcW w:w="386" w:type="dxa"/>
            <w:tcBorders>
              <w:top w:val="single" w:sz="6" w:space="0" w:color="000000"/>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организации-заемщик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уполномоченного банк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669" w:type="dxa"/>
            <w:tcBorders>
              <w:left w:val="dashed" w:sz="6" w:space="0" w:color="auto"/>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3.99 № 77-Т</w:t>
      </w:r>
    </w:p>
    <w:p>
      <w:pPr>
        <w:pStyle w:val="MZagolvokCenter"/>
        <w:rPr>
          <w:rFonts w:ascii="Arial Cyr" w:hAnsi="Arial Cyr" w:eastAsia="Arial Cyr" w:cs="Arial Cyr"/>
        </w:rPr>
      </w:pPr>
      <w:r>
        <w:rPr>
          <w:rFonts w:eastAsia="Arial Cyr" w:cs="Arial Cyr" w:ascii="Arial Cyr" w:hAnsi="Arial Cyr"/>
        </w:rPr>
        <w:t>Об особенностях применения к кредитным организациям мер воздействия за недосоздание в 1999 году резерва на возможные потери по ссудам и порядке корректировки собственных средств (капитала) кредитных организаций на величину недосозданного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 В связи с поступающими от территориальных учреждений Банка России и кредитных организаций вопросами Банк России определяет следующие особенности применения к кредитным организациям мер воздействия за недосоздание в 1999 году резерва на возможные потери по ссудам и порядок корректировки собственных средств (капитала) кредитных организаций на величину недосозданного резерва на возможные потери по ссудам начиная с отчетности по состоянию на 1.03.1999 и до отчетности по состоянию на 1.02.2000.</w:t>
      </w:r>
    </w:p>
    <w:p>
      <w:pPr>
        <w:pStyle w:val="MainText"/>
        <w:rPr>
          <w:rFonts w:ascii="Arial Cyr" w:hAnsi="Arial Cyr" w:eastAsia="Arial Cyr" w:cs="Arial Cyr"/>
        </w:rPr>
      </w:pPr>
      <w:r>
        <w:rPr>
          <w:rFonts w:eastAsia="Arial Cyr" w:cs="Arial Cyr" w:ascii="Arial Cyr" w:hAnsi="Arial Cyr"/>
        </w:rPr>
        <w:t>1.1. К кредитным организациям применяются принудительные меры воздействия (в том числе в виде штрафных санкций) в случае, если величина создаваемого кредитными организациями в 1999 г. резерва на возможные потери по ссудам составляет менее 50% от расчетной его величины.</w:t>
      </w:r>
    </w:p>
    <w:p>
      <w:pPr>
        <w:pStyle w:val="MainText"/>
        <w:rPr>
          <w:rFonts w:ascii="Arial Cyr" w:hAnsi="Arial Cyr" w:eastAsia="Arial Cyr" w:cs="Arial Cyr"/>
        </w:rPr>
      </w:pPr>
      <w:r>
        <w:rPr>
          <w:rFonts w:eastAsia="Arial Cyr" w:cs="Arial Cyr" w:ascii="Arial Cyr" w:hAnsi="Arial Cyr"/>
        </w:rPr>
        <w:t>1.2. Порядок принятия в расчет сформированного резерва на возможные потери по ссудам для целей налогообложения установлен пунктами 4 и 5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3. При расчете собственных средств (капитала) по состоянию на 1.03.99 и последующие отчетные даты 1999 года в соответствии с Положением Банка России от 1.06.98 № 31-П “О методике расчета собственных средств (капитала) кредитных организаций” с учетом изменений и дополнений по строке 030 Приложения 1 к данному Положению (форма № 134) указывают величину недосозданного до 50% от расчетного резерва на возможные потери по ссудам 2—4-й групп риска.</w:t>
      </w:r>
    </w:p>
    <w:p>
      <w:pPr>
        <w:pStyle w:val="MainText"/>
        <w:rPr>
          <w:rFonts w:ascii="Arial Cyr" w:hAnsi="Arial Cyr" w:eastAsia="Arial Cyr" w:cs="Arial Cyr"/>
        </w:rPr>
      </w:pPr>
      <w:r>
        <w:rPr>
          <w:rFonts w:eastAsia="Arial Cyr" w:cs="Arial Cyr" w:ascii="Arial Cyr" w:hAnsi="Arial Cyr"/>
        </w:rPr>
        <w:t>Аналогичным образом рассчитывается недосозданный резерв на возможные потери по ссудам для включения в расчет кода 8949 в соответствии с Приложением 1 к Инструкции Банка России от 1.10.97 № 1 “О порядке регулирования деятельности банков” с учетом изменений и дополнений.</w:t>
      </w:r>
    </w:p>
    <w:p>
      <w:pPr>
        <w:pStyle w:val="MainText"/>
        <w:rPr>
          <w:rFonts w:ascii="Arial Cyr" w:hAnsi="Arial Cyr" w:eastAsia="Arial Cyr" w:cs="Arial Cyr"/>
        </w:rPr>
      </w:pPr>
      <w:r>
        <w:rPr>
          <w:rFonts w:eastAsia="Arial Cyr" w:cs="Arial Cyr" w:ascii="Arial Cyr" w:hAnsi="Arial Cyr"/>
        </w:rPr>
        <w:t>2. По состоянию отчетности на 1.02.99 к кредитным организациям применяются меры воздействия за недосоздание резерва на возможные потери по ссудам до 40% по состоянию на 1.01.99 (с учетом указания оперативного характера Банка России от 5.02.99 № 53-Т “О порядке включения недосозданного резерва на возможные потери по ссудам в расчет собственных средств (капитала) кредитных организаций по состоянию на 1.02.99”).</w:t>
      </w:r>
    </w:p>
    <w:p>
      <w:pPr>
        <w:pStyle w:val="MainText"/>
        <w:rPr>
          <w:rFonts w:ascii="Arial Cyr" w:hAnsi="Arial Cyr" w:eastAsia="Arial Cyr" w:cs="Arial Cyr"/>
        </w:rPr>
      </w:pPr>
      <w:r>
        <w:rPr>
          <w:rFonts w:eastAsia="Arial Cyr" w:cs="Arial Cyr" w:ascii="Arial Cyr" w:hAnsi="Arial Cyr"/>
        </w:rPr>
        <w:t>3. Незамедлительно доведите настоящее указание оперативного характера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03.99 № 78-Т</w:t>
      </w:r>
    </w:p>
    <w:p>
      <w:pPr>
        <w:pStyle w:val="MZagolvokCenter"/>
        <w:rPr>
          <w:rFonts w:ascii="Arial Cyr" w:hAnsi="Arial Cyr" w:eastAsia="Arial Cyr" w:cs="Arial Cyr"/>
        </w:rPr>
      </w:pPr>
      <w:r>
        <w:rPr>
          <w:rFonts w:eastAsia="Arial Cyr" w:cs="Arial Cyr" w:ascii="Arial Cyr" w:hAnsi="Arial Cyr"/>
        </w:rPr>
        <w:t xml:space="preserve">Об особенностях применения мер воздействия к кредитным организациям </w:t>
        <w:br/>
        <w:t>со 100-процентным иностранным участием (с иностранными инвестициями, составляющими 100 процентов уставного капитала)</w:t>
      </w:r>
    </w:p>
    <w:p>
      <w:pPr>
        <w:pStyle w:val="MainText"/>
        <w:rPr>
          <w:rFonts w:ascii="Arial Cyr" w:hAnsi="Arial Cyr" w:eastAsia="Arial Cyr" w:cs="Arial Cyr"/>
        </w:rPr>
      </w:pPr>
      <w:r>
        <w:rPr>
          <w:rFonts w:eastAsia="Arial Cyr" w:cs="Arial Cyr" w:ascii="Arial Cyr" w:hAnsi="Arial Cyr"/>
        </w:rPr>
        <w:t>В связи с внесенными пунктом 2 Указания Банка России от 18.08.98 № 317-У “О внесении изменений и дополнений в Инструкцию Банка России “О порядке регулирования деятельности банков” от 1.10.97 № 1” изменениями в Инструкцию Банка России от 1.10.97 № 1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отчетности по состоянию на 1.01.2000 к кредитным организациям со 100-процентным иностранным участием не применяются принудительные меры воздействия в виде штрафных санкций в соответствии с Инструкцией Банка России от 31.03.97 № 59 “О применении к кредитным организациям мер воздействия за нарушения пруденциальных норм деятельности” за нарушение ими обязательных нормативов, в расчете которых участвуют активы в виде кредитов (ссуд) клиентам, предоставленных банком под гарантии материнского банка страны — члена ОЭСР, не относящейся к странам из числа “группы развитых стран”, при условии, что указанное нарушение является следствием изменения коэффициента риска по указанным ссудам.</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keepNext w:val="true"/>
        <w:tabs>
          <w:tab w:val="clear" w:pos="720"/>
          <w:tab w:val="right" w:pos="10206" w:leader="none"/>
        </w:tabs>
        <w:jc w:val="left"/>
        <w:rPr>
          <w:rFonts w:ascii="Arial Cyr" w:hAnsi="Arial Cyr" w:eastAsia="Arial Cyr" w:cs="Arial Cyr"/>
        </w:rPr>
      </w:pPr>
      <w:r>
        <w:rPr>
          <w:rFonts w:eastAsia="Arial Cyr" w:cs="Arial Cyr" w:ascii="Arial Cyr" w:hAnsi="Arial Cyr"/>
        </w:rPr>
        <w:t>3 марта 1999 года</w:t>
        <w:tab/>
        <w:t>№ 505-У</w:t>
      </w:r>
    </w:p>
    <w:p>
      <w:pPr>
        <w:pStyle w:val="MZagolvokCenter"/>
        <w:rPr>
          <w:rFonts w:ascii="Arial Cyr" w:hAnsi="Arial Cyr" w:eastAsia="Arial Cyr" w:cs="Arial Cyr"/>
        </w:rPr>
      </w:pPr>
      <w:r>
        <w:rPr>
          <w:rFonts w:eastAsia="Arial Cyr" w:cs="Arial Cyr" w:ascii="Arial Cyr" w:hAnsi="Arial Cyr"/>
        </w:rPr>
        <w:t>УКАЗАНИЕ</w:t>
        <w:br/>
        <w:t>О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1. В соответствии с Приказом Банка России от 1.10.97 № 02-429 “О введении в действие Инструкции “О составлении финансовой отчетности” с учетом изменений, внесенных Указанием Банка России от 23.11.98 № 418-У “О внесении изменений в Приказ Банка России от 1.10.97 № 02-429 “О введении в действие Инструкции Банка России “О составлении финансовой отчетности”, Банк России устанавливает порядок публикации в открытой печати, а также порядок представления кредитными организациями в территориальные учреждения Банка России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Публикации по результатам 1998 года подлежа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аланс кредитной организации, включая разделы по внебалансовым счетам и доверительному управлению (Приложение 1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 о прибылях и убытках кредитной организации (Приложение 2 к настоящему Указанию).</w:t>
      </w:r>
    </w:p>
    <w:p>
      <w:pPr>
        <w:pStyle w:val="MainText"/>
        <w:rPr>
          <w:rFonts w:ascii="Arial Cyr" w:hAnsi="Arial Cyr" w:eastAsia="Arial Cyr" w:cs="Arial Cyr"/>
        </w:rPr>
      </w:pPr>
      <w:r>
        <w:rPr>
          <w:rFonts w:eastAsia="Arial Cyr" w:cs="Arial Cyr" w:ascii="Arial Cyr" w:hAnsi="Arial Cyr"/>
        </w:rPr>
        <w:t>1.1. При составлении публикуемых форм отчетности (баланса и отчета о прибылях и убытках) в качестве разработочных таблиц используются Приложения 5 и 6 (по предварительным данным) к Инструкции Банка России от 1.10.97 № 17 с учетом внесенных изменений и дополнений. Раздел баланса “Счета доверительного управления” составляется кредитными организациями в соответствии с Правилами ведения бухгалтерского учета в кредитных организациях, расположенных на территории Российской Федерации от 18.06.97 № 61.</w:t>
      </w:r>
    </w:p>
    <w:p>
      <w:pPr>
        <w:pStyle w:val="MainText"/>
        <w:rPr>
          <w:rFonts w:ascii="Arial Cyr" w:hAnsi="Arial Cyr" w:eastAsia="Arial Cyr" w:cs="Arial Cyr"/>
        </w:rPr>
      </w:pPr>
      <w:r>
        <w:rPr>
          <w:rFonts w:eastAsia="Arial Cyr" w:cs="Arial Cyr" w:ascii="Arial Cyr" w:hAnsi="Arial Cyr"/>
        </w:rPr>
        <w:t>В случае, если в балансе кредитной организации имеются остатки по балансовым счетам, не нашедшие отражения ни в одной из статей публикуемой формы баланса, их следует отражать либо в статье 13 “Прочие активы” баланса кредитной организации, либо в статье 20 “Прочие обязательства” баланса кредитной организации в зависимости от характеристики счета (активный или пассивный).</w:t>
      </w:r>
    </w:p>
    <w:p>
      <w:pPr>
        <w:pStyle w:val="MainText"/>
        <w:rPr>
          <w:rFonts w:ascii="Arial Cyr" w:hAnsi="Arial Cyr" w:eastAsia="Arial Cyr" w:cs="Arial Cyr"/>
        </w:rPr>
      </w:pPr>
      <w:r>
        <w:rPr>
          <w:rFonts w:eastAsia="Arial Cyr" w:cs="Arial Cyr" w:ascii="Arial Cyr" w:hAnsi="Arial Cyr"/>
        </w:rPr>
        <w:t>При составлении публикуемой отчетности для соблюдения равенства значения показателя “Чистая прибыль (убыток) отчетного года”, отражаемого в публикуемых формах годовой отчетности, в разработочной таблице Приложения 5 “Агрегированного балансового отчета” к Инструкции Банка России от 1.10.97 № 17 балансовые счета 61405 и 61305 исключаются из статьи 28 “Чистая прибыль (убыток) отчетного года” и включаются в статью 32 “Расходы и риски, влияющие на собственные средства” — б/с № 61305 со знаком “минус”, б/с № 61405 — со знаком “плюс”.</w:t>
      </w:r>
    </w:p>
    <w:p>
      <w:pPr>
        <w:pStyle w:val="MainText"/>
        <w:rPr>
          <w:rFonts w:ascii="Arial Cyr" w:hAnsi="Arial Cyr" w:eastAsia="Arial Cyr" w:cs="Arial Cyr"/>
        </w:rPr>
      </w:pPr>
      <w:r>
        <w:rPr>
          <w:rFonts w:eastAsia="Arial Cyr" w:cs="Arial Cyr" w:ascii="Arial Cyr" w:hAnsi="Arial Cyr"/>
        </w:rPr>
        <w:t>1.2. В случае, если кредитная организация не совершает операций, учитываемых в разделе Б “Счета доверительного управления” Плана счетов бухгалтерского учета в кредитных организациях, расположенных на территории Российской Федерации от 18.06.97 № 61, баланс кредитной организации публикуется без раздела “Счета по доверительному управлению”. При этом публикуемый баланс кредитной организации сопровождается записью: “Операции по счетам доверительного управления не производились”.</w:t>
      </w:r>
    </w:p>
    <w:p>
      <w:pPr>
        <w:pStyle w:val="MainText"/>
        <w:rPr>
          <w:rFonts w:ascii="Arial Cyr" w:hAnsi="Arial Cyr" w:eastAsia="Arial Cyr" w:cs="Arial Cyr"/>
        </w:rPr>
      </w:pPr>
      <w:r>
        <w:rPr>
          <w:rFonts w:eastAsia="Arial Cyr" w:cs="Arial Cyr" w:ascii="Arial Cyr" w:hAnsi="Arial Cyr"/>
        </w:rPr>
        <w:t xml:space="preserve">2. Формы публикуемой отчетности составляются в целых тысячах рублей. </w:t>
      </w:r>
    </w:p>
    <w:p>
      <w:pPr>
        <w:pStyle w:val="MainText"/>
        <w:rPr>
          <w:rFonts w:ascii="Arial Cyr" w:hAnsi="Arial Cyr" w:eastAsia="Arial Cyr" w:cs="Arial Cyr"/>
        </w:rPr>
      </w:pPr>
      <w:r>
        <w:rPr>
          <w:rFonts w:eastAsia="Arial Cyr" w:cs="Arial Cyr" w:ascii="Arial Cyr" w:hAnsi="Arial Cyr"/>
        </w:rPr>
        <w:t>Формы публикуемой отчетности кредитной организации подписываются руководителем, главным бухгалтером (лицами, их замещающими) либо другими должностными лицами, подписи которых предусмотрены на формах отчетности кредитной организации, и заверяются аудиторской фирмой (аудитором) в соответствии с Положением Банка России от 23.12.97 № 10-П “О порядке составления и представления в Банк России аудиторского заключения по результатам проверки деятельности кредитной организации за год” (далее — Положение № 10-П).</w:t>
      </w:r>
    </w:p>
    <w:p>
      <w:pPr>
        <w:pStyle w:val="MainText"/>
        <w:rPr>
          <w:rFonts w:ascii="Arial Cyr" w:hAnsi="Arial Cyr" w:eastAsia="Arial Cyr" w:cs="Arial Cyr"/>
        </w:rPr>
      </w:pPr>
      <w:r>
        <w:rPr>
          <w:rFonts w:eastAsia="Arial Cyr" w:cs="Arial Cyr" w:ascii="Arial Cyr" w:hAnsi="Arial Cyr"/>
        </w:rPr>
        <w:t xml:space="preserve">Руководитель, главный бухгалтер (лица, их замещающие) либо другие должностные лица, подписи которых предусмотрены на формах отчетности кредитной организации, несут ответственность за информацию, представленную как на бумажных носителях, так и в электронном виде. </w:t>
      </w:r>
    </w:p>
    <w:p>
      <w:pPr>
        <w:pStyle w:val="MainText"/>
        <w:rPr>
          <w:rFonts w:ascii="Arial Cyr" w:hAnsi="Arial Cyr" w:eastAsia="Arial Cyr" w:cs="Arial Cyr"/>
        </w:rPr>
      </w:pPr>
      <w:r>
        <w:rPr>
          <w:rFonts w:eastAsia="Arial Cyr" w:cs="Arial Cyr" w:ascii="Arial Cyr" w:hAnsi="Arial Cyr"/>
        </w:rPr>
        <w:t>3. Отчетность кредитных организаций публикуется в открытой печати с мнением аудиторской фирмы (аудитора) о достоверности отчетности:</w:t>
      </w:r>
    </w:p>
    <w:p>
      <w:pPr>
        <w:pStyle w:val="MainText"/>
        <w:rPr>
          <w:rFonts w:ascii="Arial Cyr" w:hAnsi="Arial Cyr" w:eastAsia="Arial Cyr" w:cs="Arial Cyr"/>
        </w:rPr>
      </w:pPr>
      <w:r>
        <w:rPr>
          <w:rFonts w:eastAsia="Arial Cyr" w:cs="Arial Cyr" w:ascii="Arial Cyr" w:hAnsi="Arial Cyr"/>
        </w:rPr>
        <w:t xml:space="preserve">3.1. В случае составления положительного аудиторского заключения в соответствии с Положением № 10-П публикация отчетности сопровождается текстом следующего содержания: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w:t>
      </w:r>
    </w:p>
    <w:p>
      <w:pPr>
        <w:pStyle w:val="MainText"/>
        <w:rPr>
          <w:rFonts w:ascii="Arial Cyr" w:hAnsi="Arial Cyr" w:eastAsia="Arial Cyr" w:cs="Arial Cyr"/>
        </w:rPr>
      </w:pPr>
      <w:r>
        <w:rPr>
          <w:rFonts w:eastAsia="Arial Cyr" w:cs="Arial Cyr" w:ascii="Arial Cyr" w:hAnsi="Arial Cyr"/>
        </w:rPr>
        <w:t xml:space="preserve">3.2. В случае составления положительного аудиторского заключения с оговорками публикация отчетности сопровождается текстом следующего содержания: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с учетом внесенных в ходе аудиторской проверки исправлений”. </w:t>
      </w:r>
    </w:p>
    <w:p>
      <w:pPr>
        <w:pStyle w:val="MainText"/>
        <w:rPr>
          <w:rFonts w:ascii="Arial Cyr" w:hAnsi="Arial Cyr" w:eastAsia="Arial Cyr" w:cs="Arial Cyr"/>
        </w:rPr>
      </w:pPr>
      <w:r>
        <w:rPr>
          <w:rFonts w:eastAsia="Arial Cyr" w:cs="Arial Cyr" w:ascii="Arial Cyr" w:hAnsi="Arial Cyr"/>
        </w:rPr>
        <w:t xml:space="preserve">3.3. Формы публикуемой отчетности содержат также название аудиторской фирмы, номер и дату выдачи ей лицензии, фамилию, имя, отчество руководителя (аудитора). </w:t>
      </w:r>
    </w:p>
    <w:p>
      <w:pPr>
        <w:pStyle w:val="MainText"/>
        <w:rPr>
          <w:rFonts w:ascii="Arial Cyr" w:hAnsi="Arial Cyr" w:eastAsia="Arial Cyr" w:cs="Arial Cyr"/>
        </w:rPr>
      </w:pPr>
      <w:r>
        <w:rPr>
          <w:rFonts w:eastAsia="Arial Cyr" w:cs="Arial Cyr" w:ascii="Arial Cyr" w:hAnsi="Arial Cyr"/>
        </w:rPr>
        <w:t>4. В случае отрицательного аудиторского заключения или его отсутствия публикуемые формы отчетности кредитной организацией не составляются.</w:t>
      </w:r>
    </w:p>
    <w:p>
      <w:pPr>
        <w:pStyle w:val="MainText"/>
        <w:rPr>
          <w:rFonts w:ascii="Arial Cyr" w:hAnsi="Arial Cyr" w:eastAsia="Arial Cyr" w:cs="Arial Cyr"/>
        </w:rPr>
      </w:pPr>
      <w:r>
        <w:rPr>
          <w:rFonts w:eastAsia="Arial Cyr" w:cs="Arial Cyr" w:ascii="Arial Cyr" w:hAnsi="Arial Cyr"/>
        </w:rPr>
        <w:t>5. Кредитные организации в срок до 1 июня 1999 года представляют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5.1. На бумажных носител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аудиторского заключения, заверенные подписями руководителя, главного бухгалтера и печатью кредитной организации, оформленные в соответствии с п. 4.9 Положения № 10-П с приложенными к ним в обязательном порядке публикуемыми формами отчетности (Приложения 1, 2 к настоящему Указанию) и 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 “Порядок составления аудиторского заключения о достоверности бухгалтерской отчетности кредитной организации, подготовленной по итогам деятельности за год” (далее — Приложения 1 и 2 Правил (Стандарта) № 1 аудиторской деятельности в области банковского аудита), опубликованных в “Вестнике Банка России” от 14.10.98 г. № 72;</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издания, в котором был опубликован годовой отчет.</w:t>
      </w:r>
    </w:p>
    <w:p>
      <w:pPr>
        <w:pStyle w:val="MainText"/>
        <w:rPr>
          <w:rFonts w:ascii="Arial Cyr" w:hAnsi="Arial Cyr" w:eastAsia="Arial Cyr" w:cs="Arial Cyr"/>
        </w:rPr>
      </w:pPr>
      <w:r>
        <w:rPr>
          <w:rFonts w:eastAsia="Arial Cyr" w:cs="Arial Cyr" w:ascii="Arial Cyr" w:hAnsi="Arial Cyr"/>
        </w:rPr>
        <w:t xml:space="preserve">5.2. В электронном вид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ые формы отчетности по форме Приложений 1 и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w:t>
      </w:r>
    </w:p>
    <w:p>
      <w:pPr>
        <w:pStyle w:val="MainText"/>
        <w:rPr>
          <w:rFonts w:ascii="Arial Cyr" w:hAnsi="Arial Cyr" w:eastAsia="Arial Cyr" w:cs="Arial Cyr"/>
        </w:rPr>
      </w:pPr>
      <w:r>
        <w:rPr>
          <w:rFonts w:eastAsia="Arial Cyr" w:cs="Arial Cyr" w:ascii="Arial Cyr" w:hAnsi="Arial Cyr"/>
        </w:rPr>
        <w:t>6. Публикуемая отчетность, представленная кредитными организациями в территориальные учреждения Банка России, должна быть проверена территориальными учреждениями Банка России. При проверке следует обратить внимание н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чность информации, представленной кредитными организациями на бумажных носителях и в электронном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огическую и арифметическую увязку показателей (равенство итогов по активу и пассиву баланса; идентичность сумм финансовых результатов, отраженных в публикуемых балансе кредитной организации (статья 28) и отчете о прибылях и убытках ( статья 37).</w:t>
      </w:r>
    </w:p>
    <w:p>
      <w:pPr>
        <w:pStyle w:val="MainText"/>
        <w:rPr>
          <w:rFonts w:ascii="Arial Cyr" w:hAnsi="Arial Cyr" w:eastAsia="Arial Cyr" w:cs="Arial Cyr"/>
        </w:rPr>
      </w:pPr>
      <w:r>
        <w:rPr>
          <w:rFonts w:eastAsia="Arial Cyr" w:cs="Arial Cyr" w:ascii="Arial Cyr" w:hAnsi="Arial Cyr"/>
        </w:rPr>
        <w:t>7. Территориальные учреждения Банка России после проверки публикуемой отчетности кредитных организаций направляют в электронном виде в Главный центр информатизации при Банке России следующую информ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ую отчетность кредитных организаций по формам Приложений 1,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ды, соответствующие тексту опубликованных заключений аудиторских фирм:</w:t>
      </w:r>
    </w:p>
    <w:p>
      <w:pPr>
        <w:pStyle w:val="MainText"/>
        <w:rPr>
          <w:rFonts w:ascii="Arial Cyr" w:hAnsi="Arial Cyr" w:eastAsia="Arial Cyr" w:cs="Arial Cyr"/>
        </w:rPr>
      </w:pPr>
      <w:r>
        <w:rPr>
          <w:rFonts w:eastAsia="Arial Cyr" w:cs="Arial Cyr" w:ascii="Arial Cyr" w:hAnsi="Arial Cyr"/>
        </w:rPr>
        <w:t>1 — достоверность отчетности подтверждена;</w:t>
      </w:r>
    </w:p>
    <w:p>
      <w:pPr>
        <w:pStyle w:val="MainText"/>
        <w:rPr>
          <w:rFonts w:ascii="Arial Cyr" w:hAnsi="Arial Cyr" w:eastAsia="Arial Cyr" w:cs="Arial Cyr"/>
        </w:rPr>
      </w:pPr>
      <w:r>
        <w:rPr>
          <w:rFonts w:eastAsia="Arial Cyr" w:cs="Arial Cyr" w:ascii="Arial Cyr" w:hAnsi="Arial Cyr"/>
        </w:rPr>
        <w:t>2 — достоверность отчетности подтверждена с учетом внесенных в ходе аудиторской проверки исправлений;</w:t>
      </w:r>
    </w:p>
    <w:p>
      <w:pPr>
        <w:pStyle w:val="MainText"/>
        <w:rPr>
          <w:rFonts w:ascii="Arial Cyr" w:hAnsi="Arial Cyr" w:eastAsia="Arial Cyr" w:cs="Arial Cyr"/>
        </w:rPr>
      </w:pPr>
      <w:r>
        <w:rPr>
          <w:rFonts w:eastAsia="Arial Cyr" w:cs="Arial Cyr" w:ascii="Arial Cyr" w:hAnsi="Arial Cyr"/>
        </w:rPr>
        <w:t>3 — в случае, если в итоговой части заключения аудиторская фирма (аудитор) выразила сомнение о возможности кредитной организации продолжать деятельность и исполнять свои обязательства в течение как минимум 12 месяцев, следующих за отчетным периодом;</w:t>
      </w:r>
    </w:p>
    <w:p>
      <w:pPr>
        <w:pStyle w:val="MainTex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таблицу корректировок, составленную по форме Приложений 1 и 2 Правил (Стандарта) № 1 аудиторской деятельности в области банковского аудита (в случае составления положительного аудиторского заключения с оговор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едения о кредитных организациях, не опубликовавших годовую отчетность в открытой печати, — по форме Приложения 3 к настоящему Указанию.</w:t>
      </w:r>
    </w:p>
    <w:p>
      <w:pPr>
        <w:pStyle w:val="MainText"/>
        <w:rPr>
          <w:rFonts w:ascii="Arial Cyr" w:hAnsi="Arial Cyr" w:eastAsia="Arial Cyr" w:cs="Arial Cyr"/>
        </w:rPr>
      </w:pPr>
      <w:r>
        <w:rPr>
          <w:rFonts w:eastAsia="Arial Cyr" w:cs="Arial Cyr" w:ascii="Arial Cyr" w:hAnsi="Arial Cyr"/>
        </w:rPr>
        <w:t>8. Сроки представления территориальными учреждениями Банка России указанной информации приведены в Приложении 4 к настоящему Указанию.</w:t>
      </w:r>
    </w:p>
    <w:p>
      <w:pPr>
        <w:pStyle w:val="MainText"/>
        <w:rPr>
          <w:rFonts w:ascii="Arial Cyr" w:hAnsi="Arial Cyr" w:eastAsia="Arial Cyr" w:cs="Arial Cyr"/>
        </w:rPr>
      </w:pPr>
      <w:r>
        <w:rPr>
          <w:rFonts w:eastAsia="Arial Cyr" w:cs="Arial Cyr" w:ascii="Arial Cyr" w:hAnsi="Arial Cyr"/>
        </w:rPr>
        <w:t>9. В случае нарушения кредитными организациями порядка представления публикуемой отчетности, представления недостоверной отчетности, а также публикации годовых отчетов в открытой печати без соблюдения установленных форм и сроков территориальные учреждения Банка России применяют меры воздействия к кредитным организациям в соответствии с Инструкцией Банка России от 31.03.97 № 59 (с учетом изменений и дополнений). Применение мер воздействия к кредитным организациям должно найти отражение в программном комплексе “Применяемые меры воздействия к кредитным организациям”.</w:t>
      </w:r>
    </w:p>
    <w:p>
      <w:pPr>
        <w:pStyle w:val="MainText"/>
        <w:rPr>
          <w:rFonts w:ascii="Arial Cyr" w:hAnsi="Arial Cyr" w:eastAsia="Arial Cyr" w:cs="Arial Cyr"/>
        </w:rPr>
      </w:pPr>
      <w:r>
        <w:rPr>
          <w:rFonts w:eastAsia="Arial Cyr" w:cs="Arial Cyr" w:ascii="Arial Cyr" w:hAnsi="Arial Cyr"/>
        </w:rPr>
        <w:t>Информация о неприменении территориальными учреждениями Банка России мер воздействия к кредитным организациям при наличии нарушений с их стороны с указанием причин неприменения мер воздействия сообщается в аналитической записке “О недостатках в работе действующих кредитных организаций региона и мерах, принимаемых к ним в процессе надзора” за III квартал 1999 года.</w:t>
      </w:r>
    </w:p>
    <w:p>
      <w:pPr>
        <w:pStyle w:val="MainText"/>
        <w:rPr>
          <w:rFonts w:ascii="Arial Cyr" w:hAnsi="Arial Cyr" w:eastAsia="Arial Cyr" w:cs="Arial Cyr"/>
        </w:rPr>
      </w:pPr>
      <w:r>
        <w:rPr>
          <w:rFonts w:eastAsia="Arial Cyr" w:cs="Arial Cyr" w:ascii="Arial Cyr" w:hAnsi="Arial Cyr"/>
        </w:rPr>
        <w:t>10. В связи с принятием настоящего Указания утрачивают силу следующие письма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убликуемой отчетности коммерческих банков” от 22.12.94 № 132;</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орядке составления заключения по результатам аудиторской проверки, а также составления и представления в Банк России публикуемой отчетности кредитных организаций за 1995 год” от 16.02.96 № 239;</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формах публикуемой отчетности” от 21.02.97 № 413.</w:t>
      </w:r>
    </w:p>
    <w:p>
      <w:pPr>
        <w:pStyle w:val="MainText"/>
        <w:rPr>
          <w:rFonts w:ascii="Arial Cyr" w:hAnsi="Arial Cyr" w:eastAsia="Arial Cyr" w:cs="Arial Cyr"/>
        </w:rPr>
      </w:pPr>
      <w:r>
        <w:rPr>
          <w:rFonts w:eastAsia="Arial Cyr" w:cs="Arial Cyr" w:ascii="Arial Cyr" w:hAnsi="Arial Cyr"/>
        </w:rPr>
        <w:t>11.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 xml:space="preserve">ПРЕДСЕДАТЕЛЯ </w:t>
        <w:br/>
        <w:t>БАНКА РОССИИ</w:t>
        <w:tab/>
        <w:t xml:space="preserve">Т.В.ПАРАМОНОВА </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 к Указанию Банка России </w:t>
        <w:br/>
        <w:t>от 3 марта 1999 года № 505-У</w:t>
      </w:r>
    </w:p>
    <w:p>
      <w:pPr>
        <w:pStyle w:val="MZagolvokCenter"/>
        <w:spacing w:before="0" w:after="0"/>
        <w:rPr>
          <w:rFonts w:ascii="Arial Cyr" w:hAnsi="Arial Cyr" w:eastAsia="Arial Cyr" w:cs="Arial Cyr"/>
        </w:rPr>
      </w:pPr>
      <w:r>
        <w:rPr>
          <w:rFonts w:eastAsia="Arial Cyr" w:cs="Arial Cyr" w:ascii="Arial Cyr" w:hAnsi="Arial Cyr"/>
        </w:rPr>
        <w:t xml:space="preserve">БАЛАНС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олное наз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НА 1 ЯНВАРЯ 1999 ГОДА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енежные средства и счета в Центральном банке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Государств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а в кредитных организация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4. Чистые вложения в ценные бумаги для перепродаж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 Ценные бумаги для перепродаж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 Резерв под возможное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судная и приравненная к ней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а. Проценты начисленные (включая просроченные)</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Средства, переданные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Резервы на возможные потер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Чистая ссудная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озмещение разницы между расчетным и созданным резервом на возможные потери по ссудам в 1994 году</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сновные средства и нематериальные активы, хозяйственные материалы и малоценные и быстроизнашивающиеся предме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1. Чистые долгосрочные вложения в ценные бумаги и дол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1. Долгосрочные вложения в ценные бумаги и дол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2. Резерв под возможное обесценение ценных бумаг и дол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Нараще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рочие ак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4. Всего акт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Kредиты, полученные банками от Центрального банка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Средства кредитных организаци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Средства клиент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1. в том числе вклады физических лиц</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Нараще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Выпущ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Прочи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Резервы на возможные потери по расчетам с дебиторами, риски и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2. Всего обязатель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Уставный капитал — cредства акционеров (участников), в т.ч.:</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1. Зарегистрированные обыкновенные акции и дол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2. Зарегистрированные привилегированные ак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3. Незарегистрированный уставный капитал неакционер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Собственные акции, выкупленные у акционеров (участни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а. Разница между уставным капиталом кредитной организации и ее собственными средствами (капитал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Эмиссионный доход</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Фонды и прибыль, оставленная в распоряжении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Переоценка основ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ая прибыль (убыток) отчетного пери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Дивиденды, начисленные из прибыли текущего г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Распределенная прибыль (исключая дивиден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Нераспределенная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Расходы и риски, влияющие на 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3. Всего собствен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4. Всего пасс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НЕБАЛАНС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Безотзывные обязательства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Гарантии, выданные кредитной организаци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MZagolvokCenter"/>
        <w:spacing w:before="0" w:after="0"/>
        <w:rPr>
          <w:rFonts w:ascii="Arial Cyr" w:hAnsi="Arial Cyr" w:eastAsia="Arial Cyr" w:cs="Arial Cyr"/>
        </w:rPr>
      </w:pPr>
      <w:r>
        <w:rPr>
          <w:rFonts w:eastAsia="Arial Cyr" w:cs="Arial Cyr" w:ascii="Arial Cyr" w:hAnsi="Arial Cyr"/>
        </w:rPr>
        <w:t xml:space="preserve">СЧЕТА ДОВЕРИТЕЛЬНОГО УПРАВЛЕНИЯ </w:t>
        <w:br/>
        <w:t>НА 1 ЯНВАРЯ 1999 ГОДА</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7905"/>
        <w:gridCol w:w="2515"/>
      </w:tblGrid>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ей</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5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2 </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Kасс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2. Ценные бумаги в управлении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3. Драгоценные металлы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Kредиты предоставленные</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редства, использованные на другие цел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Упла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Текущи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Рас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быток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Kапитал в управлени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олу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До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Прибыль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 к Указанию Банка России </w:t>
        <w:br/>
        <w:t>от 3 марта 1999 года № 505-У</w:t>
      </w:r>
    </w:p>
    <w:p>
      <w:pPr>
        <w:pStyle w:val="MZagolvokCenter"/>
        <w:spacing w:before="170" w:after="0"/>
        <w:rPr>
          <w:rFonts w:ascii="Arial Cyr" w:hAnsi="Arial Cyr" w:eastAsia="Arial Cyr" w:cs="Arial Cyr"/>
        </w:rPr>
      </w:pPr>
      <w:r>
        <w:rPr>
          <w:rFonts w:eastAsia="Arial Cyr" w:cs="Arial Cyr" w:ascii="Arial Cyr" w:hAnsi="Arial Cyr"/>
        </w:rPr>
        <w:t xml:space="preserve">ОТЧЕТ О ПРИБЫЛЯХ И УБЫТКАХ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наимено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ЗА 1998 ГОД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Наименование статей </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центы полученные и аналогичные доходы от:</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Размещения средств в банках в виде кредитов, депозитов, займов и на счетах в других банка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Ссуд, предоставленных другим клиент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 переданных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Ценных бумаг с фиксированным доход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Других источников</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6. Итого проценты полученные и аналогичные доходы: </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1 по 5)</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центы уплаченные и аналогичные расходы по:</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Привлеченным средствам банк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Привлеченным средствам других клиент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ыпущенным долговым ценным бумаг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рендной плате</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Итого проценты уплаченные и аналогичные расходы:</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7 по 10)</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Чистые процентные и аналогичные доходы (ст. 6 — ст. 1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Kомисс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Kомисс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Чистый комиссионный доход (ст. 13 — ст. 14)</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Доходы от операций с иностранной валютой и с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Доходы, полученные в форме дивиден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Другие текущи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Итого прочие операционные доходы: (сумма ст. с 16 по 19)</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Текущие доходы: (ст. 12 + ст. 15 + ст. 20)</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 Расходы по оплате тру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Эксплуат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Расходы от операций с иностранной валютой и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Другие текущи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Всего прочих операционных расходов: (сумма ст. с 22 по 26)</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ые текущие доходы до формирования резервов и без учета непредвиденных доходов: (ст. 21 — ст. 27)</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Изменение величины резервов на возможные потери по ссуд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Изменение величины резервов под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Изменение величины прочих резер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Чистые текущие доходы без учета непредвиденных доходов: (ст. 28 — ст. 29 — ст. 30 — ст. 3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3. Непредвиденные доходы за вычетом непредвиденных расхо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4. Чистый доход до выплаты налога на прибыль: (ст. 32 + ст. 33)</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Отсроченный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а. Непредвиденные расходы после налогообложения</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7.Чистая прибыль (убыток) за отчетный период: (ст. 34 — ст. 35 — ст. 36 — ст. 36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 к Указанию Банка России </w:t>
        <w:br/>
        <w:t>от 3 марта 1999 года № 505-У</w:t>
      </w:r>
    </w:p>
    <w:p>
      <w:pPr>
        <w:pStyle w:val="MainTextBezOtstupa1"/>
        <w:jc w:val="left"/>
        <w:rPr>
          <w:rFonts w:ascii="Arial Cyr" w:hAnsi="Arial Cyr" w:eastAsia="Arial Cyr" w:cs="Arial Cyr"/>
        </w:rPr>
      </w:pPr>
      <w:r>
        <w:rPr>
          <w:rFonts w:eastAsia="Arial Cyr" w:cs="Arial Cyr" w:ascii="Arial Cyr" w:hAnsi="Arial Cyr"/>
        </w:rPr>
        <w:t>Главное управление ЦБ РФ</w:t>
        <w:br/>
        <w:t>(Национальный банк)</w:t>
      </w:r>
    </w:p>
    <w:p>
      <w:pPr>
        <w:pStyle w:val="MainTextBezOtstupa1"/>
        <w:rPr>
          <w:rFonts w:ascii="Arial Cyr" w:hAnsi="Arial Cyr" w:eastAsia="Arial Cyr" w:cs="Arial Cyr"/>
        </w:rPr>
      </w:pPr>
      <w:r>
        <w:rPr>
          <w:rFonts w:eastAsia="Arial Cyr" w:cs="Arial Cyr" w:ascii="Arial Cyr" w:hAnsi="Arial Cyr"/>
        </w:rPr>
        <w:t xml:space="preserve">_______________________ </w:t>
      </w:r>
    </w:p>
    <w:p>
      <w:pPr>
        <w:pStyle w:val="MZagolvokCenter"/>
        <w:spacing w:before="0" w:after="113"/>
        <w:rPr/>
      </w:pPr>
      <w:r>
        <w:rPr/>
        <w:t xml:space="preserve">СВЕДЕНИЯ </w:t>
        <w:br/>
        <w:t>о кредитных организациях, не опубликовавших годовую отчетность в открытой печати</w:t>
      </w:r>
    </w:p>
    <w:tbl>
      <w:tblPr>
        <w:tblW w:w="16266" w:type="dxa"/>
        <w:jc w:val="center"/>
        <w:tblInd w:w="0" w:type="dxa"/>
        <w:tblLayout w:type="fixed"/>
        <w:tblCellMar>
          <w:top w:w="0" w:type="dxa"/>
          <w:left w:w="108" w:type="dxa"/>
          <w:bottom w:w="0" w:type="dxa"/>
          <w:right w:w="108" w:type="dxa"/>
        </w:tblCellMar>
      </w:tblPr>
      <w:tblGrid>
        <w:gridCol w:w="1385"/>
        <w:gridCol w:w="1559"/>
        <w:gridCol w:w="2411"/>
        <w:gridCol w:w="1987"/>
        <w:gridCol w:w="2268"/>
        <w:gridCol w:w="1274"/>
        <w:gridCol w:w="2837"/>
        <w:gridCol w:w="1276"/>
        <w:gridCol w:w="1269"/>
      </w:tblGrid>
      <w:tr>
        <w:trPr/>
        <w:tc>
          <w:tcPr>
            <w:tcW w:w="138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55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3322" w:type="dxa"/>
            <w:gridSpan w:val="7"/>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чины, по которым кредитная организация не опубликовала годовую отчетность</w:t>
            </w:r>
          </w:p>
        </w:tc>
      </w:tr>
      <w:tr>
        <w:trPr/>
        <w:tc>
          <w:tcPr>
            <w:tcW w:w="1385"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х организаций</w:t>
            </w:r>
          </w:p>
        </w:tc>
        <w:tc>
          <w:tcPr>
            <w:tcW w:w="1559"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кредитной организации</w:t>
            </w:r>
          </w:p>
        </w:tc>
        <w:tc>
          <w:tcPr>
            <w:tcW w:w="241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ая организация не приступила к проведению</w:t>
            </w:r>
          </w:p>
        </w:tc>
        <w:tc>
          <w:tcPr>
            <w:tcW w:w="1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удиторская проверка не проводилась</w:t>
            </w:r>
          </w:p>
        </w:tc>
        <w:tc>
          <w:tcPr>
            <w:tcW w:w="226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по причине финансовых затруднений</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стоверность публикуемой отчетности не подтверждена аудиторской фирмой (аудитором)</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озвана лицензия</w:t>
            </w:r>
          </w:p>
        </w:tc>
        <w:tc>
          <w:tcPr>
            <w:tcW w:w="126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ругие причины</w:t>
            </w:r>
          </w:p>
        </w:tc>
      </w:tr>
      <w:tr>
        <w:trPr/>
        <w:tc>
          <w:tcPr>
            <w:tcW w:w="138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овских операций</w:t>
            </w:r>
          </w:p>
        </w:tc>
        <w:tc>
          <w:tcPr>
            <w:tcW w:w="19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а</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а о прибылях и убытках</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а России</w:t>
            </w:r>
          </w:p>
        </w:tc>
        <w:tc>
          <w:tcPr>
            <w:tcW w:w="126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 т.д.</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 xml:space="preserve">Примечание.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В необходимых графах использовать условные обозначения в виде символа “+”.</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4</w:t>
      </w:r>
      <w:r>
        <w:rPr>
          <w:rFonts w:eastAsia="Arial Cyr" w:cs="Arial Cyr" w:ascii="Arial Cyr" w:hAnsi="Arial Cyr"/>
        </w:rPr>
        <w:br/>
        <w:t xml:space="preserve"> к Указанию Банка России </w:t>
        <w:br/>
        <w:t>от 3 марта 1999 года № 505-У</w:t>
      </w:r>
    </w:p>
    <w:p>
      <w:pPr>
        <w:pStyle w:val="MZagolvokCenter"/>
        <w:spacing w:before="113" w:after="0"/>
        <w:rPr>
          <w:rFonts w:ascii="Arial Cyr" w:hAnsi="Arial Cyr" w:eastAsia="Arial Cyr" w:cs="Arial Cyr"/>
        </w:rPr>
      </w:pPr>
      <w:r>
        <w:rPr>
          <w:rFonts w:eastAsia="Arial Cyr" w:cs="Arial Cyr" w:ascii="Arial Cyr" w:hAnsi="Arial Cyr"/>
        </w:rPr>
        <w:t>ГРАФИК</w:t>
        <w:br/>
        <w:t>ПРЕДСТАВЛЕНИЯ ГЛАВНЫМИ УПРАВЛЕНИЯМИ (НАЦИОНАЛЬНЫМИ БАНКАМИ) ПУБЛИКУЕМОЙ ОТЧЕТНОСТИ КРЕДИТНЫХ ОРГАНИЗАЦИЙ В ГЛАВНЫЙ ЦЕНТР ИНФОРМАТИЗАЦИ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0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w:t>
        <w:tab/>
        <w:t>Главное управление ЦБ РФ по Астрах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w:t>
        <w:tab/>
        <w:t>Главное управление ЦБ РФ по Бря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w:t>
        <w:tab/>
        <w:t>Главное управление ЦБ РФ по Республике Ингуше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w:t>
        <w:tab/>
        <w:t>Главное управление ЦБ РФ по Тамб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w:t>
        <w:tab/>
        <w:t>Главное управление ЦБ РФ по Улья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w:t>
        <w:tab/>
        <w:t>Главное управление ЦБ РФ по Яросла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w:t>
        <w:tab/>
        <w:t>Национальный банк Кабардино-Балкар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8.</w:t>
        <w:tab/>
        <w:t>Национальный банк Республики Калмык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1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9.</w:t>
        <w:tab/>
        <w:t>Главное управление ЦБ РФ по Хабаров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0.</w:t>
        <w:tab/>
        <w:t>Главное управление ЦБ РФ по Ам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1.</w:t>
        <w:tab/>
        <w:t>Главное управление ЦБ РФ по Владим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2.</w:t>
        <w:tab/>
        <w:t>Главное управление ЦБ РФ по Вороне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3.</w:t>
        <w:tab/>
        <w:t>Главное управление ЦБ РФ по Калу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4.</w:t>
        <w:tab/>
        <w:t>Главное управление ЦБ РФ по Ки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5.</w:t>
        <w:tab/>
        <w:t>Главное управление ЦБ РФ по Костр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6.</w:t>
        <w:tab/>
        <w:t>Главное управление ЦБ РФ по Сама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7.</w:t>
        <w:tab/>
        <w:t>Главное управление ЦБ РФ по Кург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8.</w:t>
        <w:tab/>
        <w:t>Главное управление ЦБ РФ по К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9.</w:t>
        <w:tab/>
        <w:t>Главное управление ЦБ РФ по Мурм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0.</w:t>
        <w:tab/>
        <w:t>Главное управление ЦБ РФ по Нов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1.</w:t>
        <w:tab/>
        <w:t>Главное управление ЦБ РФ по Ор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2.</w:t>
        <w:tab/>
        <w:t>Главное управление ЦБ РФ по П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3.</w:t>
        <w:tab/>
        <w:t>Главное управление ЦБ РФ по Сара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4.</w:t>
        <w:tab/>
        <w:t>Главное управление ЦБ РФ по Смол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5.</w:t>
        <w:tab/>
        <w:t>Главное управление ЦБ РФ по Т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6.</w:t>
        <w:tab/>
        <w:t>Национальный банк Республики Карел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7.</w:t>
        <w:tab/>
        <w:t>Национальный банк Республики Марий Эл</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8.</w:t>
        <w:tab/>
        <w:t>Национальный банк Карачаево-Черкес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9.</w:t>
        <w:tab/>
        <w:t>Национальный банк Республики Тыва</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0.</w:t>
        <w:tab/>
        <w:t>Национальный банк Удмурт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1.</w:t>
        <w:tab/>
        <w:t>Национальный банк Республики Хакас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2.</w:t>
        <w:tab/>
        <w:t>Национальный банк Чуваш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3.</w:t>
        <w:tab/>
        <w:t>Главное управление ЦБ РФ по Еврейской автономн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5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4.</w:t>
        <w:tab/>
        <w:t>Главное управление ЦБ РФ по Примо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5.</w:t>
        <w:tab/>
        <w:t>Главное управление ЦБ РФ по Бел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6.</w:t>
        <w:tab/>
        <w:t>Главное управление ЦБ РФ по Волго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7.</w:t>
        <w:tab/>
        <w:t>Главное управление ЦБ РФ по Волог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8.</w:t>
        <w:tab/>
        <w:t>Главное управление ЦБ РФ по Тве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9.</w:t>
        <w:tab/>
        <w:t>Главное управление ЦБ РФ по г. Санкт-Петербур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0.</w:t>
        <w:tab/>
        <w:t>Главное управление ЦБ РФ по Ле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1.</w:t>
        <w:tab/>
        <w:t>Главное управление ЦБ РФ по 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2.</w:t>
        <w:tab/>
        <w:t>Главное управление ЦБ РФ по Оренбург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3.</w:t>
        <w:tab/>
        <w:t>Главное управление ЦБ РФ по Пенз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4.</w:t>
        <w:tab/>
        <w:t>Главное управление ЦБ РФ по Пер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5.</w:t>
        <w:tab/>
        <w:t>Главное управление ЦБ РФ по Ряз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6.</w:t>
        <w:tab/>
        <w:t>Главное управление ЦБ РФ по Ту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7.</w:t>
        <w:tab/>
        <w:t>Главное управление ЦБ РФ по Челяб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8.</w:t>
        <w:tab/>
        <w:t>Главное управление ЦБ РФ по Чит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9.</w:t>
        <w:tab/>
        <w:t>Национальный банк Республики Адыге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0.</w:t>
        <w:tab/>
        <w:t>Национальный банк Республики Башкорто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1.</w:t>
        <w:tab/>
        <w:t>Национальный банк Республики Буря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2.</w:t>
        <w:tab/>
        <w:t>Национальный банк Республики Ком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3.</w:t>
        <w:tab/>
        <w:t>Национальный банк Республики Мордов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4.</w:t>
        <w:tab/>
        <w:t>Национальный банк Республики Северная Осетия—Алан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5.</w:t>
        <w:tab/>
        <w:t>Национальный банк Республики Татар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6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6.</w:t>
        <w:tab/>
        <w:t>Главное управление ЦБ РФ по Алтай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7.</w:t>
        <w:tab/>
        <w:t>Главное управление ЦБ РФ по Краснода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8.</w:t>
        <w:tab/>
        <w:t>Главное управление ЦБ РФ по Красноя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9.</w:t>
        <w:tab/>
        <w:t>Главное управление ЦБ РФ по Ставрополь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0.</w:t>
        <w:tab/>
        <w:t>Главное управление ЦБ РФ по Арханге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1.</w:t>
        <w:tab/>
        <w:t>Главное управление ЦБ РФ по Ниже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2.</w:t>
        <w:tab/>
        <w:t>Главное управление ЦБ РФ по Ива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3.</w:t>
        <w:tab/>
        <w:t>Главное управление ЦБ РФ по Ирку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4.</w:t>
        <w:tab/>
        <w:t>Главное управление ЦБ РФ по Кали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5.</w:t>
        <w:tab/>
        <w:t>Главное управление ЦБ РФ по Кеме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6.</w:t>
        <w:tab/>
        <w:t>Главное управление ЦБ РФ по Липец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7.</w:t>
        <w:tab/>
        <w:t>Главное управление ЦБ РФ по Магад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8.</w:t>
        <w:tab/>
        <w:t>Главное управление ЦБ РФ по Мо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9.</w:t>
        <w:tab/>
        <w:t>Главное управление ЦБ РФ по Новосиб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0.</w:t>
        <w:tab/>
        <w:t>Главное управление ЦБ РФ по Рос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1.</w:t>
        <w:tab/>
        <w:t>Главное управление ЦБ РФ по Сахал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2.</w:t>
        <w:tab/>
        <w:t>Главное управление ЦБ РФ по Сверд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3.</w:t>
        <w:tab/>
        <w:t>Главное управление ЦБ РФ по Тюм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4.</w:t>
        <w:tab/>
        <w:t>Главное управление ЦБ РФ по Чукотскому автономному окру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5.</w:t>
        <w:tab/>
        <w:t>Национальный банк Республики Даге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6.</w:t>
        <w:tab/>
        <w:t>Национальный банк Республики Алтай</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7.</w:t>
        <w:tab/>
        <w:t>Национальный банк Республики Саха (Яку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8.</w:t>
        <w:tab/>
        <w:t>Главное управление ЦБ РФ по Камча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7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9.</w:t>
        <w:tab/>
        <w:t>Главное управление ЦБ РФ по г. Москве</w:t>
      </w:r>
    </w:p>
    <w:p>
      <w:pPr>
        <w:pStyle w:val="Style16"/>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внесении изменений в статью 1 Федерального закона “О завершении в 1999 году операций по исполнению федерального бюджета на 1998 год” от 3 марта 1999 года № 43-ФЗ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письмо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 внесенных указаниями Банка России от 29 января 1999 года № 492-У, Минфина России от 28 января 1999 года № 7н, Министерства Российской Федерации по налогам и сборам от 28 января 1999 года № ГБ-6-29/86.</w:t>
      </w:r>
    </w:p>
    <w:p>
      <w:pPr>
        <w:pStyle w:val="MainText"/>
        <w:rPr>
          <w:rFonts w:ascii="Arial Cyr" w:hAnsi="Arial Cyr" w:eastAsia="Arial Cyr" w:cs="Arial Cyr"/>
        </w:rPr>
      </w:pPr>
      <w:r>
        <w:rPr>
          <w:rFonts w:eastAsia="Arial Cyr" w:cs="Arial Cyr" w:ascii="Arial Cyr" w:hAnsi="Arial Cyr"/>
        </w:rPr>
        <w:t xml:space="preserve">1. В абзаце первом преамбулы после слов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включить слова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 ГД и одобренным Советом Федерации Федерального Собрания Российской Федерации от 3.03.99 № 43-ФЗ, а слова “до 21 февраля 1999 года” заменить словами “до 15 марта 1999 года”. </w:t>
      </w:r>
    </w:p>
    <w:p>
      <w:pPr>
        <w:pStyle w:val="MainText"/>
        <w:rPr>
          <w:rFonts w:ascii="Arial Cyr" w:hAnsi="Arial Cyr" w:eastAsia="Arial Cyr" w:cs="Arial Cyr"/>
        </w:rPr>
      </w:pPr>
      <w:r>
        <w:rPr>
          <w:rFonts w:eastAsia="Arial Cyr" w:cs="Arial Cyr" w:ascii="Arial Cyr" w:hAnsi="Arial Cyr"/>
        </w:rPr>
        <w:t xml:space="preserve">2. В пунктах 1 и 3 слова “21 февраля” заменить словами “15 марта”. </w:t>
      </w:r>
    </w:p>
    <w:p>
      <w:pPr>
        <w:pStyle w:val="MainText"/>
        <w:rPr>
          <w:rFonts w:ascii="Arial Cyr" w:hAnsi="Arial Cyr" w:eastAsia="Arial Cyr" w:cs="Arial Cyr"/>
        </w:rPr>
      </w:pPr>
      <w:r>
        <w:rPr>
          <w:rFonts w:eastAsia="Arial Cyr" w:cs="Arial Cyr" w:ascii="Arial Cyr" w:hAnsi="Arial Cyr"/>
        </w:rPr>
        <w:t xml:space="preserve">3. В абзаце первом пункта 2 слова “с 13 января по 21 февраля” заменить словами “с 13 января до 15 марта”. </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 феврале 1999 года” заменить словами “в январе — март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ГД и одобренным Советом Федерации Федерального Собрания Российской Федерации от 3.03.99 № 43-ФЗ, счетный период для операций по исполнению федерального бюджета на 1998 год продлен до 15 марта 1999 года, лицевые счета, открытые на балансовых счетах № 40116 и № 40117, закрываются 15 марта 1999 года следующей проводкой:”, а в третьем абзаце указанного пункта слова “21 февраля” заменить словами “14 марта”.</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513" w:leader="none"/>
        </w:tabs>
        <w:spacing w:before="227"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513"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513" w:leader="none"/>
        </w:tabs>
        <w:spacing w:before="113" w:after="0"/>
        <w:ind w:left="0" w:hanging="0"/>
        <w:rPr/>
      </w:pPr>
      <w:r>
        <w:rPr>
          <w:rFonts w:eastAsia="Arial Cyr" w:cs="Arial Cyr" w:ascii="Arial Cyr" w:hAnsi="Arial Cyr"/>
        </w:rPr>
        <w:t>№ </w:t>
      </w:r>
      <w:r>
        <w:rPr>
          <w:rFonts w:eastAsia="Arial Cyr" w:cs="Arial Cyr" w:ascii="Arial Cyr" w:hAnsi="Arial Cyr"/>
        </w:rPr>
        <w:t>506-У</w:t>
        <w:tab/>
        <w:t>№ 18</w:t>
      </w:r>
      <w:r>
        <w:rPr>
          <w:rFonts w:eastAsia="Arial Cyr" w:cs="Arial Cyr" w:ascii="Arial Cyr" w:hAnsi="Arial Cyr"/>
          <w:caps w:val="false"/>
          <w:smallCaps w:val="false"/>
        </w:rPr>
        <w:t>н</w:t>
      </w:r>
      <w:r>
        <w:rPr>
          <w:rFonts w:eastAsia="Arial Cyr" w:cs="Arial Cyr" w:ascii="Arial Cyr" w:hAnsi="Arial Cyr"/>
        </w:rPr>
        <w:tab/>
        <w:t>№ ГБ-6-29/152</w:t>
      </w:r>
    </w:p>
    <w:p>
      <w:pPr>
        <w:pStyle w:val="MainText"/>
        <w:tabs>
          <w:tab w:val="clear" w:pos="720"/>
          <w:tab w:val="left" w:pos="3828" w:leader="none"/>
          <w:tab w:val="left" w:pos="7513" w:leader="none"/>
        </w:tabs>
        <w:ind w:hanging="0"/>
        <w:rPr>
          <w:rFonts w:ascii="Arial Cyr" w:hAnsi="Arial Cyr" w:eastAsia="Arial Cyr" w:cs="Arial Cyr"/>
        </w:rPr>
      </w:pPr>
      <w:r>
        <w:rPr>
          <w:rFonts w:eastAsia="Arial Cyr" w:cs="Arial Cyr" w:ascii="Arial Cyr" w:hAnsi="Arial Cyr"/>
        </w:rPr>
        <w:t>4 марта 1999 года</w:t>
        <w:tab/>
        <w:t>4 марта 1999 года</w:t>
        <w:tab/>
        <w:t xml:space="preserve">4 марта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5 марта 1999 года</w:t>
        <w:tab/>
        <w:t>№ 507-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MainText"/>
        <w:rPr>
          <w:rFonts w:ascii="Arial Cyr" w:hAnsi="Arial Cyr" w:eastAsia="Arial Cyr" w:cs="Arial Cyr"/>
        </w:rPr>
      </w:pPr>
      <w:r>
        <w:rPr>
          <w:rFonts w:eastAsia="Arial Cyr" w:cs="Arial Cyr" w:ascii="Arial Cyr" w:hAnsi="Arial Cyr"/>
        </w:rPr>
        <w:t xml:space="preserve">1. Пункт 2.8 Инструкции Банка России “О порядке формирования и использования резерва на возможные потери по ссудам” от 30.06.97 № 62а (“Вестник Банка России” от 31.12.97 г. № 91—92) с учетом изменений и дополнений, внесенных Указаниями Банка России от 12.05.98 № 226-У, от 24.07.98 № 299-У, от 28.12.98 № 461-У (“Вестник Банка России” от 20.05.98 г. № 33, от 6.08.98 г. № 53—54, от 31.12.98 г. № 89), после абзаца первого дополнить абзацами вторым — пяты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опускается классификация банком переоформленных ссуд с различным качеством обеспечения (независимо от количества переоформлений и наличия фактора изменения условий договора) в более низкие группы риска, чем это предусмотрено абзацем первым настоящего пункта, в зависимости от реальной величины кредитного риска по оценке банка. Указанное решение принимается органом управления банка, уполномоченным учредительными документами банка (далее — полномочный орган банка).</w:t>
      </w:r>
    </w:p>
    <w:p>
      <w:pPr>
        <w:pStyle w:val="MainText"/>
        <w:rPr>
          <w:rFonts w:ascii="Arial Cyr" w:hAnsi="Arial Cyr" w:eastAsia="Arial Cyr" w:cs="Arial Cyr"/>
        </w:rPr>
      </w:pPr>
      <w:r>
        <w:rPr>
          <w:rFonts w:eastAsia="Arial Cyr" w:cs="Arial Cyr" w:ascii="Arial Cyr" w:hAnsi="Arial Cyr"/>
        </w:rPr>
        <w:t>О каждом принятом решении банк информирует территориальное учреждение Банка России, осуществляющее надзор за деятельностью банка, в течение 10 дней со дня принятия решения. Информация должна содержать ссылку на решение полномочного органа банка и его обоснование с приложением копий соответствующих документов, заверенных банком.</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при необходимости проверяет обоснованность решения полномочного органа банка путем запроса дополнительной информации о качестве ссуды и финансовом состоянии заемщика либо с выходом в банк. В случае несогласия с принятым полномочным органом банка решением об отнесении ссуды в более низкую группу риска территориальное учреждение Банка России обязано предъявить банку требование о реклассификации ссуды в более высокую группу риска (в соответствии с абзацем первым настоящего пункта) и уточн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В случае невыполнения предъявленных Банком России требований к банку могут быть применены санкции, предусмотренные ст. 75 Федерального закона “О Центральном банке Российской Федерации (Банке России)” и Инструкцией Банка России от 31.03.97 № 59 “О применении к кредитным организациям мер воздействия за нарушение пруденциальных норм деятельности”. Примечание. Возможность классификации ссуд в более низкие группы риска не распространяется на ссуды с просроченными выплатами по основному долгу и (или) процентов по ним свыше 5 дне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5.03.99 № 84-Т</w:t>
      </w:r>
    </w:p>
    <w:p>
      <w:pPr>
        <w:pStyle w:val="MZagolvokCenter"/>
        <w:rPr>
          <w:rFonts w:ascii="Arial Cyr" w:hAnsi="Arial Cyr" w:eastAsia="Arial Cyr" w:cs="Arial Cyr"/>
        </w:rPr>
      </w:pPr>
      <w:r>
        <w:rPr>
          <w:rFonts w:eastAsia="Arial Cyr" w:cs="Arial Cyr" w:ascii="Arial Cyr" w:hAnsi="Arial Cyr"/>
        </w:rPr>
        <w:t>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w:t>
      </w:r>
    </w:p>
    <w:p>
      <w:pPr>
        <w:pStyle w:val="MainText"/>
        <w:rPr>
          <w:rFonts w:ascii="Arial Cyr" w:hAnsi="Arial Cyr" w:eastAsia="Arial Cyr" w:cs="Arial Cyr"/>
        </w:rPr>
      </w:pPr>
      <w:r>
        <w:rPr>
          <w:rFonts w:eastAsia="Arial Cyr" w:cs="Arial Cyr" w:ascii="Arial Cyr" w:hAnsi="Arial Cyr"/>
        </w:rPr>
        <w:t>В связи с поступающими запросами 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 (далее — Письмо № 127), Банк России разъясняет следующее.</w:t>
      </w:r>
    </w:p>
    <w:p>
      <w:pPr>
        <w:pStyle w:val="MainText"/>
        <w:rPr>
          <w:rFonts w:ascii="Arial Cyr" w:hAnsi="Arial Cyr" w:eastAsia="Arial Cyr" w:cs="Arial Cyr"/>
        </w:rPr>
      </w:pPr>
      <w:r>
        <w:rPr>
          <w:rFonts w:eastAsia="Arial Cyr" w:cs="Arial Cyr" w:ascii="Arial Cyr" w:hAnsi="Arial Cyr"/>
        </w:rPr>
        <w:t>Если по ценной бумаге, соответствующей требованиям п. 2 Письма № 127, торги в течение отчетного месяца проводились на двух или более фондовых биржах или через двух или более организаторов торговли, а на дату создания или корректировки резерва под обесценение ценных бумаг торги проводились только на одной фондовой бирже или через одного организатора торговли, то в целях создания указанного резерва принимается рыночная цена, сложившаяся на данной фондовой бирже или у организатора торговли, независимо от того, где был наибольший оборот в отчетном месяце, при условии, что оборот за отчетный месяц на вышеуказанной фондовой бирже или у организатора торговли соответствует требованиям подпункта “б” пункта 2 Письма № 127.</w:t>
      </w:r>
    </w:p>
    <w:p>
      <w:pPr>
        <w:pStyle w:val="MainText"/>
        <w:rPr>
          <w:rFonts w:ascii="Arial Cyr" w:hAnsi="Arial Cyr" w:eastAsia="Arial Cyr" w:cs="Arial Cyr"/>
        </w:rPr>
      </w:pPr>
      <w:r>
        <w:rPr>
          <w:rFonts w:eastAsia="Arial Cyr" w:cs="Arial Cyr" w:ascii="Arial Cyr" w:hAnsi="Arial Cyr"/>
        </w:rPr>
        <w:t>Прошу довести настоящее разъяснени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Podpis"/>
        <w:keepLines/>
        <w:spacing w:before="120" w:after="0"/>
        <w:rPr>
          <w:rFonts w:ascii="Arial Cyr" w:hAnsi="Arial Cyr" w:eastAsia="Arial Cyr" w:cs="Arial Cyr"/>
        </w:rPr>
      </w:pPr>
      <w:r>
        <w:rPr>
          <w:rFonts w:eastAsia="Arial Cyr" w:cs="Arial Cyr" w:ascii="Arial Cyr" w:hAnsi="Arial Cyr"/>
        </w:rPr>
        <w:t>СОГЛАСОВАНО:</w:t>
        <w:br/>
        <w:t>Заместитель</w:t>
        <w:br/>
        <w:t xml:space="preserve">Министра </w:t>
        <w:br/>
        <w:t>финансов</w:t>
        <w:br/>
        <w:t xml:space="preserve">Российской </w:t>
        <w:br/>
        <w:t>Федерации</w:t>
        <w:tab/>
        <w:t>М.А. Моторин</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Собирается ли Центральный банк выпускать на биржу евро для активизации биржевого рынка, т.к. сейчас большинство операций проводится на межбанковском рынке?</w:t>
      </w:r>
    </w:p>
    <w:p>
      <w:pPr>
        <w:pStyle w:val="MainText"/>
        <w:rPr/>
      </w:pPr>
      <w:r>
        <w:rPr>
          <w:rFonts w:eastAsia="Arial Cyr" w:cs="Arial Cyr" w:ascii="Arial Cyr" w:hAnsi="Arial Cyr"/>
          <w:b/>
          <w:bCs/>
        </w:rPr>
        <w:t>Ответ.</w:t>
      </w:r>
      <w:r>
        <w:rPr>
          <w:rFonts w:eastAsia="Arial Cyr" w:cs="Arial Cyr" w:ascii="Arial Cyr" w:hAnsi="Arial Cyr"/>
        </w:rPr>
        <w:t xml:space="preserve"> Банк России осуществляет (в случае необходимости) валютные интервенции на биржевом и внебиржевом секторах межбанковского валютного рынка с целью сглаживания краткосрочных колебаний обменного курса. В силу специфики процесса курсообразования на отечественном валютном рынке и подавляющего преобладания на нем операций с долларами США валютой интервенции являются доллары США (покупка или продажа долларов за рубли). Развитие рынка евро, соотношение между объемами операций с евро на биржевом и внебиржевом рынках будет в первую очередь определяться потребностями уполномоченных банков и иных хозяйствующих субъектов. Роль Банка России заключается в обеспечении функционирования и развития рынка евро надлежащей нормативной базой.</w:t>
      </w:r>
    </w:p>
    <w:p>
      <w:pPr>
        <w:pStyle w:val="MainText"/>
        <w:rPr/>
      </w:pPr>
      <w:r>
        <w:rPr>
          <w:rFonts w:eastAsia="Arial Cyr" w:cs="Arial Cyr" w:ascii="Arial Cyr" w:hAnsi="Arial Cyr"/>
          <w:b/>
          <w:bCs/>
        </w:rPr>
        <w:t xml:space="preserve">Вопрос. </w:t>
      </w:r>
      <w:r>
        <w:rPr>
          <w:rFonts w:eastAsia="Arial Cyr" w:cs="Arial Cyr" w:ascii="Arial Cyr" w:hAnsi="Arial Cyr"/>
        </w:rPr>
        <w:t>Сейчас золотовалютные резервы состоят из золотых и долларовых активов. Планируется ли в дальнейшем перевод части резервов в евро, и если да, то какова будет его доля?</w:t>
      </w:r>
    </w:p>
    <w:p>
      <w:pPr>
        <w:pStyle w:val="MainText"/>
        <w:rPr/>
      </w:pPr>
      <w:r>
        <w:rPr>
          <w:rFonts w:eastAsia="Arial Cyr" w:cs="Arial Cyr" w:ascii="Arial Cyr" w:hAnsi="Arial Cyr"/>
          <w:b/>
          <w:bCs/>
        </w:rPr>
        <w:t>Ответ.</w:t>
      </w:r>
      <w:r>
        <w:rPr>
          <w:rFonts w:eastAsia="Arial Cyr" w:cs="Arial Cyr" w:ascii="Arial Cyr" w:hAnsi="Arial Cyr"/>
        </w:rPr>
        <w:t xml:space="preserve"> В состав золотовалютных резервов Банка России, помимо золота, входят активы в долларах и ряде других валют. В настоящее время на евро приходится порядка 30% валютных резервов. В дальнейшем этот показатель будет зависеть от ряда факторов, в частности, от стабильности новой валюты и уровня развития финансовых рынков в евро.</w:t>
      </w:r>
    </w:p>
    <w:p>
      <w:pPr>
        <w:pStyle w:val="MainText"/>
        <w:rPr/>
      </w:pPr>
      <w:r>
        <w:rPr>
          <w:rFonts w:eastAsia="Arial Cyr" w:cs="Arial Cyr" w:ascii="Arial Cyr" w:hAnsi="Arial Cyr"/>
          <w:b/>
          <w:bCs/>
        </w:rPr>
        <w:t xml:space="preserve">Вопрос. </w:t>
      </w:r>
      <w:r>
        <w:rPr>
          <w:rFonts w:eastAsia="Arial Cyr" w:cs="Arial Cyr" w:ascii="Arial Cyr" w:hAnsi="Arial Cyr"/>
        </w:rPr>
        <w:t>Конверсии и проплаты со счетов в евро в валютах, входящих в евро, осуществляются без комиссии по фиксированным курсам, установленным европейским ЦБ (и наоборот). Однако курс ЦБ по данным парам валют отличается от этих фиксированных курсов, в связи с чем возникает курсовая разница (курс отличается из-за округления курсов ЦБ РФ по валютам к рублю). Не считает ли Банк России целесообразным увеличить количество знаков после запятой в курсах ЦБ РФ, для того чтобы ликвидировать курсовую разницу и установить соответствие курса ЦБ РФ фиксированным курсам?</w:t>
      </w:r>
    </w:p>
    <w:p>
      <w:pPr>
        <w:pStyle w:val="MainText"/>
        <w:rPr/>
      </w:pPr>
      <w:r>
        <w:rPr>
          <w:rFonts w:eastAsia="Arial Cyr" w:cs="Arial Cyr" w:ascii="Arial Cyr" w:hAnsi="Arial Cyr"/>
          <w:b/>
          <w:bCs/>
        </w:rPr>
        <w:t>Ответ.</w:t>
      </w:r>
      <w:r>
        <w:rPr>
          <w:rFonts w:eastAsia="Arial Cyr" w:cs="Arial Cyr" w:ascii="Arial Cyr" w:hAnsi="Arial Cyr"/>
        </w:rPr>
        <w:t xml:space="preserve"> Вопрос о целесообразности изменения количества значащих цифр в устанавливаемых Банком России официальных курсах иностранных валют в целях обеспечения полного соответствия курсам пересчета 11 валют стран Экономического и валютного союза в евро в настоящее время рассматривается.</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0T21:02:00Z</dcterms:modified>
  <cp:revision>1242</cp:revision>
  <dc:subject/>
  <dc:title>������� ����� ������</dc:title>
</cp:coreProperties>
</file>