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652005430"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2146433128"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799037096"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666051096"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