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73318710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934695685"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735512445"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010704139"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