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74783246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343598255"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396970854"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21906881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