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22678376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684526341"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257401568"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70007939"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801592677"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