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87541667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442734172"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771011151"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253168062"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030861318"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