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82967504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784409679"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540518686"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961107643"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516148699"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