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554253750"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676089669"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60270315"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1151033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