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693255306"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680186060"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785352993"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28253240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