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013767217"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655077207"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917717484"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95052670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