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6 мая 1999 года</w:t>
      </w:r>
      <w:r>
        <w:rPr>
          <w:rFonts w:eastAsia="Arial Cyr" w:cs="Arial Cyr" w:ascii="Arial Cyr" w:hAnsi="Arial Cyr"/>
        </w:rPr>
        <w:t xml:space="preserve"> </w:t>
      </w:r>
      <w:r>
        <w:rPr>
          <w:rFonts w:eastAsia="Arial Cyr" w:cs="Arial Cyr" w:ascii="Arial Cyr" w:hAnsi="Arial Cyr"/>
          <w:color w:val="0000FF"/>
          <w:sz w:val="48"/>
          <w:szCs w:val="48"/>
          <w:lang w:val="ru-RU"/>
        </w:rPr>
        <w:t>№ 28</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72)</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pBdr>
          <w:top w:val="single" w:sz="6" w:space="0" w:color="000000"/>
        </w:pBdr>
        <w:rPr>
          <w:rFonts w:ascii="Arial Cyr" w:hAnsi="Arial Cyr" w:eastAsia="Arial Cyr" w:cs="Arial Cyr"/>
        </w:rPr>
      </w:pPr>
      <w:r>
        <w:rPr>
          <w:rFonts w:eastAsia="Arial Cyr" w:cs="Arial Cyr" w:ascii="Arial Cyr" w:hAnsi="Arial Cyr"/>
        </w:rPr>
        <w:t>информационные сообщения</w:t>
      </w:r>
    </w:p>
    <w:p>
      <w:pPr>
        <w:pStyle w:val="Tema"/>
        <w:pBdr>
          <w:top w:val="single" w:sz="6" w:space="0" w:color="000000"/>
        </w:pBdr>
        <w:rPr>
          <w:rFonts w:ascii="Arial Cyr" w:hAnsi="Arial Cyr" w:eastAsia="Arial Cyr" w:cs="Arial Cyr"/>
        </w:rPr>
      </w:pPr>
      <w:r>
        <w:rPr>
          <w:rFonts w:eastAsia="Arial Cyr" w:cs="Arial Cyr" w:ascii="Arial Cyr" w:hAnsi="Arial Cyr"/>
        </w:rPr>
        <w:t>денежно-кредитная политика</w:t>
      </w:r>
    </w:p>
    <w:p>
      <w:pPr>
        <w:pStyle w:val="Tema"/>
        <w:pBdr>
          <w:top w:val="single" w:sz="6" w:space="0" w:color="000000"/>
        </w:pBdr>
        <w:rPr>
          <w:rFonts w:ascii="Arial Cyr" w:hAnsi="Arial Cyr" w:eastAsia="Arial Cyr" w:cs="Arial Cyr"/>
        </w:rPr>
      </w:pPr>
      <w:r>
        <w:rPr>
          <w:rFonts w:eastAsia="Arial Cyr" w:cs="Arial Cyr" w:ascii="Arial Cyr" w:hAnsi="Arial Cyr"/>
        </w:rPr>
        <w:t>кредитные организации</w:t>
      </w:r>
    </w:p>
    <w:p>
      <w:pPr>
        <w:pStyle w:val="Schertoi"/>
        <w:rPr/>
      </w:pPr>
      <w:r>
        <w:rPr>
          <w:rFonts w:eastAsia="Arial Cyr" w:cs="Arial Cyr" w:ascii="Arial Cyr" w:hAnsi="Arial Cyr"/>
          <w:caps/>
        </w:rPr>
        <w:t>И</w:t>
      </w:r>
      <w:r>
        <w:rPr>
          <w:rFonts w:eastAsia="Arial Cyr" w:cs="Arial Cyr" w:ascii="Arial Cyr" w:hAnsi="Arial Cyr"/>
        </w:rPr>
        <w:t>нформация о регистрации и лицензировании банковской и аудиторской деятельности в I квартале 1999 года</w:t>
      </w:r>
    </w:p>
    <w:p>
      <w:pPr>
        <w:pStyle w:val="Schertoi"/>
        <w:spacing w:before="85" w:after="0"/>
        <w:rPr>
          <w:rFonts w:ascii="Arial Cyr" w:hAnsi="Arial Cyr" w:eastAsia="Arial Cyr" w:cs="Arial Cyr"/>
        </w:rPr>
      </w:pPr>
      <w:r>
        <w:rPr>
          <w:rFonts w:eastAsia="Arial Cyr" w:cs="Arial Cyr" w:ascii="Arial Cyr" w:hAnsi="Arial Cyr"/>
        </w:rPr>
        <w:t>Перечень кредитных организаций, по которым созданы ликвидационные комиссии</w:t>
      </w:r>
    </w:p>
    <w:p>
      <w:pPr>
        <w:pStyle w:val="Schertoi"/>
        <w:spacing w:before="85" w:after="0"/>
        <w:rPr>
          <w:rFonts w:ascii="Arial Cyr" w:hAnsi="Arial Cyr" w:eastAsia="Arial Cyr" w:cs="Arial Cyr"/>
        </w:rPr>
      </w:pPr>
      <w:r>
        <w:rPr>
          <w:rFonts w:eastAsia="Arial Cyr" w:cs="Arial Cyr" w:ascii="Arial Cyr" w:hAnsi="Arial Cyr"/>
        </w:rPr>
        <w:t>Информация об изменении местонахождения ликвидационных комиссий</w:t>
      </w:r>
    </w:p>
    <w:p>
      <w:pPr>
        <w:pStyle w:val="Schertoi"/>
        <w:rPr>
          <w:rFonts w:ascii="Arial Cyr" w:hAnsi="Arial Cyr" w:eastAsia="Arial Cyr" w:cs="Arial Cyr"/>
        </w:rPr>
      </w:pPr>
      <w:r>
        <w:rPr>
          <w:rFonts w:eastAsia="Arial Cyr" w:cs="Arial Cyr" w:ascii="Arial Cyr" w:hAnsi="Arial Cyr"/>
        </w:rPr>
        <w:t>Список аудиторов, имеющих квалификационный аттестат аудитора на право осуществления аудиторской деятельности в области банковского аудита, по состоянию на 1 апреля 1999 года</w:t>
      </w:r>
    </w:p>
    <w:p>
      <w:pPr>
        <w:pStyle w:val="Tema"/>
        <w:pBdr>
          <w:top w:val="single" w:sz="6" w:space="0" w:color="000000"/>
        </w:pBdr>
        <w:rPr>
          <w:rFonts w:ascii="Arial Cyr" w:hAnsi="Arial Cyr" w:eastAsia="Arial Cyr" w:cs="Arial Cyr"/>
        </w:rPr>
      </w:pPr>
      <w:r>
        <w:rPr>
          <w:rFonts w:eastAsia="Arial Cyr" w:cs="Arial Cyr" w:ascii="Arial Cyr" w:hAnsi="Arial Cyr"/>
        </w:rPr>
        <w:t>рынок кредитных ресурсов</w:t>
      </w:r>
    </w:p>
    <w:p>
      <w:pPr>
        <w:pStyle w:val="Schertoi"/>
        <w:rPr>
          <w:rFonts w:ascii="Arial Cyr" w:hAnsi="Arial Cyr" w:eastAsia="Arial Cyr" w:cs="Arial Cyr"/>
        </w:rPr>
      </w:pPr>
      <w:r>
        <w:rPr>
          <w:rFonts w:eastAsia="Arial Cyr" w:cs="Arial Cyr" w:ascii="Arial Cyr" w:hAnsi="Arial Cyr"/>
        </w:rPr>
        <w:t>Показатели ставок межбанковского рынка с 26 по 30 апреля 1999 года</w:t>
      </w:r>
    </w:p>
    <w:p>
      <w:pPr>
        <w:pStyle w:val="Tema"/>
        <w:pBdr>
          <w:top w:val="single" w:sz="6" w:space="0" w:color="000000"/>
        </w:pBdr>
        <w:rPr>
          <w:rFonts w:ascii="Arial Cyr" w:hAnsi="Arial Cyr" w:eastAsia="Arial Cyr" w:cs="Arial Cyr"/>
        </w:rPr>
      </w:pPr>
      <w:r>
        <w:rPr>
          <w:rFonts w:eastAsia="Arial Cyr" w:cs="Arial Cyr" w:ascii="Arial Cyr" w:hAnsi="Arial Cyr"/>
        </w:rPr>
        <w:t>валютный рынок</w:t>
      </w:r>
    </w:p>
    <w:p>
      <w:pPr>
        <w:pStyle w:val="Schertoi"/>
        <w:spacing w:before="85" w:after="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w:t>
      </w:r>
    </w:p>
    <w:p>
      <w:pPr>
        <w:pStyle w:val="Tema"/>
        <w:pBdr>
          <w:top w:val="single" w:sz="6" w:space="0" w:color="000000"/>
        </w:pBdr>
        <w:rPr>
          <w:rFonts w:ascii="Arial Cyr" w:hAnsi="Arial Cyr" w:eastAsia="Arial Cyr" w:cs="Arial Cyr"/>
        </w:rPr>
      </w:pPr>
      <w:r>
        <w:rPr>
          <w:rFonts w:eastAsia="Arial Cyr" w:cs="Arial Cyr" w:ascii="Arial Cyr" w:hAnsi="Arial Cyr"/>
        </w:rPr>
        <w:t>рынок драгоценных металлов</w:t>
      </w:r>
    </w:p>
    <w:p>
      <w:pPr>
        <w:pStyle w:val="Tema"/>
        <w:pBdr>
          <w:top w:val="single" w:sz="6" w:space="0" w:color="000000"/>
        </w:pBdr>
        <w:rPr>
          <w:rFonts w:ascii="Arial Cyr" w:hAnsi="Arial Cyr" w:eastAsia="Arial Cyr" w:cs="Arial Cyr"/>
        </w:rPr>
      </w:pPr>
      <w:r>
        <w:rPr>
          <w:rFonts w:eastAsia="Arial Cyr" w:cs="Arial Cyr" w:ascii="Arial Cyr" w:hAnsi="Arial Cyr"/>
        </w:rPr>
        <w:t>фондовый рынок</w:t>
      </w:r>
    </w:p>
    <w:p>
      <w:pPr>
        <w:pStyle w:val="Tema"/>
        <w:pBdr>
          <w:top w:val="single" w:sz="6" w:space="0" w:color="000000"/>
        </w:pBdr>
        <w:rPr>
          <w:rFonts w:ascii="Arial Cyr" w:hAnsi="Arial Cyr" w:eastAsia="Arial Cyr" w:cs="Arial Cyr"/>
        </w:rPr>
      </w:pPr>
      <w:r>
        <w:rPr>
          <w:rFonts w:eastAsia="Arial Cyr" w:cs="Arial Cyr" w:ascii="Arial Cyr" w:hAnsi="Arial Cyr"/>
        </w:rPr>
        <w:t>официальные документы</w:t>
      </w:r>
    </w:p>
    <w:p>
      <w:pPr>
        <w:pStyle w:val="Schertoi"/>
        <w:spacing w:before="85" w:after="0"/>
        <w:rPr>
          <w:rFonts w:ascii="Arial Cyr" w:hAnsi="Arial Cyr" w:eastAsia="Arial Cyr" w:cs="Arial Cyr"/>
        </w:rPr>
      </w:pPr>
      <w:r>
        <w:rPr>
          <w:rFonts w:eastAsia="Arial Cyr" w:cs="Arial Cyr" w:ascii="Arial Cyr" w:hAnsi="Arial Cyr"/>
        </w:rPr>
        <w:t>Указание “О внесении изменений и дополнений в Инструкцию Банка России от 22.05.96 № 41 “Об установлении лимитов открытой валютной позиции и контроле за их соблюдением уполномоченными банками Российской Федерации”</w:t>
      </w:r>
    </w:p>
    <w:p>
      <w:pPr>
        <w:pStyle w:val="Schertoi"/>
        <w:spacing w:before="85" w:after="0"/>
        <w:rPr>
          <w:rFonts w:ascii="Arial Cyr" w:hAnsi="Arial Cyr" w:eastAsia="Arial Cyr" w:cs="Arial Cyr"/>
        </w:rPr>
      </w:pPr>
      <w:r>
        <w:rPr>
          <w:rFonts w:eastAsia="Arial Cyr" w:cs="Arial Cyr" w:ascii="Arial Cyr" w:hAnsi="Arial Cyr"/>
        </w:rPr>
        <w:t>Указание “О внесении изменений и дополнений в Указание Банка России от 4.06.98 г. № 251-У”</w:t>
      </w:r>
    </w:p>
    <w:p>
      <w:pPr>
        <w:pStyle w:val="Schertoi"/>
        <w:spacing w:before="85" w:after="0"/>
        <w:rPr>
          <w:rFonts w:ascii="Arial Cyr" w:hAnsi="Arial Cyr" w:eastAsia="Arial Cyr" w:cs="Arial Cyr"/>
        </w:rPr>
      </w:pPr>
      <w:r>
        <w:rPr>
          <w:rFonts w:eastAsia="Arial Cyr" w:cs="Arial Cyr" w:ascii="Arial Cyr" w:hAnsi="Arial Cyr"/>
        </w:rPr>
        <w:t>Положение “О порядке открытия и ведения корреспондентских счетов в иностранной валюте ликвидационных комиссий (конкурсных управляющих, ликвидаторов) кредитных организаций уполномоченными банками”</w:t>
      </w:r>
    </w:p>
    <w:p>
      <w:pPr>
        <w:pStyle w:val="Schertoi"/>
        <w:spacing w:before="85" w:after="0"/>
        <w:rPr>
          <w:rFonts w:ascii="Arial Cyr" w:hAnsi="Arial Cyr" w:eastAsia="Arial Cyr" w:cs="Arial Cyr"/>
        </w:rPr>
      </w:pPr>
      <w:r>
        <w:rPr>
          <w:rFonts w:eastAsia="Arial Cyr" w:cs="Arial Cyr" w:ascii="Arial Cyr" w:hAnsi="Arial Cyr"/>
        </w:rPr>
        <w:t>Указание “О внесении изменений во Временное положение Банка России “О правилах обмена электронными документами между Банком России, кредитными организациями (филиалами) и другими клиентами Банка России при осуществлении расчетов через расчетную сеть Банка России” от 12 марта 1998 года № 20-П”</w:t>
      </w:r>
    </w:p>
    <w:p>
      <w:pPr>
        <w:pStyle w:val="Tema"/>
        <w:pBdr>
          <w:top w:val="single" w:sz="6" w:space="0" w:color="000000"/>
        </w:pBdr>
        <w:rPr>
          <w:rFonts w:ascii="Arial Cyr" w:hAnsi="Arial Cyr" w:eastAsia="Arial Cyr" w:cs="Arial Cyr"/>
        </w:rPr>
      </w:pPr>
      <w:r>
        <w:rPr>
          <w:rFonts w:eastAsia="Arial Cyr" w:cs="Arial Cyr" w:ascii="Arial Cyr" w:hAnsi="Arial Cyr"/>
        </w:rPr>
        <w:t>“</w:t>
      </w:r>
      <w:r>
        <w:rPr>
          <w:rFonts w:eastAsia="Arial Cyr" w:cs="Arial Cyr" w:ascii="Arial Cyr" w:hAnsi="Arial Cyr"/>
        </w:rPr>
        <w:t>Вестнику Банка России” — 5 лет</w:t>
      </w:r>
    </w:p>
    <w:p>
      <w:pPr>
        <w:pStyle w:val="Tema"/>
        <w:rPr>
          <w:rFonts w:ascii="Arial Cyr" w:hAnsi="Arial Cyr" w:eastAsia="Arial Cyr" w:cs="Arial Cyr"/>
        </w:rPr>
      </w:pPr>
      <w:r>
        <w:rPr>
          <w:rFonts w:eastAsia="Arial Cyr" w:cs="Arial Cyr" w:ascii="Arial Cyr" w:hAnsi="Arial Cyr"/>
        </w:rPr>
      </w:r>
    </w:p>
    <w:p>
      <w:pPr>
        <w:pStyle w:val="Bodytext"/>
        <w:spacing w:before="8000" w:after="120"/>
        <w:ind w:hanging="0"/>
        <w:jc w:val="center"/>
        <w:rPr>
          <w:rFonts w:ascii="Arial Cyr" w:hAnsi="Arial Cyr" w:eastAsia="Arial Cyr" w:cs="Arial Cyr"/>
          <w:b/>
          <w:b/>
          <w:bCs/>
          <w:color w:val="0000FF"/>
        </w:rPr>
      </w:pPr>
      <w:r>
        <w:rPr>
          <w:rFonts w:eastAsia="Arial Cyr" w:cs="Arial Cyr" w:ascii="Arial Cyr" w:hAnsi="Arial Cyr"/>
          <w:b/>
          <w:bCs/>
          <w:color w:val="0000FF"/>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золотовалютных резервов Российской Федерации по состоянию на 23 апреля 1999 года составлял 10,9 млрд. долларов США против 10,8 млрд. долларов США на 16 апреля 1999 года.</w:t>
      </w:r>
    </w:p>
    <w:p>
      <w:pPr>
        <w:pStyle w:val="MainTextRightData"/>
        <w:rPr>
          <w:rFonts w:ascii="Arial Cyr" w:hAnsi="Arial Cyr" w:eastAsia="Arial Cyr" w:cs="Arial Cyr"/>
        </w:rPr>
      </w:pPr>
      <w:r>
        <w:rPr>
          <w:rFonts w:eastAsia="Arial Cyr" w:cs="Arial Cyr" w:ascii="Arial Cyr" w:hAnsi="Arial Cyr"/>
        </w:rPr>
        <w:t>29.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денежной базы на 26 апреля 1999 года составил 217,6 млрд. рублей против 216,1 млрд. рублей на 19 апреля 1999 года.</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30.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26 апрел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27.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Во исполнение Распоряжения Правительства Российской Федерации от 12 декабря 1998 года № 1787-р “О новации по государственным ценным бумагам” и в соответствии с договоренностями, достигнутыми на переговорах между Министерством финансов Российской Федерации, Центральным банком Российской Федерации и иностранными держателями ГКО—ОФЗ, Банком России разработаны необходимые документы, предоставляющие дополнительные возможности по инвестированию денежных средств с использованием счетов нерезидентов типа “С”.</w:t>
      </w:r>
    </w:p>
    <w:p>
      <w:pPr>
        <w:pStyle w:val="MainText"/>
        <w:rPr>
          <w:rFonts w:ascii="Arial Cyr" w:hAnsi="Arial Cyr" w:eastAsia="Arial Cyr" w:cs="Arial Cyr"/>
        </w:rPr>
      </w:pPr>
      <w:r>
        <w:rPr>
          <w:rFonts w:eastAsia="Arial Cyr" w:cs="Arial Cyr" w:ascii="Arial Cyr" w:hAnsi="Arial Cyr"/>
        </w:rPr>
        <w:t>Советом директоров Банка России по согласованию с Правительством Российской Федерации 23 апреля 1999 года было принято решение расширить список ценных бумаг, разрешенных к приобретению с использованием счетов типа “С”.</w:t>
      </w:r>
    </w:p>
    <w:p>
      <w:pPr>
        <w:pStyle w:val="MainText"/>
        <w:rPr>
          <w:rFonts w:ascii="Arial Cyr" w:hAnsi="Arial Cyr" w:eastAsia="Arial Cyr" w:cs="Arial Cyr"/>
        </w:rPr>
      </w:pPr>
      <w:r>
        <w:rPr>
          <w:rFonts w:eastAsia="Arial Cyr" w:cs="Arial Cyr" w:ascii="Arial Cyr" w:hAnsi="Arial Cyr"/>
        </w:rPr>
        <w:t>В данный список дополнительно включаются акции и корпоративные облигации российских эмитентов, включенные в листинг организаторов торгов, обеспечивающих заключение сделок с ценными бумагами и расчетов по ним в соответствии с Положением Банка России от 23 марта 1999 года № 68-П “Об особенностях проведения сделок нерезидентов с ценными бумагами российских эмитентов, выраженных в валюте Российской Федерации, и проведении конверсионных сделок”.</w:t>
      </w:r>
    </w:p>
    <w:p>
      <w:pPr>
        <w:pStyle w:val="MainTextRightData"/>
        <w:rPr>
          <w:rFonts w:ascii="Arial Cyr" w:hAnsi="Arial Cyr" w:eastAsia="Arial Cyr" w:cs="Arial Cyr"/>
        </w:rPr>
      </w:pPr>
      <w:r>
        <w:rPr>
          <w:rFonts w:eastAsia="Arial Cyr" w:cs="Arial Cyr" w:ascii="Arial Cyr" w:hAnsi="Arial Cyr"/>
        </w:rPr>
        <w:t>27.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29 апрел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30.04.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денежно-кредитная политика</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spacing w:before="170" w:after="57"/>
        <w:rPr>
          <w:rFonts w:ascii="Arial Cyr" w:hAnsi="Arial Cyr" w:eastAsia="Arial Cyr" w:cs="Arial Cyr"/>
        </w:rPr>
      </w:pPr>
      <w:r>
        <w:rPr>
          <w:rFonts w:eastAsia="Arial Cyr" w:cs="Arial Cyr" w:ascii="Arial Cyr" w:hAnsi="Arial Cyr"/>
        </w:rPr>
        <w:t xml:space="preserve">Основные агрегаты аналитических счетов банковского сектора </w:t>
        <w:br/>
        <w:t>на 1 апреля 1999 г.*</w:t>
      </w:r>
    </w:p>
    <w:p>
      <w:pPr>
        <w:pStyle w:val="MainTextBezOtstupa1"/>
        <w:spacing w:before="0" w:after="57"/>
        <w:jc w:val="right"/>
        <w:rPr/>
      </w:pPr>
      <w:r>
        <w:rPr>
          <w:rFonts w:eastAsia="Arial Cyr" w:cs="Arial Cyr" w:ascii="Arial Cyr" w:hAnsi="Arial Cyr"/>
        </w:rPr>
        <w:t>млн.</w:t>
      </w:r>
      <w:r>
        <w:rPr>
          <w:rFonts w:eastAsia="Arial Cyr" w:cs="Arial Cyr" w:ascii="Arial Cyr" w:hAnsi="Arial Cyr"/>
          <w:b/>
          <w:bCs/>
        </w:rPr>
        <w:t> </w:t>
      </w:r>
      <w:r>
        <w:rPr/>
        <w:t>руб.</w:t>
      </w:r>
    </w:p>
    <w:tbl>
      <w:tblPr>
        <w:tblW w:w="10420" w:type="dxa"/>
        <w:jc w:val="center"/>
        <w:tblInd w:w="0" w:type="dxa"/>
        <w:tblLayout w:type="fixed"/>
        <w:tblCellMar>
          <w:top w:w="0" w:type="dxa"/>
          <w:left w:w="108" w:type="dxa"/>
          <w:bottom w:w="0" w:type="dxa"/>
          <w:right w:w="108" w:type="dxa"/>
        </w:tblCellMar>
      </w:tblPr>
      <w:tblGrid>
        <w:gridCol w:w="9322"/>
        <w:gridCol w:w="1098"/>
      </w:tblGrid>
      <w:tr>
        <w:trPr/>
        <w:tc>
          <w:tcPr>
            <w:tcW w:w="932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ешнее сальдо</w:t>
            </w:r>
          </w:p>
        </w:tc>
        <w:tc>
          <w:tcPr>
            <w:tcW w:w="109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 981,4</w:t>
            </w:r>
          </w:p>
        </w:tc>
      </w:tr>
      <w:tr>
        <w:trPr/>
        <w:tc>
          <w:tcPr>
            <w:tcW w:w="932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утренний кредит</w:t>
            </w:r>
          </w:p>
        </w:tc>
        <w:tc>
          <w:tcPr>
            <w:tcW w:w="109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 251 847,1</w:t>
            </w:r>
          </w:p>
        </w:tc>
      </w:tr>
      <w:tr>
        <w:trPr/>
        <w:tc>
          <w:tcPr>
            <w:tcW w:w="932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Чистые кредиты органам государственного управления</w:t>
            </w:r>
          </w:p>
        </w:tc>
        <w:tc>
          <w:tcPr>
            <w:tcW w:w="109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24 996,7</w:t>
            </w:r>
          </w:p>
        </w:tc>
      </w:tr>
      <w:tr>
        <w:trPr/>
        <w:tc>
          <w:tcPr>
            <w:tcW w:w="932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нефинансовым государственным предприятиям</w:t>
            </w:r>
          </w:p>
        </w:tc>
        <w:tc>
          <w:tcPr>
            <w:tcW w:w="109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 730,8</w:t>
            </w:r>
          </w:p>
        </w:tc>
      </w:tr>
      <w:tr>
        <w:trPr/>
        <w:tc>
          <w:tcPr>
            <w:tcW w:w="932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предприятиям частного сектора</w:t>
            </w:r>
          </w:p>
        </w:tc>
        <w:tc>
          <w:tcPr>
            <w:tcW w:w="109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5 791,7</w:t>
            </w:r>
          </w:p>
        </w:tc>
      </w:tr>
      <w:tr>
        <w:trPr/>
        <w:tc>
          <w:tcPr>
            <w:tcW w:w="932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прочим финансовым институтам</w:t>
            </w:r>
          </w:p>
        </w:tc>
        <w:tc>
          <w:tcPr>
            <w:tcW w:w="109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 328,0</w:t>
            </w:r>
          </w:p>
        </w:tc>
      </w:tr>
      <w:tr>
        <w:trPr/>
        <w:tc>
          <w:tcPr>
            <w:tcW w:w="932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нежная масса (по методологии денежного обзора)**</w:t>
            </w:r>
          </w:p>
        </w:tc>
        <w:tc>
          <w:tcPr>
            <w:tcW w:w="109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75 798,7</w:t>
            </w:r>
          </w:p>
        </w:tc>
      </w:tr>
      <w:tr>
        <w:trPr/>
        <w:tc>
          <w:tcPr>
            <w:tcW w:w="932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деньги вне банков</w:t>
            </w:r>
          </w:p>
        </w:tc>
        <w:tc>
          <w:tcPr>
            <w:tcW w:w="109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4 208,7</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Предварительные данные.</w: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Включая депозиты в иностранной валюте.</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120"/>
        <w:rPr/>
      </w:pPr>
      <w:r>
        <w:rPr/>
        <w:t>Сведения об остатках средств кредитных организаций на счетах, открытых в Центральном банке Российской Федерации, на начало операционного дня за период с 26 по 30 апреля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blHeader w:val="true"/>
        </w:trPr>
        <w:tc>
          <w:tcPr>
            <w:tcW w:w="2516"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4</w:t>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4</w:t>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w:t>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4</w:t>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4</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260,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 601,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539,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911,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703,4</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759,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949,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619,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506,9</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657,2</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sz w:val="16"/>
          <w:szCs w:val="16"/>
        </w:rPr>
      </w:pPr>
      <w:r>
        <w:rPr>
          <w:rFonts w:eastAsia="Arial Cyr" w:cs="Arial Cyr" w:ascii="Arial Cyr" w:hAnsi="Arial Cyr"/>
          <w:sz w:val="16"/>
          <w:szCs w:val="16"/>
        </w:rPr>
      </w:r>
    </w:p>
    <w:p>
      <w:pPr>
        <w:pStyle w:val="Glavnyi"/>
        <w:spacing w:before="0" w:after="0"/>
        <w:jc w:val="center"/>
        <w:rPr>
          <w:rFonts w:ascii="Arial Cyr" w:hAnsi="Arial Cyr" w:eastAsia="Arial Cyr" w:cs="Arial Cyr"/>
          <w:caps/>
        </w:rPr>
      </w:pPr>
      <w:r>
        <w:rPr>
          <w:rFonts w:eastAsia="Arial Cyr" w:cs="Arial Cyr" w:ascii="Arial Cyr" w:hAnsi="Arial Cyr"/>
          <w:caps/>
        </w:rPr>
        <w:t xml:space="preserve">Информация о регистрации и лицензировании банковской и аудиторской деятельности в I квартале 1999 </w:t>
      </w:r>
      <w:r>
        <w:rPr>
          <w:rFonts w:eastAsia="Arial Cyr" w:cs="Arial Cyr" w:ascii="Arial Cyr" w:hAnsi="Arial Cyr"/>
        </w:rPr>
        <w:t>г</w:t>
      </w:r>
      <w:r>
        <w:rPr>
          <w:rFonts w:eastAsia="Arial Cyr" w:cs="Arial Cyr" w:ascii="Arial Cyr" w:hAnsi="Arial Cyr"/>
          <w:caps/>
        </w:rPr>
        <w:t>.</w:t>
      </w:r>
      <w:r>
        <w:rPr>
          <w:rFonts w:eastAsia="Arial Cyr" w:cs="Arial Cyr" w:ascii="Arial Cyr" w:hAnsi="Arial Cyr"/>
          <w:caps/>
          <w:position w:val="11"/>
          <w:sz w:val="20"/>
          <w:szCs w:val="20"/>
        </w:rPr>
        <w:t>*</w:t>
      </w:r>
    </w:p>
    <w:p>
      <w:pPr>
        <w:pStyle w:val="Zagolovok"/>
        <w:spacing w:before="120" w:after="120"/>
        <w:jc w:val="center"/>
        <w:rPr/>
      </w:pPr>
      <w:r>
        <w:rPr/>
        <w:t>Список филиалов банков, внесенных в Книгу государственной регистрации кредитных организаций в I квартале 1999 г.</w:t>
      </w:r>
    </w:p>
    <w:tbl>
      <w:tblPr>
        <w:tblW w:w="16259" w:type="dxa"/>
        <w:jc w:val="center"/>
        <w:tblInd w:w="0" w:type="dxa"/>
        <w:tblLayout w:type="fixed"/>
        <w:tblCellMar>
          <w:top w:w="0" w:type="dxa"/>
          <w:left w:w="108" w:type="dxa"/>
          <w:bottom w:w="0" w:type="dxa"/>
          <w:right w:w="108" w:type="dxa"/>
        </w:tblCellMar>
      </w:tblPr>
      <w:tblGrid>
        <w:gridCol w:w="674"/>
        <w:gridCol w:w="2978"/>
        <w:gridCol w:w="1135"/>
        <w:gridCol w:w="1277"/>
        <w:gridCol w:w="2409"/>
        <w:gridCol w:w="1135"/>
        <w:gridCol w:w="6651"/>
      </w:tblGrid>
      <w:tr>
        <w:trPr>
          <w:tblHeader w:val="true"/>
        </w:trPr>
        <w:tc>
          <w:tcPr>
            <w:tcW w:w="674"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978"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1135"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 банка</w:t>
            </w:r>
          </w:p>
        </w:tc>
        <w:tc>
          <w:tcPr>
            <w:tcW w:w="1277"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 банка</w:t>
            </w:r>
          </w:p>
        </w:tc>
        <w:tc>
          <w:tcPr>
            <w:tcW w:w="2409"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филиала (местонахождение)</w:t>
            </w:r>
          </w:p>
        </w:tc>
        <w:tc>
          <w:tcPr>
            <w:tcW w:w="1135"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илиала</w:t>
            </w:r>
          </w:p>
        </w:tc>
        <w:tc>
          <w:tcPr>
            <w:tcW w:w="6651"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тонахождение филиал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ВАНГАРД</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9</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агадан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5000, г. Магадан, ул. Якутская, 48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 БАРС</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0</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1.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ин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3520, Республика Татарстан, г. Заинск, ул. Нефтяников, 37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 БАРС</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0</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1.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нделее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3640, Республика Татарстан, г. Мензелинск, ул. Фомина, 1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ЬФА-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6</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1991</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ркут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4000, г. Иркутск, б-р Гагарина, 3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ЛТОНЭКСИМ 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6</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2.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рхангель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3061, г. Архангельск, ул. Розы Люксембург,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9119, г. Санкт-Петербург, Лиговский пр-т, 10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страхан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14004, г. Астрахань, ул. Бабушкина, 40/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ыборг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88900, г. Выборг, Ленинградское ш., 21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ижегород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03086, г. Нижний Новгород, ул. Совнаркомовская,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осибир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0058, г. Новосибирск, ул. Русская, 4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рхангель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3051, г. Архангельск, ул. Тимме, 2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р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5000, г. Курск, ул. М. Горького, 3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аснодар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0063, г. Краснодар, ул. Октябрьская, 2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емеро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0099, г. Кемерово, ул. Дзержинского, 1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окузнец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4008, Кемеровская обл., г. Новокузнецк, Селекционный пер.,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РАЗВИТИЯ РЕГИОН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р</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40, г. Владикавказ, пр-т Мира, 4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РАЗВИТИЯ РЕГИОН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с</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31, г. Владикавказ, ул. Московская, 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РАЗВИТИЯ РЕГИОН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Ермоло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14, г. Владикавказ, ул. Кырджалийская,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РАЗВИТИЯ РЕГИОН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арт</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03, г. Владикавказ, ул. К. Маркса, 6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РАЗВИТИЯ РЕГИОН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ни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40, г. Владикавказ, пр-т Мира,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РАЗВИТИЯ РЕГИОН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толичны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31, г. Владикавказ, ул. Леонова, 4/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РАЗВИТИЯ РЕГИОН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Хох</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31, г. Владикавказ, ул. Московская,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РАЗВИТИЯ РЕГИОН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еслан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3000, Республика Северная Осетия, г. Беслан, ул. Дзарахохова,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РАЗВИТИЯ РЕГИОН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здок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3700, Республика Северная Осетия, г. Моздок, ул. Соколовского, 2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ИЗНЕС-ПАРИТЕТ</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0.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Иркутск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4000, г. Иркутск, ул. Пролетарская,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ИН</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62</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ИН-КАЛИНИНГРАД</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36016, г. Калининград, пл. Василевского,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ИН</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62</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ИН-ПЕТЕРБУРГ</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8005, г. Санкт-Петербург, наб. реки Фонтанки, 123/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ФГ-КРЕДИТ</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лтий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36000, г. Калининград, пл. Победы, 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ЯТИЧ</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96</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урман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0046, г. Мурманск, ул. Карла Либкнехта, 46, корп.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АЗ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4</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7.1990</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Уф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50022, г. Уфа, ул. Менделеева, 13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АЗЭНЕРГ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4</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6</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Видно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2700, Московская обл., г. Видное, Промзон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УТА-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3</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1</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ль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83038, г. Мурманск, ул. Папанина,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УТА-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3</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1</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гиональны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7000, г. Сыктывкар, ул. Д. Каликовой, 3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УТА-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3</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1</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то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4038, г. Ростов-на-Дону, пр. Ленина, 113/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УТА-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3</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1</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о-Западны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7022, г. Санкт-Петербург, Каменноостровский пр-т, 4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ОЛИНС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7</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1.1990</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Южно-Сахалинск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93000, г. Южно-Сахалинск, ул. Амурская, 6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ПСИБ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1.1990</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таврополь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5104, г. Ставрополь, ул. Пушкина, 4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МПЭКС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91</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рло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2030, г. Орел, ул. Московская, 1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КАС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же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6076, г. Ижевск, ул. Ленина, 3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ТЕХ-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4</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1991</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таврополь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5026, г. Ставрополь, ул. Пригородная, 22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ОСНА-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7</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2.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анкт-Петербург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6084, г. Санкт-Петербург, ул. Черниговская,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АК-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Новосибирск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0004, г. Новосибирск, Комсомольский пр-т, 2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ДМ-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1</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амар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43096, г. Самара, ул. Чернореченская, 57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НАТЕП САНКТ-ПЕТЕРБУРГ</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9</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5</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Хабаровск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0000, г. Хабаровск, ул. Шеронова, 6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НЧЕ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6</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1990</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Мончегорск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84280, Мурманская обл., г. Мончегорск, пр-т Кирова, 1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РДОВПРОМ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2</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1.1990</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аснослобод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31340, Республика Мордовия, г. Краснослободск, ул. Ленина, 8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РДОВПРОМ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2</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1.1990</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рбее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31030, Республика Мордовия, пос. Торбеево, ул. Интернациональная, 1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ГНИ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2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амен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0103, Московская обл., г. Раменское, ул. Свободы, 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ТРО-АЭРО-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7</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5</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7933, г. Москва, Ленинский пр-т, 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ТРОКОММЕРЦ</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6</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2</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Новороссийск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3900, Краснодарский край, г. Новороссийск, ул. Энгельса, 73/7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РОМТОРГ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1</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2</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емеро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0020, г. Кемерово, пр-т Кузнецкий, 5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2</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м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4050, г. Томск, пл. Ленина, 8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УССКИЙ РЕГИОНАЛЬНЫЙ 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990</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орхо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82620, Псковская обл., г. Порхов, пр-т Ленина,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ГАЗ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6</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Иваново</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53002, г. Иваново, ул. К. Маркса, 3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ИБКОНТАКТ</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6.1992</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сть-Илим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5770, Иркутская обл., г. Усть-Илимск, ул. Ленина, 20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ОКОЛО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30</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5.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иселе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2701, Кемеровская обл., г. Киселевск, ул. Луганская, 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РЖОКУНИВЕРСАЛ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3</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1.1990</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рбит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0005, г. Тверь, ул. Мусоргского, 1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УЛЬСКИЙ ПРОМЫШЛЕННИ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2</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ий филиал “Элик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9090, г. Москва, ул. Щепкина, 25/2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РАЛВНЕШТОРГ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2</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7.1991</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Электростали</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4001, Московская обл., г. Электросталь, ул. К. Маркса, 2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ФЛОРА-МОСКВ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3</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0.1990</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лгоград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00033, г. Волгоград, ул. Богомольца, 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ХОЛДИНВЕСТ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37</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5.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анкт-Петербург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8188, г. Санкт-Петербург, ул. Возрождения, 20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ТАЛОН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7</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раль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4068, г. Пермь, ул. Большевистская, 120</w:t>
            </w:r>
          </w:p>
        </w:tc>
      </w:tr>
    </w:tbl>
    <w:p>
      <w:pPr>
        <w:pStyle w:val="Snoska"/>
        <w:rPr>
          <w:rFonts w:ascii="Arial Cyr" w:hAnsi="Arial Cyr" w:eastAsia="Arial Cyr" w:cs="Arial Cyr"/>
          <w:sz w:val="16"/>
          <w:szCs w:val="16"/>
        </w:rPr>
      </w:pPr>
      <w:r>
        <w:rPr>
          <w:rFonts w:eastAsia="Arial Cyr" w:cs="Arial Cyr" w:ascii="Arial Cyr" w:hAnsi="Arial Cyr"/>
          <w:sz w:val="16"/>
          <w:szCs w:val="16"/>
        </w:rPr>
        <w:t>* Продолжение. Начало см. в “Вестнике Банка России” № 27 от 28 апреля 1999 г.</w:t>
      </w:r>
    </w:p>
    <w:p>
      <w:pPr>
        <w:pStyle w:val="Zagolovok"/>
        <w:spacing w:before="240" w:after="120"/>
        <w:jc w:val="center"/>
        <w:rPr/>
      </w:pPr>
      <w:r>
        <w:rPr/>
        <w:t>Список филиалов, исключенных из Книги государственной регистрации кредитных организаций в I квартале 1999 г.</w:t>
      </w:r>
    </w:p>
    <w:tbl>
      <w:tblPr>
        <w:tblW w:w="16259" w:type="dxa"/>
        <w:jc w:val="center"/>
        <w:tblInd w:w="0" w:type="dxa"/>
        <w:tblLayout w:type="fixed"/>
        <w:tblCellMar>
          <w:top w:w="0" w:type="dxa"/>
          <w:left w:w="108" w:type="dxa"/>
          <w:bottom w:w="0" w:type="dxa"/>
          <w:right w:w="108" w:type="dxa"/>
        </w:tblCellMar>
      </w:tblPr>
      <w:tblGrid>
        <w:gridCol w:w="674"/>
        <w:gridCol w:w="2978"/>
        <w:gridCol w:w="1135"/>
        <w:gridCol w:w="1277"/>
        <w:gridCol w:w="2977"/>
        <w:gridCol w:w="1052"/>
        <w:gridCol w:w="6166"/>
      </w:tblGrid>
      <w:tr>
        <w:trPr>
          <w:tblHeader w:val="true"/>
        </w:trPr>
        <w:tc>
          <w:tcPr>
            <w:tcW w:w="674"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978"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1135"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 банка</w:t>
            </w:r>
          </w:p>
        </w:tc>
        <w:tc>
          <w:tcPr>
            <w:tcW w:w="1277"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 банка</w:t>
            </w:r>
          </w:p>
        </w:tc>
        <w:tc>
          <w:tcPr>
            <w:tcW w:w="2977"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филиала (местонахождение)</w:t>
            </w:r>
          </w:p>
        </w:tc>
        <w:tc>
          <w:tcPr>
            <w:tcW w:w="1052"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илиала</w:t>
            </w:r>
          </w:p>
        </w:tc>
        <w:tc>
          <w:tcPr>
            <w:tcW w:w="6166"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тонахождение филиал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ВИА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анкт-Петербург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5269, г. Санкт-Петербург, ул. Веденеева, 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ВИА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Киров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0006, г. Киров, Октябрьский пр., 2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ВТОВАЗБАНК—МОСКВА</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6</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дустриаль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45037, г. Тольятти, Новый пр-д, д.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г. Андреапол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2800, Тверская обл., г. Андреаполь, ул. Советская,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пос. Куженер</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5420, пос. Куженер, ул. К. Маркса,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пос. Новый Торьял</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5430, пос. Новый Торьял, ул. Юбилейная, 1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г. Звенигово</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5110, г. Звенигово, ул. Пушкина, 21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г. Альметьев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3400, г. Альметьевск, ул. Белоглазова, 139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с. Белозерско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1330, с. Белозерское, ул. Советская, 4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г. Шумих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1100, г. Шумиха, ул. Куйбышева,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г. Щучь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1070, г. Щучье, ул. Советская, 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с. Чаши</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1950, с. Чаши, ул. Советская, 1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с. Шатрово</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1860, с. Шатрово, ул. Федосеева, 7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с. Механско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1870, с. Механское, ул. Ленина, 3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с. Мостовско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1885, с. Мостовское, ул. Гоголя, 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Боготол</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2000, г. Боготол, ул. Советская, 5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г. Шарыпово</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2320, г. Шарыпово, ул. Кирова,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с. Краснотуран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2660, с. Краснотуранск, ул. К. Маркса,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г. Уяр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3520, г. Уяр, ул. Советская, 8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с. Партизанско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3540, с. Партизанское, ул. Гагарина,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с. Каратузско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2850, с. Каратузское, ул. Щетинкина,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п. Абан</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3740, п. Абан, ул. Сибирская,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с. Серышево</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6440, с. Серышево, ул. Ленина, 2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Ужур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2320, г. Ужур, ул. Ленина, 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ст-це Казанская</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6140, ст-ца Казанская, ул. Тимирязева, 36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Миллерово</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6100, г. Миллерово, ул. Ленина, 1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Барнаул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6009, г. Барнаул, пр. Комсомольский, 8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Пенз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40052, г. Пенза, ул. Богданова, 2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КО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2.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о-Уренгой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6718, г. Новый Уренгой, ул. 26 съезда КПСС, 2в</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НДЖИ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ита</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8000, Республика Дагестан, г. Хасавюрт, ул. Орджоникидзе, 3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РХАНГЕЛЬСКПРОМ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1.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неж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4880, г. Онега, ул. Гагарина, 4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РХАНГЕЛЬСКПРОМ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1.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аль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3061, г. Архангельск, пл. Ленина, 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ССОЦИАЦИЯ</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ыксу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07030, г. Выкса, Навашинское ш.,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ЙКАЛОНЭКСИ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7</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Анап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3410, г. Анапа, ул. Горького, 6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ЛТИЙСКИЙ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7.1989</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же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6057, г. Ижевск, ул. К. Маркса, 24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ЕНАТЕП</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1988</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ыктывкар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7000, г. Сыктывкар, ул. Орджоникидзе, 2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ЕНАТЕП</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1988</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пос. Жуковка</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3082, пос. Жуковка, 18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ЕНАТЕП</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1988</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Ханты-Мансий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6200, г. Ханты-Мансийск, ул. Чехова,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ЕНАТЕП</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1988</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Королев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1070, г. Королев, пр-д Циолковского,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ЕНАТЕП</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1988</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Брян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41037, г. Брянск, ул. Красноармейская, 15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ЕНАТЕП</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1988</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Чебоксары</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8003, г. Чебоксары, пр. Ленина, 6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ЕНАТЕП</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1988</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Ом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4099, г. Омск, ул. Баррикадная, 2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Ш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Ессентук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600, Ставропольский край, г. Ессентуки, ул. Ленина, 3, корп.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РАТСКИЙ АНКБ</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аду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5707, г. Братск, ул. Хабарова, 1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РИКО</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арша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5230, г. Москва, Варшавское ш., 43, корп.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РИКО</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Волгоград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00048, г. Волгоград, ш. Авиаторов,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РИКО</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Нарьян-Мар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4700, Архангельская обл., г. Нарьян-Мар, ул. Ленина, 27б</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ОЧНО-ЕВРОПЕЙСКИЙ ИНВЕСТИЦИОННЫЙ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толичный Инвестицион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3045, г. Москва, Последний пер., 1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СИБ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вир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5427, г. Свирск, ул. Комсомольская, 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СИБ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замай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5080, г. Алзамай, ул. Первомайская, 6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СИБ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потеч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4000, г. Иркутск, ул. Ст. Разина, 2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ОРЫ ДАГЕСТАНА</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6</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6.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ачи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8370, Республика Дагестан, с. Вач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ОНИНВЕСТ</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7</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1.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Юж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4700, г. Ростов-на-Дону, пр. Ворошиловский, 2/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ЕВРАЗИЯ</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3308, г. Москва, ул. Мневники, 3б</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ЕВРАЗИЯ</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ени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6019, г. Ижевск, ул. Литейная, 24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ЕВРАЗИЯ</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мбар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7870, г. Камбарка, ул. Советская, 2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ЕНИСЕЙ</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уруха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3180, с. Туруханск, ул. Северная, 2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БАЙКАЛЬСКИЙ</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гочи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3810, г. Могоча, ул. Клубная,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БАЙКАЛЬСКИЙ</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таратель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4230, с. Кыра, Дорожный пер., 1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РЕЧЬЕ</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тлант</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0030, г. Казань, ул. Клары Цеткин, 8/2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РЕЧЬЕ</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Альметьев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3400, г. Альметьевск, ул. Шевченко, 2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РЕЧЬЕ</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тавропол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5005, г. Ставрополь, ул. Льва Толстого, 4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ВЕСКО-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9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ндр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Кондрово, ул. Комарова,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ТЕР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6</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8.1995</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юме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5000, г. Тюмень, ул. Хохрякова, 4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ТОРГКООП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1.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асный Кут</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13240, г. Красный Кут, ул. Комсомольская, 2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ТЕХНИКА</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инфо-1</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7005, г. Москва, ул. 2-я Бауманская,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ТЕХНИКА</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прогресс</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5275, г. Москва, 5-я ул. Соколиной Горы, 2/3, корп.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ТЕХНИКА</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релинтех</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2026, г. Орел, ул. Мопра, 2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арт</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03, Республика Северная Осетия, г. Владикавказ, ул. Карла Маркса, 6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таллург</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35, Республика Северная Осетия, г. Владикавказ, ул. Леонова, 4/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ник</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40, г. Владикавказ, пр-т Мира,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Хох</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40, Республика Северная Осетия, г. Владикавказ, пр-т Мира,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ИРОВ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лободском</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3100, г. Слободской, ул. Степана Халтурина, 1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ИРОВ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Киров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0014, г. Киров, ул. Попова, 28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ИРОВ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пгт. Лесно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2870, пгт. Лесное, ул. Мопра, 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ИРОВ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Котельнич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2100, г. Котельнич, ул. К. Маркса, 2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ИРОВ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Кирово-Чепец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3020, г. Кирово-Чепецк, ул. Школьная,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ИРОВ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овет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3340, г. Советск, ул. Кондакова, 2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ИЧМЕНГСКО-ГОРОДЕЦКИЙ</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иколь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1400, г. Никольск, ул. Ленина, 4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ЛЫМА-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6</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п. Гастелло</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6063, п. Гастелло, ул. Центральная, 1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И ЭКСПОРТНО-ИМПОРТНЫЙ БАНК РАЗВИТИЯ</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7.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ыктывкар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7000, г. Сыктывкар, ул. Интернациональная, 10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ИПЕР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Юсьви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7270, Пермская обл., с. Юсьва, ул. Советская,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АЙНИЙ СЕВЕ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иличик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4800, с. Тиличики, ул. Советская, 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АЙНИЙ СЕВЕ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сть-Хайрюз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4630, с. Усть-Хайрюзово, ул. Советская,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алодербет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9720, с. М. Дербеты, ул. Советская,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ЗБАССКИЙ ГУБЕРНСКИЙ БАНК — БАНК КУЗБАССА</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окузнец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4029, г. Новокузнецк, ул. Карбышева,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ЗБАС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ел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2600, г. Белово, ул. Юбилейная, 17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ЗБАС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ырян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0117, г. Новосибирск, ул. Океанская, 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ЗБАСС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7</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псиббанк</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4043, г. Новокузнецк, Заводоупр. АО Запсибметкомбинат</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ЗБАССТРАНС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емер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0099, г. Кемерово, ул. Красноармейская, 13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ЗБАССУГОЛЬ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п. Кедровка</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0903, г. Кемерово, п. Кедровка, ул. Дзержинского, 1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ЗНЕЦКБИЗНЕС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емер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0000, г. Кемерово, ул. Ноградская,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ЕС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3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ахар</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190, Республика Карачаево-Черкесия, г. Карачаевск, ул. Ленина, 49/8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ИПЕЦК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овет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8001, г. Липецк, ул. Первомайская, 6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ИПЕЦК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аль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8050, г. Липецк, ул. Семашко,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роле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1070, Московская обл., г. Королев, ул. Фрунзе, 1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7238, г. Москва, Дмитровское ш., 5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мар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43096, г. Самара, ул. Чернореченская, 5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БИЗНЕС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еление при ВВЦ</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9223, г. Москва, пр-т Мира, ВВЦ</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БИЗНЕС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ровское отделени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1396, г. Москва, Зеленый пр-т, 42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АЦИОНАЛЬНЫЙ КОММЕРЧЕСКИЙ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4</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Екатеринбург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0086, г. Екатеринбург, ул. Московская, 56, стр.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ЕФТЕЭНЕРГО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7</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9.1994</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Орехово-Зуев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2608, г. Орехово-Зуево, Малодубенское ш., 1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МСКИЙ ПРОМ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1.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аль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4099, г. Омск, ул. Красногвардейская, 3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МСКИЙ ПРОМ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1.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лодеж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4117, г. Омск, ул. 3-я Молодежная, 6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НЭКСИМ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риль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3318, г. Норильск, ул. Талнахская, 5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НЭКСИМ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уди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3210, г. Дудинка, ул. Советская, 4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НЭКСИМ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ипец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8005, г. Липецк, ул. 9 Мая, 1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С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8.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есла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3000, Республика Северная Осетия, г. Беслан, ул. Дзарахохова,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С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8.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здок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3700, Республика Северная Осетия, г. Моздок, ул. Соколовского, 2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ТР ПЕРВЫЙ</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амо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6020, пгт. Рамонь, ул. Юбилейная,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ТР ПЕРВЫЙ</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лачее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7600, г. Калач, ул. Первого мая, 2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ТР ПЕРВЫЙ</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милук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6810, г. Семилуки, ул. Некрасова, 7/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ТР ПЕРВЫЙ</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4053, г. Воронеж, ул. Лизюкова,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ТРОВСКИЙ</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5265, г. Санкт-Петербург, Гражданский пр., 11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ИОНЕР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0.1994</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сман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7082, г. Москва, ул. Б. Почтовая, 3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О-ВНЕШТОРГ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2.1989</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амб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2000, г. Тамбов, Новый пр-д,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РИУПСК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онско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1770, г. Донской, ул. Советская, 1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РОМРАДТЕХ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Муром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02200, г. Муром, ул. Советская, 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РОМСТРОЙ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о-Чар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4159, пгт. Новая Чара, ул. Центральная,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УШКИНО</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8.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роле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1093, г. Королев, ул. Пионерская, 8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УШКИНО</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8.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нак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1280, г. Конаково, ул. Энергетиков, 1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ЗЕРВ</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иколае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56317, г. Миасс, ул. 8 Марта, 13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МЕД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6</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ахачкали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7002, г. Махачкала, ул. Бейболатова,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СИЙСКИЙ МУНИЦИПАЛЬНЫЙ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1.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олици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3040, г. Голицино</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СИЙСКИЙ МУНИЦИПАЛЬНЫЙ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1.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аль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84800, Республика Абхазия, г. Гали, ул. Агмаменебели,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ТПРОМ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Железнодорож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4101, г. Ростов-на-Дону, ул. 1-я Баррикадная, 2/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ТПРОМ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елокалитве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7000, г. Белая Калитва, ул. Заводская, 12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СКБ</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Нальчи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0004, г. Нальчик, ул. Первомайская, 16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УССКИЙ СЕВЕРНЫЙ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6.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еверомор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84600, г. Североморск, ул. Подорина,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УССКИЙ СЕВЕРНЫЙ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6.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Апатиты</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84200, г. Апатиты, ул. Ленина, 2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УССКИЙ СЕВЕРНЫЙ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6.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ндалакшский ф-л</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84040, г. Кандалакша, ул. Советская, 1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ЫБХОЗ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о</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800, г. Георгиевск, ул. Ленина, 11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ХАКРЕДИТ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7</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9.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Москв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3054, г. Москва, ул. Бахрушина, 10, стр.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илегодское ОСБ № 4087</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5680, Архангельская обл., с. И.-Подомское, ул. Первомайская, 5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иноградовское ОСБ № 4054</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4570, Архангельская обл., пгт. Березник, ул. Х.Мурата, 16б</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ряжемское ОСБ № 8116</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5651, Архангельская обл., г. Коряжма, ул. Кирова, 2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асноборское ОСБ № 4121</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5430, Архангельская обл., с. Красноборск, ул. Набережная,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енское ОСБ № 4093</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5780, Архангельская обл., с. Яренск, ул. Трудовая,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ешуконское ОСБ № 4057</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4670, Архангельская обл., с. Лешуконское, ул. Первомайская, 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зенское ОСБ № 4058</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4650, Архангельская обл., пос. Мезень, пр. Советский, 6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стьянское ОСБ № 4071</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5225, Архангельская обл., пос. Октябрьский, ул. Ленина, 1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Холмогорское ОСБ № 4063</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4530, Архангельская обл., с. Холмогоры, ул. Песошникова,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Шенкурское ОСБ № 4072</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5160, Архангельская обл., г. Шенкурск, ул. К. Либкнехта, 7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рятинское ОСБ № 5597</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49650, с. Барятино, ул. Советская,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уминичское ОСБ № 5599</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49300, пгт. Думиничи, ул. Пролетарская, 8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йбышевское ОСБ № 6241</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49500, пос. Бетлица, ул. Ленина, 3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еленчукское ОСБ № 5252</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140, ст. Зеленчукская, ул. Ленина, 5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рачаево-Черкесский банк</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100, г. Чеpкесск, ул. Кpасноаpмейская, 6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рачаевское ОСБ № 4484</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190, г. Каpачаевск, ул. Коста Хетагуpова, 1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алокарачаевское ОСБ № 7770</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180, с. Учкекен, ул. Базаpная, 13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рупское ОСБ № 7771</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110, ст. Пpегpадная, ул. Кpасная, 11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сть-Джегутинское ОСБ № 5253</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200, г. Усть-Джегута, ул. Моpозова, 3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Хабезское ОСБ № 7769</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120, аул Хабез, ул. Умаpа Хабекова, 6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Черкесское ОСБ № 865</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100, г. Чеpкесск, пp-т Ленина, 5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овятское ОСБ № 8511</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0008, г. Киров, ул. М. Гвардии,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усанинское ОСБ № 2504</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57080, пос. Сусанино, ул. К. Маркса, 1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дыйское ОСБ № 2542</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57980, пос. Кадый, ул. Гагарина,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енинское ОСБ № 7009</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0014, г. Красноярск, пр. Красноярский рабочий, 5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оветское ОСБ № 8000</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0073, г. Красноярск, ул. 78 Добровольческой бригады,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агаданское ОСБ № 4192</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5000, г. Магадан, ул. Набережная р. Магаданки,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олгопрудненское ОСБ № 7872</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1700, Московская обл., г. Долгопрудный, ул. Первомайская, 13/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обненское ОСБ № 8458</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1730, г. Лобня, ул. Ленина, 1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алдомское ОСБ № 2659</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Талдом, мкр. Юбилейный, 20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городское ОСБ № 1974</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3021, г. Новгород, пр-т Мира, 44/2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ителинское ОСБ № 2616</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гт. Пителино, Советская пл., 1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язанское ОСБ № 5296</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0047, г. Рязань, ул. Соколовская, 1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Чучковское ОСБ № 2630</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1420, пгт. Чучково, ул. Молодежная, 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лаковское ОСБ № 8086</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13800, г. Балаково, ул. Советская, 7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одугинское ОСБ № 5614</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15240, пгт. Hово-Дугино, ул. Советская,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Хиславичское ОСБ № 5595</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16620, пгт. Хиславичи, ул. Советская, 2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есовогорское ОСБ № 2678</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1630, Тверская обл., пгт. Кесова Гора, ул. Ленинградская, 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аснохолмское ОСБ № 2681</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1660, Тверская обл., г. Красный Холм, пл. Народная, 2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локовское ОСБ № 2684</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1680, Тверская обл., пгт. Молоково, ул. Ленина, 2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ндовское ОСБ № 2685</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1750, Тверская обл., пгт. Сандово, ул. Советская, 2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онковское ОСБ № 2686</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1650, Тверская обл., пгт. Сонково, пр. Ленина, 3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ызылское ОСБ № 7173</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7009, г. Кызыл, ул. Московская,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Ферзиковское ОСБ № 7563</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6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49800, с. Ферзиково, ул. Карпова, 2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Шаховское ОСБ № 2581</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3700, пгт. Шаховская, 1-й Советский пер.,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городское ОСБ № 6213</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3004, г. Новгород, ул. Б. Московская, 17/1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альное ОСБ № 439</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0000, г. Хабаровск, ул. Запарина, 5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Хабаровское ОСБ № 5685</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2314, пос. Березовка, кв. 70 лет Октября,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ВЕРДЛ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адемиче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0014, г. Екатеринбург, ул. 8 Марта,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РВИС-РЕЗЕРВ</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8.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9004, г. Москва, Товарищеский пер., 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И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Иркут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4007, г. Иркутск, ул. Декабрьских событий, 12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ИЯЖА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1.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Краснослобод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31340, Республика Мордовия, г. Краснослободск, ул. Ленина, 8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ИЯЖА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1.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пгт. Торбеево</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31000, Республика Мордовия, пос. Торбеево, ул. Интернациональная, 1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КБ-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ерхотур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4390, г. Верхотурье, ул. Мелиораторов, 2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КБ-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емель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0219, г. Екатеринбург, ул. Куйбышева, 7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ТРОЙИНВЕСТ</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89</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9034, г. Санкт-Петербург, Васильевский остров, 2-я линия,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ИРУС</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ьфа-Тирус</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0078, г. Екатеринбург, ул. Мира, 4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ФИА-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4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аратов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10038, г. Саратов, 6-й Соколовогорский пр-д, 1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уль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0041, г. Тула, Красноармейский пр., 1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ЧУВАШСКИЙ НАРОДНЫЙ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1.1994</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пос. Вурнары</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9200, пос. Вурнары, ул. Ленина, 43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КОНОМЦЕНТ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ивошеи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6300, с. Кривошеино, ул. Кирова, 1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КОНОМЦЕНТ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м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4034, г. Томск, ул. Федора Лыткина, 3б</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КОНОМЦЕНТ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тропавловск-Камчат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3042, г. Петропавловск-Камчатский, ул. Дальняя, 28/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ЕКТРО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ти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9830, Республика Коми, г. Инта, ул. Куратова, 1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ЕКТРО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ркути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9911, Республика Коми, г. Воркута, ул. Чернова, 10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ЕКТРО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стромско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56023, г. Кострома, ул. Советская, 12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амар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43056, г. Самара, пр-д Масленникова, 2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Домодедов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2040, г. Домодедово, Каширское ш., 7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Ногин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2400, г. Ногинск, ул. Советская, 4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РА</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рпуховско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Серпуховской вал, 17/2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ЮГАНСКНЕФТЕ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8.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Ом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4042, г. Омск, Спортивный пр-д, 5а</w:t>
            </w:r>
          </w:p>
        </w:tc>
      </w:tr>
    </w:tbl>
    <w:p>
      <w:pPr>
        <w:pStyle w:val="Snoska"/>
        <w:rPr>
          <w:rFonts w:ascii="Arial Cyr" w:hAnsi="Arial Cyr" w:eastAsia="Arial Cyr" w:cs="Arial Cyr"/>
          <w:sz w:val="16"/>
          <w:szCs w:val="16"/>
        </w:rPr>
      </w:pPr>
      <w:r>
        <w:rPr>
          <w:rFonts w:eastAsia="Arial Cyr" w:cs="Arial Cyr" w:ascii="Arial Cyr" w:hAnsi="Arial Cyr"/>
          <w:sz w:val="16"/>
          <w:szCs w:val="16"/>
        </w:rPr>
        <w:t>* Банки, по которым внесена запись в Книгу государственной регистрации кредитных организаций о ликвидации.</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r>
        <w:br w:type="page"/>
      </w:r>
    </w:p>
    <w:p>
      <w:pPr>
        <w:pStyle w:val="Zagolovok"/>
        <w:spacing w:before="240" w:after="120"/>
        <w:jc w:val="center"/>
        <w:rPr/>
      </w:pPr>
      <w:r>
        <w:rPr/>
        <w:t>ПЕРЕЧЕНЬ КРЕДИТНЫХ ОРГАНИЗАЦИЙ, ПО КОТОРЫМ СОЗДАНЫ ЛИКВИДАЦИОННЫЕ КОМИССИИ</w:t>
      </w:r>
    </w:p>
    <w:tbl>
      <w:tblPr>
        <w:tblW w:w="16254" w:type="dxa"/>
        <w:jc w:val="center"/>
        <w:tblInd w:w="0" w:type="dxa"/>
        <w:tblLayout w:type="fixed"/>
        <w:tblCellMar>
          <w:top w:w="0" w:type="dxa"/>
          <w:left w:w="108" w:type="dxa"/>
          <w:bottom w:w="0" w:type="dxa"/>
          <w:right w:w="108" w:type="dxa"/>
        </w:tblCellMar>
      </w:tblPr>
      <w:tblGrid>
        <w:gridCol w:w="675"/>
        <w:gridCol w:w="3260"/>
        <w:gridCol w:w="1135"/>
        <w:gridCol w:w="1700"/>
        <w:gridCol w:w="1417"/>
        <w:gridCol w:w="8067"/>
      </w:tblGrid>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3260"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кредитной организации</w:t>
            </w:r>
          </w:p>
        </w:tc>
        <w:tc>
          <w:tcPr>
            <w:tcW w:w="1135"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истра-ционный №</w:t>
            </w:r>
          </w:p>
        </w:tc>
        <w:tc>
          <w:tcPr>
            <w:tcW w:w="1700"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и № приказа об отзыве (аннулировании) лицензии</w:t>
            </w:r>
          </w:p>
        </w:tc>
        <w:tc>
          <w:tcPr>
            <w:tcW w:w="1417"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начала работы ликвид. комиссии (конкурсного управляющего, ликвидатора)</w:t>
            </w:r>
          </w:p>
        </w:tc>
        <w:tc>
          <w:tcPr>
            <w:tcW w:w="8067"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дрес ликвидационной комиссии(конкурсного управляющего, ликвидатора), Ф.И.О. руководителя</w:t>
            </w:r>
          </w:p>
        </w:tc>
      </w:tr>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3260"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c>
          <w:tcPr>
            <w:tcW w:w="1135"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c>
          <w:tcPr>
            <w:tcW w:w="1700"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c>
          <w:tcPr>
            <w:tcW w:w="1417"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w:t>
            </w:r>
          </w:p>
        </w:tc>
        <w:tc>
          <w:tcPr>
            <w:tcW w:w="8067"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6</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ВРОРА</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9</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8.96 № 02-287</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8.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36000, г. Калининград, ул. Димитрова, 3, кв. 1, тел. (0112) 21-41-49, Кунельский Евгений Вячеслав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АДЕМИЧЕСКИЙ 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2</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8 № ОД-481</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9382, г. Москва, ул. Совхозная, 10, тел. (095) 259-05-65, Мазур Владимир Яковле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ЕКСАНДРОВСКИЙ</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3</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0.98 № ОД-524</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ул. Полковая, 17, тел. (095) 189-93-45, Миронова Юлия Вячеславовна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СИ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4</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5.98 № ОД-252</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7120, г. Москва, Гжельский пер., 20, Илларионов Михаил Алексее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ОЧНО-СИБИРСКИЙ</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0</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99 № ОД-71</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Иркутск, ул. Российская, 12, тел.: (3952) 25-52-67, 25-52-65, Курилов Сергей Витальевич — председатель комисс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РАЖДАНСКИЙ 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2</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1.94 № 02-166</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1250, г. Москва, Госпитальная пл., 16, комн. 400, Печенин Виктор Тихон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ВОРЯНСКИЙ 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2</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2.95 № 02-29</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ул. М. Екатерининская, 17/21, тел. (095) 971-20-59, Понкратов Евгений Леонид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ЕВРОИНВЕСТ</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3</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2.98 № ОД-76</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9281, г. Москва, Староватутинский пр-д, 17, офис “Б”, тел. (095) 720-25-95, Тайманов Николай Гильман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ПАДУРАЛ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5</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1.97 № 02-515</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4000, г. Пермь, ул. Коммунистическая, 54, тел.: (3422) 19-60-22, 19-60-26, Ярославцев Дмитрий Виктор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ЖИНИРИНГ 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74</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7.98 № ОД-336</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1.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01910, Владимирская обл., г. Ковров, ул. Грибоедова, 5, тел. (09232) 5-16-03, Никитина Людмила Алексеевна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ТО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6</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8.97 № 02-365</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1.97</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Южно-Сахалинск, ул. Карла Маркса, 51—310, тел. (4240) 72-35-08, Ермоленко Л.В.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ЗНАЧЕЙСКИЙ</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98 № ОД-423</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лмыкия, г. Элиста, ул. Джангара, 11а, Шарашкина В.С. — председатель комисс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РСУНСКИЙ</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8.98 № ОД-372</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33210, Ульяновская обл., пгт. Карсун, ул. Октябрьская, 2, тел. (84246) 2-49-96, Балакирев А.И.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РС</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96 № 02-429</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4017, г. Ростов-на-Дону, пл. Народного ополчения, 2, тел. (8632) 67-34-91, Багиева Ирина Вячеславовна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ЭНД-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3</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2.96 № 02-437</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1065, г. Санкт-Петербург, наб. реки Мойки, 7, тел. (812) 325-00-26, Лазутов Д.В. — председатель комисс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ГА-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98 № ОД-93</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9110, г. Москва, а/я 188, тел. (095) 971-20-59, Угрик Юрий Иван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Д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7.98 № ОД-336</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0036, г. Рязань, ул. Шевченко, 57, Анисаров С.М. — председатель ликвидационной комисс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ГРК 02-247 2.06.97</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ул. Малая Дмитровка, 25, стр. 3, офис 16, Кушнаренко Петр Петр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УСУЛЬМАН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7.97 № 02-303</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Пермь, ул. Героев Хасана, 9а, тел.: (3422) 45-53-29, 45-31-81, Нудельман Александр Владимир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ЕФТЕСТРОЙ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0</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98 № ОД-102</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0.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5012, г. Ставрополь, ул. Добролюбова, 53, тел.: (8652) 25-03-16, 25-35-28, Гергоков А.С.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ИЖЕГОРОДСКИЙ ЗЕМЕЛЬНЫЙ МЕЖРЕГИОНАЛЬНЫЙ 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7</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98 № ОД-500</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03000, г. Нижний Новгород, ул. Студеная, 8, тел. (8312) 34-36-48, Кудряшов С.Н.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ИИЦЯН</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6</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98 № ОД-499</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лмыкия, г. Элиста, ул. Молоканова, 49, тел. (84722) 5-63-63, Карбушева Л.О. — председатель комисс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АЯ ЕВРОПА</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3</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5.96 № 02-162</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Госпитальная пл., 16, комн. 400, тел. (095) 263-14-39, Печенин Виктор Тихон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РСИ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23</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8.98 № ОД-391</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06200, Нижегородская обл., г. Кстово, пер. Советский, 6, тел. (83145) 3-35-90, Скиба Е.Н.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КА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4</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98 № ОД-63</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2030, г. Орел, ул. Московская, 29, тел.: (08600) 5-10-55, 6-20-75, Студенников А.Н.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КТЯБРЬСКИЙ</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6</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8.98 № ОД-404</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0031, Республика Бурятия, г. Улан-Удэ, ул. Павлова, 7, тел. (3012) 37-38-88, Гатапов Зорикто Николае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АК 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9</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98 № ОД-98</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8.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Бурятия, г. Улан-Удэ, ул. Некрасова, 20, тел.: (3012) 21-09-26, 21-15-12, Суворов Андрей Виктор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АКАМАР</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4</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2.97 № 02-554</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2.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0049, г. Новосибирск, ул. Весенняя, 16, тел. (3832) 26-09-17, Титов Анатолий Алексее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ОИС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6</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99 № ОД-83</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2.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030, Ставропольский край, г. Невинномысск, ул. Гагарина, 11а, тел.: (86554) 2-05-55, 2-03-64, Левыкина В.И. — председатель комисс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ОКРОВСКИЙ</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2</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3.98 № ОД-121</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8.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8010, Республика Саха, г. Покровск, ул. Пятилетка, 44, тел.: (41144) 4-37-24, 4-23-51, 4-31-77, Сыроватский Алексей Иннокентьевич — председатель комисс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ТОВ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3</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98 № ОД-432</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4003, г. Ростов-на-Дону, ул. Пушкинская, 70, тел. (8632) 66-91-93, Ельяшевич Борис Валерье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Х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4</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8.97 № 02-368</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5.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Южно-Сахалинск, ул. Ленина, 154, тел. (4240) 72-33-90 (доб. 18), Козлов В.В.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НЫЙ НЕФТЯНОЙ 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4</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7.98 № ОД-361</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9400, Республика Коми, г. Ухта, ул. Сенюкова, 15, тел. (82147) 4-19-23, Шарова Татьяна Борисовна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КАВНЕДРА</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5</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99 № ОД-97</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600, Ставропольский край, г. Ессентуки, пер. Садовый, 4а, тел.: (86534) 7-45-57, 5-21-36, Атарщикова Л.Ф. — председатель комисс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УДИСЛАВЛЬ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0</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4.98 № ОД-200</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стромская обл., пос. Судиславль, ул. Советская, 35, тел. (09433) 9-73-87, Большаков Евгений Александр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ФАВОРИТ</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0</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0.95 № 02-218</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3317, г. Москва, ул. Антонова-Овсеенко, 6, Фокина Ирина Сергеевна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ХРИСТИАНСКИЙ РОССИЙСКИЙ 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9</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95 № 02-278</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ул. Братеевская, 25, корп. 3, Шакиров Климент Гумер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ЧУРАПЧИНСКИЙ</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1</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98 № ОД-418</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8700, Республика Саха (Якутия), с. Чурапча, ул. Константинова, 15, кв. 3, тел. (41151) 2-15-70, Куличкина Наталья Васильевна — председатель комисс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ИН-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9</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2.98 № ОД-72</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тайский край, г. Барнаул, ул. Профинтерна, 38, Войтюк Петр Яковле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СКАДО</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1</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97 № 02-96</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4.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ул. Люсиновская, 39, тел. (095) 237-50-73, Орешкина Людмила Вениаминовна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ЮЖНО-ДОНСКОЙ</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1</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8.98 № ОД-370</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4082, г. Ростов-на-Дону, пер. Островского, 49, тел. (8632) 67-98-03, Богданов Валерий Львович — конкурсный управляющий</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о организации банковского санирования ЦБ РФ.</w:t>
      </w:r>
      <w:r>
        <w:br w:type="page"/>
      </w:r>
    </w:p>
    <w:p>
      <w:pPr>
        <w:pStyle w:val="MZagolvokCenter"/>
        <w:spacing w:before="240" w:after="120"/>
        <w:rPr/>
      </w:pPr>
      <w:r>
        <w:rPr/>
        <w:t>ИНФОРМАЦИЯ ОБ ИЗМЕНЕНИИ МЕСТОНАХОЖДЕНИЯ ЛИКВИДАЦИОННЫХ КОМИССИЙ</w:t>
      </w:r>
    </w:p>
    <w:tbl>
      <w:tblPr>
        <w:tblW w:w="16255" w:type="dxa"/>
        <w:jc w:val="center"/>
        <w:tblInd w:w="0" w:type="dxa"/>
        <w:tblLayout w:type="fixed"/>
        <w:tblCellMar>
          <w:top w:w="0" w:type="dxa"/>
          <w:left w:w="108" w:type="dxa"/>
          <w:bottom w:w="0" w:type="dxa"/>
          <w:right w:w="108" w:type="dxa"/>
        </w:tblCellMar>
      </w:tblPr>
      <w:tblGrid>
        <w:gridCol w:w="674"/>
        <w:gridCol w:w="1"/>
        <w:gridCol w:w="1842"/>
        <w:gridCol w:w="1135"/>
        <w:gridCol w:w="1701"/>
        <w:gridCol w:w="1629"/>
        <w:gridCol w:w="9273"/>
      </w:tblGrid>
      <w:tr>
        <w:trPr>
          <w:tblHeader w:val="true"/>
        </w:trPr>
        <w:tc>
          <w:tcPr>
            <w:tcW w:w="675" w:type="dxa"/>
            <w:gridSpan w:val="2"/>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1842"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кредитной организации</w:t>
            </w:r>
          </w:p>
        </w:tc>
        <w:tc>
          <w:tcPr>
            <w:tcW w:w="1135"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истра-ционный №</w:t>
            </w:r>
          </w:p>
        </w:tc>
        <w:tc>
          <w:tcPr>
            <w:tcW w:w="1701"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и № приказа об отзыве (аннулировании) лицензии</w:t>
            </w:r>
          </w:p>
        </w:tc>
        <w:tc>
          <w:tcPr>
            <w:tcW w:w="1629"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начала работы ликвид. комиссии (конкурсного управляющего, ликвидатора)</w:t>
            </w:r>
          </w:p>
        </w:tc>
        <w:tc>
          <w:tcPr>
            <w:tcW w:w="9273"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дрес ликвидационной комиссии(конкурсного управляющего, ликвидатора), Ф.И.О. руководителя</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ЕСТБАНК ЛТД</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2</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0.96 № 02-394</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0.97</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4003, г. Томск, ул. Пушкина, 34, тел. (3822) 75-39-60, Пестов Максим Юрь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ИВАТ</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1</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5.96 № 02-145</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9.96</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5002, г. Курск, ул. Марата, 9, тел. (07100) 2-41-81, Слепушкина Елена Борисовна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РОНА-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33</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2.95 № 02-329</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8019, г. Липецк, Петровский пр-д, 1, комн. 202, тел. (0742) 72-64-01, Ткаченко Т.М.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БАНЬКООП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9</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98 № ОД-96</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3.98</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0020, г. Краснодар, ул. Одесская, 43, Крутохвостов Владимир Никола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РГАН-РЕСУРС</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8</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8.96 № 02-286</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98</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0000, г. Курган, ул. Куйбышева, 35, тел. (3522) 44-10-69, Пустуев Юрий Никола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ИПЕЦ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7</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95 № 02-227</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99</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8019, г. Липецк, Петровский пр-д, 1, комн. 202, тел. (0742) 72-64-01, Двуреченский С.С.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ИБИНТЕР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8</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0.97 № 02-453</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98</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Томск, ул. Пушкина, 34, тел. (3822) 75-39-60, Тихонова Л.С.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МСК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8</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98 № ОД-47</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98</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Томск, пр-т Ленина, 55, тел. (3822) 23-49-83, Чижевский Е.Д.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ЮМЕНЬ</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2.97 № 02-553</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98</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Тюмень, ул. Республики, 252-414, тел.: (3452) 21-28-87, 21-44-51, Бикметов А.Б.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РАЛЭСКО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7</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1.96 № 02-16</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97</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0075, г. Екатеринбург, пр. Ленина, 35, тел. (3432) 58-90-90, Башков А.Н.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ФЛАГМАН-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6</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96 № 02-313</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9.97</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Южно-Сахалинск, ул. Невельского, 52, тел. (42400) 3-08-09, Лысенко В.В. — конкурсный управляющий</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о организации банковского санирования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spacing w:before="0" w:after="120"/>
        <w:rPr/>
      </w:pPr>
      <w:r>
        <w:rPr/>
        <w:t>Список аудиторов, имеющих квалификационный аттестат аудитора на право осуществления аудиторской деятельности в области банковского аудита, по состоянию на 1.04.99 г.</w:t>
      </w:r>
    </w:p>
    <w:tbl>
      <w:tblPr>
        <w:tblW w:w="10426" w:type="dxa"/>
        <w:jc w:val="center"/>
        <w:tblInd w:w="0" w:type="dxa"/>
        <w:tblLayout w:type="fixed"/>
        <w:tblCellMar>
          <w:top w:w="0" w:type="dxa"/>
          <w:left w:w="107" w:type="dxa"/>
          <w:bottom w:w="0" w:type="dxa"/>
          <w:right w:w="107" w:type="dxa"/>
        </w:tblCellMar>
      </w:tblPr>
      <w:tblGrid>
        <w:gridCol w:w="953"/>
        <w:gridCol w:w="3221"/>
        <w:gridCol w:w="2084"/>
        <w:gridCol w:w="2084"/>
        <w:gridCol w:w="2084"/>
      </w:tblGrid>
      <w:tr>
        <w:trPr>
          <w:tblHeader w:val="true"/>
        </w:trPr>
        <w:tc>
          <w:tcPr>
            <w:tcW w:w="953"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3221"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Ф. И. О.</w:t>
            </w:r>
          </w:p>
        </w:tc>
        <w:tc>
          <w:tcPr>
            <w:tcW w:w="208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ттестат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выдачи аттестат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окончания срока действия аттестата</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бакумов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3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брамова Н.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6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брамова Т.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ванесов Г.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врова Т.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зиева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кименко С.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4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кимова А.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2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ександров С.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5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ександрова Н.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2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ександрова Т.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еничев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еничева Т.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5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иева Н.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ишейхова М.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наньев П.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1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наньева Е.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8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нащенко И.К.</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6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ндреев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6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нисимова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нтонов А.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0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нтонюк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5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патенко В.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стафьева Э.К.</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1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страханцев А.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5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фанасов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фонин В.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4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фонина В.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7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хметбеков А.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3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шурова В.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бак Т.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бичева Ю.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2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бкина О.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бур О.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варова М.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3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варская И.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8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данина Г.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жан А.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6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жутин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завлук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0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9.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йматова О.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7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йрамгалин Р.У.</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киров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2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лакирев А.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0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лябина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61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рдина Е.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0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рдина И.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5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ринова И.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7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рковская Е.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рская Т.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3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03.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туренко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хтиозина А.Ш.</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3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езделев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1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елоглазова Г.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0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елогрудь А.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3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елостоцкая А.Р.</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8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елоусова Т.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3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елоцерковский В.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2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елько Г.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2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ельмесова Н.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0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линков Л.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8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лохин А.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4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былева Г.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ганова Н.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гомолов С.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8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жко П.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йков В.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4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лгова Е.К.</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3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лдин М.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льшаков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1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ндарева Л.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8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ндаренко С.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9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рисенкова М.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5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рисов В.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0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рисов А.Э.</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родина Н.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2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рулева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8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чаров Ю.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90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реус О.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руева Л.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1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рыкин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удина Т.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2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улдаева Т.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4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улдашов Г.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улыгина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0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урдакова Н.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усин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ушуева В.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60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ыкова М.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ыкова С.Э.</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7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ыкова Е.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акатов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3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аленцева Н.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4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арфоломеев А.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5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асиленко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2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асильев А.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асильева М.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асильева Р.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4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ахрамеева Л.К.</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1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ащенко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2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ербовская Л.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еренков А.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2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етров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0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етров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0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ижунов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2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икторов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иниченко Л.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иноградов В.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инокуров М.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2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ласова Г.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лков В.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7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лков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лков М.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лков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3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лкова Л.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5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лотовская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лотовский В.К.</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лченко Г.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ропаева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торовский А.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4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яльцева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9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битов В.Х.</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60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буева Н.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врилов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2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врилюк Е.Р.</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8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джиев Г.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джиев Г.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6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ева Т.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2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ланюк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лимова В.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0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уэр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воздева Т.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8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ладков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4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лазырин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7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лушкова О.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2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лушонкова И.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7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нездилова В.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олинская И.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усейнова (Голуб) А.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олубева Т.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0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9.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ольдберг О.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1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ордо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8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орева Г.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0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9.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орина С.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4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орнева А.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5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оряйнов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6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ошевский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8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ребенюк С.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0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рибов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ринько Т.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3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рицив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ришина С.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3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рищенко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родзовская Н.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0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ромова М.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2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рязнова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0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убанов Д.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урин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анилин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7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анилин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1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1</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анько О.В.</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1</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гтярева М.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маков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0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9.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менкова И.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ментьев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0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ментьев Д.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2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ментьева Н.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2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мушкин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6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нисов В.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2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нисов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5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нисова Т.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4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нисова Т.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4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жидалаева А.К.</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2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жимбинов К.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3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03.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зюба Н.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5.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иденко С.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5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иланян В.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митриева И.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2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брынина И.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8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гаева Т.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1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лгалева М.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6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лгова Т.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0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лгополова Н.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лгополова И.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мников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4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нская В.О.</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нской Н.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0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нцова Л.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4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нцова А.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8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ржиев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рогавцев Н.Ф.</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рожкин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6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рошко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ралинская А.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убровский В.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ыба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ыкова Г.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4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ягилева Л.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0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вдакова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горенкова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горов В.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горова Е.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7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3</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мельянов С.А.</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1</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мельянов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мельянова М.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20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ремина В.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7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ремина М.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рмакова Т.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рмакова М.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2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рохина Н.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2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сипов Р.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3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сипов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фремов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6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Жабинский Е.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0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Жевакина Е.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Жигалин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5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Жигулина Ю.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2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Жижилева Т.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Журавлева Н.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5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Журавлева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борских С.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4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вьялов Я.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1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вьялова Л.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дворнов В.Р.</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живихина Т.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иц М.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5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миусская Е.Р.</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6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рецкий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6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харова В.Ф.</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1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харов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верева Е.Ф.</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4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емцова М.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иганшина О.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6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имина Л.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ингаревич М.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олочевский Ю.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убарев С.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убенко Л.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9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ыбцева Л.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ванов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20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ванов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5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ванова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4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ванова В.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0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ванова Л.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5</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вахно Н.Л.</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67</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дрисов З.Ф.</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линич Т.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5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льина Л.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8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люшина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6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щук С.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7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верина Л.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21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заков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8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занкова Н.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зиев З.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6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зукова Е.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60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лаев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7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03.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леева Л.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7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лекулина Т.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линина Э.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7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лупаева Л.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маева Л.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2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мышанов А.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4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мышанов П.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09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мышанова Л.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1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рабач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раблинова Г.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рлин И.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4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рпюк Л.Р.</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3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сумов Э.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3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сьянова И.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3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щапова З.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6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ветинский В.Э.</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6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еменов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енигсберг Р.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иреев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ириллов Е.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ирисюк Г.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90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исляков М.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3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лимкина Т.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7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лючкина Т.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валева Н.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ган И.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2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жиев В.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8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жура Р.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9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жухов В.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6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злов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7</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злов Л.А.</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0</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злова Е.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1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злова Т.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лобова Н.Ф.</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2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лпашникова Р.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8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иссаров В.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5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ндаурова А.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ндратьева В.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6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неев Р.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рнюхин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1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ролев А.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ротких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сарева И.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4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стеж Т.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3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стина Р.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3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стина Л.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21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товский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8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фтун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60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чмола К.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3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шелев А.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шелев В.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6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авец Ю.О.</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0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амаренко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8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асиков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9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емлев А.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естьянинов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оливецкая Л.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0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углова Л.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0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ушняк Е.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1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ючков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знецов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3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знецова Э.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6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знецова Н.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знецова Л.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6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зьменкова Ж.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6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зьминых Т.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5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куруза Л.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2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кченко М.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5.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лешова Т.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ликова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4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линина Г.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3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льбацкий С.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9</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лько И.В.</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2</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приянова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8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ракина Н.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рганская Н.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8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рченко Е.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9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стова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черова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2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абынцев А.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аврушин О.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20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азарева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8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апкина М.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аптева М.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арина Т.О.</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4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арионов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3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атышев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0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ебедев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5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ебедева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евченко Л.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еденев А.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1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еденева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8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ескова И.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ипова Н.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0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истик Г.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8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итун О.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огинов Ю.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убягина В.К.</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0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укашов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8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укина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0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укьянов Ю.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8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ысенко Л.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3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ышнова Н.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6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2.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яховский В.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90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карова Т.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ксименко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ксимова С.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3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03.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лахова Т.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ленко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лецкий Е.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6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лкина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1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лышева А.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3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льцев А.Э.</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льцева Т.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2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03.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1</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люсева С.Е.</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22</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монова И.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2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мучадзе Т.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никина Л.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5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нылов И.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4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ркелова Т.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3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рчукова Г.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рышев А.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5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слова Е.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0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9.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сюкова Л.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5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твеев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твеева Т.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9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твеева М.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9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твейцева Н.О.</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9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тюхин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4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хвытов М.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7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хов В.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2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чильская Ю.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зенцева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ламедова Л.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лихов П.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1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льник М.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5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щеряков Г.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6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куло Н.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ловец Е.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3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люнайте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3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наева А.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8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ндзяк С.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неева Л.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неева Г.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9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нина Т.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3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ронов Н.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4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ронова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3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03.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ронова Т.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хайлов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хайлов А.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щенко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зорова О.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лодцова Т.Э.</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20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нахова Т.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4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розов Д.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60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алева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0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3</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алюк Н.В.</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609</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ичева С.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овская Н.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4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уравицкая Н.К.</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уравьева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7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ухамеджанова В.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ухтасарова Л.Ф.</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ырынюк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8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амруев И.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еверкевич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3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екрасова Н.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8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естеров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естерова Т.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ечай Т.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изовцев К.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6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икон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8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иконов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3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иконов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3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овикова Т.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овинский Д.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осова С.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5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осова С.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8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ужин Е.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ухова О.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ъезченко О.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вчинников А.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гурцова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0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9.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левская Т.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2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льхова Р.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3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льшанский А.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прышко В.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1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рлова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син Ю.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2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03.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сипов Г.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8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стобунаева М.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влов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4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влова Л.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0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влова И.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нов А.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нова Г.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3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нова Е.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0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пихайленко А.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5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5</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пунашвили Г.А.</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1</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рамонова Н.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0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утов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60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хомова Е.К.</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шковский В.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08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липейченко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пчук В.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6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рвушин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рфильева Т.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рчун И.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стов С.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6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траков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4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тренко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3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тров А.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2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трова И.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2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трова С.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3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трова В.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1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исарева Г.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ищугина В.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лакин В.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4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лотников А.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3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кровская Л.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лищук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3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мазков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8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могаев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1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номарев Р.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8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номарева Н.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5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пова М.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0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9.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подько Н.Т.</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3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ртной Л.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3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тапова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8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целуева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4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ивезенцева И.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4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итула Р.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отопопова Э.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8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устоварова Т.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ушкина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5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ыхтин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агозин С.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2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аевская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езник Н.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2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говская В.О.</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7</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гожина О.В.</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4</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дионова С.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жкова Э.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8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занова Л.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4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манова А.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0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манова Г.Х.</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уденко Д.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4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ухая И.Р.</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5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учкин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4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ыбальский Ю.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9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ыжкова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6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ябикин В.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8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ябова Т.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акян Е.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4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берова Г.Х.</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биров М.З.</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бирова Э.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довников Д.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3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03.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женова В.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9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зонова Ю.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4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мков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1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9.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ркисян А.О.</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3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ттарова Л.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1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убанова Е.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фина О.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фьянов Д.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верный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лезнева Е.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3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03.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лезова О.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3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ливерстова Т.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5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менова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7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мина О.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мочкина Л.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4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нченко В.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8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ньковская В.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ргеева Г.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ргеева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ребряков П.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ивачева Ю.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ивилова О.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идельникова Л.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8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идоренко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9</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идорова О.В.</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3</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кладоновская Т.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кобарев В.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кобенко К.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кородумов С.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6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ливко С.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0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лом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0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мертина В.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1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мирнов Д.Ф.</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мирнова Н.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мирнова Е.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молин А.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2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молянский А.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4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колинская Н.Э.</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3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колов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9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колов О.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7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колова И.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7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колова Н.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лдатова О.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ловьев С.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4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ломко С.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рокин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1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рокин В.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4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рокин Б.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6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тская В.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шникова Н.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4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танько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туков С.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90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туков Л.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90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тулова И.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тяжкин С.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ухова О.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3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абаева Л.Р.</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4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амарин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3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араканов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атаринова О.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екунова Т.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имергалин И.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5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имохин Г.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2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инкельман С.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8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итарева Е.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итарева И.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1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1</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ихонов А.Н.</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603</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ихоновский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6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болкина Л.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карева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2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карева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4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локонцев Д.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лстопятов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1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нчаров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8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чилкина О.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равкин А.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4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рейвиш И.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5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рейгер И.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5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рифонов В.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4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рохова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2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узанкина Н.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08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юзина Е.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4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ютюнник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Успенский А.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6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Устратова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4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Утимишева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4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адейкин А.Ф.</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4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адейкин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3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едорова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2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еоктистова Г.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6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еофанов Т.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6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илатов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4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илатова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илиппова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1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илиппова И.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иличев В.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лорова Г.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3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омин В.Э.</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ролова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0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Хасанов Д.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Хекилаева З.Ц.</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Хитровская Т.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Ходакова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Цвеленьев В.Э.</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6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Цветкова М.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Церлевская Е.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4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Цодиков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5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акрян В.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3</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ачев М.А.</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0</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екмарев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0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ервякова Н.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еснокова О.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истяков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4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убарова Г.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3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убур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уйкина А.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2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умаков В.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умаченко Л.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08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уприн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90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авшина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4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агидаев М.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акова Н.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аповалов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2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евченко О.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6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евченко Т.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елюк О.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4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епель Н.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0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ерехора В.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90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иринская З.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2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иряева А.К.</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3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маль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оболова Т.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4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ульгина Т.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ухова А.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Щеглова Н.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20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Щербакова В.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8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Щербинин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Юдина И.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6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Юдина И.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Юндина А.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1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гудина А.Р.</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6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зева Л.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2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кубовская Г.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2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кутина Т.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5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кушева З.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1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6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ницкий Д.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8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6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нчева И.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7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6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ровая Л.О.</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6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цунь И.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0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64</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щенко С.Б.</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53</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1998</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6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6.04.99 до 27.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7.04.99 до 28.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6.04.99 до 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6.04.99 до 1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6.04.99 до 26.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6.04.99 до 26.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7.04.99 до 28.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8.04.99 до 2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7.04.99 до 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7.04.99 до 1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7.04.99 до 27.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7.04.99 до 27.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8.04.99 до 2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9.04.99 до 30.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8.04.99 до 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8.04.99 до 12.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lang w:val="en-US"/>
              </w:rPr>
            </w:pPr>
            <w:r>
              <w:rPr>
                <w:rFonts w:eastAsia="Arial Cyr" w:cs="Arial Cyr" w:ascii="Arial Cyr" w:hAnsi="Arial Cyr"/>
                <w:color w:val="auto"/>
                <w:sz w:val="16"/>
                <w:szCs w:val="16"/>
                <w:lang w:val="en-US"/>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8.04.99 до 28.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8.04.99 до 28.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9.04.99 до 30.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30.04.99 до 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9.04.99 до 6.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9.04.99 до 13.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9.04.99 до 3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9.04.99 до 29.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30.04.99 до 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5.05.99 до 6.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5.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30.04.99 до 7.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5.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30.04.99 до 14.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5.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30.04.99 до 3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5.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30.04.99 до 30.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5.30</w:t>
            </w:r>
          </w:p>
        </w:tc>
      </w:tr>
    </w:tbl>
    <w:p>
      <w:pPr>
        <w:pStyle w:val="MZagolovok"/>
        <w:spacing w:before="120" w:after="60"/>
        <w:rPr/>
      </w:pPr>
      <w:r>
        <w:rPr/>
        <w:t>Ставка по кредиту overnight (однодневный расчетный кредит)</w:t>
      </w:r>
    </w:p>
    <w:tbl>
      <w:tblPr>
        <w:tblW w:w="10422" w:type="dxa"/>
        <w:jc w:val="center"/>
        <w:tblInd w:w="0" w:type="dxa"/>
        <w:tblLayout w:type="fixed"/>
        <w:tblCellMar>
          <w:top w:w="0" w:type="dxa"/>
          <w:left w:w="108" w:type="dxa"/>
          <w:bottom w:w="0" w:type="dxa"/>
          <w:right w:w="108" w:type="dxa"/>
        </w:tblCellMar>
      </w:tblPr>
      <w:tblGrid>
        <w:gridCol w:w="3794"/>
        <w:gridCol w:w="1657"/>
        <w:gridCol w:w="1657"/>
        <w:gridCol w:w="1657"/>
        <w:gridCol w:w="1657"/>
      </w:tblGrid>
      <w:tr>
        <w:trPr/>
        <w:tc>
          <w:tcPr>
            <w:tcW w:w="3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4</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4</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4</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26—30 апреля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апрел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6</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7</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8</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9</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0</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6</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2</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4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апрел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6</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7</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8</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9</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0</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3,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1,8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0,4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1,5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2,46</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2</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апрель</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3</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6</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7</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8</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9</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1</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6</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3</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9</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4</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6</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87</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1</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9</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9</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3</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2 коммерческих банк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70" w:after="113"/>
        <w:rPr>
          <w:rFonts w:ascii="Arial Cyr" w:hAnsi="Arial Cyr" w:eastAsia="Arial Cyr" w:cs="Arial Cyr"/>
        </w:rPr>
      </w:pPr>
      <w:r>
        <w:rPr>
          <w:rFonts w:eastAsia="Arial Cyr" w:cs="Arial Cyr" w:ascii="Arial Cyr" w:hAnsi="Arial Cyr"/>
        </w:rPr>
        <w:t xml:space="preserve">Официальные курсы иностранных валют, устанавливаемые Банком России </w:t>
        <w:br/>
        <w:t>с 1.05.99 г. (российских рублей за единицу иностранной валюты)</w:t>
      </w:r>
      <w:r>
        <w:rPr>
          <w:rFonts w:eastAsia="Arial Cyr" w:cs="Arial Cyr" w:ascii="Arial Cyr" w:hAnsi="Arial Cyr"/>
          <w:position w:val="7"/>
          <w:sz w:val="13"/>
          <w:szCs w:val="13"/>
        </w:rPr>
        <w:t>1</w:t>
      </w:r>
    </w:p>
    <w:tbl>
      <w:tblPr>
        <w:tblW w:w="10412" w:type="dxa"/>
        <w:jc w:val="center"/>
        <w:tblInd w:w="0" w:type="dxa"/>
        <w:tblLayout w:type="fixed"/>
        <w:tblCellMar>
          <w:top w:w="0" w:type="dxa"/>
          <w:left w:w="107" w:type="dxa"/>
          <w:bottom w:w="0" w:type="dxa"/>
          <w:right w:w="107" w:type="dxa"/>
        </w:tblCellMar>
      </w:tblPr>
      <w:tblGrid>
        <w:gridCol w:w="3737"/>
        <w:gridCol w:w="1469"/>
        <w:gridCol w:w="3737"/>
        <w:gridCol w:w="1469"/>
      </w:tblGrid>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азербайджанских ман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лавийских квач</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албанских ле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малагаси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алжир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алайзийских рингги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7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000 000 ангольских новых кванз</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2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мальтийская лира</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5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аргентинское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арокканских дирха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армянских дра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ексика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афганских афган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мозамбикских метик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8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бахрейн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2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олдавских лее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болгарских лев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монгольских тугри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боливийских боливиан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непаль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ботсванских пул</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4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нигерийских най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бразильский реал</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никарагуанских золотых кордоб</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бурунди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1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новозеландский долл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венгерских фори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6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оманский риал</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9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венесуэльских болив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пакистан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вон КНД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1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парагвайских гуаран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2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вьетнамских до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перуанских новых соле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6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гамбийских далас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польских злотых</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7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ганских сед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риелей Камбодж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1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гвине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риялов Саудовской Арави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гонконгских дол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2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румынских лее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грузинский лар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сейшель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дирхамов ОАЭ</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9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ирий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долларов Зимбабве</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5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ловац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2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египет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ловенских то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замбийских квач</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сомал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4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израильских шекеле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7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удан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инд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6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суринамских гульде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индонез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таджикских руб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5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иордан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таиландских б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ирак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9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тайваньских дол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2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иран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так Бангладеш</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йемен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танзан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катар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5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тунис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кен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туркменских ман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6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кипрский фунт</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3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угандийских новы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киргизских со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7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узбекских су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китайских юане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уругва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колумби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филиппи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7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конголез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франков Джибут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костариканских коло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3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франков КФА</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куби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3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хорватских ку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кувейт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4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чешс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1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лаосских новых кип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6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чили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латвийский лат</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9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шри-ланк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7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леоне Сьерра-Леоне</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эквадорских сукре</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ливан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эстонс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ливий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эфиопских бы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6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лилангени Свазиленда</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8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югослав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литовских ли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5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южноафриканских рэнд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врик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8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южнокорейских во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вританских уг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СД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кедонских де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1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snapToGrid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r>
        <w:br w:type="page"/>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0"/>
        <w:gridCol w:w="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58"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7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6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6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9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белорусских рублей</w:t>
            </w:r>
          </w:p>
        </w:tc>
        <w:tc>
          <w:tcPr>
            <w:tcW w:w="155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0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6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7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6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6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5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6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5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4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1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9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3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0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6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1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5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5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8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29</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Prikaz"/>
        <w:rPr>
          <w:rFonts w:ascii="Arial Cyr" w:hAnsi="Arial Cyr" w:eastAsia="Arial Cyr" w:cs="Arial Cyr"/>
        </w:rPr>
      </w:pPr>
      <w:r>
        <w:rPr>
          <w:rFonts w:eastAsia="Arial Cyr" w:cs="Arial Cyr" w:ascii="Arial Cyr" w:hAnsi="Arial Cyr"/>
        </w:rPr>
        <w:t>ПРИКАЗ</w:t>
        <w:br/>
        <w:t>№ ОД-158</w:t>
      </w:r>
    </w:p>
    <w:p>
      <w:pPr>
        <w:pStyle w:val="MZagolovok"/>
        <w:rPr>
          <w:rFonts w:ascii="Arial Cyr" w:hAnsi="Arial Cyr" w:eastAsia="Arial Cyr" w:cs="Arial Cyr"/>
        </w:rPr>
      </w:pPr>
      <w:r>
        <w:rPr>
          <w:rFonts w:eastAsia="Arial Cyr" w:cs="Arial Cyr" w:ascii="Arial Cyr" w:hAnsi="Arial Cyr"/>
        </w:rPr>
        <w:t>О возобновлении установления Банком России официального курса белорусского рубля к рублю Российской Федерации</w:t>
      </w:r>
    </w:p>
    <w:p>
      <w:pPr>
        <w:pStyle w:val="MData"/>
        <w:spacing w:before="0" w:after="57"/>
        <w:rPr>
          <w:rFonts w:ascii="Arial Cyr" w:hAnsi="Arial Cyr" w:eastAsia="Arial Cyr" w:cs="Arial Cyr"/>
        </w:rPr>
      </w:pPr>
      <w:r>
        <w:rPr>
          <w:rFonts w:eastAsia="Arial Cyr" w:cs="Arial Cyr" w:ascii="Arial Cyr" w:hAnsi="Arial Cyr"/>
        </w:rPr>
        <w:t>28 апреля 1999 г.</w:t>
        <w:br/>
        <w:t>г. Москва</w:t>
      </w:r>
    </w:p>
    <w:p>
      <w:pPr>
        <w:pStyle w:val="MainText"/>
        <w:rPr>
          <w:rFonts w:ascii="Arial Cyr" w:hAnsi="Arial Cyr" w:eastAsia="Arial Cyr" w:cs="Arial Cyr"/>
        </w:rPr>
      </w:pPr>
      <w:r>
        <w:rPr>
          <w:rFonts w:eastAsia="Arial Cyr" w:cs="Arial Cyr" w:ascii="Arial Cyr" w:hAnsi="Arial Cyr"/>
        </w:rPr>
        <w:t>В целях расширения использования в российско-белорусских экономических отношениях национальных валют Российской Федерации и Республики Беларусь</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Возобновить с 28 апреля 1999 г. установление официального курса белорусского рубля к рублю Российской Федерации на ежедневной основе.</w:t>
      </w:r>
    </w:p>
    <w:p>
      <w:pPr>
        <w:pStyle w:val="MainText"/>
        <w:rPr>
          <w:rFonts w:ascii="Arial Cyr" w:hAnsi="Arial Cyr" w:eastAsia="Arial Cyr" w:cs="Arial Cyr"/>
        </w:rPr>
      </w:pPr>
      <w:r>
        <w:rPr>
          <w:rFonts w:eastAsia="Arial Cyr" w:cs="Arial Cyr" w:ascii="Arial Cyr" w:hAnsi="Arial Cyr"/>
        </w:rPr>
        <w:t>2. Департаменту иностранных операций (А.В. Черепанов) обеспечить определение курса белорусского рубля к рублю Российской Федерации для включения его в проект приказа Банка России о курсах иностранных валют.</w:t>
      </w:r>
    </w:p>
    <w:p>
      <w:pPr>
        <w:pStyle w:val="TelePodpis"/>
        <w:tabs>
          <w:tab w:val="clear" w:pos="8787"/>
          <w:tab w:val="right" w:pos="9356" w:leader="none"/>
        </w:tabs>
        <w:rPr>
          <w:rFonts w:ascii="Arial Cyr" w:hAnsi="Arial Cyr" w:eastAsia="Arial Cyr" w:cs="Arial Cyr"/>
        </w:rPr>
      </w:pPr>
      <w:r>
        <w:rPr>
          <w:rFonts w:eastAsia="Arial Cyr" w:cs="Arial Cyr" w:ascii="Arial Cyr" w:hAnsi="Arial Cyr"/>
        </w:rPr>
        <w:t>ПЕРВЫЙ ЗАМЕСТИТЕЛЬ ПРЕДСЕДАТЕЛЯ</w:t>
        <w:br/>
        <w:t>ЦЕНТРАЛЬНОГО БАНКА РОССИЙСКОЙ ФЕДЕРАЦИИ</w:t>
        <w:tab/>
        <w:t>А.В. ВОЙЛУКОВ</w:t>
      </w:r>
    </w:p>
    <w:p>
      <w:pPr>
        <w:pStyle w:val="Style16"/>
        <w:rPr>
          <w:rFonts w:ascii="Arial Cyr" w:hAnsi="Arial Cyr" w:eastAsia="Arial Cyr" w:cs="Arial Cyr"/>
        </w:rPr>
      </w:pPr>
      <w:r>
        <w:rPr>
          <w:rFonts w:eastAsia="Arial Cyr" w:cs="Arial Cyr" w:ascii="Arial Cyr" w:hAnsi="Arial Cyr"/>
        </w:rPr>
      </w:r>
      <w:r>
        <w:br w:type="page"/>
      </w:r>
    </w:p>
    <w:p>
      <w:pPr>
        <w:pStyle w:val="MZagolovok"/>
        <w:rPr>
          <w:rFonts w:ascii="Arial Cyr" w:hAnsi="Arial Cyr" w:eastAsia="Arial Cyr" w:cs="Arial Cyr"/>
        </w:rPr>
      </w:pPr>
      <w:r>
        <w:rPr>
          <w:rFonts w:eastAsia="Arial Cyr" w:cs="Arial Cyr" w:ascii="Arial Cyr" w:hAnsi="Arial Cyr"/>
        </w:rPr>
        <w:t>Конъюнктура ММВБ 26—30 апреля 1999 г.</w:t>
      </w:r>
    </w:p>
    <w:p>
      <w:pPr>
        <w:pStyle w:val="MainText"/>
        <w:rPr>
          <w:rFonts w:ascii="Arial Cyr" w:hAnsi="Arial Cyr" w:eastAsia="Arial Cyr" w:cs="Arial Cyr"/>
        </w:rPr>
      </w:pPr>
      <w:r>
        <w:rPr>
          <w:rFonts w:eastAsia="Arial Cyr" w:cs="Arial Cyr" w:ascii="Arial Cyr" w:hAnsi="Arial Cyr"/>
        </w:rPr>
        <w:t xml:space="preserve">В период с 26 по 30 апреля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высился на 1,85%. Среднедневной шаг повышения курса составил 0,37% по сравнению со среднедневным повышением на 0,13% на предыдущей неделе. </w:t>
      </w:r>
    </w:p>
    <w:p>
      <w:pPr>
        <w:pStyle w:val="MainText"/>
        <w:rPr>
          <w:rFonts w:ascii="Arial Cyr" w:hAnsi="Arial Cyr" w:eastAsia="Arial Cyr" w:cs="Arial Cyr"/>
        </w:rPr>
      </w:pPr>
      <w:r>
        <w:rPr>
          <w:rFonts w:eastAsia="Arial Cyr" w:cs="Arial Cyr" w:ascii="Arial Cyr" w:hAnsi="Arial Cyr"/>
        </w:rPr>
        <w:t>Оборот торгов СТС увеличился на 38,71%; средний размер одной сделки повысился на 29,91%.</w:t>
      </w:r>
    </w:p>
    <w:p>
      <w:pPr>
        <w:pStyle w:val="MainText"/>
        <w:rPr>
          <w:rFonts w:ascii="Arial Cyr" w:hAnsi="Arial Cyr" w:eastAsia="Arial Cyr" w:cs="Arial Cyr"/>
        </w:rPr>
      </w:pPr>
      <w:r>
        <w:rPr>
          <w:rFonts w:eastAsia="Arial Cyr" w:cs="Arial Cyr" w:ascii="Arial Cyr" w:hAnsi="Arial Cyr"/>
        </w:rPr>
        <w:t>В рассматриваемый период продолжилась и усилилась тенденция к повышению курса рубля к доллару, длительность которой таким образом увеличилась до трех недель. Вместе с тем возникли новые по сравнению с двумя предыдущими неделями характеристики конъюнктуры, которые заключались в существенном увеличении предложения иностранной валюты и объема торгов как на специальной сессии по обязательной продаже части экспортной выручки, так и на дневных торгах ММВБ.</w:t>
      </w:r>
    </w:p>
    <w:p>
      <w:pPr>
        <w:pStyle w:val="MainText"/>
        <w:rPr>
          <w:rFonts w:ascii="Arial Cyr" w:hAnsi="Arial Cyr" w:eastAsia="Arial Cyr" w:cs="Arial Cyr"/>
        </w:rPr>
      </w:pPr>
      <w:r>
        <w:rPr>
          <w:rFonts w:eastAsia="Arial Cyr" w:cs="Arial Cyr" w:ascii="Arial Cyr" w:hAnsi="Arial Cyr"/>
        </w:rPr>
        <w:t xml:space="preserve">Относительно большое ускорение повышения курса рубля к доллару на торгах СТС произошло во вторник и являлось результатом существенного увеличения предложения долларов со стороны экспортеров. Объем торгов и средний размер сделки во вторник являлись максимальными для рассматриваемого периода и превышали средний уровень недели соответственно на 27 и на 26%. </w:t>
      </w:r>
    </w:p>
    <w:p>
      <w:pPr>
        <w:pStyle w:val="MainText"/>
        <w:rPr>
          <w:rFonts w:ascii="Arial Cyr" w:hAnsi="Arial Cyr" w:eastAsia="Arial Cyr" w:cs="Arial Cyr"/>
        </w:rPr>
      </w:pPr>
      <w:r>
        <w:rPr>
          <w:rFonts w:eastAsia="Arial Cyr" w:cs="Arial Cyr" w:ascii="Arial Cyr" w:hAnsi="Arial Cyr"/>
        </w:rPr>
        <w:t xml:space="preserve">На дневных торгах курс рубля к доллару по сделкам с расчетной датой “завтра”, как и на предыдущей неделе, повышался более высокими темпами, чем курс по сделкам с расчетной датой “сегодня” на торгах СТС. Разница между уровнем котировок в двух секторах валютного рынка составляла в среднем менее 1%. </w:t>
      </w:r>
    </w:p>
    <w:p>
      <w:pPr>
        <w:pStyle w:val="MainText"/>
        <w:rPr>
          <w:rFonts w:ascii="Arial Cyr" w:hAnsi="Arial Cyr" w:eastAsia="Arial Cyr" w:cs="Arial Cyr"/>
        </w:rPr>
      </w:pPr>
      <w:r>
        <w:rPr>
          <w:rFonts w:eastAsia="Arial Cyr" w:cs="Arial Cyr" w:ascii="Arial Cyr" w:hAnsi="Arial Cyr"/>
        </w:rPr>
        <w:t>Отмечался низкий уровень клиентского спроса на иностранную валюту. В то же время спрос со стороны дилеров также уменьшился. В четверг произошло резкое увеличение предложения, вызванное тем, что повышение краткосрочных потребностей в рублях в условиях ограниченной емкости рынка межбанковских кредитов стимулировало банки к продажам иностранной валюты.</w:t>
      </w:r>
    </w:p>
    <w:p>
      <w:pPr>
        <w:pStyle w:val="MainText"/>
        <w:rPr>
          <w:rFonts w:ascii="Arial Cyr" w:hAnsi="Arial Cyr" w:eastAsia="Arial Cyr" w:cs="Arial Cyr"/>
        </w:rPr>
      </w:pPr>
      <w:r>
        <w:rPr>
          <w:rFonts w:eastAsia="Arial Cyr" w:cs="Arial Cyr" w:ascii="Arial Cyr" w:hAnsi="Arial Cyr"/>
        </w:rPr>
        <w:t xml:space="preserve">В рассматриваемый период было отмечено увеличение спроса на рублевые инструменты, в том числе на государственные ценные бумаги с длительными сроками до погашения. В четверг, после поступления в банковскую систему средств от погашения купонов по двум выпускам ОФЗ, оборот торгов ГКО—ОФЗ резко возрос. </w:t>
      </w:r>
    </w:p>
    <w:p>
      <w:pPr>
        <w:sectPr>
          <w:type w:val="nextPage"/>
          <w:pgSz w:w="11906" w:h="16838"/>
          <w:pgMar w:left="851" w:right="851" w:gutter="0" w:header="0" w:top="567" w:footer="0" w:bottom="567"/>
          <w:pgNumType w:fmt="decimal"/>
          <w:formProt w:val="false"/>
          <w:textDirection w:val="lrTb"/>
        </w:sect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pStyle w:val="MZagolovok"/>
        <w:rPr/>
      </w:pPr>
      <w:r>
        <w:rPr/>
        <w:t>Специальная торговая сессия ММВБ</w:t>
        <w:br/>
        <w:t>26—30 апреля 1999 г.</w:t>
      </w:r>
    </w:p>
    <w:tbl>
      <w:tblPr>
        <w:tblW w:w="16256" w:type="dxa"/>
        <w:jc w:val="center"/>
        <w:tblInd w:w="0" w:type="dxa"/>
        <w:tblLayout w:type="fixed"/>
        <w:tblCellMar>
          <w:top w:w="0" w:type="dxa"/>
          <w:left w:w="108" w:type="dxa"/>
          <w:bottom w:w="0" w:type="dxa"/>
          <w:right w:w="108" w:type="dxa"/>
        </w:tblCellMar>
      </w:tblPr>
      <w:tblGrid>
        <w:gridCol w:w="1242"/>
        <w:gridCol w:w="852"/>
        <w:gridCol w:w="1"/>
        <w:gridCol w:w="991"/>
        <w:gridCol w:w="2195"/>
        <w:gridCol w:w="2195"/>
        <w:gridCol w:w="2195"/>
        <w:gridCol w:w="2195"/>
        <w:gridCol w:w="2195"/>
        <w:gridCol w:w="2195"/>
      </w:tblGrid>
      <w:tr>
        <w:trPr/>
        <w:tc>
          <w:tcPr>
            <w:tcW w:w="124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c>
          <w:tcPr>
            <w:tcW w:w="124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31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6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3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6</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57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4</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01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1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9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1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35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4</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09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7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05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8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3,39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9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31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4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35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56</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8,56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1</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62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1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3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5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81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3</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327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8,4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338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8,46</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43,69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052</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spacing w:before="240" w:after="120"/>
        <w:rPr>
          <w:rFonts w:ascii="Arial Cyr" w:hAnsi="Arial Cyr" w:eastAsia="Arial Cyr" w:cs="Arial Cyr"/>
        </w:rPr>
      </w:pPr>
      <w:r>
        <w:rPr>
          <w:rFonts w:eastAsia="Arial Cyr" w:cs="Arial Cyr" w:ascii="Arial Cyr" w:hAnsi="Arial Cyr"/>
        </w:rPr>
        <w:t>Специальная торговая сессия ММВБ</w:t>
      </w:r>
    </w:p>
    <w:p>
      <w:pPr>
        <w:pStyle w:val="Style16"/>
        <w:ind w:hanging="0"/>
        <w:jc w:val="left"/>
        <w:rPr>
          <w:rFonts w:ascii="Arial Cyr" w:hAnsi="Arial Cyr" w:eastAsia="Arial Cyr" w:cs="Arial Cyr"/>
        </w:rPr>
      </w:pPr>
      <w:r>
        <w:rPr/>
        <w:object w:dxaOrig="9300" w:dyaOrig="50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5pt;height:251.4pt" filled="f" o:ole="">
            <v:imagedata r:id="rId3" o:title=""/>
          </v:shape>
          <o:OLEObject Type="Embed" ProgID="" ShapeID="ole_rId2" DrawAspect="Content" ObjectID="_1430617859" r:id="rId2"/>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26 по 30 апреля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blHeader w:val="true"/>
        </w:trPr>
        <w:tc>
          <w:tcPr>
            <w:tcW w:w="26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762</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544</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567</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601</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06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689</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76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7</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381</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05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7</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4,148</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spacing w:before="120" w:after="120"/>
        <w:rPr>
          <w:rFonts w:ascii="Arial Cyr" w:hAnsi="Arial Cyr" w:eastAsia="Arial Cyr" w:cs="Arial Cyr"/>
        </w:rPr>
      </w:pPr>
      <w:r>
        <w:rPr>
          <w:rFonts w:eastAsia="Arial Cyr" w:cs="Arial Cyr" w:ascii="Arial Cyr" w:hAnsi="Arial Cyr"/>
        </w:rPr>
        <w:t>Официальное сообщение Банка России об итогах сессии по продаже иностранной валюты Уполномоченным банкам, действующим от своего имени по поручению и за счет Нерезидентов</w:t>
      </w:r>
    </w:p>
    <w:p>
      <w:pPr>
        <w:pStyle w:val="MainText"/>
        <w:rPr>
          <w:rFonts w:ascii="Arial Cyr" w:hAnsi="Arial Cyr" w:eastAsia="Arial Cyr" w:cs="Arial Cyr"/>
        </w:rPr>
      </w:pPr>
      <w:r>
        <w:rPr>
          <w:rFonts w:eastAsia="Arial Cyr" w:cs="Arial Cyr" w:ascii="Arial Cyr" w:hAnsi="Arial Cyr"/>
        </w:rPr>
        <w:t>Сессия по продаже иностранной валюты Уполномоченным банкам, действующим от своего имени по поручению и за счет Нерезидентов, состоялась 27 апреля 1999 года.</w:t>
      </w:r>
    </w:p>
    <w:p>
      <w:pPr>
        <w:pStyle w:val="MainText"/>
        <w:rPr>
          <w:rFonts w:ascii="Arial Cyr" w:hAnsi="Arial Cyr" w:eastAsia="Arial Cyr" w:cs="Arial Cyr"/>
        </w:rPr>
      </w:pPr>
      <w:r>
        <w:rPr>
          <w:rFonts w:eastAsia="Arial Cyr" w:cs="Arial Cyr" w:ascii="Arial Cyr" w:hAnsi="Arial Cyr"/>
        </w:rPr>
        <w:t>Суммарный объем заявок на покупку иностранной валюты, поданных Уполномоченными банками в Банк России, составил 162 930 176,54 доллара США.</w:t>
      </w:r>
    </w:p>
    <w:p>
      <w:pPr>
        <w:pStyle w:val="MainText"/>
        <w:rPr>
          <w:rFonts w:ascii="Arial Cyr" w:hAnsi="Arial Cyr" w:eastAsia="Arial Cyr" w:cs="Arial Cyr"/>
        </w:rPr>
      </w:pPr>
      <w:r>
        <w:rPr>
          <w:rFonts w:eastAsia="Arial Cyr" w:cs="Arial Cyr" w:ascii="Arial Cyr" w:hAnsi="Arial Cyr"/>
        </w:rPr>
        <w:t>Курс продажи Банком России иностранной валюты Уполномоченным банкам был установлен в размере 26,98 рубля за один доллар США.</w:t>
      </w:r>
    </w:p>
    <w:p>
      <w:pPr>
        <w:pStyle w:val="MainText"/>
        <w:rPr>
          <w:rFonts w:ascii="Arial Cyr" w:hAnsi="Arial Cyr" w:eastAsia="Arial Cyr" w:cs="Arial Cyr"/>
        </w:rPr>
      </w:pPr>
      <w:r>
        <w:rPr>
          <w:rFonts w:eastAsia="Arial Cyr" w:cs="Arial Cyr" w:ascii="Arial Cyr" w:hAnsi="Arial Cyr"/>
        </w:rPr>
        <w:t>Сумма иностранной валюты, проданной Банком России Уполномоченным банкам, составила 49 999 999,99 доллара США.</w:t>
      </w:r>
    </w:p>
    <w:p>
      <w:pPr>
        <w:pStyle w:val="Style16"/>
        <w:rPr>
          <w:rFonts w:ascii="Arial Cyr" w:hAnsi="Arial Cyr" w:eastAsia="Arial Cyr" w:cs="Arial Cyr"/>
        </w:rPr>
      </w:pPr>
      <w:r>
        <w:rPr>
          <w:rFonts w:eastAsia="Arial Cyr" w:cs="Arial Cyr" w:ascii="Arial Cyr" w:hAnsi="Arial Cyr"/>
        </w:rPr>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И ОБЛИГАЦИЯМИ ФЕДЕРАЛЬНОГО ЗАЙМА (ОФЗ)</w:t>
      </w:r>
    </w:p>
    <w:p>
      <w:pPr>
        <w:pStyle w:val="MainText"/>
        <w:spacing w:before="0" w:after="120"/>
        <w:rPr/>
      </w:pPr>
      <w:r>
        <w:rPr/>
        <w:t>На неделе с 26 по 30 апреля торговля ГКО при суммарном объеме сделок на вторичном рынке 151,935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1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9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8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4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737</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4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6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99</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6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2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84</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0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4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2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27</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на вторичном рынке 553,859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1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4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6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6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2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7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5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7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9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4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8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3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8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8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1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7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5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3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5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6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7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6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6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0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7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6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5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4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0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0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5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1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9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9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21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6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9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8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3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1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8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1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РЕСТРУКТУРИРУЕМЫХ ВЫПУСКОВ ГКО—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на 17.08.98, млн. руб.</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9,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8,02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9,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7,52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43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3,3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6,9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86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6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8,70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2,8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6,56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6,7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1.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9,5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6,02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7,5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0,80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25,2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7,12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1,5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74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9,2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1,72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3,47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0,67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53,8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96,37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7,58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61,0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8,6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98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41,09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28,76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4,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0,58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4,9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4,54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0,5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1,40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8,6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3,5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86,4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8,39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7,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6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1,2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5,62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70,8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3,74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99,65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3,68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64,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9,1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3,80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123,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4,6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5,53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0,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5,69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3,4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8,45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2,6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03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8,97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88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7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83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4,6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2,09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8,26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04,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40,1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0,7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1,76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5,5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5,73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4,3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34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3,6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1,08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6,7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8,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10,34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2,26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47,71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80 992,74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05 592,632</w:t>
            </w:r>
          </w:p>
        </w:tc>
      </w:tr>
    </w:tbl>
    <w:p>
      <w:pPr>
        <w:pStyle w:val="MZagolovok"/>
        <w:spacing w:before="120" w:after="12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7,5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228,2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494,59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827,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 469,25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0</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1,89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3</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3</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6</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1</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50 520,80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3 558,641</w:t>
            </w:r>
          </w:p>
        </w:tc>
      </w:tr>
    </w:tbl>
    <w:p>
      <w:pPr>
        <w:pStyle w:val="MZagolovok"/>
        <w:spacing w:before="120" w:after="120"/>
        <w:rPr/>
      </w:pPr>
      <w:r>
        <w:rPr/>
        <w:t xml:space="preserve">НЕКОТОРЫЕ АНАЛИТИЧЕСКИЕ ПОКАЗАТЕЛИ, ХАРАКТЕРИЗУЮЩИЕ РЫНОК </w:t>
        <w:br/>
        <w:t>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4.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4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7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9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7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0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2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0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2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0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4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7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0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2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0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8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1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4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9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9</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120"/>
        <w:rPr/>
      </w:pPr>
      <w:r>
        <w:rPr/>
        <w:t>НЕКОТОРЫЕ МАКРОХАРАКТЕРИСТИКИ РЫНКА 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4.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 969,328</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3 484,645</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 673,01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 853,69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659,262</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731,26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054,992</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063,062</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412,48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575,27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898,15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 424,931</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 463,288</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 856,411</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 976,844</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 314,720</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 448,970</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 920,96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 479,123</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 798,694</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 277,760</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978,83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428,364</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525,514</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843,067</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879,351</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210,86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 139,08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 507,89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 264,7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 476,2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 819,50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5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2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5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88,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76,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8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 525,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937,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733,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 671,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3,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3,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9,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4,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8,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5,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6,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4,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9,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6,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1,8</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6 апреля 1999 года</w:t>
        <w:tab/>
        <w:t>№ 548-У</w:t>
      </w:r>
    </w:p>
    <w:p>
      <w:pPr>
        <w:pStyle w:val="MZagolvokCenter"/>
        <w:rPr>
          <w:rFonts w:ascii="Arial Cyr" w:hAnsi="Arial Cyr" w:eastAsia="Arial Cyr" w:cs="Arial Cyr"/>
        </w:rPr>
      </w:pPr>
      <w:r>
        <w:rPr>
          <w:rFonts w:eastAsia="Arial Cyr" w:cs="Arial Cyr" w:ascii="Arial Cyr" w:hAnsi="Arial Cyr"/>
        </w:rPr>
        <w:t>УКАЗАНИЕ</w:t>
        <w:br/>
        <w:t>О внесении изменений и дополнений в Инструкцию Банка России от 22.05.96 № 41 “Об установлении лимитов открытой валютной позиции и контроле за их соблюдением уполномоченными банками Российской Федерации”</w:t>
      </w:r>
    </w:p>
    <w:p>
      <w:pPr>
        <w:pStyle w:val="MainText"/>
        <w:rPr>
          <w:rFonts w:ascii="Arial Cyr" w:hAnsi="Arial Cyr" w:eastAsia="Arial Cyr" w:cs="Arial Cyr"/>
        </w:rPr>
      </w:pPr>
      <w:r>
        <w:rPr>
          <w:rFonts w:eastAsia="Arial Cyr" w:cs="Arial Cyr" w:ascii="Arial Cyr" w:hAnsi="Arial Cyr"/>
        </w:rPr>
        <w:t>Внести в Инструкцию Банка России “Об установлении лимитов открытой валютной позиции и контролю за их соблюдением уполномоченными банками Российской Федерации” от 22.05.96 № 41 (“Вестник Банка России” от 29.05.96 г. № 24) в редакции писем Банка России от 23.12.96 № 382 (“Вестник Банка России” от 9.01.97 г. № 1), от 23.01.97 № 399 (“Вестник Банка России” от 28.01.97 г. № 6), Указаний Банка России от 30.12.97 № 113-У (“Вестник Банка России” от 14.01.98 г. № 1), от 26.01.98 № 143-У (“Вестник Банка России” от 3.02.98 г. № 7), от 30.09.98 № 364-У (“Вестник Банка России” от 8.10.98 г. № 70—71) и от 30.10.98 № 395-У (“Вестник Банка России” от 6.11.98 г. № 77) следующие изменения и дополнения (далее — Инструкция).</w:t>
      </w:r>
    </w:p>
    <w:p>
      <w:pPr>
        <w:pStyle w:val="MainText"/>
        <w:rPr>
          <w:rFonts w:ascii="Arial Cyr" w:hAnsi="Arial Cyr" w:eastAsia="Arial Cyr" w:cs="Arial Cyr"/>
        </w:rPr>
      </w:pPr>
      <w:r>
        <w:rPr>
          <w:rFonts w:eastAsia="Arial Cyr" w:cs="Arial Cyr" w:ascii="Arial Cyr" w:hAnsi="Arial Cyr"/>
        </w:rPr>
        <w:t>1. Абзац 4 п. 2.4 дополнить предложением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Величина Оо отражается по колонкам 6—9 Приложения 2 к настоящей Инструкции”.</w:t>
      </w:r>
    </w:p>
    <w:p>
      <w:pPr>
        <w:pStyle w:val="MainText"/>
        <w:rPr>
          <w:rFonts w:ascii="Arial Cyr" w:hAnsi="Arial Cyr" w:eastAsia="Arial Cyr" w:cs="Arial Cyr"/>
        </w:rPr>
      </w:pPr>
      <w:r>
        <w:rPr>
          <w:rFonts w:eastAsia="Arial Cyr" w:cs="Arial Cyr" w:ascii="Arial Cyr" w:hAnsi="Arial Cyr"/>
        </w:rPr>
        <w:t>2. Абзац 8 п. 2.4 дополнить предложением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ри этом цена опциона по курсу открытия и курсу закрытия рынка определяется по данным биржевых и внебиржевых организаторов торгов опционными контрактами”.</w:t>
      </w:r>
    </w:p>
    <w:p>
      <w:pPr>
        <w:pStyle w:val="MainText"/>
        <w:rPr>
          <w:rFonts w:ascii="Arial Cyr" w:hAnsi="Arial Cyr" w:eastAsia="Arial Cyr" w:cs="Arial Cyr"/>
        </w:rPr>
      </w:pPr>
      <w:r>
        <w:rPr>
          <w:rFonts w:eastAsia="Arial Cyr" w:cs="Arial Cyr" w:ascii="Arial Cyr" w:hAnsi="Arial Cyr"/>
        </w:rPr>
        <w:t>3. Абзац 9 п. 2.4 дополнить предложением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ри этом “спот” курс определяется по курсам открытия и закрытия по валютным сделкам “спот” ММВБ или региональных организаторов биржевой торговли иностранной валютой”.</w:t>
      </w:r>
    </w:p>
    <w:p>
      <w:pPr>
        <w:pStyle w:val="MainText"/>
        <w:rPr>
          <w:rFonts w:ascii="Arial Cyr" w:hAnsi="Arial Cyr" w:eastAsia="Arial Cyr" w:cs="Arial Cyr"/>
        </w:rPr>
      </w:pPr>
      <w:r>
        <w:rPr>
          <w:rFonts w:eastAsia="Arial Cyr" w:cs="Arial Cyr" w:ascii="Arial Cyr" w:hAnsi="Arial Cyr"/>
        </w:rPr>
        <w:t>4. Абзац 10 п. 2.4 дополнить новым абзацем 11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ри отсутствии в течение дня рыночной стоимости опциона или его базисного актива опционные контракты включаются в расчет открытой валютной позиции в дельта-эквиваленте, определенном в соответствии с рекомендациями п. 7 Приложения к письму Банка России от 3 февраля 1997 года № 404. При этом следует пользоваться текстом со слов “В расчет открытой валютной позиции” до слов “Существенно менее точным”.</w:t>
      </w:r>
    </w:p>
    <w:p>
      <w:pPr>
        <w:pStyle w:val="MainText"/>
        <w:rPr>
          <w:rFonts w:ascii="Arial Cyr" w:hAnsi="Arial Cyr" w:eastAsia="Arial Cyr" w:cs="Arial Cyr"/>
        </w:rPr>
      </w:pPr>
      <w:r>
        <w:rPr>
          <w:rFonts w:eastAsia="Arial Cyr" w:cs="Arial Cyr" w:ascii="Arial Cyr" w:hAnsi="Arial Cyr"/>
        </w:rPr>
        <w:t xml:space="preserve">5. Дополнить пункт 2 пунктами 2.6, 2.7 и 2.8 следующего содержания: </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2.6. Полученные безотзывные гарантии, номинированные в иностранной валюте, включаются в расчет открытой валютной позиции с момента первой неуплаты по кредиту, в обеспечение которого получена гарантия.</w:t>
      </w:r>
    </w:p>
    <w:p>
      <w:pPr>
        <w:pStyle w:val="MainText"/>
        <w:rPr>
          <w:rFonts w:ascii="Arial Cyr" w:hAnsi="Arial Cyr" w:eastAsia="Arial Cyr" w:cs="Arial Cyr"/>
        </w:rPr>
      </w:pPr>
      <w:r>
        <w:rPr>
          <w:rFonts w:eastAsia="Arial Cyr" w:cs="Arial Cyr" w:ascii="Arial Cyr" w:hAnsi="Arial Cyr"/>
        </w:rPr>
        <w:t>Выданные безотзывные гарантии, номинированные в иностранной валюте, включаются в расчет открытой валютной позиции с момента, когда по мотивированной оценке уполномоченного банка возникает вероятность представления бенефициаром требований об уплате денежной суммы. Мотивированная оценка может базироваться на информации о неисполнении (задержке исполнения) принципалом своих обязательств, в т.ч. не имеющих отношения к условиям данной гарантии.</w:t>
      </w:r>
    </w:p>
    <w:p>
      <w:pPr>
        <w:pStyle w:val="MainText"/>
        <w:rPr>
          <w:rFonts w:ascii="Arial Cyr" w:hAnsi="Arial Cyr" w:eastAsia="Arial Cyr" w:cs="Arial Cyr"/>
        </w:rPr>
      </w:pPr>
      <w:r>
        <w:rPr>
          <w:rFonts w:eastAsia="Arial Cyr" w:cs="Arial Cyr" w:ascii="Arial Cyr" w:hAnsi="Arial Cyr"/>
        </w:rPr>
        <w:t>2.7. Позиции уполномоченного банка в иностранной валюте, не включаемые в расчет открытой валютной позиции:</w:t>
      </w:r>
    </w:p>
    <w:p>
      <w:pPr>
        <w:pStyle w:val="MainText"/>
        <w:rPr>
          <w:rFonts w:ascii="Arial Cyr" w:hAnsi="Arial Cyr" w:eastAsia="Arial Cyr" w:cs="Arial Cyr"/>
        </w:rPr>
      </w:pPr>
      <w:r>
        <w:rPr>
          <w:rFonts w:eastAsia="Arial Cyr" w:cs="Arial Cyr" w:ascii="Arial Cyr" w:hAnsi="Arial Cyr"/>
        </w:rPr>
        <w:t>2.7.1. Вложения в акции (доли) нерезидентов, в т.ч. дочерних организаций, удовлетворяющие критериям п. 4.4 Положения Банка России “О методике расчета собственных средств (капитала) кредитных организаций” от 1 июня 1998 года № 31-П (далее — Положение № 31-П). С момента принятия уполномоченным банком решения о реализации указанных акций (долей) исключенная валютная позиция должна быть восстановлена.</w:t>
      </w:r>
    </w:p>
    <w:p>
      <w:pPr>
        <w:pStyle w:val="MainText"/>
        <w:rPr>
          <w:rFonts w:ascii="Arial Cyr" w:hAnsi="Arial Cyr" w:eastAsia="Arial Cyr" w:cs="Arial Cyr"/>
        </w:rPr>
      </w:pPr>
      <w:r>
        <w:rPr>
          <w:rFonts w:eastAsia="Arial Cyr" w:cs="Arial Cyr" w:ascii="Arial Cyr" w:hAnsi="Arial Cyr"/>
        </w:rPr>
        <w:t>2.7.2. Размещенные субординированные займы, удовлетворяющие критериям п. 4.5 Положения № 31-П.</w:t>
      </w:r>
    </w:p>
    <w:p>
      <w:pPr>
        <w:pStyle w:val="MainText"/>
        <w:rPr>
          <w:rFonts w:ascii="Arial Cyr" w:hAnsi="Arial Cyr" w:eastAsia="Arial Cyr" w:cs="Arial Cyr"/>
        </w:rPr>
      </w:pPr>
      <w:r>
        <w:rPr>
          <w:rFonts w:eastAsia="Arial Cyr" w:cs="Arial Cyr" w:ascii="Arial Cyr" w:hAnsi="Arial Cyr"/>
        </w:rPr>
        <w:t>2.7.3. Просроченная дебиторская задолженность, списанная и вынесенная за баланс из-за невозможности взыскания.</w:t>
      </w:r>
    </w:p>
    <w:p>
      <w:pPr>
        <w:pStyle w:val="MainText"/>
        <w:rPr>
          <w:rFonts w:ascii="Arial Cyr" w:hAnsi="Arial Cyr" w:eastAsia="Arial Cyr" w:cs="Arial Cyr"/>
        </w:rPr>
      </w:pPr>
      <w:r>
        <w:rPr>
          <w:rFonts w:eastAsia="Arial Cyr" w:cs="Arial Cyr" w:ascii="Arial Cyr" w:hAnsi="Arial Cyr"/>
        </w:rPr>
        <w:t>2.8. Уполномоченный банк, уставный капитал которого полностью или частично оплачен иностранной валютой, из объема требований, принимаемых в расчет открытой валютной позиции по каждой иностранной валюте, может по своему решению исключать валютную позицию, соответствующую величине полученных в оплату его уставного капитала средств в той же иностранной валюте, за вычетом валютных позиций, определенных пп. 2.7.1 и 2.7.2 (далее — валютная позиция по капиталу), с учетом следующих особенностей:</w:t>
      </w:r>
    </w:p>
    <w:p>
      <w:pPr>
        <w:pStyle w:val="MainText"/>
        <w:rPr>
          <w:rFonts w:ascii="Arial Cyr" w:hAnsi="Arial Cyr" w:eastAsia="Arial Cyr" w:cs="Arial Cyr"/>
        </w:rPr>
      </w:pPr>
      <w:r>
        <w:rPr>
          <w:rFonts w:eastAsia="Arial Cyr" w:cs="Arial Cyr" w:ascii="Arial Cyr" w:hAnsi="Arial Cyr"/>
        </w:rPr>
        <w:t>2.8.1. Уполномоченный банк, уставный капитал которого оплачен иностранной валютой в период до 30 сентября 1998 года, исключает соответствующую валютную позицию по капиталу из объема требований начиная с отчетности по состоянию на 1.07.99.</w:t>
      </w:r>
    </w:p>
    <w:p>
      <w:pPr>
        <w:pStyle w:val="MainText"/>
        <w:rPr>
          <w:rFonts w:ascii="Arial Cyr" w:hAnsi="Arial Cyr" w:eastAsia="Arial Cyr" w:cs="Arial Cyr"/>
        </w:rPr>
      </w:pPr>
      <w:r>
        <w:rPr>
          <w:rFonts w:eastAsia="Arial Cyr" w:cs="Arial Cyr" w:ascii="Arial Cyr" w:hAnsi="Arial Cyr"/>
        </w:rPr>
        <w:t>В случае, если собственные средства (капитал) уполномоченного банка уменьшились на 1-е число какого-либо месяца ниже величины уставного капитала, начиная со следующего операционного дня исключенная валютная позиция по капиталу восстанавливается в полном объеме в составе требований в соответствующей валюте и в дальнейшем не исключается.</w:t>
      </w:r>
    </w:p>
    <w:p>
      <w:pPr>
        <w:pStyle w:val="MainText"/>
        <w:rPr>
          <w:rFonts w:ascii="Arial Cyr" w:hAnsi="Arial Cyr" w:eastAsia="Arial Cyr" w:cs="Arial Cyr"/>
        </w:rPr>
      </w:pPr>
      <w:r>
        <w:rPr>
          <w:rFonts w:eastAsia="Arial Cyr" w:cs="Arial Cyr" w:ascii="Arial Cyr" w:hAnsi="Arial Cyr"/>
        </w:rPr>
        <w:t>2.8.2. Уполномоченные банки, получившие иностранную валюту в оплату уставного капитала после 30 сентября 1998 года, могут исключать соответствующую валютную позицию по капиталу с момента поступления указанных валютных средств.</w:t>
      </w:r>
    </w:p>
    <w:p>
      <w:pPr>
        <w:pStyle w:val="MainText"/>
        <w:rPr>
          <w:rFonts w:ascii="Arial Cyr" w:hAnsi="Arial Cyr" w:eastAsia="Arial Cyr" w:cs="Arial Cyr"/>
        </w:rPr>
      </w:pPr>
      <w:r>
        <w:rPr>
          <w:rFonts w:eastAsia="Arial Cyr" w:cs="Arial Cyr" w:ascii="Arial Cyr" w:hAnsi="Arial Cyr"/>
        </w:rPr>
        <w:t xml:space="preserve">В случае, если собственные средства (капитал) уполномоченного банка уменьшились на 1-е число какого-либо месяца ниже величины собственных средств (капитала) по состоянию на первое число месяца, когда был произведен первый взнос в иностранной валюте в оплату уставного капитала, то начиная со следующего операционного дня исключенная валютная позиция по капиталу восстанавливается в полном объеме в составе требований в соответствующей валюте и в дальнейшем не исключается. </w:t>
      </w:r>
    </w:p>
    <w:p>
      <w:pPr>
        <w:pStyle w:val="MainText"/>
        <w:rPr>
          <w:rFonts w:ascii="Arial Cyr" w:hAnsi="Arial Cyr" w:eastAsia="Arial Cyr" w:cs="Arial Cyr"/>
        </w:rPr>
      </w:pPr>
      <w:r>
        <w:rPr>
          <w:rFonts w:eastAsia="Arial Cyr" w:cs="Arial Cyr" w:ascii="Arial Cyr" w:hAnsi="Arial Cyr"/>
        </w:rPr>
        <w:t>2.8.3. Валютные позиции по капиталу, определенные пунктами 2.8.1 и 2.8.2 (или их суммарная величина, если капитал оплачивался иностранной валютой как до, так и после 30 сентября 1998 года), принимаются в уменьшение объема требований в величине, не превышающей величины открытой длинной валютной позиции по инструментам, отражаемым на балансовых счетах бухгалтерского учета и номинированным в соответствующей иностранной валюте (без учета корректировки на величину валютной позиции по капиталу).</w:t>
      </w:r>
    </w:p>
    <w:p>
      <w:pPr>
        <w:pStyle w:val="MainText"/>
        <w:rPr>
          <w:rFonts w:ascii="Arial Cyr" w:hAnsi="Arial Cyr" w:eastAsia="Arial Cyr" w:cs="Arial Cyr"/>
        </w:rPr>
      </w:pPr>
      <w:r>
        <w:rPr>
          <w:rFonts w:eastAsia="Arial Cyr" w:cs="Arial Cyr" w:ascii="Arial Cyr" w:hAnsi="Arial Cyr"/>
        </w:rPr>
        <w:t>При наличии открытой короткой валютной позиции по балансу валютные позиции по капиталу не могут исключаться из величины требований.</w:t>
      </w:r>
    </w:p>
    <w:p>
      <w:pPr>
        <w:pStyle w:val="MainText"/>
        <w:rPr>
          <w:rFonts w:ascii="Arial Cyr" w:hAnsi="Arial Cyr" w:eastAsia="Arial Cyr" w:cs="Arial Cyr"/>
        </w:rPr>
      </w:pPr>
      <w:r>
        <w:rPr>
          <w:rFonts w:eastAsia="Arial Cyr" w:cs="Arial Cyr" w:ascii="Arial Cyr" w:hAnsi="Arial Cyr"/>
        </w:rPr>
        <w:t>Величина валютных позиций по капиталу может меняться только в следующих случая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 увеличении уставного капитала за счет средств в иностранной валюте, поступивших в его оплату;</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 уменьшении величины открытой длинной валютной позиции по балансовым инструментам”.</w:t>
      </w:r>
    </w:p>
    <w:p>
      <w:pPr>
        <w:pStyle w:val="MainText"/>
        <w:rPr>
          <w:rFonts w:ascii="Arial Cyr" w:hAnsi="Arial Cyr" w:eastAsia="Arial Cyr" w:cs="Arial Cyr"/>
        </w:rPr>
      </w:pPr>
      <w:r>
        <w:rPr>
          <w:rFonts w:eastAsia="Arial Cyr" w:cs="Arial Cyr" w:ascii="Arial Cyr" w:hAnsi="Arial Cyr"/>
        </w:rPr>
        <w:t>6. Приложение 2 дополнить новым пунктом 5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5) Величина валютной позиции по капиталу (по всем видам валют) составляет ______ тыс. руб.”</w:t>
      </w:r>
    </w:p>
    <w:p>
      <w:pPr>
        <w:pStyle w:val="MainText"/>
        <w:rPr>
          <w:rFonts w:ascii="Arial Cyr" w:hAnsi="Arial Cyr" w:eastAsia="Arial Cyr" w:cs="Arial Cyr"/>
        </w:rPr>
      </w:pPr>
      <w:r>
        <w:rPr>
          <w:rFonts w:eastAsia="Arial Cyr" w:cs="Arial Cyr" w:ascii="Arial Cyr" w:hAnsi="Arial Cyr"/>
        </w:rPr>
        <w:t>7. Настоящее Указание подлежит опубликованию в “Вестнике Банка России” и вступает в действие через месяц после опубликования.</w:t>
      </w:r>
    </w:p>
    <w:p>
      <w:pPr>
        <w:pStyle w:val="Podpis"/>
        <w:keepLines/>
        <w:spacing w:before="120" w:after="0"/>
        <w:rPr>
          <w:rFonts w:ascii="Arial Cyr" w:hAnsi="Arial Cyr" w:eastAsia="Arial Cyr" w:cs="Arial Cyr"/>
        </w:rPr>
      </w:pPr>
      <w:r>
        <w:rPr>
          <w:rFonts w:eastAsia="Arial Cyr" w:cs="Arial Cyr" w:ascii="Arial Cyr" w:hAnsi="Arial Cyr"/>
        </w:rPr>
        <w:t xml:space="preserve">ПЕРВЫЙ </w:t>
        <w:br/>
        <w:t xml:space="preserve">ЗАМЕСТИТЕЛЬ </w:t>
        <w:br/>
        <w:t xml:space="preserve">ПРЕДСЕДАТЕЛЯ </w:t>
        <w:br/>
        <w:t xml:space="preserve">ЦЕНТРАЛЬНОГО </w:t>
        <w:br/>
        <w:t xml:space="preserve">БАНКА </w:t>
        <w:br/>
        <w:t xml:space="preserve">РОССИЙСКОЙ </w:t>
        <w:br/>
        <w:t>ФЕДЕРАЦИИ</w:t>
        <w:tab/>
        <w:t>Т.В. ПАРАМОНОВА</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rPr>
          <w:rFonts w:ascii="Arial Cyr" w:hAnsi="Arial Cyr" w:eastAsia="Arial Cyr" w:cs="Arial Cyr"/>
        </w:rPr>
      </w:pPr>
      <w:r>
        <w:rPr>
          <w:rFonts w:eastAsia="Arial Cyr" w:cs="Arial Cyr" w:ascii="Arial Cyr" w:hAnsi="Arial Cyr"/>
        </w:rPr>
        <w:t>26 апреля 1999 года</w:t>
        <w:tab/>
        <w:t>№ 549-У</w:t>
      </w:r>
    </w:p>
    <w:p>
      <w:pPr>
        <w:pStyle w:val="MZagolvokCenter"/>
        <w:rPr>
          <w:rFonts w:ascii="Arial Cyr" w:hAnsi="Arial Cyr" w:eastAsia="Arial Cyr" w:cs="Arial Cyr"/>
        </w:rPr>
      </w:pPr>
      <w:r>
        <w:rPr>
          <w:rFonts w:eastAsia="Arial Cyr" w:cs="Arial Cyr" w:ascii="Arial Cyr" w:hAnsi="Arial Cyr"/>
        </w:rPr>
        <w:t>УКАЗАНИЕ</w:t>
        <w:br/>
        <w:t>О внесении изменений и дополнений в Указание Банка России от 4.06.98 г. № 251-У</w:t>
      </w:r>
    </w:p>
    <w:p>
      <w:pPr>
        <w:pStyle w:val="MainText"/>
        <w:rPr>
          <w:rFonts w:ascii="Arial Cyr" w:hAnsi="Arial Cyr" w:eastAsia="Arial Cyr" w:cs="Arial Cyr"/>
        </w:rPr>
      </w:pPr>
      <w:r>
        <w:rPr>
          <w:rFonts w:eastAsia="Arial Cyr" w:cs="Arial Cyr" w:ascii="Arial Cyr" w:hAnsi="Arial Cyr"/>
        </w:rPr>
        <w:t>В целях реализации Инструкции Банка России от 23 марта 1999 года № 79-И “О специальных счетах нерезидентов типа “С” и Положения Банка России от 23 марта 1999 года № 68-П “Об особенностях проведения сделок нерезидентов с ценными бумагами российских эмитентов, выраженных в валюте Российской Федерации, и проведении конверсионных сделок” (“Вестник Банка России” от 25.03.99 г. № 18) Банк России вносит следующие изменения в Указание Банка России от 4 июня 1998 года № 251-У (“Вестник Банка России” от 10.06.98 г. № 38) (далее — Указание).</w:t>
      </w:r>
    </w:p>
    <w:p>
      <w:pPr>
        <w:pStyle w:val="MainText"/>
        <w:rPr>
          <w:rFonts w:ascii="Arial Cyr" w:hAnsi="Arial Cyr" w:eastAsia="Arial Cyr" w:cs="Arial Cyr"/>
        </w:rPr>
      </w:pPr>
      <w:r>
        <w:rPr>
          <w:rFonts w:eastAsia="Arial Cyr" w:cs="Arial Cyr" w:ascii="Arial Cyr" w:hAnsi="Arial Cyr"/>
        </w:rPr>
        <w:t xml:space="preserve">1. Первый абзац пункта 1 Указания изложить в следующей редакции: </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1. В соответствии с Инструкцией Банка России от 23 марта 1999 года № 79-И “О специальных счетах нерезидентов типа “С” (“Вестник Банка России” от 25.03.99 г. № 18) установить следующий перечень ценных бумаг, операции с которыми нерезиденты производят с использованием специальных счетов типа “С”.</w:t>
      </w:r>
    </w:p>
    <w:p>
      <w:pPr>
        <w:pStyle w:val="MainText"/>
        <w:rPr>
          <w:rFonts w:ascii="Arial Cyr" w:hAnsi="Arial Cyr" w:eastAsia="Arial Cyr" w:cs="Arial Cyr"/>
        </w:rPr>
      </w:pPr>
      <w:r>
        <w:rPr>
          <w:rFonts w:eastAsia="Arial Cyr" w:cs="Arial Cyr" w:ascii="Arial Cyr" w:hAnsi="Arial Cyr"/>
        </w:rPr>
        <w:t>2. Дополнить Указание пунктом “г”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г) акции и корпоративные облигации российских эмитентов, выраженные в валюте Российской Федерации и включенные в листинг организаторов торгов, обеспечивающих заключение сделок с ценными бумагами и расчетов по ним в соответствии с пунктами 2 и 3 Положения Банка России от 23 марта 1999 года № 68-П “Об особенностях проведения сделок нерезидентов с ценными бумагами российских эмитентов, выраженных в валюте Российской Федерации, и проведении конверсионных сделок” (“Вестник Банка России” от 25.03.99 г. № 18).</w:t>
      </w:r>
    </w:p>
    <w:p>
      <w:pPr>
        <w:pStyle w:val="MainText"/>
        <w:rPr>
          <w:rFonts w:ascii="Arial Cyr" w:hAnsi="Arial Cyr" w:eastAsia="Arial Cyr" w:cs="Arial Cyr"/>
        </w:rPr>
      </w:pPr>
      <w:r>
        <w:rPr>
          <w:rFonts w:eastAsia="Arial Cyr" w:cs="Arial Cyr" w:ascii="Arial Cyr" w:hAnsi="Arial Cyr"/>
        </w:rPr>
        <w:t>3. Настоящее Указание вступает в силу с момента опубликования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 xml:space="preserve">ПРЕДСЕДАТЕЛЬ </w:t>
        <w:br/>
        <w:t xml:space="preserve">ЦЕНТРАЛЬНОГО </w:t>
        <w:br/>
        <w:t xml:space="preserve">БАНКА </w:t>
        <w:br/>
        <w:t xml:space="preserve">РОССИЙСКОЙ </w:t>
        <w:br/>
        <w:t>ФЕДЕРАЦИИ</w:t>
        <w:tab/>
        <w:t>В.В. ГЕРАЩЕНКО</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rPr>
          <w:rFonts w:ascii="Arial Cyr" w:hAnsi="Arial Cyr" w:eastAsia="Arial Cyr" w:cs="Arial Cyr"/>
        </w:rPr>
      </w:pPr>
      <w:r>
        <w:rPr>
          <w:rFonts w:eastAsia="Arial Cyr" w:cs="Arial Cyr" w:ascii="Arial Cyr" w:hAnsi="Arial Cyr"/>
        </w:rPr>
        <w:t>26 апреля 1999 года</w:t>
        <w:tab/>
        <w:t>№ 75-П</w:t>
      </w:r>
    </w:p>
    <w:p>
      <w:pPr>
        <w:pStyle w:val="MZagolvokCenter"/>
        <w:rPr>
          <w:rFonts w:ascii="Arial Cyr" w:hAnsi="Arial Cyr" w:eastAsia="Arial Cyr" w:cs="Arial Cyr"/>
        </w:rPr>
      </w:pPr>
      <w:r>
        <w:rPr>
          <w:rFonts w:eastAsia="Arial Cyr" w:cs="Arial Cyr" w:ascii="Arial Cyr" w:hAnsi="Arial Cyr"/>
        </w:rPr>
        <w:t>ПОЛОЖЕНИЕ</w:t>
        <w:br/>
        <w:t>О порядке открытия и ведения корреспондентских счетов в иностранной валюте ликвидационных комиссий (конкурсных управляющих, ликвидаторов) кредитных организаций уполномоченными банками</w:t>
      </w:r>
    </w:p>
    <w:p>
      <w:pPr>
        <w:pStyle w:val="MGlava"/>
        <w:rPr>
          <w:rFonts w:ascii="Arial Cyr" w:hAnsi="Arial Cyr" w:eastAsia="Arial Cyr" w:cs="Arial Cyr"/>
        </w:rPr>
      </w:pPr>
      <w:r>
        <w:rPr>
          <w:rFonts w:eastAsia="Arial Cyr" w:cs="Arial Cyr" w:ascii="Arial Cyr" w:hAnsi="Arial Cyr"/>
        </w:rPr>
        <w:t>I. Основные положения</w:t>
      </w:r>
    </w:p>
    <w:p>
      <w:pPr>
        <w:pStyle w:val="MainText"/>
        <w:rPr>
          <w:rFonts w:ascii="Arial Cyr" w:hAnsi="Arial Cyr" w:eastAsia="Arial Cyr" w:cs="Arial Cyr"/>
        </w:rPr>
      </w:pPr>
      <w:r>
        <w:rPr>
          <w:rFonts w:eastAsia="Arial Cyr" w:cs="Arial Cyr" w:ascii="Arial Cyr" w:hAnsi="Arial Cyr"/>
        </w:rPr>
        <w:t>1.1. В целях аккумулирования денежных средств в иностранной валюте кредитная организация, у которой отозвана лицензия на осуществление банковских операций, в том числе предусматривающая осуществление операций со средствами в иностранной валюте, в лице председателя ликвидационной комиссии (конкурсного управляющего, ликвидатора) вправе открыть в Сберегательном банке Российской Федерации либо Внешторгбанке России или по согласованию с Банком России в другом банке (далее — уполномоченный банк) корреспондентский счет в иностранной валюте по необходимым видам иностранной валюты (балансовый счет № 30109 (30110) “Корреспондентские счета в кредитных организациях-корреспондентах”) (далее — валютный счет).</w:t>
      </w:r>
    </w:p>
    <w:p>
      <w:pPr>
        <w:pStyle w:val="MGlava"/>
        <w:rPr>
          <w:rFonts w:ascii="Arial Cyr" w:hAnsi="Arial Cyr" w:eastAsia="Arial Cyr" w:cs="Arial Cyr"/>
        </w:rPr>
      </w:pPr>
      <w:r>
        <w:rPr>
          <w:rFonts w:eastAsia="Arial Cyr" w:cs="Arial Cyr" w:ascii="Arial Cyr" w:hAnsi="Arial Cyr"/>
        </w:rPr>
        <w:t>II. Порядок открытия валютного счета</w:t>
      </w:r>
    </w:p>
    <w:p>
      <w:pPr>
        <w:pStyle w:val="MainText"/>
        <w:rPr>
          <w:rFonts w:ascii="Arial Cyr" w:hAnsi="Arial Cyr" w:eastAsia="Arial Cyr" w:cs="Arial Cyr"/>
        </w:rPr>
      </w:pPr>
      <w:r>
        <w:rPr>
          <w:rFonts w:eastAsia="Arial Cyr" w:cs="Arial Cyr" w:ascii="Arial Cyr" w:hAnsi="Arial Cyr"/>
        </w:rPr>
        <w:t>2.1. Основанием для открытия валютного счета кредитной организации, у которой отозвана лицензия на осуществление банковских операций, является договор банковского счета, заключенный между ликвидируемой кредитной организацией в лице председателя ликвидационной комиссии (конкурсного управляющего, ликвидатора) и уполномоченным банком.</w:t>
      </w:r>
    </w:p>
    <w:p>
      <w:pPr>
        <w:pStyle w:val="MainText"/>
        <w:rPr>
          <w:rFonts w:ascii="Arial Cyr" w:hAnsi="Arial Cyr" w:eastAsia="Arial Cyr" w:cs="Arial Cyr"/>
        </w:rPr>
      </w:pPr>
      <w:r>
        <w:rPr>
          <w:rFonts w:eastAsia="Arial Cyr" w:cs="Arial Cyr" w:ascii="Arial Cyr" w:hAnsi="Arial Cyr"/>
        </w:rPr>
        <w:t>Договор банковского счета должен содержать условия, определяющие режим работы валютного счета в соответствии с требованиями пунктов 3.1 и 3.2 настоящего Положения.</w:t>
      </w:r>
    </w:p>
    <w:p>
      <w:pPr>
        <w:pStyle w:val="MainText"/>
        <w:rPr>
          <w:rFonts w:ascii="Arial Cyr" w:hAnsi="Arial Cyr" w:eastAsia="Arial Cyr" w:cs="Arial Cyr"/>
        </w:rPr>
      </w:pPr>
      <w:r>
        <w:rPr>
          <w:rFonts w:eastAsia="Arial Cyr" w:cs="Arial Cyr" w:ascii="Arial Cyr" w:hAnsi="Arial Cyr"/>
        </w:rPr>
        <w:t>2.2. При добровольной ликвидации кредитной организации (второй абзац пункта 2 статьи 61 и пункт 2 статьи 65 ГК РФ) и принудительной ликвидации (третий абзац пункта 2 статьи 61 ГК РФ) без назначения арбитражным судом ликвидатора для открытия валютного счета ликвидационной комиссии в уполномоченный банк представляются следующие докумен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шение учредителей (участников) о назначении ликвидационной комиссии, согласованное с территориальным учреждением Банка Росс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явление на открытие валютного счета, подписанное председателем ликвидационной комисс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отариально заверенная карточка с образцами подписей председателя ликвидационной комиссии (первая подпись) и одного из членов ликвидационной комиссии (вторая подпись) и оттиском печати ликвидационной комиссии.</w:t>
      </w:r>
    </w:p>
    <w:p>
      <w:pPr>
        <w:pStyle w:val="MainText"/>
        <w:rPr>
          <w:rFonts w:ascii="Arial Cyr" w:hAnsi="Arial Cyr" w:eastAsia="Arial Cyr" w:cs="Arial Cyr"/>
        </w:rPr>
      </w:pPr>
      <w:r>
        <w:rPr>
          <w:rFonts w:eastAsia="Arial Cyr" w:cs="Arial Cyr" w:ascii="Arial Cyr" w:hAnsi="Arial Cyr"/>
        </w:rPr>
        <w:t>При ликвидации кредитной организации по решению арбитражного суда, когда арбитражным судом назначается ликвидатор (третий абзац пункта 2 статьи 61 ГК РФ) или конкурсный управляющий (пункт 1 статьи 65 ГК РФ), для открытия валютного счета конкурсному управляющему (ликвидатору), назначенному арбитражным судом, в уполномоченный банк представляются следующие докумен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явление на открытие валютного счета, подписанное конкурсным управляющим (ликвидаторо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опия определения арбитражного суда о назначении конкурсного управляющего (ликвидатор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отариально заверенная карточка с образцами подписей конкурсного управляющего (ликвидатора) и оттиском печати конкурсного управляющего (ликвидатора).</w:t>
      </w:r>
    </w:p>
    <w:p>
      <w:pPr>
        <w:pStyle w:val="MGlava"/>
        <w:rPr>
          <w:rFonts w:ascii="Arial Cyr" w:hAnsi="Arial Cyr" w:eastAsia="Arial Cyr" w:cs="Arial Cyr"/>
        </w:rPr>
      </w:pPr>
      <w:r>
        <w:rPr>
          <w:rFonts w:eastAsia="Arial Cyr" w:cs="Arial Cyr" w:ascii="Arial Cyr" w:hAnsi="Arial Cyr"/>
        </w:rPr>
        <w:t>III. Режим работы счета</w:t>
      </w:r>
    </w:p>
    <w:p>
      <w:pPr>
        <w:pStyle w:val="MainText"/>
        <w:rPr>
          <w:rFonts w:ascii="Arial Cyr" w:hAnsi="Arial Cyr" w:eastAsia="Arial Cyr" w:cs="Arial Cyr"/>
        </w:rPr>
      </w:pPr>
      <w:r>
        <w:rPr>
          <w:rFonts w:eastAsia="Arial Cyr" w:cs="Arial Cyr" w:ascii="Arial Cyr" w:hAnsi="Arial Cyr"/>
        </w:rPr>
        <w:t>3.1. На валютный счет кредитной организации, у которой отозвана лицензия на осуществление банковских операций, в уполномоченном банке зачисляются:</w:t>
      </w:r>
    </w:p>
    <w:p>
      <w:pPr>
        <w:pStyle w:val="MainText"/>
        <w:rPr>
          <w:rFonts w:ascii="Arial Cyr" w:hAnsi="Arial Cyr" w:eastAsia="Arial Cyr" w:cs="Arial Cyr"/>
        </w:rPr>
      </w:pPr>
      <w:r>
        <w:rPr>
          <w:rFonts w:eastAsia="Arial Cyr" w:cs="Arial Cyr" w:ascii="Arial Cyr" w:hAnsi="Arial Cyr"/>
        </w:rPr>
        <w:t>а) остатки средств с корреспондентских счетов в банках-корреспондентах (резидентах и нерезидентах);</w:t>
      </w:r>
    </w:p>
    <w:p>
      <w:pPr>
        <w:pStyle w:val="MainText"/>
        <w:rPr>
          <w:rFonts w:ascii="Arial Cyr" w:hAnsi="Arial Cyr" w:eastAsia="Arial Cyr" w:cs="Arial Cyr"/>
        </w:rPr>
      </w:pPr>
      <w:r>
        <w:rPr>
          <w:rFonts w:eastAsia="Arial Cyr" w:cs="Arial Cyr" w:ascii="Arial Cyr" w:hAnsi="Arial Cyr"/>
        </w:rPr>
        <w:t>б) денежные средства в иностранной валюте, поступающие от дебиторов и иных контрагентов (резидентов и нерезидентов), включая возврат заемщиками ранее выданных кредитов, а также неустоек (пеней, штрафов) и возврат авансовых платежей;</w:t>
      </w:r>
    </w:p>
    <w:p>
      <w:pPr>
        <w:pStyle w:val="MainText"/>
        <w:rPr>
          <w:rFonts w:ascii="Arial Cyr" w:hAnsi="Arial Cyr" w:eastAsia="Arial Cyr" w:cs="Arial Cyr"/>
        </w:rPr>
      </w:pPr>
      <w:r>
        <w:rPr>
          <w:rFonts w:eastAsia="Arial Cyr" w:cs="Arial Cyr" w:ascii="Arial Cyr" w:hAnsi="Arial Cyr"/>
        </w:rPr>
        <w:t>в) доходы от ранее проведенных банковских операций и сделок, включая проценты по кредитам.</w:t>
      </w:r>
    </w:p>
    <w:p>
      <w:pPr>
        <w:pStyle w:val="MainText"/>
        <w:rPr>
          <w:rFonts w:ascii="Arial Cyr" w:hAnsi="Arial Cyr" w:eastAsia="Arial Cyr" w:cs="Arial Cyr"/>
        </w:rPr>
      </w:pPr>
      <w:r>
        <w:rPr>
          <w:rFonts w:eastAsia="Arial Cyr" w:cs="Arial Cyr" w:ascii="Arial Cyr" w:hAnsi="Arial Cyr"/>
        </w:rPr>
        <w:t>3.2. Списание средств в иностранной валюте с валютного счета ликвидируемой кредитной организации производится для продажи иностранной валюты на внутреннем валютном рынке Российской Федерации с последующим переводом на корреспондентский счет ликвидационной комиссии (конкурсного управляющего, ликвидатора), открытом в учреждении Банка России.</w:t>
      </w:r>
    </w:p>
    <w:p>
      <w:pPr>
        <w:pStyle w:val="MainText"/>
        <w:rPr>
          <w:rFonts w:ascii="Arial Cyr" w:hAnsi="Arial Cyr" w:eastAsia="Arial Cyr" w:cs="Arial Cyr"/>
        </w:rPr>
      </w:pPr>
      <w:r>
        <w:rPr>
          <w:rFonts w:eastAsia="Arial Cyr" w:cs="Arial Cyr" w:ascii="Arial Cyr" w:hAnsi="Arial Cyr"/>
        </w:rPr>
        <w:t>3.3. Уполномоченный банк осуществляет контроль за проведением ликвидационной комиссией (конкурсным управляющим, ликвидатором) операций по валютному счету в соответствии с федеральными законами, нормативными актами Банка России и условиями договора банковского счета.</w:t>
      </w:r>
    </w:p>
    <w:p>
      <w:pPr>
        <w:pStyle w:val="MGlava"/>
        <w:rPr>
          <w:rFonts w:ascii="Arial Cyr" w:hAnsi="Arial Cyr" w:eastAsia="Arial Cyr" w:cs="Arial Cyr"/>
        </w:rPr>
      </w:pPr>
      <w:r>
        <w:rPr>
          <w:rFonts w:eastAsia="Arial Cyr" w:cs="Arial Cyr" w:ascii="Arial Cyr" w:hAnsi="Arial Cyr"/>
        </w:rPr>
        <w:t>IV. Порядок закрытия валютного счета</w:t>
      </w:r>
    </w:p>
    <w:p>
      <w:pPr>
        <w:pStyle w:val="MainText"/>
        <w:rPr>
          <w:rFonts w:ascii="Arial Cyr" w:hAnsi="Arial Cyr" w:eastAsia="Arial Cyr" w:cs="Arial Cyr"/>
        </w:rPr>
      </w:pPr>
      <w:r>
        <w:rPr>
          <w:rFonts w:eastAsia="Arial Cyr" w:cs="Arial Cyr" w:ascii="Arial Cyr" w:hAnsi="Arial Cyr"/>
        </w:rPr>
        <w:t>4.1. После утверждения собранием участников кредитной организации ликвидационного баланса и согласования его с территориальным учреждением Банка России либо вынесения арбитражным судом определения о завершении конкурсного производства уполномоченный банк на основании заявления ликвидационной комиссии (конкурсного управляющего, ликвидатора) закрывает валютный счет ликвидационной комиссии (конкурсного управляющего, ликвидатора).</w:t>
      </w:r>
    </w:p>
    <w:p>
      <w:pPr>
        <w:pStyle w:val="MGlava"/>
        <w:spacing w:before="113" w:after="227"/>
        <w:rPr>
          <w:rFonts w:ascii="Arial Cyr" w:hAnsi="Arial Cyr" w:eastAsia="Arial Cyr" w:cs="Arial Cyr"/>
        </w:rPr>
      </w:pPr>
      <w:r>
        <w:rPr>
          <w:rFonts w:eastAsia="Arial Cyr" w:cs="Arial Cyr" w:ascii="Arial Cyr" w:hAnsi="Arial Cyr"/>
        </w:rPr>
        <w:t>V. Заключительные положения</w:t>
      </w:r>
    </w:p>
    <w:p>
      <w:pPr>
        <w:pStyle w:val="MainText"/>
        <w:rPr>
          <w:rFonts w:ascii="Arial Cyr" w:hAnsi="Arial Cyr" w:eastAsia="Arial Cyr" w:cs="Arial Cyr"/>
        </w:rPr>
      </w:pPr>
      <w:r>
        <w:rPr>
          <w:rFonts w:eastAsia="Arial Cyr" w:cs="Arial Cyr" w:ascii="Arial Cyr" w:hAnsi="Arial Cyr"/>
        </w:rPr>
        <w:t>5.1. Настоящее Положение вступает в силу с момента его опубликования в “Вестнике Банка России”.</w:t>
      </w:r>
    </w:p>
    <w:p>
      <w:pPr>
        <w:pStyle w:val="MainText"/>
        <w:rPr>
          <w:rFonts w:ascii="Arial Cyr" w:hAnsi="Arial Cyr" w:eastAsia="Arial Cyr" w:cs="Arial Cyr"/>
        </w:rPr>
      </w:pPr>
      <w:r>
        <w:rPr>
          <w:rFonts w:eastAsia="Arial Cyr" w:cs="Arial Cyr" w:ascii="Arial Cyr" w:hAnsi="Arial Cyr"/>
        </w:rPr>
        <w:t>5.2. С вступлением в силу настоящего Положения вносятся изменения в Указания Банка России от 10.03.99 г. № 509-У “О внесении изменений и дополнений в Положение Банка России “Об отзыве лицензии на осуществление банковских операций у банков и иных кредитных организаций в Российской Федерации” № 264 от 2.04.96 г.”: третий абзац пункта 16 после слов “Внешторгбанке России” дополнить словами “или по согласованию с Банком России в другом банке”.</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ЦЕНТРАЛЬНОГО</w:t>
        <w:br/>
        <w:t>БАНКА</w:t>
        <w:br/>
        <w:t>РОССИЙСКОЙ</w:t>
        <w:br/>
        <w:t>ФЕДЕРАЦИИ</w:t>
        <w:tab/>
        <w:t>В.В. ГЕРАЩЕНКО</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r>
        <w:br w:type="page"/>
      </w:r>
    </w:p>
    <w:p>
      <w:pPr>
        <w:pStyle w:val="MainTextBezOtstupa1"/>
        <w:tabs>
          <w:tab w:val="clear" w:pos="720"/>
          <w:tab w:val="left" w:pos="8080" w:leader="none"/>
        </w:tabs>
        <w:jc w:val="left"/>
        <w:rPr>
          <w:rFonts w:ascii="Arial Cyr" w:hAnsi="Arial Cyr" w:eastAsia="Arial Cyr" w:cs="Arial Cyr"/>
        </w:rPr>
      </w:pPr>
      <w:r>
        <w:rPr>
          <w:rFonts w:eastAsia="Arial Cyr" w:cs="Arial Cyr" w:ascii="Arial Cyr" w:hAnsi="Arial Cyr"/>
        </w:rPr>
        <w:t>Министерство финансов</w:t>
        <w:tab/>
        <w:t>Центральный банк</w:t>
        <w:br/>
        <w:t>Российской Федерации</w:t>
        <w:tab/>
        <w:t>Российской Федерации</w:t>
      </w:r>
    </w:p>
    <w:p>
      <w:pPr>
        <w:pStyle w:val="MZagolvokCenter"/>
        <w:spacing w:before="113" w:after="113"/>
        <w:rPr>
          <w:rFonts w:ascii="Arial Cyr" w:hAnsi="Arial Cyr" w:eastAsia="Arial Cyr" w:cs="Arial Cyr"/>
        </w:rPr>
      </w:pPr>
      <w:r>
        <w:rPr>
          <w:rFonts w:eastAsia="Arial Cyr" w:cs="Arial Cyr" w:ascii="Arial Cyr" w:hAnsi="Arial Cyr"/>
        </w:rPr>
        <w:t>ПРИКАЗ</w:t>
        <w:br/>
        <w:t>О внесении изменений в Приложения 6 и 7 Положения о порядке осуществления новации по государственным краткосрочным бескупонным облигациям и облигациям федеральных займов с постоянным и переменным купонным доходом со сроками погашения до 31 декабря 1999 г. и выпущенных в обращение до Заявления Правительства Российской Федерации и Центрального банка Российской Федерации от 17 августа 1998 г. путем замены по согласованию с их владельцами на новые обязательства и частичной выплатой денежных средств</w:t>
      </w:r>
    </w:p>
    <w:p>
      <w:pPr>
        <w:pStyle w:val="MainText"/>
        <w:rPr>
          <w:rFonts w:ascii="Arial Cyr" w:hAnsi="Arial Cyr" w:eastAsia="Arial Cyr" w:cs="Arial Cyr"/>
        </w:rPr>
      </w:pPr>
      <w:r>
        <w:rPr>
          <w:rFonts w:eastAsia="Arial Cyr" w:cs="Arial Cyr" w:ascii="Arial Cyr" w:hAnsi="Arial Cyr"/>
        </w:rPr>
        <w:t xml:space="preserve">В связи с продлением согласно распоряжению Правительства Российской Федерации от 3 марта 1999 г. № 362-р срока осуществления новации по государственным ценным бумагам, проводимой в соответствии с распоряжением Правительства Российской Федерации от 12 декабря 1998 г. № 1787-р “О новации по государственным ценным бумагам” и Основными условиями осуществления новации по государственным краткосрочным бескупонным облигациям и облигациям федеральных займов с постоянным и переменным купонным доходом со сроками погашения до 31 декабря 1999 г. и выпущенных в обращение до Заявления Правительства Российской Федерации и Центрального банка Российской Федерации от 17 августа 1998 г. путем замены по согласованию с их владельцами на новые обязательства и частичной выплатой денежных средств, до 1 мая 1999 года </w:t>
      </w:r>
      <w:r>
        <w:rPr>
          <w:rFonts w:eastAsia="Arial Cyr" w:cs="Arial Cyr" w:ascii="Arial Cyr" w:hAnsi="Arial Cyr"/>
          <w:b/>
          <w:bCs/>
        </w:rPr>
        <w:t>ПРИКАЗЫВАЕМ:</w:t>
      </w:r>
    </w:p>
    <w:p>
      <w:pPr>
        <w:pStyle w:val="MainText"/>
        <w:rPr>
          <w:rFonts w:ascii="Arial Cyr" w:hAnsi="Arial Cyr" w:eastAsia="Arial Cyr" w:cs="Arial Cyr"/>
        </w:rPr>
      </w:pPr>
      <w:r>
        <w:rPr>
          <w:rFonts w:eastAsia="Arial Cyr" w:cs="Arial Cyr" w:ascii="Arial Cyr" w:hAnsi="Arial Cyr"/>
        </w:rPr>
        <w:t>Внести изменения в Приложения 6 и 7 Положения о порядке осуществления новации по государственным краткосрочным бескупонным облигациям и облигациям федеральных займов с постоянным и переменным купонным доходом со сроками погашения до 31 декабря 1999 г. и выпущенных в обращение до Заявления Правительства Российской Федерации и Центрального банка Российской Федерации от 17 августа 1998 г. путем замены по согласованию с их владельцами на новые обязательства и частичной выплатой денежных средств Министерства финансов Российской Федерации и Центрального банка Российской Федерации от 21 декабря 1998 г. № 258/375-Т, изложив их в новой редакции согласно Приложениям 1 и 2 к настоящему Приказу.</w:t>
      </w:r>
    </w:p>
    <w:p>
      <w:pPr>
        <w:pStyle w:val="Podpis2"/>
        <w:tabs>
          <w:tab w:val="clear" w:pos="5102"/>
          <w:tab w:val="left" w:pos="6379" w:leader="none"/>
        </w:tabs>
        <w:spacing w:before="227" w:after="0"/>
        <w:rPr>
          <w:rFonts w:ascii="Arial Cyr" w:hAnsi="Arial Cyr" w:eastAsia="Arial Cyr" w:cs="Arial Cyr"/>
        </w:rPr>
      </w:pPr>
      <w:r>
        <w:rPr>
          <w:rFonts w:eastAsia="Arial Cyr" w:cs="Arial Cyr" w:ascii="Arial Cyr" w:hAnsi="Arial Cyr"/>
        </w:rPr>
        <w:t>Министр финансов</w:t>
        <w:tab/>
        <w:t>Председатель Центрального</w:t>
        <w:br/>
        <w:t>Российской Федерации</w:t>
        <w:tab/>
        <w:t>банка Российской Федерации</w:t>
      </w:r>
    </w:p>
    <w:p>
      <w:pPr>
        <w:pStyle w:val="Podpis2"/>
        <w:tabs>
          <w:tab w:val="clear" w:pos="5102"/>
          <w:tab w:val="left" w:pos="6379" w:leader="none"/>
        </w:tabs>
        <w:spacing w:before="113" w:after="0"/>
        <w:rPr>
          <w:rFonts w:ascii="Arial Cyr" w:hAnsi="Arial Cyr" w:eastAsia="Arial Cyr" w:cs="Arial Cyr"/>
        </w:rPr>
      </w:pPr>
      <w:r>
        <w:rPr>
          <w:rFonts w:eastAsia="Arial Cyr" w:cs="Arial Cyr" w:ascii="Arial Cyr" w:hAnsi="Arial Cyr"/>
        </w:rPr>
        <w:t>М.М. Задорнов</w:t>
        <w:tab/>
        <w:t>В.В. Геращенко</w:t>
      </w:r>
    </w:p>
    <w:p>
      <w:pPr>
        <w:pStyle w:val="Podpis2"/>
        <w:tabs>
          <w:tab w:val="clear" w:pos="5102"/>
          <w:tab w:val="left" w:pos="6379" w:leader="none"/>
        </w:tabs>
        <w:spacing w:before="113" w:after="0"/>
        <w:rPr>
          <w:rFonts w:ascii="Arial Cyr" w:hAnsi="Arial Cyr" w:eastAsia="Arial Cyr" w:cs="Arial Cyr"/>
        </w:rPr>
      </w:pPr>
      <w:r>
        <w:rPr>
          <w:rFonts w:eastAsia="Arial Cyr" w:cs="Arial Cyr" w:ascii="Arial Cyr" w:hAnsi="Arial Cyr"/>
          <w:caps w:val="false"/>
          <w:smallCaps w:val="false"/>
        </w:rPr>
        <w:t>от 2 апреля 1999 г. № 29н</w:t>
        <w:tab/>
        <w:t>от 26 апреля 1999 г. № 138-Т</w:t>
      </w:r>
    </w:p>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120"/>
        <w:rPr/>
      </w:pPr>
      <w:r>
        <w:rPr>
          <w:rFonts w:eastAsia="Arial Cyr" w:cs="Arial Cyr" w:ascii="Arial Cyr" w:hAnsi="Arial Cyr"/>
          <w:b/>
          <w:bCs/>
        </w:rPr>
        <w:t>Приложение 1</w:t>
      </w:r>
      <w:r>
        <w:rPr>
          <w:rFonts w:eastAsia="Arial Cyr" w:cs="Arial Cyr" w:ascii="Arial Cyr" w:hAnsi="Arial Cyr"/>
        </w:rPr>
        <w:br/>
        <w:t>к приказу Министерства финансов</w:t>
        <w:br/>
        <w:t>Российской Федерации</w:t>
        <w:br/>
        <w:t>от 2 апреля 1999 г. № 29н</w:t>
        <w:br/>
        <w:t>и Центрального банка</w:t>
        <w:br/>
        <w:t>Российской Федерации</w:t>
        <w:br/>
        <w:t>от 26 апреля 1999 г. № 138-Т</w:t>
      </w:r>
    </w:p>
    <w:p>
      <w:pPr>
        <w:pStyle w:val="Prilozhenie"/>
        <w:spacing w:before="0" w:after="0"/>
        <w:rPr>
          <w:rFonts w:ascii="Arial Cyr" w:hAnsi="Arial Cyr" w:eastAsia="Arial Cyr" w:cs="Arial Cyr"/>
        </w:rPr>
      </w:pPr>
      <w:r>
        <w:rPr>
          <w:rFonts w:eastAsia="Arial Cyr" w:cs="Arial Cyr" w:ascii="Arial Cyr" w:hAnsi="Arial Cyr"/>
          <w:b/>
          <w:bCs/>
        </w:rPr>
        <w:t>“</w:t>
      </w:r>
      <w:r>
        <w:rPr>
          <w:rFonts w:eastAsia="Arial Cyr" w:cs="Arial Cyr" w:ascii="Arial Cyr" w:hAnsi="Arial Cyr"/>
          <w:b/>
          <w:bCs/>
        </w:rPr>
        <w:t>Приложение 6</w:t>
      </w:r>
    </w:p>
    <w:p>
      <w:pPr>
        <w:pStyle w:val="MZagolvokCenter"/>
        <w:spacing w:before="0" w:after="120"/>
        <w:rPr>
          <w:rFonts w:ascii="Arial Cyr" w:hAnsi="Arial Cyr" w:eastAsia="Arial Cyr" w:cs="Arial Cyr"/>
        </w:rPr>
      </w:pPr>
      <w:r>
        <w:rPr>
          <w:rFonts w:eastAsia="Arial Cyr" w:cs="Arial Cyr" w:ascii="Arial Cyr" w:hAnsi="Arial Cyr"/>
        </w:rPr>
        <w:t>Отчет</w:t>
        <w:br/>
        <w:t>об итогах замены государственных краткосрочных бескупонных облигаций и облигаций федеральных займов с постоянным и переменным купонным доходом со сроками погашения до 31 декабря 1999 года и выпущенных в обращение до 17 августа 1998 года на вновь выпускаемые обязательства</w:t>
      </w:r>
    </w:p>
    <w:p>
      <w:pPr>
        <w:pStyle w:val="MainTextBezOtstupa1"/>
        <w:spacing w:before="0" w:after="113"/>
        <w:rPr>
          <w:rFonts w:ascii="Arial Cyr" w:hAnsi="Arial Cyr" w:eastAsia="Arial Cyr" w:cs="Arial Cyr"/>
        </w:rPr>
      </w:pPr>
      <w:r>
        <w:rPr>
          <w:rFonts w:eastAsia="Arial Cyr" w:cs="Arial Cyr" w:ascii="Arial Cyr" w:hAnsi="Arial Cyr"/>
        </w:rPr>
        <w:t>Наименование Владельца _______________(счет депо: ___________ код депонента: ____________)</w:t>
      </w:r>
    </w:p>
    <w:p>
      <w:pPr>
        <w:pStyle w:val="MainTextBezOtstupa1"/>
        <w:spacing w:before="0" w:after="113"/>
        <w:rPr>
          <w:rFonts w:ascii="Arial Cyr" w:hAnsi="Arial Cyr" w:eastAsia="Arial Cyr" w:cs="Arial Cyr"/>
        </w:rPr>
      </w:pPr>
      <w:r>
        <w:rPr>
          <w:rFonts w:eastAsia="Arial Cyr" w:cs="Arial Cyr" w:ascii="Arial Cyr" w:hAnsi="Arial Cyr"/>
        </w:rPr>
        <w:t>Настоящим сообщаем итоги замены принадлежащих Вам выпусков ГКО—ОФЗ на вновь выпускаемые обязательства.</w:t>
      </w:r>
    </w:p>
    <w:p>
      <w:pPr>
        <w:pStyle w:val="MainTextBezOtstupa1"/>
        <w:spacing w:before="0" w:after="113"/>
        <w:rPr>
          <w:rFonts w:ascii="Arial Cyr" w:hAnsi="Arial Cyr" w:eastAsia="Arial Cyr" w:cs="Arial Cyr"/>
        </w:rPr>
      </w:pPr>
      <w:r>
        <w:rPr>
          <w:rFonts w:eastAsia="Arial Cyr" w:cs="Arial Cyr" w:ascii="Arial Cyr" w:hAnsi="Arial Cyr"/>
        </w:rPr>
        <w:t>Дата замены обязательств __________________</w:t>
      </w:r>
    </w:p>
    <w:p>
      <w:pPr>
        <w:pStyle w:val="MainTextBezOtstupa1"/>
        <w:spacing w:before="0" w:after="113"/>
        <w:rPr/>
      </w:pPr>
      <w:r>
        <w:rPr/>
        <w:t>Таблица 1. Расчет суммы новых обязательств</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уск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бумаг</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умма новых обязательств</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мма новых обязательств</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 70% суммы новых обязательств на ОФЗ-Ф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2. 20% суммы новых обязательств на ОФЗ-П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3. 10% суммы новых обязательств в виде денежных обязательств,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xml:space="preserve">4. Увеличение денежных обязательств на 30% годовых </w:t>
        <w:br/>
        <w:t>за период с 19.08.98 по 30.12.98,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5. Сумма денежных обязательств,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6. 2/3 суммы денежных обязательств на ГКО,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7. Выплата в виде денежных средств, руб.</w:t>
        <w:tab/>
        <w:t>__________________</w:t>
      </w:r>
    </w:p>
    <w:p>
      <w:pPr>
        <w:pStyle w:val="MainText"/>
        <w:spacing w:before="113" w:after="60"/>
        <w:ind w:hanging="0"/>
        <w:rPr/>
      </w:pPr>
      <w:r>
        <w:rPr/>
        <w:t>Таблица 2. Предоставленные новые обязательства</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уск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бумаг</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оимость</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 Выплата в виде денежных средств,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2. Выплата в виде денежных средств в счет выпуска № 21132RMFS,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w:t>
      </w:r>
      <w:r>
        <w:rPr>
          <w:rFonts w:eastAsia="Arial Cyr" w:cs="Arial Cyr" w:ascii="Arial Cyr" w:hAnsi="Arial Cyr"/>
        </w:rPr>
        <w:t>в том числе:</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xml:space="preserve">    — </w:t>
      </w:r>
      <w:r>
        <w:rPr>
          <w:rFonts w:eastAsia="Arial Cyr" w:cs="Arial Cyr" w:ascii="Arial Cyr" w:hAnsi="Arial Cyr"/>
        </w:rPr>
        <w:t>сумма денежных обязательств по новации (основная сумма долга),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xml:space="preserve">    — </w:t>
      </w:r>
      <w:r>
        <w:rPr>
          <w:rFonts w:eastAsia="Arial Cyr" w:cs="Arial Cyr" w:ascii="Arial Cyr" w:hAnsi="Arial Cyr"/>
        </w:rPr>
        <w:t>доход (дисконт),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3. Остаток от замены на ОФЗ-Ф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4. Остаток от замены на ОФЗ-П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5. Остаток от замены на ГКО,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6. Выплата купонного дохода по выпуску SU27001RMFS5,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7. Выплата купонного дохода по выпуску SU27002RMFS3,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8. Выплата купонного дохода по выпуску SU27003RMFS1,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9. Выплата купонного дохода по выпуску SU27004RMFS9,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0. Выплата купонного дохода по выпуску SU27005RMFS6,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1. Выплата купонного дохода по выпуску SU27006RMFS4,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2. Полная денежная выплата, руб.</w:t>
        <w:tab/>
        <w:t>__________________</w:t>
      </w:r>
    </w:p>
    <w:p>
      <w:pPr>
        <w:pStyle w:val="MainText"/>
        <w:tabs>
          <w:tab w:val="clear" w:pos="720"/>
          <w:tab w:val="right" w:pos="10206" w:leader="none"/>
        </w:tabs>
        <w:spacing w:before="454" w:after="0"/>
        <w:jc w:val="left"/>
        <w:rPr>
          <w:rFonts w:ascii="Arial Cyr" w:hAnsi="Arial Cyr" w:eastAsia="Arial Cyr" w:cs="Arial Cyr"/>
        </w:rPr>
      </w:pPr>
      <w:r>
        <w:rPr>
          <w:rFonts w:eastAsia="Arial Cyr" w:cs="Arial Cyr" w:ascii="Arial Cyr" w:hAnsi="Arial Cyr"/>
        </w:rPr>
        <w:t>От Банка России</w:t>
        <w:tab/>
        <w:t>____________ /                  /”</w:t>
      </w:r>
    </w:p>
    <w:p>
      <w:pPr>
        <w:pStyle w:val="MainText"/>
        <w:ind w:right="1259" w:firstLine="567"/>
        <w:jc w:val="right"/>
        <w:rPr>
          <w:rFonts w:ascii="Arial Cyr" w:hAnsi="Arial Cyr" w:eastAsia="Arial Cyr" w:cs="Arial Cyr"/>
          <w:sz w:val="16"/>
          <w:szCs w:val="16"/>
        </w:rPr>
      </w:pPr>
      <w:r>
        <w:rPr>
          <w:rFonts w:eastAsia="Arial Cyr" w:cs="Arial Cyr" w:ascii="Arial Cyr" w:hAnsi="Arial Cyr"/>
          <w:sz w:val="16"/>
          <w:szCs w:val="16"/>
        </w:rPr>
        <w:tab/>
        <w:t>(подпись)</w:t>
      </w:r>
    </w:p>
    <w:p>
      <w:pPr>
        <w:pStyle w:val="MainText"/>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spacing w:before="0" w:after="120"/>
        <w:rPr/>
      </w:pPr>
      <w:r>
        <w:rPr>
          <w:rFonts w:eastAsia="Arial Cyr" w:cs="Arial Cyr" w:ascii="Arial Cyr" w:hAnsi="Arial Cyr"/>
          <w:b/>
          <w:bCs/>
        </w:rPr>
        <w:t>Приложение 2</w:t>
      </w:r>
      <w:r>
        <w:rPr>
          <w:rFonts w:eastAsia="Arial Cyr" w:cs="Arial Cyr" w:ascii="Arial Cyr" w:hAnsi="Arial Cyr"/>
        </w:rPr>
        <w:br/>
        <w:t>к приказу Министерства финансов</w:t>
        <w:br/>
        <w:t>Российской Федерации</w:t>
        <w:br/>
        <w:t>от 2 апреля 1999 г. № 29н</w:t>
        <w:br/>
        <w:t>и Центрального банка</w:t>
        <w:br/>
        <w:t>Российской Федерации</w:t>
        <w:br/>
        <w:t>от 26 апреля 1999 г. № 138-Т</w:t>
      </w:r>
    </w:p>
    <w:p>
      <w:pPr>
        <w:pStyle w:val="Prilozhenie"/>
        <w:spacing w:before="0" w:after="0"/>
        <w:rPr>
          <w:rFonts w:ascii="Arial Cyr" w:hAnsi="Arial Cyr" w:eastAsia="Arial Cyr" w:cs="Arial Cyr"/>
        </w:rPr>
      </w:pPr>
      <w:r>
        <w:rPr>
          <w:rFonts w:eastAsia="Arial Cyr" w:cs="Arial Cyr" w:ascii="Arial Cyr" w:hAnsi="Arial Cyr"/>
          <w:b/>
          <w:bCs/>
        </w:rPr>
        <w:t>“</w:t>
      </w:r>
      <w:r>
        <w:rPr>
          <w:rFonts w:eastAsia="Arial Cyr" w:cs="Arial Cyr" w:ascii="Arial Cyr" w:hAnsi="Arial Cyr"/>
          <w:b/>
          <w:bCs/>
        </w:rPr>
        <w:t>Приложение 7</w:t>
      </w:r>
    </w:p>
    <w:p>
      <w:pPr>
        <w:pStyle w:val="MZagolvokCenter"/>
        <w:spacing w:before="0" w:after="120"/>
        <w:rPr>
          <w:rFonts w:ascii="Arial Cyr" w:hAnsi="Arial Cyr" w:eastAsia="Arial Cyr" w:cs="Arial Cyr"/>
        </w:rPr>
      </w:pPr>
      <w:r>
        <w:rPr>
          <w:rFonts w:eastAsia="Arial Cyr" w:cs="Arial Cyr" w:ascii="Arial Cyr" w:hAnsi="Arial Cyr"/>
        </w:rPr>
        <w:t>Отчет</w:t>
        <w:br/>
        <w:t>об итогах замены государственных краткосрочных бескупонных облигаций и облигаций федеральных займов с постоянным и переменным купонным доходом со сроками погашения до 31 декабря 1999 года и выпущенных в обращение до 17 августа 1998 года на вновь выпускаемые обязательства</w:t>
      </w:r>
    </w:p>
    <w:p>
      <w:pPr>
        <w:pStyle w:val="MainTextBezOtstupa1"/>
        <w:spacing w:before="0" w:after="113"/>
        <w:rPr>
          <w:rFonts w:ascii="Arial Cyr" w:hAnsi="Arial Cyr" w:eastAsia="Arial Cyr" w:cs="Arial Cyr"/>
        </w:rPr>
      </w:pPr>
      <w:r>
        <w:rPr>
          <w:rFonts w:eastAsia="Arial Cyr" w:cs="Arial Cyr" w:ascii="Arial Cyr" w:hAnsi="Arial Cyr"/>
        </w:rPr>
        <w:t>Наименование Владельца _______________(счет депо: ___________ код депонента: ____________)</w:t>
      </w:r>
    </w:p>
    <w:p>
      <w:pPr>
        <w:pStyle w:val="MainTextBezOtstupa1"/>
        <w:spacing w:before="0" w:after="113"/>
        <w:rPr>
          <w:rFonts w:ascii="Arial Cyr" w:hAnsi="Arial Cyr" w:eastAsia="Arial Cyr" w:cs="Arial Cyr"/>
        </w:rPr>
      </w:pPr>
      <w:r>
        <w:rPr>
          <w:rFonts w:eastAsia="Arial Cyr" w:cs="Arial Cyr" w:ascii="Arial Cyr" w:hAnsi="Arial Cyr"/>
        </w:rPr>
        <w:t>Настоящим сообщаем итоги замены принадлежащих Вам выпусков ГКО—ОФЗ на вновь выпускаемые обязательства.</w:t>
      </w:r>
    </w:p>
    <w:p>
      <w:pPr>
        <w:pStyle w:val="MainTextBezOtstupa1"/>
        <w:spacing w:before="0" w:after="113"/>
        <w:rPr>
          <w:rFonts w:ascii="Arial Cyr" w:hAnsi="Arial Cyr" w:eastAsia="Arial Cyr" w:cs="Arial Cyr"/>
        </w:rPr>
      </w:pPr>
      <w:r>
        <w:rPr>
          <w:rFonts w:eastAsia="Arial Cyr" w:cs="Arial Cyr" w:ascii="Arial Cyr" w:hAnsi="Arial Cyr"/>
        </w:rPr>
        <w:t>Дата замены обязательств __________________</w:t>
      </w:r>
    </w:p>
    <w:p>
      <w:pPr>
        <w:pStyle w:val="MainTextBezOtstupa1"/>
        <w:spacing w:before="0" w:after="113"/>
        <w:rPr/>
      </w:pPr>
      <w:r>
        <w:rPr/>
        <w:t>Таблица 1. Расчет суммы новых обязательств</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уск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бумаг</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умма новых обязательств</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мма новых обязательств</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 50% суммы новых обязательств на ОФЗ-Ф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2. 20% суммы новых обязательств на ОФЗ-П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3. 30% суммы новых обязательств в виде денежных обязательств,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xml:space="preserve">4. Увеличение денежных обязательств на 30% годовых </w:t>
        <w:br/>
        <w:t>за период с 19.08.98 по 30.12.98,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5. Сумма денежных обязательств,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6. 2/3 суммы денежных обязательств на ГКО,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7. Выплата в виде денежных средств, руб.</w:t>
        <w:tab/>
        <w:t>__________________</w:t>
      </w:r>
    </w:p>
    <w:p>
      <w:pPr>
        <w:pStyle w:val="MainTextBezOtstupa1"/>
        <w:spacing w:before="113" w:after="60"/>
        <w:rPr/>
      </w:pPr>
      <w:r>
        <w:rPr/>
        <w:t>Таблица 2. Предоставленные новые обязательства</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уск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бумаг</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оимость</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 Выплата в виде денежных средств,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2. Выплата в виде денежных средств в счет выпуска № 21132RMFS,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w:t>
      </w:r>
      <w:r>
        <w:rPr>
          <w:rFonts w:eastAsia="Arial Cyr" w:cs="Arial Cyr" w:ascii="Arial Cyr" w:hAnsi="Arial Cyr"/>
        </w:rPr>
        <w:t>в том числе:</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xml:space="preserve">    — </w:t>
      </w:r>
      <w:r>
        <w:rPr>
          <w:rFonts w:eastAsia="Arial Cyr" w:cs="Arial Cyr" w:ascii="Arial Cyr" w:hAnsi="Arial Cyr"/>
        </w:rPr>
        <w:t>сумма денежных обязательств по новации (основная сумма долга),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xml:space="preserve">    — </w:t>
      </w:r>
      <w:r>
        <w:rPr>
          <w:rFonts w:eastAsia="Arial Cyr" w:cs="Arial Cyr" w:ascii="Arial Cyr" w:hAnsi="Arial Cyr"/>
        </w:rPr>
        <w:t>доход (дисконт),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3. Остаток от замены на ОФЗ-Ф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4. Остаток от замены на ОФЗ-П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5. Остаток от замены на ГКО,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6. Выплата купонного дохода по выпуску SU27001RMFS5,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7. Выплата купонного дохода по выпуску SU27002RMFS3,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8. Выплата купонного дохода по выпуску SU27003RMFS1,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9. Выплата купонного дохода по выпуску SU27004RMFS9,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0. Выплата купонного дохода по выпуску SU27005RMFS6,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1. Выплата купонного дохода по выпуску SU27006RMFS4,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2. Полная денежная выплата, руб.</w:t>
        <w:tab/>
        <w:t>__________________</w:t>
      </w:r>
    </w:p>
    <w:p>
      <w:pPr>
        <w:pStyle w:val="MainText"/>
        <w:tabs>
          <w:tab w:val="clear" w:pos="720"/>
          <w:tab w:val="right" w:pos="10206" w:leader="none"/>
        </w:tabs>
        <w:spacing w:before="454" w:after="0"/>
        <w:jc w:val="left"/>
        <w:rPr>
          <w:rFonts w:ascii="Arial Cyr" w:hAnsi="Arial Cyr" w:eastAsia="Arial Cyr" w:cs="Arial Cyr"/>
        </w:rPr>
      </w:pPr>
      <w:r>
        <w:rPr>
          <w:rFonts w:eastAsia="Arial Cyr" w:cs="Arial Cyr" w:ascii="Arial Cyr" w:hAnsi="Arial Cyr"/>
        </w:rPr>
        <w:t>От Банка России</w:t>
        <w:tab/>
        <w:t>____________ /                  /”</w:t>
      </w:r>
    </w:p>
    <w:p>
      <w:pPr>
        <w:pStyle w:val="MainText"/>
        <w:ind w:right="1259" w:firstLine="567"/>
        <w:jc w:val="right"/>
        <w:rPr>
          <w:rFonts w:ascii="Arial Cyr" w:hAnsi="Arial Cyr" w:eastAsia="Arial Cyr" w:cs="Arial Cyr"/>
          <w:sz w:val="16"/>
          <w:szCs w:val="16"/>
        </w:rPr>
      </w:pPr>
      <w:r>
        <w:rPr>
          <w:rFonts w:eastAsia="Arial Cyr" w:cs="Arial Cyr" w:ascii="Arial Cyr" w:hAnsi="Arial Cyr"/>
          <w:sz w:val="16"/>
          <w:szCs w:val="16"/>
        </w:rPr>
        <w:tab/>
        <w:t>(подпись)</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8 апреля 1999 года</w:t>
        <w:tab/>
        <w:t>№ 551-У</w:t>
      </w:r>
    </w:p>
    <w:p>
      <w:pPr>
        <w:pStyle w:val="MZagolvokCenter"/>
        <w:rPr>
          <w:rFonts w:ascii="Arial Cyr" w:hAnsi="Arial Cyr" w:eastAsia="Arial Cyr" w:cs="Arial Cyr"/>
        </w:rPr>
      </w:pPr>
      <w:r>
        <w:rPr>
          <w:rFonts w:eastAsia="Arial Cyr" w:cs="Arial Cyr" w:ascii="Arial Cyr" w:hAnsi="Arial Cyr"/>
        </w:rPr>
        <w:t>УКАЗАНИЕ</w:t>
        <w:br/>
        <w:t>О внесении изменений во Временное положение Банка России “О правилах обмена электронными документами между Банком России, кредитными организациями (филиалами) и другими клиентами Банка России при осуществлении расчетов через расчетную сеть Банка России” от 12 марта 1998 года № 20-П</w:t>
      </w:r>
    </w:p>
    <w:p>
      <w:pPr>
        <w:pStyle w:val="MainText"/>
        <w:rPr>
          <w:rFonts w:ascii="Arial Cyr" w:hAnsi="Arial Cyr" w:eastAsia="Arial Cyr" w:cs="Arial Cyr"/>
        </w:rPr>
      </w:pPr>
      <w:r>
        <w:rPr>
          <w:rFonts w:eastAsia="Arial Cyr" w:cs="Arial Cyr" w:ascii="Arial Cyr" w:hAnsi="Arial Cyr"/>
        </w:rPr>
        <w:t>В связи с завершением в территориальных учреждениях Банка России подготовки к введению в действие обмена электронными документами между учреждениями Банка России и обслуживаемыми ими кредитными организациями (филиалами) и другими клиентами Банка России во Временное положение Банка России “О правилах обмена электронными документами между Банком России, кредитными организациями (филиалами) и другими клиентами Банка России при осуществлении расчетов через расчетную сеть Банка России” от 12 марта 1998 года № 20-П вносятся следующие изменения.</w:t>
      </w:r>
    </w:p>
    <w:p>
      <w:pPr>
        <w:pStyle w:val="MainText"/>
        <w:rPr>
          <w:rFonts w:ascii="Arial Cyr" w:hAnsi="Arial Cyr" w:eastAsia="Arial Cyr" w:cs="Arial Cyr"/>
        </w:rPr>
      </w:pPr>
      <w:r>
        <w:rPr>
          <w:rFonts w:eastAsia="Arial Cyr" w:cs="Arial Cyr" w:ascii="Arial Cyr" w:hAnsi="Arial Cyr"/>
        </w:rPr>
        <w:t>1. В пункте 10.1 текст после слов “в “Вестнике Банка России” исключить.</w:t>
      </w:r>
    </w:p>
    <w:p>
      <w:pPr>
        <w:pStyle w:val="MainText"/>
        <w:rPr>
          <w:rFonts w:ascii="Arial Cyr" w:hAnsi="Arial Cyr" w:eastAsia="Arial Cyr" w:cs="Arial Cyr"/>
        </w:rPr>
      </w:pPr>
      <w:r>
        <w:rPr>
          <w:rFonts w:eastAsia="Arial Cyr" w:cs="Arial Cyr" w:ascii="Arial Cyr" w:hAnsi="Arial Cyr"/>
        </w:rPr>
        <w:t>2. Настоящее Указание вступает в силу с момента опубликования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 xml:space="preserve">ПЕРВЫЙ </w:t>
        <w:br/>
        <w:t xml:space="preserve">ЗАМЕСТИТЕЛЬ </w:t>
        <w:br/>
        <w:t>ПРЕДСЕДАТЕЛЯ</w:t>
        <w:br/>
        <w:t>БАНКА РОССИИ</w:t>
        <w:tab/>
        <w:t>А.В. ВОЙЛУК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Small"/>
        <w:ind w:left="8080" w:hanging="0"/>
        <w:rPr>
          <w:rFonts w:ascii="Arial Cyr" w:hAnsi="Arial Cyr" w:eastAsia="Arial Cyr" w:cs="Arial Cyr"/>
        </w:rPr>
      </w:pPr>
      <w:r>
        <w:rPr>
          <w:rFonts w:eastAsia="Arial Cyr" w:cs="Arial Cyr" w:ascii="Arial Cyr" w:hAnsi="Arial Cyr"/>
        </w:rPr>
        <w:t>От Центрального банка</w:t>
        <w:br/>
        <w:t>Российской Федерации</w:t>
      </w:r>
    </w:p>
    <w:p>
      <w:pPr>
        <w:pStyle w:val="MZagolvokCenter"/>
        <w:rPr>
          <w:rFonts w:ascii="Arial Cyr" w:hAnsi="Arial Cyr" w:eastAsia="Arial Cyr" w:cs="Arial Cyr"/>
        </w:rPr>
      </w:pPr>
      <w:r>
        <w:rPr>
          <w:rFonts w:eastAsia="Arial Cyr" w:cs="Arial Cyr" w:ascii="Arial Cyr" w:hAnsi="Arial Cyr"/>
        </w:rPr>
        <w:t>О выпуске в обращение памятных серебряных монет</w:t>
      </w:r>
    </w:p>
    <w:p>
      <w:pPr>
        <w:pStyle w:val="MainText"/>
        <w:rPr>
          <w:rFonts w:ascii="Arial Cyr" w:hAnsi="Arial Cyr" w:eastAsia="Arial Cyr" w:cs="Arial Cyr"/>
        </w:rPr>
      </w:pPr>
      <w:r>
        <w:rPr>
          <w:rFonts w:eastAsia="Arial Cyr" w:cs="Arial Cyr" w:ascii="Arial Cyr" w:hAnsi="Arial Cyr"/>
        </w:rPr>
        <w:t>30 апреля 1999 г. Банк России выпускает в обращение две памятные серебряные монеты достоинством 3 рубля серии “Памятники архитектуры России” с изображениями Юрьева монастыря в Новгороде и дворца усадьбы Кусково (масса драгметалла в чистоте — 31,1 г, проба сплава — 900).</w:t>
      </w:r>
    </w:p>
    <w:p>
      <w:pPr>
        <w:pStyle w:val="MainText"/>
        <w:rPr>
          <w:rFonts w:ascii="Arial Cyr" w:hAnsi="Arial Cyr" w:eastAsia="Arial Cyr" w:cs="Arial Cyr"/>
        </w:rPr>
      </w:pPr>
      <w:r>
        <w:rPr>
          <w:rFonts w:eastAsia="Arial Cyr" w:cs="Arial Cyr" w:ascii="Arial Cyr" w:hAnsi="Arial Cyr"/>
        </w:rPr>
        <w:t>Монеты имеют форму круга диаметром 39 мм.</w:t>
      </w:r>
    </w:p>
    <w:p>
      <w:pPr>
        <w:pStyle w:val="MainText"/>
        <w:rPr>
          <w:rFonts w:ascii="Arial Cyr" w:hAnsi="Arial Cyr" w:eastAsia="Arial Cyr" w:cs="Arial Cyr"/>
        </w:rPr>
      </w:pPr>
      <w:r>
        <w:rPr>
          <w:rFonts w:eastAsia="Arial Cyr" w:cs="Arial Cyr" w:ascii="Arial Cyr" w:hAnsi="Arial Cyr"/>
        </w:rPr>
        <w:t>С лицевой и оборотной сторон монет по окружности имеется выступающий кант.</w:t>
      </w:r>
    </w:p>
    <w:p>
      <w:pPr>
        <w:pStyle w:val="MainText"/>
        <w:rPr>
          <w:rFonts w:ascii="Arial Cyr" w:hAnsi="Arial Cyr" w:eastAsia="Arial Cyr" w:cs="Arial Cyr"/>
        </w:rPr>
      </w:pPr>
      <w:r>
        <w:rPr>
          <w:rFonts w:eastAsia="Arial Cyr" w:cs="Arial Cyr" w:ascii="Arial Cyr" w:hAnsi="Arial Cyr"/>
        </w:rPr>
        <w:t>На лицевой стороне монет в круге, обрамленном бусовым ободком, расположено рельефное изображение двуглавого орла и надпись “БАНК РОССИИ”, а также по окружности имеются надписи, разделенные точками: обозначающая достоинство монеты — “ТРИ РУБЛЯ” — и год чеканки — “1999”, между ними проставлены обозначение металла по периодической системе химических элементов Д.И. Менделеева, проба сплава, товарный знак монетного двора и масса драгметалла в чистоте.</w:t>
      </w:r>
    </w:p>
    <w:p>
      <w:pPr>
        <w:pStyle w:val="MainText"/>
        <w:rPr>
          <w:rFonts w:ascii="Arial Cyr" w:hAnsi="Arial Cyr" w:eastAsia="Arial Cyr" w:cs="Arial Cyr"/>
        </w:rPr>
      </w:pPr>
      <w:r>
        <w:rPr>
          <w:rFonts w:eastAsia="Arial Cyr" w:cs="Arial Cyr" w:ascii="Arial Cyr" w:hAnsi="Arial Cyr"/>
        </w:rPr>
        <w:t>На оборотной сторон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дной серебряной монеты расположены рельефные изображения панорамы памятников архитектуры Юрьева монастыря в Новгороде и фрагмента иконостаса, имеются надписи: вверху по окружности — “ЮРЬЕВ МОНАСТЫРЬ”, внизу — “НОВГОРОД”, над изображением монастыря — дата “XII ВЕК”;</w:t>
      </w:r>
    </w:p>
    <w:p>
      <w:pPr>
        <w:pStyle w:val="MainText"/>
        <w:rPr/>
      </w:pPr>
      <w:r>
        <w:rPr>
          <w:rFonts w:eastAsia="Arial Cyr" w:cs="Arial Cyr" w:ascii="Arial Cyr" w:hAnsi="Arial Cyr"/>
        </w:rPr>
        <w:t xml:space="preserve">— </w:t>
      </w:r>
      <w:r>
        <w:rPr>
          <w:rFonts w:eastAsia="Arial Cyr" w:cs="Arial Cyr" w:ascii="Arial Cyr" w:hAnsi="Arial Cyr"/>
        </w:rPr>
        <w:t xml:space="preserve">второй серебряной монеты расположены рельефные изображения памятников архитектуры усадьбы Кусково, вверху по окружности имеется надпись “УСАДЬБА </w:t>
      </w:r>
      <w:r>
        <w:rPr>
          <w:rFonts w:eastAsia="Arial Cyr" w:cs="Arial Cyr" w:ascii="Arial Cyr" w:hAnsi="Arial Cyr"/>
          <w:smallCaps/>
        </w:rPr>
        <w:t xml:space="preserve">КУСКОВО. </w:t>
      </w:r>
      <w:r>
        <w:rPr>
          <w:rFonts w:eastAsia="Arial Cyr" w:cs="Arial Cyr" w:ascii="Arial Cyr" w:hAnsi="Arial Cyr"/>
        </w:rPr>
        <w:t>XVIII в.”.</w:t>
      </w:r>
    </w:p>
    <w:p>
      <w:pPr>
        <w:pStyle w:val="MainText"/>
        <w:rPr>
          <w:rFonts w:ascii="Arial Cyr" w:hAnsi="Arial Cyr" w:eastAsia="Arial Cyr" w:cs="Arial Cyr"/>
        </w:rPr>
      </w:pPr>
      <w:r>
        <w:rPr>
          <w:rFonts w:eastAsia="Arial Cyr" w:cs="Arial Cyr" w:ascii="Arial Cyr" w:hAnsi="Arial Cyr"/>
        </w:rPr>
        <w:t>Боковая поверхность монет рифленая. Монеты изготовлены качеством “пруф”.</w:t>
      </w:r>
    </w:p>
    <w:p>
      <w:pPr>
        <w:pStyle w:val="MainText"/>
        <w:rPr>
          <w:rFonts w:ascii="Arial Cyr" w:hAnsi="Arial Cyr" w:eastAsia="Arial Cyr" w:cs="Arial Cyr"/>
        </w:rPr>
      </w:pPr>
      <w:r>
        <w:rPr>
          <w:rFonts w:eastAsia="Arial Cyr" w:cs="Arial Cyr" w:ascii="Arial Cyr" w:hAnsi="Arial Cyr"/>
        </w:rPr>
        <w:t>Тираж монет — по 15,0 тыс. штук каждого вида.</w:t>
      </w:r>
    </w:p>
    <w:p>
      <w:pPr>
        <w:pStyle w:val="MainText"/>
        <w:rPr>
          <w:rFonts w:ascii="Arial Cyr" w:hAnsi="Arial Cyr" w:eastAsia="Arial Cyr" w:cs="Arial Cyr"/>
        </w:rPr>
      </w:pPr>
      <w:r>
        <w:rPr>
          <w:rFonts w:eastAsia="Arial Cyr" w:cs="Arial Cyr" w:ascii="Arial Cyr" w:hAnsi="Arial Cyr"/>
        </w:rPr>
        <w:t>Выпускаемые монеты являются законным платежным средством Российской Федерации и обязательны к приему по номиналу во все виды платежей без всяких ограничений.</w:t>
      </w:r>
    </w:p>
    <w:p>
      <w:pPr>
        <w:pStyle w:val="Style16"/>
        <w:rPr>
          <w:rFonts w:ascii="Arial Cyr" w:hAnsi="Arial Cyr" w:eastAsia="Arial Cyr" w:cs="Arial Cyr"/>
        </w:rPr>
      </w:pPr>
      <w:r>
        <w:rPr>
          <w:rFonts w:eastAsia="Arial Cyr" w:cs="Arial Cyr" w:ascii="Arial Cyr" w:hAnsi="Arial Cyr"/>
        </w:rPr>
      </w:r>
      <w:r>
        <w:br w:type="page"/>
      </w:r>
    </w:p>
    <w:p>
      <w:pPr>
        <w:pStyle w:val="MZagolovok"/>
        <w:spacing w:before="0" w:after="120"/>
        <w:rPr/>
      </w:pPr>
      <w:r>
        <w:rPr/>
        <w:t>Справочные и статистические материалы, опубликованные в “Вестнике Банка России” в I квартале 1999 года</w:t>
      </w:r>
    </w:p>
    <w:tbl>
      <w:tblPr>
        <w:tblW w:w="10420" w:type="dxa"/>
        <w:jc w:val="center"/>
        <w:tblInd w:w="0" w:type="dxa"/>
        <w:tblLayout w:type="fixed"/>
        <w:tblCellMar>
          <w:top w:w="0" w:type="dxa"/>
          <w:left w:w="108" w:type="dxa"/>
          <w:bottom w:w="0" w:type="dxa"/>
          <w:right w:w="108" w:type="dxa"/>
        </w:tblCellMar>
      </w:tblPr>
      <w:tblGrid>
        <w:gridCol w:w="8188"/>
        <w:gridCol w:w="1276"/>
        <w:gridCol w:w="956"/>
      </w:tblGrid>
      <w:tr>
        <w:trPr>
          <w:tblHeader w:val="true"/>
        </w:trPr>
        <w:tc>
          <w:tcPr>
            <w:tcW w:w="8188" w:type="dxa"/>
            <w:tcBorders>
              <w:top w:val="single" w:sz="6" w:space="0" w:color="000000"/>
              <w:left w:val="single" w:sz="6" w:space="0" w:color="000000"/>
              <w:bottom w:val="dashed" w:sz="6" w:space="0" w:color="auto"/>
              <w:right w:val="single" w:sz="6" w:space="0" w:color="000000"/>
            </w:tcBorders>
          </w:tcPr>
          <w:p>
            <w:pPr>
              <w:pStyle w:val="1234567"/>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звание</w:t>
            </w:r>
          </w:p>
        </w:tc>
        <w:tc>
          <w:tcPr>
            <w:tcW w:w="2232" w:type="dxa"/>
            <w:gridSpan w:val="2"/>
            <w:tcBorders>
              <w:top w:val="single" w:sz="6" w:space="0" w:color="000000"/>
              <w:left w:val="single" w:sz="6" w:space="0" w:color="000000"/>
              <w:bottom w:val="single" w:sz="6" w:space="0" w:color="000000"/>
              <w:right w:val="single" w:sz="6" w:space="0" w:color="000000"/>
            </w:tcBorders>
          </w:tcPr>
          <w:p>
            <w:pPr>
              <w:pStyle w:val="1234567"/>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Вестник”</w:t>
            </w:r>
          </w:p>
        </w:tc>
      </w:tr>
      <w:tr>
        <w:trPr>
          <w:tblHeader w:val="true"/>
        </w:trPr>
        <w:tc>
          <w:tcPr>
            <w:tcW w:w="8188" w:type="dxa"/>
            <w:tcBorders>
              <w:top w:val="dashed" w:sz="6" w:space="0" w:color="auto"/>
              <w:left w:val="single" w:sz="6" w:space="0" w:color="000000"/>
              <w:bottom w:val="single" w:sz="6" w:space="0" w:color="000000"/>
              <w:right w:val="single" w:sz="6" w:space="0" w:color="000000"/>
            </w:tcBorders>
          </w:tcPr>
          <w:p>
            <w:pPr>
              <w:pStyle w:val="1234567"/>
              <w:keepLines w:val="false"/>
              <w:pBdr>
                <w:bottom w:val="nil"/>
              </w:pBdr>
              <w:tabs>
                <w:tab w:val="clear" w:pos="8674"/>
              </w:tabs>
              <w:snapToGrid w:val="false"/>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1234567"/>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омер</w:t>
            </w:r>
          </w:p>
        </w:tc>
        <w:tc>
          <w:tcPr>
            <w:tcW w:w="956" w:type="dxa"/>
            <w:tcBorders>
              <w:top w:val="single" w:sz="6" w:space="0" w:color="000000"/>
              <w:left w:val="single" w:sz="6" w:space="0" w:color="000000"/>
              <w:bottom w:val="single" w:sz="6" w:space="0" w:color="000000"/>
              <w:right w:val="single" w:sz="6" w:space="0" w:color="000000"/>
            </w:tcBorders>
          </w:tcPr>
          <w:p>
            <w:pPr>
              <w:pStyle w:val="1234567"/>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оказатели денежно-кредитной статистики на 1 декабря 1998 г. — Аналитические счета банковского сектора (предварительные данные)</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 (345)</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е резервы Российской Федерации</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 (345)</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водные статистические материалы по 30 крупнейшим банкам Российской Федерации на 1 ноября 1998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 (345)</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аудиторских фирм (аудиторов), имеющих лицензию на осуществление аудиторской деятельности в области банковского аудита в соответствии с Постановлением Правительства Российской Федерации от 6 мая 1994 года № 482 “Об утверждении нормативных документов по регулированию аудиторской деятельности в Российской Федерации” в разрезе регионов по состоянию на 1 января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 (346)</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аудиторов, имеющих квалификационный аттестат аудитора на право осуществления аудиторской деятельности в области банковского аудита, по состоянию на 1 января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 (346)</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нормативных документов, опубликованных в “Вестнике Банка России” в IV квартале 1998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 (346)</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регистрации и лицензировании кредитных организаций на 1 января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 (347)</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лицензировании аудиторских фирм, самостоятельно работающих аудиторов и аттестации аудиторов на 1.01.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 (347)</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ировка действующих кредитных организаций по величине зарегистрированного уставного капитала по состоянию на 1.01.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 (347)</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равка о количестве действующих кредитных организаций и их филиалов в территориальном разрезе по состоянию на 1.01.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 (347)</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еречень кредитных организаций, по которым созданы ликвидационные комиссии</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 (347)</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б изменении местонахождения ликвидационных комиссий</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 (347)</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налитические счета органов денежно-кредитного регулирования на 1 января 1999 г. (предварительные данные)</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 (348)</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регистрации и лицензировании банковской и аудиторской деятельности в IV квартале 1998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 (348)</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кредитных организаций, реорганизованных в форме преобразования в 1998 году</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 (348)</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зарегистрированных Общих фондах банковского управления на территории Российской Федерации по состоянию на 1 декабря 1998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 (348)</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банков, уполномоченных на открытие и ведение счетов в валюте Российской Федерации типа “С”</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 (348)</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кредитных организаций, зарегистрированных на территории Российской Федерации по состоянию на 1.01.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6 (349—350)</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водные статистические материалы по 30 крупнейшим банкам Российской Федерации на 1 декабря 1998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 (35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равочные и статистические материалы, опубликованные в “Вестнике Банка России” в IV квартале 1998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 (35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налитические материалы, опубликованные в “Вестнике Банка России” в IV квартале 1998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 (35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латежный баланс России за январь—сентябрь 1998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 (352)</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е резервы Российской Федерации</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 (354)</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налитические счета банковского сектора на 1 января 1999 г. (предварительные данные)</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 (354)</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регистрации и лицензировании кредитных организаций на 1.02.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 (354)</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лицензировании аудиторских фирм, самостоятельно работающих аудиторов и аттестации аудиторов на 1.02.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 (354)</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ировка действующих кредитных организаций по величине зарегистрированного уставного капитала по состоянию на 1.02.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 (354)</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равка о количестве действующих кредитных организаций и их филиалов в территориальном разрезе по состоянию на 1.02.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 (354)</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анные о ввозе и вывозе наличной иностранной валюты уполномоченными банками в 1997—1998 гг. по видам валют</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 (354)</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налитические счета органов денежно-кредитного регулирования на 1 февраля 1999 г. (предварительные данные)</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 (357)</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кредитных организациях с иностранными инвестициями на 1 января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 (357)</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зарегистрированных банков со 100%-ным участием нерезидентов на 18 февраля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 (357)</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ие сведения о кредитных организациях, получивших в ЦБ РФ лицензию профессионального участника рынка ценных бумаг на право осуществления депозитарной деятельности</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 (357)</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труктура денежной массы в обращении по эмиссионному балансу по состоянию на 1 января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4 (358)</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Экспресс-информация о движении наличной иностранной валюты через уполномоченные банки в январе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4 (358)</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налитические счета банковского сектора на 1 февраля 1999 г. (предварительные данные)</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 (359)</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действующих банков со 100%-ным участием нерезидентов на 1 февраля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 (359)</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действующих кредитных организаций с долей нерезидентов в уставном капитале более 50%, но менее 100% на 1 февраля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 (359)</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зарегистрированных Общих фондах банковского управления на территории Российской Федерации по состоянию на 1.01.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 (359)</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анные о ввозе и вывозе наличной иностранной валюты уполномоченными банками в 1997—1999 гг. по видам валют</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6 (360)</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за январь 1998 г. — январь 1999 г. о внешней торговле Российской Федерации со странами дальнего зарубежья и СНГ (по методологии платежного баланс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 (36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новные агрегаты аналитических счетов органов денежно-кредитного регулирования на 1 марта 1999 г. (оперативные данные)</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 (36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регистрации и лицензировании кредитных организаций на 1.03.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 (36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лицензировании аудиторских фирм, самостоятельно работающих аудиторов и аттестации аудиторов на 1.03.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 (36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ировка действующих кредитных организаций по величине зарегистрированного уставного капитала по состоянию на 1.03.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 (36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равка о количестве действующих кредитных организаций и их филиалов в территориальном разрезе по состоянию на 1.03.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 (36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еречень кредитных организаций, по которым созданы ликвидационные комиссии</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 (36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б изменении местонахождения ликвидационных комиссий</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 (36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ние по России ставки по краткосрочным кредитам, предоставленным коммерческими банками России в долларах СШ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 (36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водные статистические материалы по 30 крупнейшим банкам Российской Федерации на 1 января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 (364)</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водные статистические материалы по 30 крупнейшим банкам Российской Федерации на 1 февраля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 (364)</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зарегистрированных Общих фондах банковского управления на территории Российской Федерации по состоянию на 1.02.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 (364)</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99</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180"/>
          <w:sz w:val="24"/>
          <w:szCs w:val="24"/>
        </w:rPr>
      </w:pPr>
      <w:r>
        <w:rPr>
          <w:rFonts w:eastAsia="Arial Cyr" w:cs="Arial Cyr" w:ascii="Arial Cyr" w:hAnsi="Arial Cyr"/>
          <w:b/>
          <w:bCs/>
          <w:color w:val="FFFFFF"/>
          <w:spacing w:val="180"/>
          <w:sz w:val="24"/>
          <w:szCs w:val="24"/>
        </w:rPr>
        <w:t>"Вестнику Банка России" — 5 лет</w:t>
      </w:r>
    </w:p>
    <w:p>
      <w:pPr>
        <w:pStyle w:val="Style16"/>
        <w:rPr>
          <w:rFonts w:ascii="Arial Cyr" w:hAnsi="Arial Cyr" w:eastAsia="Arial Cyr" w:cs="Arial Cyr"/>
          <w:b/>
          <w:b/>
          <w:bCs/>
          <w:color w:val="FFFFFF"/>
          <w:spacing w:val="180"/>
          <w:sz w:val="24"/>
          <w:szCs w:val="24"/>
        </w:rPr>
      </w:pPr>
      <w:r>
        <w:rPr>
          <w:rFonts w:eastAsia="Arial Cyr" w:cs="Arial Cyr" w:ascii="Arial Cyr" w:hAnsi="Arial Cyr"/>
          <w:b/>
          <w:bCs/>
          <w:color w:val="FFFFFF"/>
          <w:spacing w:val="180"/>
          <w:sz w:val="24"/>
          <w:szCs w:val="24"/>
        </w:rPr>
      </w:r>
    </w:p>
    <w:p>
      <w:pPr>
        <w:pStyle w:val="GUSmall"/>
        <w:ind w:left="8222" w:hanging="0"/>
        <w:rPr>
          <w:rFonts w:ascii="Arial Cyr" w:hAnsi="Arial Cyr" w:eastAsia="Arial Cyr" w:cs="Arial Cyr"/>
          <w:sz w:val="18"/>
          <w:szCs w:val="18"/>
        </w:rPr>
      </w:pPr>
      <w:r>
        <w:rPr>
          <w:rFonts w:eastAsia="Arial Cyr" w:cs="Arial Cyr" w:ascii="Arial Cyr" w:hAnsi="Arial Cyr"/>
          <w:sz w:val="18"/>
          <w:szCs w:val="18"/>
        </w:rPr>
        <w:t xml:space="preserve">Председателю </w:t>
        <w:br/>
        <w:t xml:space="preserve">Центрального банка </w:t>
        <w:br/>
        <w:t>Российской Федерации</w:t>
        <w:br/>
        <w:t>проф. Геращенко В.В.</w:t>
      </w:r>
    </w:p>
    <w:p>
      <w:pPr>
        <w:pStyle w:val="MZagolvokCenter"/>
        <w:rPr>
          <w:rFonts w:ascii="Arial Cyr" w:hAnsi="Arial Cyr" w:eastAsia="Arial Cyr" w:cs="Arial Cyr"/>
        </w:rPr>
      </w:pPr>
      <w:r>
        <w:rPr>
          <w:rFonts w:eastAsia="Arial Cyr" w:cs="Arial Cyr" w:ascii="Arial Cyr" w:hAnsi="Arial Cyr"/>
        </w:rPr>
        <w:t>Дорогой Виктор Владимирович!</w:t>
      </w:r>
    </w:p>
    <w:p>
      <w:pPr>
        <w:pStyle w:val="MainText"/>
        <w:rPr>
          <w:rFonts w:ascii="Arial Cyr" w:hAnsi="Arial Cyr" w:eastAsia="Arial Cyr" w:cs="Arial Cyr"/>
          <w:sz w:val="18"/>
          <w:szCs w:val="18"/>
        </w:rPr>
      </w:pPr>
      <w:r>
        <w:rPr>
          <w:rFonts w:eastAsia="Arial Cyr" w:cs="Arial Cyr" w:ascii="Arial Cyr" w:hAnsi="Arial Cyr"/>
          <w:sz w:val="18"/>
          <w:szCs w:val="18"/>
        </w:rPr>
        <w:t>Разрешите поздравить Вас, коллектив Банка России и сотрудников, непосредственно участвующих в подготовке “Вестника Банка России”, с изданием его юбилейного номера в конце апреля сего года.</w:t>
      </w:r>
    </w:p>
    <w:p>
      <w:pPr>
        <w:pStyle w:val="MainText"/>
        <w:rPr>
          <w:rFonts w:ascii="Arial Cyr" w:hAnsi="Arial Cyr" w:eastAsia="Arial Cyr" w:cs="Arial Cyr"/>
          <w:sz w:val="18"/>
          <w:szCs w:val="18"/>
        </w:rPr>
      </w:pPr>
      <w:r>
        <w:rPr>
          <w:rFonts w:eastAsia="Arial Cyr" w:cs="Arial Cyr" w:ascii="Arial Cyr" w:hAnsi="Arial Cyr"/>
          <w:sz w:val="18"/>
          <w:szCs w:val="18"/>
        </w:rPr>
        <w:t>Для экономической науки в целом, и в особенности для проведения исследований в области банковского дела и денежного обращения, эти материалы представляют неоценимый интерес своей мобильностью, информативностью, объективностью оценок и суждений. “Вестник Банка России” существенно помогает исследователям делать верные выводы на основе предоставляемых данных.</w:t>
      </w:r>
    </w:p>
    <w:p>
      <w:pPr>
        <w:pStyle w:val="MainText"/>
        <w:rPr>
          <w:rFonts w:ascii="Arial Cyr" w:hAnsi="Arial Cyr" w:eastAsia="Arial Cyr" w:cs="Arial Cyr"/>
          <w:sz w:val="18"/>
          <w:szCs w:val="18"/>
        </w:rPr>
      </w:pPr>
      <w:r>
        <w:rPr>
          <w:rFonts w:eastAsia="Arial Cyr" w:cs="Arial Cyr" w:ascii="Arial Cyr" w:hAnsi="Arial Cyr"/>
          <w:sz w:val="18"/>
          <w:szCs w:val="18"/>
        </w:rPr>
        <w:t>Желаю Вам дальнейшего продолжения деятельности в области информационного обеспечения, столь необходимой для серьезной науки, и искренне надеюсь на наше дальнейшее плодотворное сотрудничество.</w:t>
      </w:r>
    </w:p>
    <w:p>
      <w:pPr>
        <w:pStyle w:val="TelePodpis"/>
        <w:rPr>
          <w:rFonts w:ascii="Arial Cyr" w:hAnsi="Arial Cyr" w:eastAsia="Arial Cyr" w:cs="Arial Cyr"/>
          <w:sz w:val="18"/>
          <w:szCs w:val="18"/>
        </w:rPr>
      </w:pPr>
      <w:r>
        <w:rPr>
          <w:rFonts w:eastAsia="Arial Cyr" w:cs="Arial Cyr" w:ascii="Arial Cyr" w:hAnsi="Arial Cyr"/>
          <w:sz w:val="18"/>
          <w:szCs w:val="18"/>
        </w:rPr>
        <w:t>С уважением,</w:t>
        <w:br/>
        <w:t>Директор Института экономики</w:t>
        <w:br/>
        <w:t>Российской академии наук</w:t>
        <w:br/>
        <w:t>академик</w:t>
        <w:tab/>
        <w:t>Л. Абалкин</w:t>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GUSmall"/>
        <w:ind w:left="8222" w:hanging="0"/>
        <w:rPr>
          <w:rFonts w:ascii="Arial Cyr" w:hAnsi="Arial Cyr" w:eastAsia="Arial Cyr" w:cs="Arial Cyr"/>
          <w:sz w:val="18"/>
          <w:szCs w:val="18"/>
        </w:rPr>
      </w:pPr>
      <w:r>
        <w:rPr>
          <w:rFonts w:eastAsia="Arial Cyr" w:cs="Arial Cyr" w:ascii="Arial Cyr" w:hAnsi="Arial Cyr"/>
          <w:sz w:val="18"/>
          <w:szCs w:val="18"/>
        </w:rPr>
        <w:t xml:space="preserve">Председателю </w:t>
        <w:br/>
        <w:t xml:space="preserve">Центрального банка </w:t>
        <w:br/>
        <w:t xml:space="preserve">Российской Федерации </w:t>
        <w:br/>
        <w:t>Геращенко В.В.</w:t>
      </w:r>
    </w:p>
    <w:p>
      <w:pPr>
        <w:pStyle w:val="MZagolvokCenter"/>
        <w:rPr>
          <w:rFonts w:ascii="Arial Cyr" w:hAnsi="Arial Cyr" w:eastAsia="Arial Cyr" w:cs="Arial Cyr"/>
        </w:rPr>
      </w:pPr>
      <w:r>
        <w:rPr>
          <w:rFonts w:eastAsia="Arial Cyr" w:cs="Arial Cyr" w:ascii="Arial Cyr" w:hAnsi="Arial Cyr"/>
        </w:rPr>
        <w:t>Уважаемый Виктор Владимирович!</w:t>
      </w:r>
    </w:p>
    <w:p>
      <w:pPr>
        <w:pStyle w:val="MainText"/>
        <w:rPr>
          <w:rFonts w:ascii="Arial Cyr" w:hAnsi="Arial Cyr" w:eastAsia="Arial Cyr" w:cs="Arial Cyr"/>
          <w:sz w:val="18"/>
          <w:szCs w:val="18"/>
        </w:rPr>
      </w:pPr>
      <w:r>
        <w:rPr>
          <w:rFonts w:eastAsia="Arial Cyr" w:cs="Arial Cyr" w:ascii="Arial Cyr" w:hAnsi="Arial Cyr"/>
          <w:sz w:val="18"/>
          <w:szCs w:val="18"/>
        </w:rPr>
        <w:t>От всей души поздравляю Вас и весь коллектив Банка России с пятилетием выхода в свет первого информационного издания Центрального банка Российской Федерации — “Вестника Банка России”.</w:t>
      </w:r>
    </w:p>
    <w:p>
      <w:pPr>
        <w:pStyle w:val="MainText"/>
        <w:rPr>
          <w:rFonts w:ascii="Arial Cyr" w:hAnsi="Arial Cyr" w:eastAsia="Arial Cyr" w:cs="Arial Cyr"/>
          <w:sz w:val="18"/>
          <w:szCs w:val="18"/>
        </w:rPr>
      </w:pPr>
      <w:r>
        <w:rPr>
          <w:rFonts w:eastAsia="Arial Cyr" w:cs="Arial Cyr" w:ascii="Arial Cyr" w:hAnsi="Arial Cyr"/>
          <w:sz w:val="18"/>
          <w:szCs w:val="18"/>
        </w:rPr>
        <w:t>Все эти годы “Вестник” играл значительную роль в процессе экономических реформ, становлении банковской системы страны. Публикуемая в “Вестнике” объективная информация “из первых рук” о деятельности Банка России, изменениях, происходящих в денежно-кредитной сфере, особенно важна на нынешнем сложном этапе реформ. Она служит камертоном не только для банковских и финансовых кругов в стране и за рубежом, но и для всех, кому близки проблемы становления новой российской экономики.</w:t>
      </w:r>
    </w:p>
    <w:p>
      <w:pPr>
        <w:pStyle w:val="MainText"/>
        <w:rPr>
          <w:rFonts w:ascii="Arial Cyr" w:hAnsi="Arial Cyr" w:eastAsia="Arial Cyr" w:cs="Arial Cyr"/>
          <w:sz w:val="18"/>
          <w:szCs w:val="18"/>
        </w:rPr>
      </w:pPr>
      <w:r>
        <w:rPr>
          <w:rFonts w:eastAsia="Arial Cyr" w:cs="Arial Cyr" w:ascii="Arial Cyr" w:hAnsi="Arial Cyr"/>
          <w:sz w:val="18"/>
          <w:szCs w:val="18"/>
        </w:rPr>
        <w:t>Особенно приятно отметить тот факт, что на протяжении половины жизни сегодняшнего “юбиляра” свой вклад в издание и распространение “Вестника” осуществляло Информационное телеграфное агентство России — ИТАР-ТАСС совместно со своей экономической службой — агентством “Прайм-ТАСС”.</w:t>
      </w:r>
    </w:p>
    <w:p>
      <w:pPr>
        <w:pStyle w:val="MainText"/>
        <w:rPr>
          <w:rFonts w:ascii="Arial Cyr" w:hAnsi="Arial Cyr" w:eastAsia="Arial Cyr" w:cs="Arial Cyr"/>
          <w:sz w:val="18"/>
          <w:szCs w:val="18"/>
        </w:rPr>
      </w:pPr>
      <w:r>
        <w:rPr>
          <w:rFonts w:eastAsia="Arial Cyr" w:cs="Arial Cyr" w:ascii="Arial Cyr" w:hAnsi="Arial Cyr"/>
          <w:sz w:val="18"/>
          <w:szCs w:val="18"/>
        </w:rPr>
        <w:t>Уверен, что сформировавшееся и укрепившееся за последние годы сотрудничество между ИТАР-ТАСС и Центральным банком РФ будет развиваться и в дальнейшем.</w:t>
      </w:r>
    </w:p>
    <w:p>
      <w:pPr>
        <w:pStyle w:val="TelePodpis"/>
        <w:rPr>
          <w:rFonts w:ascii="Arial Cyr" w:hAnsi="Arial Cyr" w:eastAsia="Arial Cyr" w:cs="Arial Cyr"/>
          <w:sz w:val="18"/>
          <w:szCs w:val="18"/>
        </w:rPr>
      </w:pPr>
      <w:r>
        <w:rPr>
          <w:rFonts w:eastAsia="Arial Cyr" w:cs="Arial Cyr" w:ascii="Arial Cyr" w:hAnsi="Arial Cyr"/>
          <w:sz w:val="18"/>
          <w:szCs w:val="18"/>
        </w:rPr>
        <w:t>С наилучшими пожеланиями,</w:t>
        <w:br/>
        <w:t>Генеральный директор ИТАР-ТАСС</w:t>
        <w:tab/>
        <w:t>В. Игнатенко</w:t>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GUSmall"/>
        <w:ind w:left="8222" w:hanging="0"/>
        <w:rPr>
          <w:rFonts w:ascii="Arial Cyr" w:hAnsi="Arial Cyr" w:eastAsia="Arial Cyr" w:cs="Arial Cyr"/>
          <w:sz w:val="18"/>
          <w:szCs w:val="18"/>
        </w:rPr>
      </w:pPr>
      <w:r>
        <w:rPr>
          <w:rFonts w:eastAsia="Arial Cyr" w:cs="Arial Cyr" w:ascii="Arial Cyr" w:hAnsi="Arial Cyr"/>
          <w:sz w:val="18"/>
          <w:szCs w:val="18"/>
        </w:rPr>
        <w:t xml:space="preserve">Председателю </w:t>
        <w:br/>
        <w:t xml:space="preserve">Центрального банка </w:t>
        <w:br/>
        <w:t xml:space="preserve">Российской Федерации </w:t>
        <w:br/>
        <w:t>г-ну Геращенко В.В.</w:t>
      </w:r>
    </w:p>
    <w:p>
      <w:pPr>
        <w:pStyle w:val="MZagolvokCenter"/>
        <w:rPr>
          <w:rFonts w:ascii="Arial Cyr" w:hAnsi="Arial Cyr" w:eastAsia="Arial Cyr" w:cs="Arial Cyr"/>
        </w:rPr>
      </w:pPr>
      <w:r>
        <w:rPr>
          <w:rFonts w:eastAsia="Arial Cyr" w:cs="Arial Cyr" w:ascii="Arial Cyr" w:hAnsi="Arial Cyr"/>
        </w:rPr>
        <w:t>Уважаемый Виктор Владимирович!</w:t>
      </w:r>
    </w:p>
    <w:p>
      <w:pPr>
        <w:pStyle w:val="MainText"/>
        <w:rPr>
          <w:rFonts w:ascii="Arial Cyr" w:hAnsi="Arial Cyr" w:eastAsia="Arial Cyr" w:cs="Arial Cyr"/>
          <w:sz w:val="18"/>
          <w:szCs w:val="18"/>
        </w:rPr>
      </w:pPr>
      <w:r>
        <w:rPr>
          <w:rFonts w:eastAsia="Arial Cyr" w:cs="Arial Cyr" w:ascii="Arial Cyr" w:hAnsi="Arial Cyr"/>
          <w:sz w:val="18"/>
          <w:szCs w:val="18"/>
        </w:rPr>
        <w:t>От имени Совета и Исполнительной дирекции Ассоциации российских банков поздравляю Вас с выходом юбилейного номера “Вестника Банка России”. Появление пять лет назад этого издания стало важным этапом в утверждении принципов информационной открытости, последовательно проводимых Центральным банком в последние годы.</w:t>
      </w:r>
    </w:p>
    <w:p>
      <w:pPr>
        <w:pStyle w:val="MainText"/>
        <w:rPr>
          <w:rFonts w:ascii="Arial Cyr" w:hAnsi="Arial Cyr" w:eastAsia="Arial Cyr" w:cs="Arial Cyr"/>
          <w:sz w:val="18"/>
          <w:szCs w:val="18"/>
        </w:rPr>
      </w:pPr>
      <w:r>
        <w:rPr>
          <w:rFonts w:eastAsia="Arial Cyr" w:cs="Arial Cyr" w:ascii="Arial Cyr" w:hAnsi="Arial Cyr"/>
          <w:sz w:val="18"/>
          <w:szCs w:val="18"/>
        </w:rPr>
        <w:t>Для банковской системы России издание и распространение Вашего “Вестника” имеет крайне важное значение, поскольку позволяет получать информацию о важнейших решениях ЦБ РФ, его текущей деятельности, состоянии банковской системы, показателях финансового рынка.</w:t>
      </w:r>
    </w:p>
    <w:p>
      <w:pPr>
        <w:pStyle w:val="MainText"/>
        <w:rPr>
          <w:rFonts w:ascii="Arial Cyr" w:hAnsi="Arial Cyr" w:eastAsia="Arial Cyr" w:cs="Arial Cyr"/>
          <w:sz w:val="18"/>
          <w:szCs w:val="18"/>
        </w:rPr>
      </w:pPr>
      <w:r>
        <w:rPr>
          <w:rFonts w:eastAsia="Arial Cyr" w:cs="Arial Cyr" w:ascii="Arial Cyr" w:hAnsi="Arial Cyr"/>
          <w:sz w:val="18"/>
          <w:szCs w:val="18"/>
        </w:rPr>
        <w:t>Особое удовлетворение вызывает тот факт, что в юбилейном номере “Вестника” опубликован Ваш доклад на IX съезде Ассоциации российских банков.</w:t>
      </w:r>
    </w:p>
    <w:p>
      <w:pPr>
        <w:pStyle w:val="MainText"/>
        <w:rPr>
          <w:rFonts w:ascii="Arial Cyr" w:hAnsi="Arial Cyr" w:eastAsia="Arial Cyr" w:cs="Arial Cyr"/>
          <w:sz w:val="18"/>
          <w:szCs w:val="18"/>
        </w:rPr>
      </w:pPr>
      <w:r>
        <w:rPr>
          <w:rFonts w:eastAsia="Arial Cyr" w:cs="Arial Cyr" w:ascii="Arial Cyr" w:hAnsi="Arial Cyr"/>
          <w:sz w:val="18"/>
          <w:szCs w:val="18"/>
        </w:rPr>
        <w:t>Пользуясь случаем, хочу выразить надежду на дальнейшее плодотворное сотрудничество АРБ и Банка России.</w:t>
      </w:r>
    </w:p>
    <w:p>
      <w:pPr>
        <w:pStyle w:val="TelePodpis"/>
        <w:rPr>
          <w:rFonts w:ascii="Arial Cyr" w:hAnsi="Arial Cyr" w:eastAsia="Arial Cyr" w:cs="Arial Cyr"/>
          <w:sz w:val="18"/>
          <w:szCs w:val="18"/>
        </w:rPr>
      </w:pPr>
      <w:r>
        <w:rPr>
          <w:rFonts w:eastAsia="Arial Cyr" w:cs="Arial Cyr" w:ascii="Arial Cyr" w:hAnsi="Arial Cyr"/>
          <w:sz w:val="18"/>
          <w:szCs w:val="18"/>
        </w:rPr>
        <w:t>С уважением,</w:t>
        <w:br/>
        <w:t>Президент Ассоциации</w:t>
        <w:br/>
        <w:t>Российский Банков</w:t>
        <w:tab/>
        <w:t>С.Е. Егоров</w:t>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MainText"/>
        <w:rPr>
          <w:rFonts w:ascii="Arial Cyr" w:hAnsi="Arial Cyr" w:eastAsia="Arial Cyr" w:cs="Arial Cyr"/>
          <w:sz w:val="18"/>
          <w:szCs w:val="18"/>
        </w:rPr>
      </w:pPr>
      <w:r>
        <w:rPr>
          <w:rFonts w:eastAsia="Arial Cyr" w:cs="Arial Cyr" w:ascii="Arial Cyr" w:hAnsi="Arial Cyr"/>
          <w:sz w:val="18"/>
          <w:szCs w:val="18"/>
        </w:rPr>
      </w:r>
      <w:r>
        <w:br w:type="page"/>
      </w:r>
    </w:p>
    <w:p>
      <w:pPr>
        <w:pStyle w:val="GUSmall"/>
        <w:ind w:left="8789" w:hanging="0"/>
        <w:rPr>
          <w:rFonts w:ascii="Arial Cyr" w:hAnsi="Arial Cyr" w:eastAsia="Arial Cyr" w:cs="Arial Cyr"/>
          <w:sz w:val="18"/>
          <w:szCs w:val="18"/>
        </w:rPr>
      </w:pPr>
      <w:r>
        <w:rPr>
          <w:rFonts w:eastAsia="Arial Cyr" w:cs="Arial Cyr" w:ascii="Arial Cyr" w:hAnsi="Arial Cyr"/>
          <w:sz w:val="18"/>
          <w:szCs w:val="18"/>
        </w:rPr>
        <w:t xml:space="preserve">Председателю </w:t>
        <w:br/>
        <w:t>Банка России</w:t>
        <w:br/>
        <w:t>Геращенко В.В.</w:t>
      </w:r>
    </w:p>
    <w:p>
      <w:pPr>
        <w:pStyle w:val="MZagolvokCenter"/>
        <w:rPr>
          <w:rFonts w:ascii="Arial Cyr" w:hAnsi="Arial Cyr" w:eastAsia="Arial Cyr" w:cs="Arial Cyr"/>
        </w:rPr>
      </w:pPr>
      <w:r>
        <w:rPr>
          <w:rFonts w:eastAsia="Arial Cyr" w:cs="Arial Cyr" w:ascii="Arial Cyr" w:hAnsi="Arial Cyr"/>
        </w:rPr>
        <w:t>Уважаемый Виктор Владимирович!</w:t>
      </w:r>
    </w:p>
    <w:p>
      <w:pPr>
        <w:pStyle w:val="MainText"/>
        <w:rPr>
          <w:rFonts w:ascii="Arial Cyr" w:hAnsi="Arial Cyr" w:eastAsia="Arial Cyr" w:cs="Arial Cyr"/>
          <w:sz w:val="18"/>
          <w:szCs w:val="18"/>
        </w:rPr>
      </w:pPr>
      <w:r>
        <w:rPr>
          <w:rFonts w:eastAsia="Arial Cyr" w:cs="Arial Cyr" w:ascii="Arial Cyr" w:hAnsi="Arial Cyr"/>
          <w:sz w:val="18"/>
          <w:szCs w:val="18"/>
        </w:rPr>
        <w:t>Позвольте от имени агентства “Интерфакс-АФИ” поздравить Вас, а в Вашем лице всех наших коллег, работающих в информационных структурах Центрального банка РФ, с пятилетием выхода основного информационного издания ЦБ — “Вестника Банка России”.</w:t>
      </w:r>
    </w:p>
    <w:p>
      <w:pPr>
        <w:pStyle w:val="MainText"/>
        <w:rPr>
          <w:rFonts w:ascii="Arial Cyr" w:hAnsi="Arial Cyr" w:eastAsia="Arial Cyr" w:cs="Arial Cyr"/>
          <w:sz w:val="18"/>
          <w:szCs w:val="18"/>
        </w:rPr>
      </w:pPr>
      <w:r>
        <w:rPr>
          <w:rFonts w:eastAsia="Arial Cyr" w:cs="Arial Cyr" w:ascii="Arial Cyr" w:hAnsi="Arial Cyr"/>
          <w:sz w:val="18"/>
          <w:szCs w:val="18"/>
        </w:rPr>
        <w:t>Многолетняя практика выпуска подобного рода издания еще раз демонстрирует, что руководство Центрального банка понимает важность и актуальность задачи информирования банковского сообщества, а также широких кругов экономических и финансовых экспертов о тех проблемах, которые решает Банк России.</w:t>
      </w:r>
    </w:p>
    <w:p>
      <w:pPr>
        <w:pStyle w:val="MainText"/>
        <w:rPr>
          <w:rFonts w:ascii="Arial Cyr" w:hAnsi="Arial Cyr" w:eastAsia="Arial Cyr" w:cs="Arial Cyr"/>
          <w:sz w:val="18"/>
          <w:szCs w:val="18"/>
        </w:rPr>
      </w:pPr>
      <w:r>
        <w:rPr>
          <w:rFonts w:eastAsia="Arial Cyr" w:cs="Arial Cyr" w:ascii="Arial Cyr" w:hAnsi="Arial Cyr"/>
          <w:sz w:val="18"/>
          <w:szCs w:val="18"/>
        </w:rPr>
        <w:t>Мы надеемся, что Центробанк будет и в дальнейшем проводить политику информационной открытости, что позволит обществу лучше понимать те действия, которые предпринимает ЦБ для развития отечественной банковской системы и экономики страны в целом.</w:t>
      </w:r>
    </w:p>
    <w:p>
      <w:pPr>
        <w:pStyle w:val="MainText"/>
        <w:rPr>
          <w:rFonts w:ascii="Arial Cyr" w:hAnsi="Arial Cyr" w:eastAsia="Arial Cyr" w:cs="Arial Cyr"/>
          <w:sz w:val="18"/>
          <w:szCs w:val="18"/>
        </w:rPr>
      </w:pPr>
      <w:r>
        <w:rPr>
          <w:rFonts w:eastAsia="Arial Cyr" w:cs="Arial Cyr" w:ascii="Arial Cyr" w:hAnsi="Arial Cyr"/>
          <w:sz w:val="18"/>
          <w:szCs w:val="18"/>
        </w:rPr>
        <w:t>Пользуясь случаем, хочу поблагодарить Вас за помощь в работе и доброе сотрудничество.</w:t>
      </w:r>
    </w:p>
    <w:p>
      <w:pPr>
        <w:pStyle w:val="TelePodpis"/>
        <w:rPr>
          <w:rFonts w:ascii="Arial Cyr" w:hAnsi="Arial Cyr" w:eastAsia="Arial Cyr" w:cs="Arial Cyr"/>
          <w:sz w:val="18"/>
          <w:szCs w:val="18"/>
        </w:rPr>
      </w:pPr>
      <w:r>
        <w:rPr>
          <w:rFonts w:eastAsia="Arial Cyr" w:cs="Arial Cyr" w:ascii="Arial Cyr" w:hAnsi="Arial Cyr"/>
          <w:sz w:val="18"/>
          <w:szCs w:val="18"/>
        </w:rPr>
        <w:t>С уважением,</w:t>
        <w:br/>
        <w:t>Генеральный директор</w:t>
        <w:br/>
        <w:t>агентства “Интерфакс-АФИ”</w:t>
        <w:tab/>
        <w:t>Л.Ю. Дадыкина</w:t>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GUSmall"/>
        <w:ind w:left="8222" w:hanging="0"/>
        <w:rPr>
          <w:rFonts w:ascii="Arial Cyr" w:hAnsi="Arial Cyr" w:eastAsia="Arial Cyr" w:cs="Arial Cyr"/>
          <w:sz w:val="18"/>
          <w:szCs w:val="18"/>
        </w:rPr>
      </w:pPr>
      <w:r>
        <w:rPr>
          <w:rFonts w:eastAsia="Arial Cyr" w:cs="Arial Cyr" w:ascii="Arial Cyr" w:hAnsi="Arial Cyr"/>
          <w:sz w:val="18"/>
          <w:szCs w:val="18"/>
        </w:rPr>
        <w:t xml:space="preserve">Председателю </w:t>
        <w:br/>
        <w:t xml:space="preserve">Центрального банка </w:t>
        <w:br/>
        <w:t xml:space="preserve">Российской Федерации </w:t>
        <w:br/>
        <w:t>Геращенко В.В.</w:t>
      </w:r>
    </w:p>
    <w:p>
      <w:pPr>
        <w:pStyle w:val="MZagolvokCenter"/>
        <w:rPr>
          <w:rFonts w:ascii="Arial Cyr" w:hAnsi="Arial Cyr" w:eastAsia="Arial Cyr" w:cs="Arial Cyr"/>
        </w:rPr>
      </w:pPr>
      <w:r>
        <w:rPr>
          <w:rFonts w:eastAsia="Arial Cyr" w:cs="Arial Cyr" w:ascii="Arial Cyr" w:hAnsi="Arial Cyr"/>
        </w:rPr>
        <w:t>Уважаемый Виктор Владимирович!</w:t>
      </w:r>
    </w:p>
    <w:p>
      <w:pPr>
        <w:pStyle w:val="MainText"/>
        <w:rPr>
          <w:rFonts w:ascii="Arial Cyr" w:hAnsi="Arial Cyr" w:eastAsia="Arial Cyr" w:cs="Arial Cyr"/>
          <w:sz w:val="18"/>
          <w:szCs w:val="18"/>
        </w:rPr>
      </w:pPr>
      <w:r>
        <w:rPr>
          <w:rFonts w:eastAsia="Arial Cyr" w:cs="Arial Cyr" w:ascii="Arial Cyr" w:hAnsi="Arial Cyr"/>
          <w:sz w:val="18"/>
          <w:szCs w:val="18"/>
        </w:rPr>
        <w:t>Поздравляем Вас с пятилетием публикации “Вестника Банка России”!</w:t>
      </w:r>
    </w:p>
    <w:p>
      <w:pPr>
        <w:pStyle w:val="MainText"/>
        <w:rPr>
          <w:rFonts w:ascii="Arial Cyr" w:hAnsi="Arial Cyr" w:eastAsia="Arial Cyr" w:cs="Arial Cyr"/>
          <w:sz w:val="18"/>
          <w:szCs w:val="18"/>
        </w:rPr>
      </w:pPr>
      <w:r>
        <w:rPr>
          <w:rFonts w:eastAsia="Arial Cyr" w:cs="Arial Cyr" w:ascii="Arial Cyr" w:hAnsi="Arial Cyr"/>
          <w:sz w:val="18"/>
          <w:szCs w:val="18"/>
        </w:rPr>
        <w:t>Желаем Вам счастья, здоровья и успешного продолжения выпуска материалов, столь необходимых аналитическим организациям для работы.</w:t>
      </w:r>
    </w:p>
    <w:p>
      <w:pPr>
        <w:pStyle w:val="MainText"/>
        <w:rPr>
          <w:rFonts w:ascii="Arial Cyr" w:hAnsi="Arial Cyr" w:eastAsia="Arial Cyr" w:cs="Arial Cyr"/>
          <w:sz w:val="18"/>
          <w:szCs w:val="18"/>
        </w:rPr>
      </w:pPr>
      <w:r>
        <w:rPr>
          <w:rFonts w:eastAsia="Arial Cyr" w:cs="Arial Cyr" w:ascii="Arial Cyr" w:hAnsi="Arial Cyr"/>
          <w:sz w:val="18"/>
          <w:szCs w:val="18"/>
        </w:rPr>
        <w:t>Рабочий центр экономических реформ при Правительстве РФ получает “Вестник Банка России” и “Бюллетень банковской статистики” с начала их публикаций. Эти материалы помогают нашим специалистам в отслеживании и анализе текущей кредитно-денежной и финансовой ситуации.</w:t>
      </w:r>
    </w:p>
    <w:p>
      <w:pPr>
        <w:pStyle w:val="TelePodpis"/>
        <w:rPr>
          <w:rFonts w:ascii="Arial Cyr" w:hAnsi="Arial Cyr" w:eastAsia="Arial Cyr" w:cs="Arial Cyr"/>
          <w:sz w:val="18"/>
          <w:szCs w:val="18"/>
        </w:rPr>
      </w:pPr>
      <w:r>
        <w:rPr>
          <w:rFonts w:eastAsia="Arial Cyr" w:cs="Arial Cyr" w:ascii="Arial Cyr" w:hAnsi="Arial Cyr"/>
          <w:sz w:val="18"/>
          <w:szCs w:val="18"/>
        </w:rPr>
        <w:t>Руководитель</w:t>
        <w:br/>
        <w:t>Рабочего центра Экономических реформ</w:t>
        <w:br/>
        <w:t>при Правительстве Российской Федерации</w:t>
        <w:tab/>
        <w:t>В. Мау</w:t>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GUSmall"/>
        <w:ind w:left="8222" w:hanging="0"/>
        <w:rPr>
          <w:rFonts w:ascii="Arial Cyr" w:hAnsi="Arial Cyr" w:eastAsia="Arial Cyr" w:cs="Arial Cyr"/>
          <w:sz w:val="18"/>
          <w:szCs w:val="18"/>
        </w:rPr>
      </w:pPr>
      <w:r>
        <w:rPr>
          <w:rFonts w:eastAsia="Arial Cyr" w:cs="Arial Cyr" w:ascii="Arial Cyr" w:hAnsi="Arial Cyr"/>
          <w:sz w:val="18"/>
          <w:szCs w:val="18"/>
        </w:rPr>
        <w:t xml:space="preserve">Председателю </w:t>
        <w:br/>
        <w:t xml:space="preserve">Центрального банка </w:t>
        <w:br/>
        <w:t xml:space="preserve">Российской Федерации </w:t>
        <w:br/>
        <w:t>Геращенко В.В.</w:t>
      </w:r>
    </w:p>
    <w:p>
      <w:pPr>
        <w:pStyle w:val="MZagolvokCenter"/>
        <w:rPr>
          <w:rFonts w:ascii="Arial Cyr" w:hAnsi="Arial Cyr" w:eastAsia="Arial Cyr" w:cs="Arial Cyr"/>
        </w:rPr>
      </w:pPr>
      <w:r>
        <w:rPr>
          <w:rFonts w:eastAsia="Arial Cyr" w:cs="Arial Cyr" w:ascii="Arial Cyr" w:hAnsi="Arial Cyr"/>
        </w:rPr>
        <w:t>Уважаемый Виктор Владимирович!</w:t>
      </w:r>
    </w:p>
    <w:p>
      <w:pPr>
        <w:pStyle w:val="MainText"/>
        <w:rPr>
          <w:rFonts w:ascii="Arial Cyr" w:hAnsi="Arial Cyr" w:eastAsia="Arial Cyr" w:cs="Arial Cyr"/>
          <w:sz w:val="18"/>
          <w:szCs w:val="18"/>
        </w:rPr>
      </w:pPr>
      <w:r>
        <w:rPr>
          <w:rFonts w:eastAsia="Arial Cyr" w:cs="Arial Cyr" w:ascii="Arial Cyr" w:hAnsi="Arial Cyr"/>
          <w:sz w:val="18"/>
          <w:szCs w:val="18"/>
        </w:rPr>
        <w:t>Позвольте сердечно поздравить Вас и весь коллектив с выходом юбилейного номера “Вестника Банка России”!</w:t>
      </w:r>
    </w:p>
    <w:p>
      <w:pPr>
        <w:pStyle w:val="MainText"/>
        <w:rPr>
          <w:rFonts w:ascii="Arial Cyr" w:hAnsi="Arial Cyr" w:eastAsia="Arial Cyr" w:cs="Arial Cyr"/>
          <w:sz w:val="18"/>
          <w:szCs w:val="18"/>
        </w:rPr>
      </w:pPr>
      <w:r>
        <w:rPr>
          <w:rFonts w:eastAsia="Arial Cyr" w:cs="Arial Cyr" w:ascii="Arial Cyr" w:hAnsi="Arial Cyr"/>
          <w:sz w:val="18"/>
          <w:szCs w:val="18"/>
        </w:rPr>
        <w:t>Журнал зарекомендовал себя как авторитетное профессиональное издание. Все эти годы он глубоко и всесторонне освещал экономическую жизнь, деятельность банковской системы, задачи и проблемы ее развития. Его можно считать центром, отражающим достижения банковской науки и практики.</w:t>
      </w:r>
    </w:p>
    <w:p>
      <w:pPr>
        <w:pStyle w:val="MainText"/>
        <w:rPr>
          <w:rFonts w:ascii="Arial Cyr" w:hAnsi="Arial Cyr" w:eastAsia="Arial Cyr" w:cs="Arial Cyr"/>
          <w:sz w:val="18"/>
          <w:szCs w:val="18"/>
        </w:rPr>
      </w:pPr>
      <w:r>
        <w:rPr>
          <w:rFonts w:eastAsia="Arial Cyr" w:cs="Arial Cyr" w:ascii="Arial Cyr" w:hAnsi="Arial Cyr"/>
          <w:sz w:val="18"/>
          <w:szCs w:val="18"/>
        </w:rPr>
        <w:t>Академии особенно приятно, что журнал является хорошим научно-практическим подспорьем в учебном процессе и имеет заслуженный авторитет среди профессорско-преподавательского состава и студентов академии.</w:t>
      </w:r>
    </w:p>
    <w:p>
      <w:pPr>
        <w:pStyle w:val="MainText"/>
        <w:rPr>
          <w:rFonts w:ascii="Arial Cyr" w:hAnsi="Arial Cyr" w:eastAsia="Arial Cyr" w:cs="Arial Cyr"/>
          <w:sz w:val="18"/>
          <w:szCs w:val="18"/>
        </w:rPr>
      </w:pPr>
      <w:r>
        <w:rPr>
          <w:rFonts w:eastAsia="Arial Cyr" w:cs="Arial Cyr" w:ascii="Arial Cyr" w:hAnsi="Arial Cyr"/>
          <w:sz w:val="18"/>
          <w:szCs w:val="18"/>
        </w:rPr>
        <w:t>Коллектив Финансовой академии желает “Вестнику Банка России” совершенствовать научно-практический уровень издания, хранить и развивать лучшие традиции экономической печати, а также творческих достижений на пути развития банковского дела в России.</w:t>
      </w:r>
    </w:p>
    <w:p>
      <w:pPr>
        <w:pStyle w:val="TelePodpis"/>
        <w:rPr>
          <w:rFonts w:ascii="Arial Cyr" w:hAnsi="Arial Cyr" w:eastAsia="Arial Cyr" w:cs="Arial Cyr"/>
          <w:sz w:val="18"/>
          <w:szCs w:val="18"/>
        </w:rPr>
      </w:pPr>
      <w:r>
        <w:rPr>
          <w:rFonts w:eastAsia="Arial Cyr" w:cs="Arial Cyr" w:ascii="Arial Cyr" w:hAnsi="Arial Cyr"/>
          <w:sz w:val="18"/>
          <w:szCs w:val="18"/>
        </w:rPr>
        <w:t xml:space="preserve">Ректор </w:t>
        <w:br/>
        <w:t>Финансовой академии</w:t>
        <w:br/>
        <w:t>при Правительстве Российской Федерации</w:t>
        <w:tab/>
        <w:t>А.Г. Грязнова</w:t>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MainText"/>
        <w:rPr>
          <w:rFonts w:ascii="Arial Cyr" w:hAnsi="Arial Cyr" w:eastAsia="Arial Cyr" w:cs="Arial Cyr"/>
          <w:sz w:val="18"/>
          <w:szCs w:val="18"/>
        </w:rPr>
      </w:pPr>
      <w:r>
        <w:rPr>
          <w:rFonts w:eastAsia="Arial Cyr" w:cs="Arial Cyr" w:ascii="Arial Cyr" w:hAnsi="Arial Cyr"/>
          <w:sz w:val="18"/>
          <w:szCs w:val="18"/>
        </w:rPr>
      </w:r>
      <w:r>
        <w:br w:type="page"/>
      </w:r>
    </w:p>
    <w:p>
      <w:pPr>
        <w:pStyle w:val="GUSmall"/>
        <w:ind w:left="8222" w:hanging="0"/>
        <w:rPr>
          <w:rFonts w:ascii="Arial Cyr" w:hAnsi="Arial Cyr" w:eastAsia="Arial Cyr" w:cs="Arial Cyr"/>
          <w:sz w:val="18"/>
          <w:szCs w:val="18"/>
        </w:rPr>
      </w:pPr>
      <w:r>
        <w:rPr>
          <w:rFonts w:eastAsia="Arial Cyr" w:cs="Arial Cyr" w:ascii="Arial Cyr" w:hAnsi="Arial Cyr"/>
          <w:sz w:val="18"/>
          <w:szCs w:val="18"/>
        </w:rPr>
        <w:t xml:space="preserve">Председателю </w:t>
        <w:br/>
        <w:t xml:space="preserve">Центрального банка </w:t>
        <w:br/>
        <w:t xml:space="preserve">Российской Федерации </w:t>
        <w:br/>
        <w:t>Геращенко В.В.</w:t>
      </w:r>
    </w:p>
    <w:p>
      <w:pPr>
        <w:pStyle w:val="MZagolvokCenter"/>
        <w:rPr>
          <w:rFonts w:ascii="Arial Cyr" w:hAnsi="Arial Cyr" w:eastAsia="Arial Cyr" w:cs="Arial Cyr"/>
        </w:rPr>
      </w:pPr>
      <w:r>
        <w:rPr>
          <w:rFonts w:eastAsia="Arial Cyr" w:cs="Arial Cyr" w:ascii="Arial Cyr" w:hAnsi="Arial Cyr"/>
        </w:rPr>
        <w:t>Уважаемый Виктор Владимирович!</w:t>
      </w:r>
    </w:p>
    <w:p>
      <w:pPr>
        <w:pStyle w:val="MainText"/>
        <w:rPr>
          <w:rFonts w:ascii="Arial Cyr" w:hAnsi="Arial Cyr" w:eastAsia="Arial Cyr" w:cs="Arial Cyr"/>
          <w:sz w:val="18"/>
          <w:szCs w:val="18"/>
        </w:rPr>
      </w:pPr>
      <w:r>
        <w:rPr>
          <w:rFonts w:eastAsia="Arial Cyr" w:cs="Arial Cyr" w:ascii="Arial Cyr" w:hAnsi="Arial Cyr"/>
          <w:sz w:val="18"/>
          <w:szCs w:val="18"/>
        </w:rPr>
        <w:t>Экономический факультет МГУ им. М.В. Ломоносова  выражает благодарность Центральному банку Российской Федерации за предоставленную возможность регулярно получать “Вестник Банка России”, “Бюллетень банковской статистики”, а также годовые отчеты Банка России. Преподаватели и студенты экономического факультета МГУ высоко ценят участие Банка России в развитии образовательного процесса.</w:t>
      </w:r>
    </w:p>
    <w:p>
      <w:pPr>
        <w:pStyle w:val="MainText"/>
        <w:rPr>
          <w:rFonts w:ascii="Arial Cyr" w:hAnsi="Arial Cyr" w:eastAsia="Arial Cyr" w:cs="Arial Cyr"/>
          <w:sz w:val="18"/>
          <w:szCs w:val="18"/>
        </w:rPr>
      </w:pPr>
      <w:r>
        <w:rPr>
          <w:rFonts w:eastAsia="Arial Cyr" w:cs="Arial Cyr" w:ascii="Arial Cyr" w:hAnsi="Arial Cyr"/>
          <w:sz w:val="18"/>
          <w:szCs w:val="18"/>
        </w:rPr>
        <w:t>На протяжении ряда лет материалы Банка России активно используются в учебном процессе, научно-исследовательской работе, при подготовке форумов международного масштаба. В частности, на базе получаемых материалов сотрудниками кафедры “Финансы и кредит” проводятся лекции и семинары, подготовлены учебные пособия по курсам “Банковское дело”, “Финансовые рынки”, спецкурсам для магистров “Центральный банк в системе экономического регулирования”, “Учет и отчетность в коммерческом банке”, “Финансовое право”. Материалы Банка России использовались при проведении цикла семинаров совместно с МВФ, международной научно-практической конференции “Реструктуризация финансовой системы России как условие перехода к экономическому росту” и др.</w:t>
      </w:r>
    </w:p>
    <w:p>
      <w:pPr>
        <w:pStyle w:val="MainText"/>
        <w:rPr>
          <w:rFonts w:ascii="Arial Cyr" w:hAnsi="Arial Cyr" w:eastAsia="Arial Cyr" w:cs="Arial Cyr"/>
          <w:sz w:val="18"/>
          <w:szCs w:val="18"/>
        </w:rPr>
      </w:pPr>
      <w:r>
        <w:rPr>
          <w:rFonts w:eastAsia="Arial Cyr" w:cs="Arial Cyr" w:ascii="Arial Cyr" w:hAnsi="Arial Cyr"/>
          <w:sz w:val="18"/>
          <w:szCs w:val="18"/>
        </w:rPr>
        <w:t>Благодаря тому, что Центральный банк России предоставляет вышеуказанные материалы, экономический факультет МГУ им. М.В. Ломоносова имеет возможность готовить высококвалифицированные кадры для органов государственного управления, в том числе Центрального банка, а также коммерческих организаций.</w:t>
      </w:r>
    </w:p>
    <w:p>
      <w:pPr>
        <w:pStyle w:val="MainText"/>
        <w:rPr>
          <w:rFonts w:ascii="Arial Cyr" w:hAnsi="Arial Cyr" w:eastAsia="Arial Cyr" w:cs="Arial Cyr"/>
          <w:sz w:val="18"/>
          <w:szCs w:val="18"/>
        </w:rPr>
      </w:pPr>
      <w:r>
        <w:rPr>
          <w:rFonts w:eastAsia="Arial Cyr" w:cs="Arial Cyr" w:ascii="Arial Cyr" w:hAnsi="Arial Cyr"/>
          <w:sz w:val="18"/>
          <w:szCs w:val="18"/>
        </w:rPr>
        <w:t>Надеемся на дальнейшее столь же успешное сотрудничество.</w:t>
      </w:r>
    </w:p>
    <w:p>
      <w:pPr>
        <w:pStyle w:val="TelePodpis"/>
        <w:rPr>
          <w:rFonts w:ascii="Arial Cyr" w:hAnsi="Arial Cyr" w:eastAsia="Arial Cyr" w:cs="Arial Cyr"/>
          <w:sz w:val="18"/>
          <w:szCs w:val="18"/>
        </w:rPr>
      </w:pPr>
      <w:r>
        <w:rPr>
          <w:rFonts w:eastAsia="Arial Cyr" w:cs="Arial Cyr" w:ascii="Arial Cyr" w:hAnsi="Arial Cyr"/>
          <w:sz w:val="18"/>
          <w:szCs w:val="18"/>
        </w:rPr>
        <w:t>Декан экономического факультета</w:t>
        <w:br/>
        <w:t>МГУ им. М.В. Ломоносова</w:t>
        <w:br/>
        <w:t>профЕССОР</w:t>
        <w:tab/>
        <w:t>В.П. Колесов</w:t>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GUSmall"/>
        <w:ind w:left="8222" w:hanging="0"/>
        <w:rPr>
          <w:rFonts w:ascii="Arial Cyr" w:hAnsi="Arial Cyr" w:eastAsia="Arial Cyr" w:cs="Arial Cyr"/>
          <w:sz w:val="18"/>
          <w:szCs w:val="18"/>
        </w:rPr>
      </w:pPr>
      <w:r>
        <w:rPr>
          <w:rFonts w:eastAsia="Arial Cyr" w:cs="Arial Cyr" w:ascii="Arial Cyr" w:hAnsi="Arial Cyr"/>
          <w:sz w:val="18"/>
          <w:szCs w:val="18"/>
        </w:rPr>
        <w:t>Департамент внешних и общественных связей ЦБ РФ</w:t>
      </w:r>
    </w:p>
    <w:p>
      <w:pPr>
        <w:pStyle w:val="MZagolvokCenter"/>
        <w:rPr>
          <w:rFonts w:ascii="Arial Cyr" w:hAnsi="Arial Cyr" w:eastAsia="Arial Cyr" w:cs="Arial Cyr"/>
        </w:rPr>
      </w:pPr>
      <w:r>
        <w:rPr>
          <w:rFonts w:eastAsia="Arial Cyr" w:cs="Arial Cyr" w:ascii="Arial Cyr" w:hAnsi="Arial Cyr"/>
        </w:rPr>
        <w:t>Уважаемые коллеги!</w:t>
      </w:r>
    </w:p>
    <w:p>
      <w:pPr>
        <w:pStyle w:val="MainText"/>
        <w:rPr>
          <w:rFonts w:ascii="Arial Cyr" w:hAnsi="Arial Cyr" w:eastAsia="Arial Cyr" w:cs="Arial Cyr"/>
          <w:sz w:val="18"/>
          <w:szCs w:val="18"/>
        </w:rPr>
      </w:pPr>
      <w:r>
        <w:rPr>
          <w:rFonts w:eastAsia="Arial Cyr" w:cs="Arial Cyr" w:ascii="Arial Cyr" w:hAnsi="Arial Cyr"/>
          <w:sz w:val="18"/>
          <w:szCs w:val="18"/>
        </w:rPr>
        <w:t>Международная Конфедерация обществ потребителей поздравляет вас с 5-летием “Вестника Банка России”.</w:t>
      </w:r>
    </w:p>
    <w:p>
      <w:pPr>
        <w:pStyle w:val="MainText"/>
        <w:rPr>
          <w:rFonts w:ascii="Arial Cyr" w:hAnsi="Arial Cyr" w:eastAsia="Arial Cyr" w:cs="Arial Cyr"/>
          <w:sz w:val="18"/>
          <w:szCs w:val="18"/>
        </w:rPr>
      </w:pPr>
      <w:r>
        <w:rPr>
          <w:rFonts w:eastAsia="Arial Cyr" w:cs="Arial Cyr" w:ascii="Arial Cyr" w:hAnsi="Arial Cyr"/>
          <w:sz w:val="18"/>
          <w:szCs w:val="18"/>
        </w:rPr>
        <w:t>По нашему мнению, на сегодняшний день “Вестник Банка России” является наиболее оперативным официальным изданием. Публикуемая в нем информация не только точно отражает официальный взгляд на ситуацию в банковской сфере, но и является источником формирования новых институциональных норм в этой области. Так, принятое решение о публикации средних банковских ставок по кредитам в иностранной валюте оказало очень серьезное влияние на судебную практику.</w:t>
      </w:r>
    </w:p>
    <w:p>
      <w:pPr>
        <w:pStyle w:val="MainText"/>
        <w:rPr>
          <w:rFonts w:ascii="Arial Cyr" w:hAnsi="Arial Cyr" w:eastAsia="Arial Cyr" w:cs="Arial Cyr"/>
          <w:sz w:val="18"/>
          <w:szCs w:val="18"/>
        </w:rPr>
      </w:pPr>
      <w:r>
        <w:rPr>
          <w:rFonts w:eastAsia="Arial Cyr" w:cs="Arial Cyr" w:ascii="Arial Cyr" w:hAnsi="Arial Cyr"/>
          <w:sz w:val="18"/>
          <w:szCs w:val="18"/>
        </w:rPr>
        <w:t>Мы желаем коллективу “Вестника” результативных творческих поисков, роста тиража и надеемся, что творческое сотрудничество КонфОП и Департамента внешних и общественных связей ЦБ РФ будет не только продолжаться, но и расширяться.</w:t>
      </w:r>
    </w:p>
    <w:p>
      <w:pPr>
        <w:pStyle w:val="TelePodpis"/>
        <w:rPr/>
      </w:pPr>
      <w:r>
        <w:rPr>
          <w:rFonts w:eastAsia="Arial Cyr" w:cs="Arial Cyr" w:ascii="Arial Cyr" w:hAnsi="Arial Cyr"/>
          <w:sz w:val="18"/>
          <w:szCs w:val="18"/>
        </w:rPr>
        <w:t>С наилучшими пожеланиями,</w:t>
        <w:br/>
        <w:t>Вице-Президент,</w:t>
        <w:br/>
        <w:t>Руководитель Финансовой службы к</w:t>
      </w:r>
      <w:r>
        <w:rPr>
          <w:rFonts w:eastAsia="Arial Cyr" w:cs="Arial Cyr" w:ascii="Arial Cyr" w:hAnsi="Arial Cyr"/>
          <w:caps w:val="false"/>
          <w:smallCaps w:val="false"/>
          <w:sz w:val="18"/>
          <w:szCs w:val="18"/>
        </w:rPr>
        <w:t>онф</w:t>
      </w:r>
      <w:r>
        <w:rPr>
          <w:rFonts w:eastAsia="Arial Cyr" w:cs="Arial Cyr" w:ascii="Arial Cyr" w:hAnsi="Arial Cyr"/>
          <w:sz w:val="18"/>
          <w:szCs w:val="18"/>
        </w:rPr>
        <w:t>оп</w:t>
        <w:tab/>
        <w:t>С.А. Трухачев</w:t>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MZagolvokCenter"/>
        <w:rPr>
          <w:rFonts w:ascii="Arial Cyr" w:hAnsi="Arial Cyr" w:eastAsia="Arial Cyr" w:cs="Arial Cyr"/>
        </w:rPr>
      </w:pPr>
      <w:r>
        <w:rPr>
          <w:rFonts w:eastAsia="Arial Cyr" w:cs="Arial Cyr" w:ascii="Arial Cyr" w:hAnsi="Arial Cyr"/>
        </w:rPr>
        <w:t xml:space="preserve">Банк России благодарит всех, кто поздравил “Вестник Банка России” </w:t>
        <w:br/>
        <w:t>с 5-летием выхода его первого номера</w:t>
      </w:r>
    </w:p>
    <w:p>
      <w:pPr>
        <w:pStyle w:val="Style16"/>
        <w:rPr>
          <w:rFonts w:ascii="Arial Cyr" w:hAnsi="Arial Cyr" w:eastAsia="Arial Cyr" w:cs="Arial Cyr"/>
        </w:rPr>
      </w:pPr>
      <w:r>
        <w:rPr>
          <w:rFonts w:eastAsia="Arial Cyr" w:cs="Arial Cyr" w:ascii="Arial Cyr" w:hAnsi="Arial Cyr"/>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6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5-06T15:14:00Z</dcterms:modified>
  <cp:revision>1484</cp:revision>
  <dc:subject/>
  <dc:title>������� ����� ������</dc:title>
</cp:coreProperties>
</file>