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93543814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44307687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405086200"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