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90822434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817926758"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339770055"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