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32398636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494616847"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2125076161"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