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40820004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631045947"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280466978"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