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400391683"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756321941"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268714906"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00183266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20699942"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465928661"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