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90575697"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487127257"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080178682"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57435873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526998312"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130733007"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