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735850906"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322102763"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868861718"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25886752"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583732947"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753027897"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