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659219"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548639302"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133904790"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41804231"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1967741996"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1660115662"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