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56109161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156928978"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285327210"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95759694"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