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82054723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1190771155"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1578764818"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201259610"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