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89077077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531544996"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813943692"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992601937"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