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68655117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785387151"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995014456"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773584157"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