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26 мая 2000 года </w:t>
      </w:r>
      <w:r>
        <w:rPr>
          <w:rFonts w:eastAsia="Arial Cyr" w:cs="Arial Cyr" w:ascii="Arial Cyr" w:hAnsi="Arial Cyr"/>
          <w:color w:val="0000FF"/>
          <w:sz w:val="48"/>
          <w:szCs w:val="48"/>
          <w:lang w:val="ru-RU"/>
        </w:rPr>
        <w:t>№ 28 (456)</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Информация о кредитных организациях с иностранными инвестициями на 1 апреля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порядке открытия операционных касс вне кассового узла в помещениях обменных пунктов уполномоченных банк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Обобщение практики применения нормативных актов Банка России по вопросам валютного регулирования</w:t>
      </w:r>
    </w:p>
    <w:p>
      <w:pPr>
        <w:pStyle w:val="Tema"/>
        <w:spacing w:before="85" w:after="0"/>
        <w:rPr>
          <w:rFonts w:ascii="Arial" w:hAnsi="Arial" w:eastAsia="Arial" w:cs="Arial"/>
          <w:sz w:val="28"/>
          <w:szCs w:val="28"/>
        </w:rPr>
      </w:pPr>
      <w:r>
        <w:rPr>
          <w:rFonts w:eastAsia="Arial" w:cs="Arial" w:ascii="Arial" w:hAnsi="Arial"/>
          <w:sz w:val="28"/>
          <w:szCs w:val="28"/>
        </w:rPr>
      </w:r>
    </w:p>
    <w:p>
      <w:pPr>
        <w:pStyle w:val="Bodytext"/>
        <w:spacing w:before="12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2000 года</w:t>
      </w:r>
    </w:p>
    <w:p>
      <w:pPr>
        <w:pStyle w:val="MGlavaCenter"/>
        <w:keepLines/>
        <w:spacing w:before="0" w:after="60"/>
        <w:rPr>
          <w:rFonts w:ascii="Arial Cyr" w:hAnsi="Arial Cyr" w:eastAsia="Arial Cyr" w:cs="Arial Cyr"/>
        </w:rPr>
      </w:pPr>
      <w:r>
        <w:rPr>
          <w:rFonts w:eastAsia="Arial Cyr" w:cs="Arial Cyr" w:ascii="Arial Cyr" w:hAnsi="Arial Cyr"/>
        </w:rPr>
        <w:t>Общие сведения</w:t>
      </w:r>
    </w:p>
    <w:p>
      <w:pPr>
        <w:pStyle w:val="MainText"/>
        <w:rPr/>
      </w:pPr>
      <w:r>
        <w:rPr>
          <w:rFonts w:eastAsia="Arial Cyr" w:cs="Arial Cyr" w:ascii="Arial Cyr" w:hAnsi="Arial Cyr"/>
          <w:b/>
          <w:bCs/>
        </w:rPr>
        <w:t xml:space="preserve">По состоянию на 1 апреля 2000 года </w:t>
      </w:r>
      <w:r>
        <w:rPr>
          <w:rFonts w:eastAsia="Arial Cyr" w:cs="Arial Cyr" w:ascii="Arial Cyr" w:hAnsi="Arial Cyr"/>
        </w:rPr>
        <w:t>Банком</w:t>
      </w:r>
      <w:r>
        <w:rPr>
          <w:rFonts w:eastAsia="Arial" w:cs="Arial" w:ascii="Arial" w:hAnsi="Arial"/>
          <w:b/>
          <w:bCs/>
        </w:rPr>
        <w:t xml:space="preserve"> </w:t>
      </w:r>
      <w:r>
        <w:rPr>
          <w:rFonts w:eastAsia="Arial Cyr" w:cs="Arial Cyr" w:ascii="Arial Cyr" w:hAnsi="Arial Cyr"/>
        </w:rPr>
        <w:t xml:space="preserve">России зарегистрированы </w:t>
      </w:r>
      <w:r>
        <w:rPr>
          <w:rFonts w:eastAsia="Arial" w:cs="Arial" w:ascii="Arial" w:hAnsi="Arial"/>
          <w:b/>
          <w:bCs/>
        </w:rPr>
        <w:t>174 </w:t>
      </w:r>
      <w:r>
        <w:rPr>
          <w:rFonts w:eastAsia="Arial Cyr" w:cs="Arial Cyr" w:ascii="Arial Cyr" w:hAnsi="Arial Cyr"/>
        </w:rPr>
        <w:t xml:space="preserve">кредитные организации с иностранными инвестициями. Из них </w:t>
      </w:r>
      <w:r>
        <w:rPr>
          <w:rFonts w:eastAsia="Arial" w:cs="Arial" w:ascii="Arial" w:hAnsi="Arial"/>
          <w:b/>
          <w:bCs/>
        </w:rPr>
        <w:t>127 </w:t>
      </w:r>
      <w:r>
        <w:rPr>
          <w:rFonts w:eastAsia="Arial Cyr" w:cs="Arial Cyr" w:ascii="Arial Cyr" w:hAnsi="Arial Cyr"/>
        </w:rPr>
        <w:t>кредитных организаций имеют лицензию на осуществление банковских операций (за I квартал 2000 г. их количество уменьшилось на </w:t>
      </w:r>
      <w:r>
        <w:rPr>
          <w:rFonts w:eastAsia="Arial" w:cs="Arial" w:ascii="Arial" w:hAnsi="Arial"/>
          <w:b/>
          <w:bCs/>
        </w:rPr>
        <w:t>6</w:t>
      </w:r>
      <w:r>
        <w:rPr>
          <w:rFonts w:eastAsia="Arial Cyr" w:cs="Arial Cyr" w:ascii="Arial Cyr" w:hAnsi="Arial Cyr"/>
        </w:rPr>
        <w:t>), в том числе 125 банков и 2 небанковские кредитные организации.</w:t>
      </w:r>
    </w:p>
    <w:p>
      <w:pPr>
        <w:pStyle w:val="MainText"/>
        <w:rPr/>
      </w:pPr>
      <w:r>
        <w:rPr>
          <w:rFonts w:eastAsia="Arial Cyr" w:cs="Arial Cyr" w:ascii="Arial Cyr" w:hAnsi="Arial Cyr"/>
        </w:rPr>
        <w:t>У </w:t>
      </w:r>
      <w:r>
        <w:rPr>
          <w:rFonts w:eastAsia="Arial" w:cs="Arial" w:ascii="Arial" w:hAnsi="Arial"/>
          <w:b/>
          <w:bCs/>
        </w:rPr>
        <w:t>47 </w:t>
      </w:r>
      <w:r>
        <w:rPr>
          <w:rFonts w:eastAsia="Arial Cyr" w:cs="Arial Cyr" w:ascii="Arial Cyr" w:hAnsi="Arial Cyr"/>
        </w:rPr>
        <w:t xml:space="preserve">банков с иностранными инвестициями </w:t>
      </w:r>
      <w:r>
        <w:rPr>
          <w:rFonts w:eastAsia="Arial Cyr" w:cs="Arial Cyr" w:ascii="Arial Cyr" w:hAnsi="Arial Cyr"/>
          <w:b/>
          <w:bCs/>
        </w:rPr>
        <w:t>отозваны лицензии</w:t>
      </w:r>
      <w:r>
        <w:rPr>
          <w:rFonts w:eastAsia="Arial Cyr" w:cs="Arial Cyr" w:ascii="Arial Cyr" w:hAnsi="Arial Cyr"/>
        </w:rPr>
        <w:t xml:space="preserve"> на осуществление банковских операций (в том числе в I квартале 2000 г. — у 1 банка). </w:t>
      </w:r>
    </w:p>
    <w:p>
      <w:pPr>
        <w:pStyle w:val="MainText"/>
        <w:rPr>
          <w:rFonts w:ascii="Arial Cyr" w:hAnsi="Arial Cyr" w:eastAsia="Arial Cyr" w:cs="Arial Cyr"/>
        </w:rPr>
      </w:pPr>
      <w:r>
        <w:rPr>
          <w:rFonts w:eastAsia="Arial Cyr" w:cs="Arial Cyr" w:ascii="Arial Cyr" w:hAnsi="Arial Cyr"/>
        </w:rPr>
        <w:t>99 кредитных организаций с иностранными инвестициями (78,0% их общего количества) являются акционерными обществами, из них 37 кредитных организаций (29,1%) — закрытыми акционерными обществами, 28 кредитных организаций (22,0%) — обществами с ограниченной ответственностью.</w:t>
      </w:r>
    </w:p>
    <w:p>
      <w:pPr>
        <w:pStyle w:val="MainText"/>
        <w:rPr>
          <w:rFonts w:ascii="Arial Cyr" w:hAnsi="Arial Cyr" w:eastAsia="Arial Cyr" w:cs="Arial Cyr"/>
        </w:rPr>
      </w:pPr>
      <w:r>
        <w:rPr>
          <w:rFonts w:eastAsia="Arial Cyr" w:cs="Arial Cyr" w:ascii="Arial Cyr" w:hAnsi="Arial Cyr"/>
        </w:rPr>
        <w:t xml:space="preserve">72 банка с иностранными инвестициями (56,7% их общего количества) осуществляют банковскую деятельность на основании Генеральной лицензии, 48 кредитных организаций (37,8%) имеют лицензию на осуществление банковских операций в рублях и иностранной валюте, 7 банков (5,5%) имеют лицензию на осуществление банковских операций только в рублях, 114 кредитных организаций (89,8%) — лицензию на привлечение во вклады денежных средств физических лиц, 33 банка (26,0%) —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6 субъектах Российской Федерации, в том числе 86 кредитных организаций (67,7% их общего количества) находятся в Москве и Московской области, по 7 банков — в Тюменской области и в г. Санкт-Петербурге, по два банка — в Кемеровской, Оренбургской, Тверской областях, Приморском крае и в Удмуртской республике. В 17 субъектах Российской Федерации действует по одному банку с иностранными инвестициями (Приложение 1).</w:t>
      </w:r>
    </w:p>
    <w:p>
      <w:pPr>
        <w:pStyle w:val="MainText"/>
        <w:rPr/>
      </w:pPr>
      <w:r>
        <w:rPr>
          <w:rFonts w:eastAsia="Arial Cyr" w:cs="Arial Cyr" w:ascii="Arial Cyr" w:hAnsi="Arial Cyr"/>
        </w:rPr>
        <w:t xml:space="preserve">Со 100-процентным участием нерезидентов в уставном капитале действует </w:t>
      </w:r>
      <w:r>
        <w:rPr>
          <w:rFonts w:eastAsia="Arial" w:cs="Arial" w:ascii="Arial" w:hAnsi="Arial"/>
          <w:b/>
          <w:bCs/>
        </w:rPr>
        <w:t>21 </w:t>
      </w:r>
      <w:r>
        <w:rPr>
          <w:rFonts w:eastAsia="Arial Cyr" w:cs="Arial Cyr" w:ascii="Arial Cyr" w:hAnsi="Arial Cyr"/>
        </w:rPr>
        <w:t>банк (за I квартал 2000 г. количество таких банков увеличилось на 1 — К</w:t>
      </w:r>
      <w:r>
        <w:rPr>
          <w:rFonts w:eastAsia="Arial Cyr" w:cs="Arial Cyr" w:ascii="Arial Cyr" w:hAnsi="Arial Cyr"/>
          <w:caps/>
        </w:rPr>
        <w:t>оммерческий банк</w:t>
      </w:r>
      <w:r>
        <w:rPr>
          <w:rFonts w:eastAsia="Arial Cyr" w:cs="Arial Cyr" w:ascii="Arial Cyr" w:hAnsi="Arial Cyr"/>
        </w:rPr>
        <w:t xml:space="preserve"> ПЕРВЫЙ ЧЕШСКО-РОССИЙСКИЙ БАНК Общество с Ограниченной Ответственностью стал банком со 100-процентными иностранными инвестициями в результате отчуждения участниками банка — резидентами долей в уставном капитале в пользу нерезидента). </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процентным участием нерезидентов.</w:t>
      </w:r>
    </w:p>
    <w:p>
      <w:pPr>
        <w:pStyle w:val="MainText"/>
        <w:rPr/>
      </w:pPr>
      <w:r>
        <w:rPr>
          <w:rFonts w:eastAsia="Arial Cyr" w:cs="Arial Cyr" w:ascii="Arial Cyr" w:hAnsi="Arial Cyr"/>
        </w:rPr>
        <w:t>У </w:t>
      </w:r>
      <w:r>
        <w:rPr>
          <w:rFonts w:eastAsia="Arial" w:cs="Arial" w:ascii="Arial" w:hAnsi="Arial"/>
          <w:b/>
          <w:bCs/>
        </w:rPr>
        <w:t>33</w:t>
      </w:r>
      <w:r>
        <w:rPr>
          <w:rFonts w:eastAsia="Arial Cyr" w:cs="Arial Cyr" w:ascii="Arial Cyr" w:hAnsi="Arial Cyr"/>
        </w:rPr>
        <w:t xml:space="preserve"> банков с иностранными инвестициями доля нерезидентов в уставном капитале составляет более 20%, но менее 100% (за I квартал 2000 г. количество таких банков уменьшилось на 5). </w:t>
      </w:r>
    </w:p>
    <w:p>
      <w:pPr>
        <w:pStyle w:val="MainText"/>
        <w:rPr>
          <w:rFonts w:ascii="Arial" w:hAnsi="Arial" w:eastAsia="Arial" w:cs="Arial"/>
        </w:rPr>
      </w:pPr>
      <w:r>
        <w:rPr>
          <w:rFonts w:eastAsia="Arial Cyr" w:cs="Arial Cyr" w:ascii="Arial Cyr" w:hAnsi="Arial Cyr"/>
          <w:b/>
          <w:bCs/>
        </w:rPr>
        <w:t xml:space="preserve">Участие нерезидентов в уставных капиталах действующих кредитных организаций характеризуется следующими данными: </w:t>
      </w:r>
    </w:p>
    <w:p>
      <w:pPr>
        <w:pStyle w:val="MainText"/>
        <w:rPr/>
      </w:pPr>
      <w:r>
        <w:rPr>
          <w:rFonts w:eastAsia="Arial Cyr" w:cs="Arial Cyr" w:ascii="Arial Cyr" w:hAnsi="Arial Cyr"/>
        </w:rPr>
        <w:t>У</w:t>
      </w:r>
      <w:r>
        <w:rPr>
          <w:rFonts w:eastAsia="Arial" w:cs="Arial" w:ascii="Arial" w:hAnsi="Arial"/>
          <w:b/>
          <w:bCs/>
        </w:rPr>
        <w:t> 21 </w:t>
      </w:r>
      <w:r>
        <w:rPr>
          <w:rFonts w:eastAsia="Arial Cyr" w:cs="Arial Cyr" w:ascii="Arial Cyr" w:hAnsi="Arial Cyr"/>
        </w:rPr>
        <w:t>кредитной организации (16,5% их общего количества) уставный капитал на 100% сформирован за счет средств нерезидентов. Взносы нерезидентов в уставные капиталы этих банков составляют 7854,6 млн. рублей, или 60,1% общей суммы иностранных инвестиций (за I квартал 2000 г. взносы нерезидентов в уставные капиталы таких банков увеличились на 495,6 млн. рублей, или на 6,7%) (Приложение 2).</w:t>
      </w:r>
    </w:p>
    <w:p>
      <w:pPr>
        <w:pStyle w:val="MainText"/>
        <w:rPr/>
      </w:pPr>
      <w:r>
        <w:rPr>
          <w:rFonts w:eastAsia="Arial Cyr" w:cs="Arial Cyr" w:ascii="Arial Cyr" w:hAnsi="Arial Cyr"/>
        </w:rPr>
        <w:t>У </w:t>
      </w:r>
      <w:r>
        <w:rPr>
          <w:rFonts w:eastAsia="Arial" w:cs="Arial" w:ascii="Arial" w:hAnsi="Arial"/>
          <w:b/>
          <w:bCs/>
        </w:rPr>
        <w:t>33 </w:t>
      </w:r>
      <w:r>
        <w:rPr>
          <w:rFonts w:eastAsia="Arial Cyr" w:cs="Arial Cyr" w:ascii="Arial Cyr" w:hAnsi="Arial Cyr"/>
        </w:rPr>
        <w:t>кредитных организаций (28,6%) доля нерезидентов составляет более 20%, но менее 100%. Взносы нерезидентов в уставные капиталы составляют 4993,7 млн. рублей, или 38,2% общей суммы иностранных инвестиций (Приложение 3).</w:t>
      </w:r>
    </w:p>
    <w:p>
      <w:pPr>
        <w:pStyle w:val="MainText"/>
        <w:rPr>
          <w:rFonts w:ascii="Arial Cyr" w:hAnsi="Arial Cyr" w:eastAsia="Arial Cyr" w:cs="Arial Cyr"/>
        </w:rPr>
      </w:pPr>
      <w:r>
        <w:rPr>
          <w:rFonts w:eastAsia="Arial Cyr" w:cs="Arial Cyr" w:ascii="Arial Cyr" w:hAnsi="Arial Cyr"/>
        </w:rPr>
        <w:t>Группировка кредитных организаций по доле участия нерезидентов в их уставном капитале приведена в Приложении 4.</w:t>
      </w:r>
    </w:p>
    <w:p>
      <w:pPr>
        <w:pStyle w:val="MainText"/>
        <w:rPr>
          <w:rFonts w:ascii="Arial" w:hAnsi="Arial" w:eastAsia="Arial" w:cs="Arial"/>
        </w:rPr>
      </w:pPr>
      <w:r>
        <w:rPr>
          <w:rFonts w:eastAsia="Arial Cyr" w:cs="Arial Cyr" w:ascii="Arial Cyr" w:hAnsi="Arial Cyr"/>
          <w:b/>
          <w:bCs/>
        </w:rPr>
        <w:t>Общая сумма зарегистрированных долей (акций) нерезидентов в уставных капиталах действующих кредитных организаций на 1 апреля 2000 года составила 13 077,0 млн. рублей</w:t>
      </w:r>
      <w:r>
        <w:rPr>
          <w:rFonts w:eastAsia="Arial Cyr" w:cs="Arial Cyr" w:ascii="Arial Cyr" w:hAnsi="Arial Cyr"/>
        </w:rPr>
        <w:t xml:space="preserve"> (Приложение 4). </w:t>
      </w:r>
      <w:r>
        <w:rPr>
          <w:rFonts w:eastAsia="Arial Cyr" w:cs="Arial Cyr" w:ascii="Arial Cyr" w:hAnsi="Arial Cyr"/>
          <w:b/>
          <w:bCs/>
        </w:rPr>
        <w:t>За I квартал 2000 г. она увеличилась на 1178,5 млн. рублей, или на 9,9%.</w:t>
      </w:r>
    </w:p>
    <w:p>
      <w:pPr>
        <w:pStyle w:val="MainText"/>
        <w:rPr/>
      </w:pPr>
      <w:r>
        <w:rPr>
          <w:rFonts w:eastAsia="Arial Cyr" w:cs="Arial Cyr" w:ascii="Arial Cyr" w:hAnsi="Arial Cyr"/>
          <w:b/>
          <w:bCs/>
        </w:rPr>
        <w:t>Совокупный</w:t>
      </w:r>
      <w:r>
        <w:rPr>
          <w:rFonts w:eastAsia="Arial" w:cs="Arial" w:ascii="Arial" w:hAnsi="Arial"/>
        </w:rPr>
        <w:t xml:space="preserve"> </w:t>
      </w:r>
      <w:r>
        <w:rPr>
          <w:rFonts w:eastAsia="Arial Cyr" w:cs="Arial Cyr" w:ascii="Arial Cyr" w:hAnsi="Arial Cyr"/>
          <w:b/>
          <w:bCs/>
        </w:rPr>
        <w:t>зарегистрированный</w:t>
      </w:r>
      <w:r>
        <w:rPr>
          <w:rFonts w:eastAsia="Arial" w:cs="Arial" w:ascii="Arial" w:hAnsi="Arial"/>
        </w:rPr>
        <w:t xml:space="preserve"> </w:t>
      </w:r>
      <w:r>
        <w:rPr>
          <w:rFonts w:eastAsia="Arial Cyr" w:cs="Arial Cyr" w:ascii="Arial Cyr" w:hAnsi="Arial Cyr"/>
          <w:b/>
          <w:bCs/>
        </w:rPr>
        <w:t>уставный капитал действующих кредитных организаций составил</w:t>
      </w:r>
      <w:r>
        <w:rPr>
          <w:rFonts w:eastAsia="Arial" w:cs="Arial" w:ascii="Arial" w:hAnsi="Arial"/>
        </w:rPr>
        <w:t xml:space="preserve"> </w:t>
      </w:r>
      <w:r>
        <w:rPr>
          <w:rFonts w:eastAsia="Arial Cyr" w:cs="Arial Cyr" w:ascii="Arial Cyr" w:hAnsi="Arial Cyr"/>
          <w:b/>
          <w:bCs/>
        </w:rPr>
        <w:t xml:space="preserve">на 1 апреля 2000 года 135 574,0 млн. рублей, увеличившись за I квартал 2000 г. на 24 444,0 млн. рублей, или на 22,0%. </w:t>
      </w:r>
    </w:p>
    <w:p>
      <w:pPr>
        <w:pStyle w:val="MainText"/>
        <w:rPr/>
      </w:pPr>
      <w:r>
        <w:rPr>
          <w:rFonts w:eastAsia="Arial Cyr" w:cs="Arial Cyr" w:ascii="Arial Cyr" w:hAnsi="Arial Cyr"/>
        </w:rPr>
        <w:t xml:space="preserve">Таким образом, в I квартале 2000 г. темп роста совокупного зарегистрированного уставного капитала действующих кредитных организаций (122,0%) опережал темп роста суммы зарегистрированных долей (акций) нерезидентов в уставных капиталах действующих кредитных организаций (109,9%), в </w:t>
      </w:r>
      <w:r>
        <w:rPr>
          <w:rFonts w:eastAsia="Arial Cyr" w:cs="Arial Cyr" w:ascii="Arial Cyr" w:hAnsi="Arial Cyr"/>
          <w:b/>
          <w:bCs/>
        </w:rPr>
        <w:t>результате доля нерезидентов в совокупном зарегистрированном уставном капитале на 1 апреля 2000 года составила 9,65%</w:t>
      </w:r>
      <w:r>
        <w:rPr>
          <w:rFonts w:eastAsia="Arial Cyr" w:cs="Arial Cyr" w:ascii="Arial Cyr" w:hAnsi="Arial Cyr"/>
        </w:rPr>
        <w:t xml:space="preserve"> против 10,71% на 1 января 2000 года. </w:t>
      </w:r>
    </w:p>
    <w:p>
      <w:pPr>
        <w:pStyle w:val="MainText"/>
        <w:rPr>
          <w:rFonts w:ascii="Arial Cyr" w:hAnsi="Arial Cyr" w:eastAsia="Arial Cyr" w:cs="Arial Cyr"/>
        </w:rPr>
      </w:pPr>
      <w:r>
        <w:rPr>
          <w:rFonts w:eastAsia="Arial Cyr" w:cs="Arial Cyr" w:ascii="Arial Cyr" w:hAnsi="Arial Cyr"/>
        </w:rPr>
        <w:t xml:space="preserve">На 1 апреля 2000 года наибольший удельный вес имеют взносы нерезидентов из Австрии, США, Германии и Турции. За I квартал 2000 г. в наибольшей степени выросли суммы долей нерезидентов из Турции, Швейцарии и США. </w:t>
      </w:r>
    </w:p>
    <w:p>
      <w:pPr>
        <w:pStyle w:val="MainText"/>
        <w:rPr>
          <w:rFonts w:ascii="Arial Cyr" w:hAnsi="Arial Cyr" w:eastAsia="Arial Cyr" w:cs="Arial Cyr"/>
        </w:rPr>
      </w:pPr>
      <w:r>
        <w:rPr>
          <w:rFonts w:eastAsia="Arial Cyr" w:cs="Arial Cyr" w:ascii="Arial Cyr" w:hAnsi="Arial Cyr"/>
        </w:rPr>
        <w:t xml:space="preserve">На 1 апреля 2000 года общее количество нерезидентов — участников действующих кредитных организаций составило 1563 (юридических и физических лиц) против 1597 на 1 января 2000 года. Количество нерезидентов — участников российских кредитных организаций сократилось в основном в связи с отзывом лицензии у Московского акционерного банка содействия предпринимательству (открытое акционерное общество), в состав участников которого входили 33 нерезидента. </w:t>
      </w:r>
    </w:p>
    <w:p>
      <w:pPr>
        <w:pStyle w:val="MainText"/>
        <w:rPr>
          <w:rFonts w:ascii="Arial Cyr" w:hAnsi="Arial Cyr" w:eastAsia="Arial Cyr" w:cs="Arial Cyr"/>
        </w:rPr>
      </w:pPr>
      <w:r>
        <w:rPr>
          <w:rFonts w:eastAsia="Arial Cyr" w:cs="Arial Cyr" w:ascii="Arial Cyr" w:hAnsi="Arial Cyr"/>
        </w:rPr>
        <w:t xml:space="preserve">На 1281 участника из государств СНГ (82,0% общего количества нерезидентов) приходится 229,9 млн. рублей (0,2% совокупного уставного капитала банковской системы, или 1,8% общей суммы иностранных инвестиций в уставные капиталы российских банков). </w:t>
      </w:r>
    </w:p>
    <w:p>
      <w:pPr>
        <w:pStyle w:val="MainText"/>
        <w:rPr>
          <w:rFonts w:ascii="Arial Cyr" w:hAnsi="Arial Cyr" w:eastAsia="Arial Cyr" w:cs="Arial Cyr"/>
        </w:rPr>
      </w:pPr>
      <w:r>
        <w:rPr>
          <w:rFonts w:eastAsia="Arial Cyr" w:cs="Arial Cyr" w:ascii="Arial Cyr" w:hAnsi="Arial Cyr"/>
        </w:rPr>
        <w:t xml:space="preserve">Доля участников из других государств при их удельном весе в общем количестве нерезидентов 18,0% составляет 98,2% общей суммы иностранных инвестиций в уставные капиталы кредитных организаций России. </w:t>
      </w:r>
    </w:p>
    <w:p>
      <w:pPr>
        <w:pStyle w:val="Inioaeno"/>
        <w:rPr>
          <w:rFonts w:ascii="Arial" w:hAnsi="Arial" w:eastAsia="Arial" w:cs="Arial"/>
          <w:lang w:val="ru-RU"/>
        </w:rPr>
      </w:pPr>
      <w:r>
        <w:rPr>
          <w:rFonts w:eastAsia="Arial" w:cs="Arial" w:ascii="Arial" w:hAnsi="Arial"/>
          <w:lang w:val="ru-RU"/>
        </w:rPr>
      </w:r>
      <w:r>
        <w:br w:type="page"/>
      </w:r>
    </w:p>
    <w:p>
      <w:pPr>
        <w:pStyle w:val="MainTextBezOtstupa1"/>
        <w:keepLines/>
        <w:spacing w:before="0" w:after="60"/>
        <w:jc w:val="right"/>
        <w:rPr>
          <w:rFonts w:ascii="Arial Cyr" w:hAnsi="Arial Cyr" w:eastAsia="Arial Cyr" w:cs="Arial Cyr"/>
          <w:b/>
          <w:b/>
          <w:bCs/>
        </w:rPr>
      </w:pPr>
      <w:r>
        <w:rPr>
          <w:rFonts w:eastAsia="Arial Cyr" w:cs="Arial Cyr" w:ascii="Arial Cyr" w:hAnsi="Arial Cyr"/>
          <w:b/>
          <w:bCs/>
        </w:rPr>
        <w:t>Приложение 1</w:t>
      </w:r>
    </w:p>
    <w:p>
      <w:pPr>
        <w:pStyle w:val="MZagolvokCenter"/>
        <w:keepLines/>
        <w:spacing w:before="0" w:after="60"/>
        <w:rPr/>
      </w:pPr>
      <w:r>
        <w:rPr>
          <w:rFonts w:eastAsia="Arial Cyr" w:cs="Arial Cyr" w:ascii="Arial Cyr" w:hAnsi="Arial Cyr"/>
        </w:rPr>
        <w:t>Размещение кредитных организаций с участием нерезидентов по регионам</w:t>
      </w:r>
      <w:r>
        <w:rPr>
          <w:rFonts w:eastAsia="Arial Cyr" w:cs="Arial Cyr" w:ascii="Arial Cyr" w:hAnsi="Arial Cyr"/>
          <w:b w:val="false"/>
          <w:bCs w:val="false"/>
        </w:rPr>
        <w:t> </w:t>
      </w:r>
      <w:r>
        <w:rPr/>
        <w:t>Российской Федерации на 1 апреля 2000 года</w:t>
      </w:r>
    </w:p>
    <w:tbl>
      <w:tblPr>
        <w:tblW w:w="10418" w:type="dxa"/>
        <w:jc w:val="center"/>
        <w:tblInd w:w="0" w:type="dxa"/>
        <w:tblLayout w:type="fixed"/>
        <w:tblCellMar>
          <w:top w:w="0" w:type="dxa"/>
          <w:left w:w="108" w:type="dxa"/>
          <w:bottom w:w="0" w:type="dxa"/>
          <w:right w:w="108" w:type="dxa"/>
        </w:tblCellMar>
      </w:tblPr>
      <w:tblGrid>
        <w:gridCol w:w="3366"/>
        <w:gridCol w:w="1702"/>
        <w:gridCol w:w="1070"/>
        <w:gridCol w:w="1070"/>
        <w:gridCol w:w="1070"/>
        <w:gridCol w:w="1070"/>
        <w:gridCol w:w="1070"/>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7052"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 всего</w:t>
            </w:r>
          </w:p>
        </w:tc>
        <w:tc>
          <w:tcPr>
            <w:tcW w:w="1070"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 лицензию,</w:t>
            </w:r>
          </w:p>
        </w:tc>
        <w:tc>
          <w:tcPr>
            <w:tcW w:w="42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100%</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20%</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r>
      <w:tr>
        <w:trPr>
          <w:tblHeader w:val="true"/>
        </w:trPr>
        <w:tc>
          <w:tcPr>
            <w:tcW w:w="336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7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Ы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ВЯТСKИ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Эл</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О-ЧЕРНОЗЕМНЫ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KИ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KАВKАЗСKИ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ПАДНО-СИБИРСKИ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ЧНО-СИБИРСKИ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РАЙОН</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7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KАЯ ОБЛАСТЬ</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Inioaeno"/>
        <w:rPr>
          <w:rFonts w:ascii="Arial" w:hAnsi="Arial" w:eastAsia="Arial" w:cs="Arial"/>
          <w:lang w:val="ru-RU"/>
        </w:rPr>
      </w:pPr>
      <w:r>
        <w:rPr>
          <w:rFonts w:eastAsia="Arial" w:cs="Arial" w:ascii="Arial" w:hAnsi="Arial"/>
          <w:lang w:val="ru-RU"/>
        </w:rPr>
      </w:r>
      <w:r>
        <w:br w:type="page"/>
      </w:r>
    </w:p>
    <w:p>
      <w:pPr>
        <w:pStyle w:val="MainTextBezOtstupa1"/>
        <w:keepLines/>
        <w:spacing w:before="0" w:after="60"/>
        <w:jc w:val="right"/>
        <w:rPr>
          <w:rFonts w:ascii="Arial Cyr" w:hAnsi="Arial Cyr" w:eastAsia="Arial Cyr" w:cs="Arial Cyr"/>
          <w:b/>
          <w:b/>
          <w:bCs/>
        </w:rPr>
      </w:pPr>
      <w:r>
        <w:rPr>
          <w:rFonts w:eastAsia="Arial Cyr" w:cs="Arial Cyr" w:ascii="Arial Cyr" w:hAnsi="Arial Cyr"/>
          <w:b/>
          <w:bCs/>
        </w:rPr>
        <w:t>Приложение 2</w:t>
      </w:r>
    </w:p>
    <w:p>
      <w:pPr>
        <w:pStyle w:val="MZagolvokCenter"/>
        <w:keepLines/>
        <w:spacing w:before="0" w:after="60"/>
        <w:rPr/>
      </w:pPr>
      <w:r>
        <w:rPr/>
        <w:t>Список банков со 100-процентным участием нерезидентов на 1 апреля 2000 года</w:t>
      </w:r>
    </w:p>
    <w:tbl>
      <w:tblPr>
        <w:tblW w:w="10422" w:type="dxa"/>
        <w:jc w:val="center"/>
        <w:tblInd w:w="0" w:type="dxa"/>
        <w:tblLayout w:type="fixed"/>
        <w:tblCellMar>
          <w:top w:w="0" w:type="dxa"/>
          <w:left w:w="107" w:type="dxa"/>
          <w:bottom w:w="0" w:type="dxa"/>
          <w:right w:w="107" w:type="dxa"/>
        </w:tblCellMar>
      </w:tblPr>
      <w:tblGrid>
        <w:gridCol w:w="534"/>
        <w:gridCol w:w="5811"/>
        <w:gridCol w:w="1276"/>
        <w:gridCol w:w="987"/>
        <w:gridCol w:w="181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811"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w:t>
            </w:r>
          </w:p>
        </w:tc>
        <w:tc>
          <w:tcPr>
            <w:tcW w:w="987"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1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1</w:t>
            </w:r>
          </w:p>
        </w:tc>
        <w:tc>
          <w:tcPr>
            <w:tcW w:w="5811"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2</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3</w:t>
            </w:r>
          </w:p>
        </w:tc>
        <w:tc>
          <w:tcPr>
            <w:tcW w:w="987"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ММЕРЧЕСКИЙ БАНК “КРЕДИ ЛИОНЭ РУС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СТОК” (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1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НП — Дрезднер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6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КРЕДИТ СВИСС ФЕРСТ БОСТОН А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ИНГ БАНК (ЕВРАЗИЯ) ЗАО” (ЗАКРЫТОЕ АКЦИОНЕРНОЕ ОБЩЕСТВ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4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7</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8</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 АМРО БАНК А.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27 531,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9</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0</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90 032, 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1</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31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2</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 352 807,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3</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ПЕРВЫЙ ЧЕШСКО-РОССИЙСКИЙ 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4</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АЙФФАЙЗЕНБАНК АВСТРИЯ”,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5</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6</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7</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ктисат Банк (Москва)”,</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8</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ЦБАНК (ЕВРАЗ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05 6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9</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Мичиноку Банк (Москв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83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7</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0</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99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1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8</w:t>
            </w:r>
          </w:p>
        </w:tc>
        <w:tc>
          <w:tcPr>
            <w:tcW w:w="98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1</w:t>
            </w:r>
          </w:p>
        </w:tc>
        <w:tc>
          <w:tcPr>
            <w:tcW w:w="581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99 г.</w:t>
            </w:r>
          </w:p>
        </w:tc>
        <w:tc>
          <w:tcPr>
            <w:tcW w:w="987"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1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6 0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ВЕСТИЦИОННЫЙ БАНК КУБАНИ”, г. Краснодар</w:t>
            </w:r>
          </w:p>
        </w:tc>
        <w:tc>
          <w:tcPr>
            <w:tcW w:w="1276"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9</w:t>
            </w:r>
          </w:p>
        </w:tc>
        <w:tc>
          <w:tcPr>
            <w:tcW w:w="987"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bl>
    <w:p>
      <w:pPr>
        <w:pStyle w:val="Snoska"/>
        <w:keepNext w:val="true"/>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 Расшифровка кодов к графе 4 “Вид лицензии на осуществление банковских операций”:</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 лицензия на право совершения операций только в рублях;</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96 г. № 345);</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 лицензия на право совершения операций в рублях и иностранной валюте (без ограничения иностранных банков — корреспондентов);</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 Генеральная лиценз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Ф — отсутствует лицензия на работу с физическими лицами, ДМ — право на работу с драгметаллам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Lines/>
        <w:spacing w:before="0" w:after="60"/>
        <w:jc w:val="right"/>
        <w:rPr>
          <w:rFonts w:ascii="Arial Cyr" w:hAnsi="Arial Cyr" w:eastAsia="Arial Cyr" w:cs="Arial Cyr"/>
          <w:b/>
          <w:b/>
          <w:bCs/>
        </w:rPr>
      </w:pPr>
      <w:r>
        <w:rPr>
          <w:rFonts w:eastAsia="Arial Cyr" w:cs="Arial Cyr" w:ascii="Arial Cyr" w:hAnsi="Arial Cyr"/>
          <w:b/>
          <w:bCs/>
        </w:rPr>
        <w:t>Приложение 3</w:t>
      </w:r>
    </w:p>
    <w:p>
      <w:pPr>
        <w:pStyle w:val="MZagolvokCenter"/>
        <w:keepLines/>
        <w:spacing w:before="0" w:after="60"/>
        <w:rPr/>
      </w:pPr>
      <w:r>
        <w:rPr/>
        <w:t>Список кредитных организаций с долей нерезидентов в уставном капитале более 20%, но менее 100% на 1 апреля 2000 года</w:t>
      </w:r>
    </w:p>
    <w:tbl>
      <w:tblPr>
        <w:tblW w:w="10424" w:type="dxa"/>
        <w:jc w:val="center"/>
        <w:tblInd w:w="0" w:type="dxa"/>
        <w:tblLayout w:type="fixed"/>
        <w:tblCellMar>
          <w:top w:w="0" w:type="dxa"/>
          <w:left w:w="108" w:type="dxa"/>
          <w:bottom w:w="0" w:type="dxa"/>
          <w:right w:w="108" w:type="dxa"/>
        </w:tblCellMar>
      </w:tblPr>
      <w:tblGrid>
        <w:gridCol w:w="534"/>
        <w:gridCol w:w="5812"/>
        <w:gridCol w:w="1276"/>
        <w:gridCol w:w="993"/>
        <w:gridCol w:w="180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812"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6"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w:t>
            </w:r>
          </w:p>
        </w:tc>
        <w:tc>
          <w:tcPr>
            <w:tcW w:w="993"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0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2</w:t>
            </w:r>
          </w:p>
        </w:tc>
        <w:tc>
          <w:tcPr>
            <w:tcW w:w="1276"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3</w:t>
            </w:r>
          </w:p>
        </w:tc>
        <w:tc>
          <w:tcPr>
            <w:tcW w:w="993"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eastAsia="Arial" w:cs="Arial"/>
                <w:sz w:val="16"/>
                <w:szCs w:val="16"/>
              </w:rPr>
            </w:pPr>
            <w:r>
              <w:rPr>
                <w:rFonts w:eastAsia="Arial" w:cs="Arial" w:ascii="Arial" w:hAnsi="Arial"/>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ТКРЫТОЕ АКЦИОНЕРНОЕ ОБЩЕСТВ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2.88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63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ВТО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ОВМЕСТНЫЙ</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9.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КА 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МЕЖДУНАРОДНЫЙ БАНК “АСТАН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89 318,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1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ОВАНИЯ МАЛОГО БИЗНЕС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360,96</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0.97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РАЗВИТИЯ И РЕСТРУКТУРИРОВАНИЯ”,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ФГ-Кредит”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9.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6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Гринфилд”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650,1</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869 980,6</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ий земельный акционерный 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05.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5 125,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Калуг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4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ИНТЕРГЛОБ”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02.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8046,3</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92</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ИНТЕРКООП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04.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207,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0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ИРОН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3.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71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12.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17,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Коммерческий банк “КАЗДАГ Интернешнл”, г. Махачкал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7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Камский горизонт”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10.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336,1</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Набережные Челны</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12.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096,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ембрий”, г. Уф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КОМУНИ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07.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177,4</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96</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евой коммерческий банк “КРЕДИТИМПЭКС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8.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3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ткрытое акционерное общество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pPr>
            <w:r>
              <w:rPr>
                <w:rFonts w:eastAsia="Arial Cyr" w:cs="Arial Cyr" w:ascii="Arial Cyr" w:hAnsi="Arial Cyr"/>
                <w:color w:val="auto"/>
                <w:sz w:val="16"/>
                <w:szCs w:val="16"/>
              </w:rPr>
              <w:t>30.06.97 г</w:t>
            </w:r>
            <w:r>
              <w:rPr>
                <w:rFonts w:eastAsia="Arial" w:cs="Arial" w:ascii="Arial" w:hAnsi="Arial"/>
                <w:color w:val="auto"/>
                <w:sz w:val="16"/>
                <w:szCs w:val="16"/>
              </w:rPr>
              <w:t>.</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9 424,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коммерческий банк “Кристалбанк”,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34</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4"/>
                <w:szCs w:val="14"/>
              </w:rPr>
            </w:pPr>
            <w:r>
              <w:rPr>
                <w:rFonts w:eastAsia="Arial Cyr" w:cs="Arial Cyr" w:ascii="Arial Cyr" w:hAnsi="Arial Cyr"/>
                <w:color w:val="auto"/>
                <w:sz w:val="14"/>
                <w:szCs w:val="14"/>
              </w:rPr>
              <w:t>(перерег.</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4"/>
                <w:szCs w:val="14"/>
              </w:rPr>
            </w:pPr>
            <w:r>
              <w:rPr>
                <w:rFonts w:eastAsia="Arial Cyr" w:cs="Arial Cyr" w:ascii="Arial Cyr" w:hAnsi="Arial Cyr"/>
                <w:color w:val="auto"/>
                <w:sz w:val="14"/>
                <w:szCs w:val="14"/>
              </w:rPr>
              <w:t>15.11.91 г.) № 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Мечел-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09.90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6 3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Челябинск</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МИР”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05.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52 000,4</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1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03 722,3</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Объединенный 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92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РОССИЙСКИЙ КОММЕРЧЕСКИЙ БАНК</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3.91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ОСБИЗНЕСБАНК” (От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5</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Банк “РОССИ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12.91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94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8</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усский Международный Банк”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pPr>
            <w:r>
              <w:rPr>
                <w:rFonts w:eastAsia="Arial" w:cs="Arial" w:ascii="Arial" w:hAnsi="Arial"/>
                <w:color w:val="auto"/>
                <w:sz w:val="16"/>
                <w:szCs w:val="16"/>
              </w:rPr>
              <w:t>11</w:t>
            </w:r>
            <w:r>
              <w:rPr>
                <w:rFonts w:eastAsia="Arial Cyr" w:cs="Arial Cyr" w:ascii="Arial Cyr" w:hAnsi="Arial Cyr"/>
                <w:color w:val="auto"/>
                <w:sz w:val="16"/>
                <w:szCs w:val="16"/>
              </w:rPr>
              <w:t>.10.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3</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УССКО-ГЕРМАНСКИЙ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20 95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ГОВЫЙ БАНК А.О.” (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7</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 (закрытое акционерное общество),</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08 344,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овинком”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04.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6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2</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w:hAnsi="Arial" w:eastAsia="Arial" w:cs="Arial"/>
                <w:color w:val="auto"/>
                <w:sz w:val="16"/>
                <w:szCs w:val="16"/>
              </w:rPr>
            </w:pPr>
            <w:r>
              <w:rPr>
                <w:rFonts w:eastAsia="Arial Cyr" w:cs="Arial Cyr" w:ascii="Arial Cyr" w:hAnsi="Arial Cyr"/>
                <w:color w:val="auto"/>
                <w:sz w:val="16"/>
                <w:szCs w:val="16"/>
              </w:rPr>
              <w:t xml:space="preserve">Акционерный коммерческий банк “ЯПЫ КРЕДИ МОСКВА”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478 272,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eastAsia="Arial" w:cs="Arial"/>
                <w:color w:val="auto"/>
                <w:sz w:val="16"/>
                <w:szCs w:val="16"/>
              </w:rPr>
            </w:pPr>
            <w:r>
              <w:rPr>
                <w:rFonts w:eastAsia="Arial" w:cs="Arial" w:ascii="Arial" w:hAnsi="Arial"/>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БАНКОВСКАЯ КРЕДИТНАЯ ОРГАНИЗАЦИЯ “ФИНАНСОВАЯ</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12.96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0 02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ПАНИЯ “ТРЕТИЙ РИМ” (закрытое акционерное общество), г. Москва</w:t>
            </w:r>
          </w:p>
        </w:tc>
        <w:tc>
          <w:tcPr>
            <w:tcW w:w="1276"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61</w:t>
            </w:r>
          </w:p>
        </w:tc>
        <w:tc>
          <w:tcPr>
            <w:tcW w:w="993"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3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Небанковская кредитная </w:t>
            </w:r>
          </w:p>
        </w:tc>
        <w:tc>
          <w:tcPr>
            <w:tcW w:w="1276"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993"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eastAsia="Arial" w:cs="Arial"/>
                <w:color w:val="auto"/>
                <w:sz w:val="16"/>
                <w:szCs w:val="16"/>
              </w:rPr>
            </w:pPr>
            <w:r>
              <w:rPr>
                <w:rFonts w:eastAsia="Arial" w:cs="Arial" w:ascii="Arial" w:hAnsi="Arial"/>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c>
          <w:tcPr>
            <w:tcW w:w="5812"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ганизация “Вестерн Юнион ДП Восток”, г. Москва</w:t>
            </w:r>
          </w:p>
        </w:tc>
        <w:tc>
          <w:tcPr>
            <w:tcW w:w="1276"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993"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Расшифровка кодов к графе 4 “Вид лицензии” дана в Приложении 2.</w:t>
      </w:r>
    </w:p>
    <w:p>
      <w:pPr>
        <w:pStyle w:val="Inioaeno"/>
        <w:rPr>
          <w:rFonts w:ascii="Arial" w:hAnsi="Arial" w:eastAsia="Arial" w:cs="Arial"/>
          <w:sz w:val="2"/>
          <w:szCs w:val="2"/>
          <w:lang w:val="ru-RU"/>
        </w:rPr>
      </w:pPr>
      <w:r>
        <w:rPr>
          <w:rFonts w:eastAsia="Arial" w:cs="Arial" w:ascii="Arial" w:hAnsi="Arial"/>
          <w:sz w:val="2"/>
          <w:szCs w:val="2"/>
          <w:lang w:val="ru-RU"/>
        </w:rPr>
      </w:r>
      <w:r>
        <w:br w:type="page"/>
      </w:r>
    </w:p>
    <w:p>
      <w:pPr>
        <w:pStyle w:val="MainTextBezOtstupa1"/>
        <w:keepLines/>
        <w:spacing w:before="0" w:after="60"/>
        <w:jc w:val="right"/>
        <w:rPr>
          <w:rFonts w:ascii="Arial Cyr" w:hAnsi="Arial Cyr" w:eastAsia="Arial Cyr" w:cs="Arial Cyr"/>
          <w:b/>
          <w:b/>
          <w:bCs/>
        </w:rPr>
      </w:pPr>
      <w:r>
        <w:rPr>
          <w:rFonts w:eastAsia="Arial Cyr" w:cs="Arial Cyr" w:ascii="Arial Cyr" w:hAnsi="Arial Cyr"/>
          <w:b/>
          <w:bCs/>
        </w:rPr>
        <w:t>Приложение 4</w:t>
      </w:r>
    </w:p>
    <w:p>
      <w:pPr>
        <w:pStyle w:val="MZagolvokCenter"/>
        <w:keepLines/>
        <w:spacing w:before="0" w:after="60"/>
        <w:rPr/>
      </w:pPr>
      <w:r>
        <w:rPr/>
        <w:t xml:space="preserve">ГРУППИРОВКА </w:t>
        <w:br/>
        <w:t>кредитных организаций по доле участия нерезидентов в их уставном капитале</w:t>
      </w:r>
    </w:p>
    <w:tbl>
      <w:tblPr>
        <w:tblW w:w="10429" w:type="dxa"/>
        <w:jc w:val="center"/>
        <w:tblInd w:w="0" w:type="dxa"/>
        <w:tblLayout w:type="fixed"/>
        <w:tblCellMar>
          <w:top w:w="0" w:type="dxa"/>
          <w:left w:w="107" w:type="dxa"/>
          <w:bottom w:w="0" w:type="dxa"/>
          <w:right w:w="107" w:type="dxa"/>
        </w:tblCellMar>
      </w:tblPr>
      <w:tblGrid>
        <w:gridCol w:w="674"/>
        <w:gridCol w:w="1419"/>
        <w:gridCol w:w="794"/>
        <w:gridCol w:w="794"/>
        <w:gridCol w:w="794"/>
        <w:gridCol w:w="794"/>
        <w:gridCol w:w="992"/>
        <w:gridCol w:w="794"/>
        <w:gridCol w:w="794"/>
        <w:gridCol w:w="794"/>
        <w:gridCol w:w="794"/>
        <w:gridCol w:w="992"/>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руппа</w:t>
            </w:r>
          </w:p>
        </w:tc>
        <w:tc>
          <w:tcPr>
            <w:tcW w:w="141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участия</w:t>
            </w:r>
          </w:p>
        </w:tc>
        <w:tc>
          <w:tcPr>
            <w:tcW w:w="4168"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йствующие кредитные организации</w:t>
            </w:r>
          </w:p>
        </w:tc>
        <w:tc>
          <w:tcPr>
            <w:tcW w:w="4168"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ы зарегистрированных долей (акций) нерезидентов</w:t>
            </w:r>
          </w:p>
        </w:tc>
      </w:tr>
      <w:tr>
        <w:trPr>
          <w:tblHeader w:val="true"/>
        </w:trPr>
        <w:tc>
          <w:tcPr>
            <w:tcW w:w="674"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19"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езидентов</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01.2000 г.</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04.2000 г.</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01.2000 г.</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1.04.2000 г.</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1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уставном капитале</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во</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во</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99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 вес, %</w:t>
            </w:r>
          </w:p>
        </w:tc>
        <w:tc>
          <w:tcPr>
            <w:tcW w:w="99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0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359,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8</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854,6</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0 до 10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8,6</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6,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342,4</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5</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993,7</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8,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5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до 2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6</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4,2</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25,7</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1%</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8</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3,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9</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3</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27</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w:t>
            </w:r>
            <w:r>
              <w:rPr>
                <w:rFonts w:eastAsia="Arial" w:cs="Arial" w:ascii="Arial" w:hAnsi="Arial"/>
                <w:color w:val="auto"/>
                <w:sz w:val="14"/>
                <w:szCs w:val="14"/>
                <w:lang w:val="ru-RU"/>
              </w:rPr>
              <w:t>6</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 898,5</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 077,0</w:t>
            </w:r>
          </w:p>
        </w:tc>
        <w:tc>
          <w:tcPr>
            <w:tcW w:w="7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78,5</w:t>
            </w:r>
          </w:p>
        </w:tc>
      </w:tr>
    </w:tbl>
    <w:p>
      <w:pPr>
        <w:pStyle w:val="Inioaeno"/>
        <w:keepNext w:val="true"/>
        <w:spacing w:before="240" w:after="120"/>
        <w:ind w:hanging="0"/>
        <w:jc w:val="center"/>
        <w:rPr>
          <w:rFonts w:ascii="Arial" w:hAnsi="Arial" w:eastAsia="Arial" w:cs="Arial"/>
          <w:lang w:val="ru-RU"/>
        </w:rPr>
      </w:pPr>
      <w:r>
        <w:rPr>
          <w:rFonts w:eastAsia="Arial" w:cs="Arial" w:ascii="Arial" w:hAnsi="Arial"/>
          <w:lang w:val="ru-RU"/>
        </w:rPr>
        <w:drawing>
          <wp:inline distT="0" distB="0" distL="0" distR="0">
            <wp:extent cx="530352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3520" cy="34671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color w:val="FFFFFF"/>
          <w:lang w:val="ru-RU"/>
        </w:rPr>
      </w:pPr>
      <w:r>
        <w:rPr>
          <w:rFonts w:eastAsia="Arial" w:cs="Arial" w:ascii="Arial" w:hAnsi="Arial"/>
          <w:color w:val="FFFFFF"/>
          <w:lang w:val="ru-RU"/>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9 мая 2000 года</w:t>
        <w:tab/>
        <w:t>№ 79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открытия операционных касс вне кассового узла в помещениях обменных пунктов уполномоченных банков</w:t>
      </w:r>
    </w:p>
    <w:p>
      <w:pPr>
        <w:pStyle w:val="MainText"/>
        <w:rPr>
          <w:rFonts w:ascii="Arial Cyr" w:hAnsi="Arial Cyr" w:eastAsia="Arial Cyr" w:cs="Arial Cyr"/>
        </w:rPr>
      </w:pPr>
      <w:r>
        <w:rPr>
          <w:rFonts w:eastAsia="Arial Cyr" w:cs="Arial Cyr" w:ascii="Arial Cyr" w:hAnsi="Arial Cyr"/>
        </w:rPr>
        <w:t>Открытие операционной кассы вне кассового узла в помещении обменного пункта в случае принятия органом управления или руководителем кредитной организации такого решения осуществляется в следующем порядке.</w:t>
      </w:r>
    </w:p>
    <w:p>
      <w:pPr>
        <w:pStyle w:val="MainText"/>
        <w:rPr>
          <w:rFonts w:ascii="Arial Cyr" w:hAnsi="Arial Cyr" w:eastAsia="Arial Cyr" w:cs="Arial Cyr"/>
        </w:rPr>
      </w:pPr>
      <w:r>
        <w:rPr>
          <w:rFonts w:eastAsia="Arial Cyr" w:cs="Arial Cyr" w:ascii="Arial Cyr" w:hAnsi="Arial Cyr"/>
        </w:rPr>
        <w:t xml:space="preserve">1. Открытие операционной кассы вне кассового узла кредитной организации (филиала) в помещении обменного пункта может осуществляться только после закрытия указанного обменного пункта в порядке, изложенном в Положении Банка России “О порядке регистрации обменных пунктов уполномоченных банков” от 10 мая 1994 года № 22 (с изменениями и дополнениями). </w:t>
      </w:r>
    </w:p>
    <w:p>
      <w:pPr>
        <w:pStyle w:val="MainText"/>
        <w:rPr/>
      </w:pPr>
      <w:r>
        <w:rPr>
          <w:rFonts w:eastAsia="Arial Cyr" w:cs="Arial Cyr" w:ascii="Arial Cyr" w:hAnsi="Arial Cyr"/>
        </w:rPr>
        <w:t>2. Указанная операционная касса открывается в порядке, предусмотренном Инструкцией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 июля 1998 года № 75-И (с изменениями и дополнениями). При этом ее техническая укрепленность должна соответствовать требованиям к устройству и технической укрепленности операционных касс вне кассового узла кредитной организации, изложенным в части 2 Приложения 1 к Положению Банка России от 25 марта 1997 года № 5</w:t>
      </w:r>
      <w:r>
        <w:rPr>
          <w:rFonts w:eastAsia="Arial" w:cs="Arial" w:ascii="Arial" w:hAnsi="Arial"/>
        </w:rPr>
        <w:t xml:space="preserve">6 </w:t>
      </w:r>
      <w:r>
        <w:rPr>
          <w:rFonts w:eastAsia="Arial Cyr" w:cs="Arial Cyr" w:ascii="Arial Cyr" w:hAnsi="Arial Cyr"/>
        </w:rPr>
        <w:t>“О порядке ведения кассовых операций в кредитных организациях на территории Российской Федерации” (с изменениями и дополнениями). При открытии операционной кассы должны быть представлены документы, подтверждающие право собственности (аренды) кредитной организации на здание (помещение), в котором будет располагаться операционная касса.</w:t>
      </w:r>
    </w:p>
    <w:p>
      <w:pPr>
        <w:pStyle w:val="MainText"/>
        <w:rPr>
          <w:rFonts w:ascii="Arial Cyr" w:hAnsi="Arial Cyr" w:eastAsia="Arial Cyr" w:cs="Arial Cyr"/>
        </w:rPr>
      </w:pPr>
      <w:r>
        <w:rPr>
          <w:rFonts w:eastAsia="Arial Cyr" w:cs="Arial Cyr" w:ascii="Arial Cyr" w:hAnsi="Arial Cyr"/>
        </w:rPr>
        <w:t>3. С введением в действие настоящего Указания утрачивает силу письмо Банка России от 17 августа 1999 года № 245-Т.</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 xml:space="preserve">РОССИЙСКОЙ ФЕДЕРАЦИИ </w:t>
        <w:tab/>
        <w:t>В.В. ГЕРАЩЕНКО</w:t>
      </w:r>
    </w:p>
    <w:p>
      <w:pPr>
        <w:pStyle w:val="MainText"/>
        <w:rPr>
          <w:rFonts w:ascii="Arial" w:hAnsi="Arial" w:eastAsia="Arial" w:cs="Arial"/>
        </w:rPr>
      </w:pPr>
      <w:r>
        <w:rPr>
          <w:rFonts w:eastAsia="Arial" w:cs="Arial" w:ascii="Arial" w:hAnsi="Arial"/>
        </w:rPr>
      </w:r>
    </w:p>
    <w:p>
      <w:pPr>
        <w:pStyle w:val="GUSmall"/>
        <w:keepNext w:val="true"/>
        <w:keepLines/>
        <w:spacing w:before="12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18 мая 2000 года Банк России выпустил в обращение памятные монеты из драгоценных металлов серии “Выдающиеся полководцы России (А.В. Суворов)”:</w:t>
      </w:r>
    </w:p>
    <w:p>
      <w:pPr>
        <w:pStyle w:val="MainText"/>
        <w:rPr/>
      </w:pPr>
      <w:r>
        <w:rPr>
          <w:rFonts w:eastAsia="Arial Cyr" w:cs="Arial Cyr" w:ascii="Arial Cyr" w:hAnsi="Arial Cyr"/>
        </w:rPr>
        <w:t xml:space="preserve">— </w:t>
      </w:r>
      <w:r>
        <w:rPr>
          <w:rFonts w:eastAsia="Arial Cyr" w:cs="Arial Cyr" w:ascii="Arial Cyr" w:hAnsi="Arial Cyr"/>
        </w:rPr>
        <w:t>серебряные достоинством 3 рубля (масса драгметалла в чистоте — 31,1 г, проба сплава — 90</w:t>
      </w:r>
      <w:r>
        <w:rPr>
          <w:rFonts w:eastAsia="Arial" w:cs="Arial" w:ascii="Arial" w:hAnsi="Arial"/>
        </w:rPr>
        <w:t>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е достоинством 25 рублей (масса драгметалла в чистоте — 155,5 г, проба сплава — 90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е достоинством 50 рублей (масса драгметалла в чистоте — 7,78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0, 60,0 и 22,6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ие достоинство монет — “ТРИ РУБЛЯ”, “ДВАДЦАТЬ ПЯТЬ РУБЛЕЙ”, “ПЯТЬДЕСЯТ РУБЛЕЙ” — и год чеканки — “2000 г.”, между ни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3 рубля расположены рельефные изображения русского полководца А.В. Суворова на коне и русских солдат, штурмующих мост на перевале Сен-Готард, вверху по окружности имеется надпись “А.В. СУВО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расположены рельефные изображения русского полководца А.В. Суворова, держащего руку на военных картах, русских солдат, штурмующих турецкую крепость Исмаил, военных парусных кораблей и ниже сумки, флагов, сабель и орудийных стволов, вверху по окружности имеется надпись “А.В. СУВО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о рельефное изображение портрета в овале русского полководца А.В. Суворова в обрамлении флагов и орудийных стволов, вверху по окружности имеется надпись “ГЕНЕРАЛИССИМУС А.В. СУВОРОВ”, под изображением полководца на ленте имеются даты “1730”, “1800”.</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3 рубля — 5,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 1,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 0,5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консультации Банка России</w:t>
      </w:r>
    </w:p>
    <w:p>
      <w:pPr>
        <w:pStyle w:val="Inioaeno"/>
        <w:rPr>
          <w:rFonts w:ascii="Arial" w:hAnsi="Arial" w:eastAsia="Arial" w:cs="Arial"/>
          <w:color w:val="FFFFFF"/>
          <w:lang w:val="ru-RU"/>
        </w:rPr>
      </w:pPr>
      <w:r>
        <w:rPr>
          <w:rFonts w:eastAsia="Arial" w:cs="Arial" w:ascii="Arial" w:hAnsi="Arial"/>
          <w:color w:val="FFFFFF"/>
          <w:lang w:val="ru-RU"/>
        </w:rPr>
      </w:r>
    </w:p>
    <w:p>
      <w:pPr>
        <w:pStyle w:val="Glavnyi"/>
        <w:keepNext w:val="true"/>
        <w:keepLines/>
        <w:spacing w:before="120" w:after="120"/>
        <w:jc w:val="center"/>
        <w:rPr>
          <w:rFonts w:ascii="Arial" w:hAnsi="Arial" w:eastAsia="Arial" w:cs="Arial"/>
          <w:lang w:val="ru-RU"/>
        </w:rPr>
      </w:pPr>
      <w:r>
        <w:rPr>
          <w:rFonts w:eastAsia="Arial Cyr" w:cs="Arial Cyr" w:ascii="Arial Cyr" w:hAnsi="Arial Cyr"/>
        </w:rPr>
        <w:t>Обобщение практики применения нормативных актов Банка России по вопросам валютного регулирования</w:t>
      </w:r>
    </w:p>
    <w:p>
      <w:pPr>
        <w:pStyle w:val="MZagolvokCenter"/>
        <w:keepNext w:val="true"/>
        <w:keepLines/>
        <w:spacing w:before="120" w:after="240"/>
        <w:rPr>
          <w:rFonts w:ascii="Arial Cyr" w:hAnsi="Arial Cyr" w:eastAsia="Arial Cyr" w:cs="Arial Cyr"/>
        </w:rPr>
      </w:pPr>
      <w:r>
        <w:rPr>
          <w:rFonts w:eastAsia="Arial Cyr" w:cs="Arial Cyr" w:ascii="Arial Cyr" w:hAnsi="Arial Cyr"/>
        </w:rPr>
        <w:t>Вопросы по применению Указания Банка России от 20.10.98 № 383-У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далее — Указание Банка России № 383-У)</w:t>
      </w:r>
    </w:p>
    <w:p>
      <w:pPr>
        <w:pStyle w:val="MainText"/>
        <w:rPr>
          <w:rFonts w:ascii="Arial Cyr" w:hAnsi="Arial Cyr" w:eastAsia="Arial Cyr" w:cs="Arial Cyr"/>
          <w:i/>
          <w:i/>
          <w:iCs/>
        </w:rPr>
      </w:pPr>
      <w:r>
        <w:rPr>
          <w:rFonts w:eastAsia="Arial Cyr" w:cs="Arial Cyr" w:ascii="Arial Cyr" w:hAnsi="Arial Cyr"/>
          <w:i/>
          <w:iCs/>
        </w:rPr>
        <w:t>1. Вправе ли юридическое лицо — резидент совершать покупку иностранной валюты с последующим ее переводом со своего специального транзитного счета на счет корпоративной банковской карты для оплаты командировочных расходов?</w:t>
      </w:r>
    </w:p>
    <w:p>
      <w:pPr>
        <w:pStyle w:val="MainText"/>
        <w:rPr>
          <w:rFonts w:ascii="Arial Cyr" w:hAnsi="Arial Cyr" w:eastAsia="Arial Cyr" w:cs="Arial Cyr"/>
          <w:i/>
          <w:i/>
          <w:iCs/>
        </w:rPr>
      </w:pPr>
      <w:r>
        <w:rPr>
          <w:rFonts w:eastAsia="Arial Cyr" w:cs="Arial Cyr" w:ascii="Arial Cyr" w:hAnsi="Arial Cyr"/>
          <w:i/>
          <w:iCs/>
        </w:rPr>
        <w:t>Какие операции, связанные с оплатой командировочных расходов, юридическое лицо — резидент может осуществить с использованием корпоративной банковской карты?</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унктом 13 Указания Банка России № 383-У установлен запрет на осуществление резидентами переводов иностранной валюты со своих специальных транзитных валютных счетов на свои иные валютные счета, за исключением случаев, установленных Банком России.</w:t>
      </w:r>
    </w:p>
    <w:p>
      <w:pPr>
        <w:pStyle w:val="MainText"/>
        <w:rPr>
          <w:rFonts w:ascii="Arial Cyr" w:hAnsi="Arial Cyr" w:eastAsia="Arial Cyr" w:cs="Arial Cyr"/>
        </w:rPr>
      </w:pPr>
      <w:r>
        <w:rPr>
          <w:rFonts w:eastAsia="Arial Cyr" w:cs="Arial Cyr" w:ascii="Arial Cyr" w:hAnsi="Arial Cyr"/>
        </w:rPr>
        <w:t>Таким образом, резидент не вправе осуществить перевод иностранной валюты со своего специального транзитного валютного счета на счет своей корпоративной банковской карты для оплаты командировочных расходов.</w:t>
      </w:r>
    </w:p>
    <w:p>
      <w:pPr>
        <w:pStyle w:val="MainText"/>
        <w:rPr>
          <w:rFonts w:ascii="Arial Cyr" w:hAnsi="Arial Cyr" w:eastAsia="Arial Cyr" w:cs="Arial Cyr"/>
        </w:rPr>
      </w:pPr>
      <w:r>
        <w:rPr>
          <w:rFonts w:eastAsia="Arial Cyr" w:cs="Arial Cyr" w:ascii="Arial Cyr" w:hAnsi="Arial Cyr"/>
        </w:rPr>
        <w:t>При этом следует иметь в виду, что юридическое лицо — резидент вправе осуществлять переводы иностранной валюты на счет своей корпоративной банковской карты для оплаты командировочных расходов со своего текущего валютного счета.</w:t>
      </w:r>
    </w:p>
    <w:p>
      <w:pPr>
        <w:pStyle w:val="MainText"/>
        <w:rPr>
          <w:rFonts w:ascii="Arial Cyr" w:hAnsi="Arial Cyr" w:eastAsia="Arial Cyr" w:cs="Arial Cyr"/>
        </w:rPr>
      </w:pPr>
      <w:r>
        <w:rPr>
          <w:rFonts w:eastAsia="Arial Cyr" w:cs="Arial Cyr" w:ascii="Arial Cyr" w:hAnsi="Arial Cyr"/>
        </w:rPr>
        <w:t>В соответствии с подпунктами 6 и 8 пункта 4.6 Положения Банка России от 9.04.98 № 23-П “О порядке эмиссии кредитными организациями банковских карт и осуществления расчетов по операциям, совершаемым с их использованием” (далее — Положение Банка России № 23-П) юридические лица — резиденты могут осуществлять с использованием корпоративных банковских карт следующие операции:</w:t>
      </w:r>
    </w:p>
    <w:p>
      <w:pPr>
        <w:pStyle w:val="MainText"/>
        <w:rPr/>
      </w:pPr>
      <w:r>
        <w:rPr>
          <w:rFonts w:eastAsia="Arial Cyr" w:cs="Arial Cyr" w:ascii="Arial Cyr" w:hAnsi="Arial Cyr"/>
        </w:rPr>
        <w:t>— </w:t>
      </w:r>
      <w:r>
        <w:rPr>
          <w:rFonts w:eastAsia="Arial Cyr" w:cs="Arial Cyr" w:ascii="Arial Cyr" w:hAnsi="Arial Cyr"/>
        </w:rPr>
        <w:t xml:space="preserve">в соответствии с подпунктом 6 — операции </w:t>
      </w:r>
      <w:r>
        <w:rPr>
          <w:rFonts w:eastAsia="Arial Cyr" w:cs="Arial Cyr" w:ascii="Arial Cyr" w:hAnsi="Arial Cyr"/>
          <w:b/>
          <w:bCs/>
        </w:rPr>
        <w:t>по безналичной оплате</w:t>
      </w:r>
      <w:r>
        <w:rPr>
          <w:rFonts w:eastAsia="Arial Cyr" w:cs="Arial Cyr" w:ascii="Arial Cyr" w:hAnsi="Arial Cyr"/>
        </w:rPr>
        <w:t xml:space="preserve"> расходов в иностранной валюте, связанных с командированием работников соответствующих юридических лиц в иностранные государства;</w:t>
      </w:r>
    </w:p>
    <w:p>
      <w:pPr>
        <w:pStyle w:val="MainText"/>
        <w:rPr/>
      </w:pPr>
      <w:r>
        <w:rPr>
          <w:rFonts w:eastAsia="Arial Cyr" w:cs="Arial Cyr" w:ascii="Arial Cyr" w:hAnsi="Arial Cyr"/>
        </w:rPr>
        <w:t>— </w:t>
      </w:r>
      <w:r>
        <w:rPr>
          <w:rFonts w:eastAsia="Arial Cyr" w:cs="Arial Cyr" w:ascii="Arial Cyr" w:hAnsi="Arial Cyr"/>
        </w:rPr>
        <w:t xml:space="preserve">в соответствии с подпунктом 8 — операции </w:t>
      </w:r>
      <w:r>
        <w:rPr>
          <w:rFonts w:eastAsia="Arial Cyr" w:cs="Arial Cyr" w:ascii="Arial Cyr" w:hAnsi="Arial Cyr"/>
          <w:b/>
          <w:bCs/>
        </w:rPr>
        <w:t>по получению наличных денежных средств</w:t>
      </w:r>
      <w:r>
        <w:rPr>
          <w:rFonts w:eastAsia="Arial Cyr" w:cs="Arial Cyr" w:ascii="Arial Cyr" w:hAnsi="Arial Cyr"/>
        </w:rPr>
        <w:t xml:space="preserve"> в иностранной валюте за пределами Российской Федерации для оплаты расходов, связанных с командированием работников соответствующих юридических лиц в иностранные государства.</w:t>
      </w:r>
    </w:p>
    <w:p>
      <w:pPr>
        <w:pStyle w:val="MainText"/>
        <w:rPr>
          <w:rFonts w:ascii="Arial Cyr" w:hAnsi="Arial Cyr" w:eastAsia="Arial Cyr" w:cs="Arial Cyr"/>
        </w:rPr>
      </w:pPr>
      <w:r>
        <w:rPr>
          <w:rFonts w:eastAsia="Arial Cyr" w:cs="Arial Cyr" w:ascii="Arial Cyr" w:hAnsi="Arial Cyr"/>
        </w:rPr>
        <w:t>При этом допускается списание средств для оплаты командировочных расходов за пределами Российской Федерации со счетов юридических лиц — резидентов в валюте Российской Федерации. В этом случае иностранная валюта, приобретаемая за счет средств рублевых счетов клиента для последующего осуществления расчетов по операциям, совершенным в иностранной валюте, не зачисляется на текущий валютный счет клиента — владельца рублевого счета (пункт 4.6 Положения Банка России № 23-П).</w:t>
      </w:r>
    </w:p>
    <w:p>
      <w:pPr>
        <w:pStyle w:val="MainText"/>
        <w:rPr>
          <w:rFonts w:ascii="Arial Cyr" w:hAnsi="Arial Cyr" w:eastAsia="Arial Cyr" w:cs="Arial Cyr"/>
        </w:rPr>
      </w:pPr>
      <w:r>
        <w:rPr>
          <w:rFonts w:eastAsia="Arial Cyr" w:cs="Arial Cyr" w:ascii="Arial Cyr" w:hAnsi="Arial Cyr"/>
        </w:rPr>
        <w:t>Средства, списанные со счета юридического лица для оплаты командировочных расходов за пределами Российской Федерации в соответствии с указанным подпунктом 4.6 Положения Банка России № 23-П, считаются выданными под отчет держателю корпоративной карты.</w:t>
      </w:r>
    </w:p>
    <w:p>
      <w:pPr>
        <w:pStyle w:val="MainText"/>
        <w:rPr/>
      </w:pPr>
      <w:r>
        <w:rPr>
          <w:rFonts w:eastAsia="Arial Cyr" w:cs="Arial Cyr" w:ascii="Arial Cyr" w:hAnsi="Arial Cyr"/>
        </w:rPr>
        <w:t xml:space="preserve">Согласно пункту 5.11 Положения Банка России № 23-П юридическое лицо — владелец корпоративной карты </w:t>
      </w:r>
      <w:r>
        <w:rPr>
          <w:rFonts w:eastAsia="Arial Cyr" w:cs="Arial Cyr" w:ascii="Arial Cyr" w:hAnsi="Arial Cyr"/>
          <w:u w:val="single"/>
        </w:rPr>
        <w:t>обязано</w:t>
      </w:r>
      <w:r>
        <w:rPr>
          <w:rFonts w:eastAsia="Arial Cyr" w:cs="Arial Cyr" w:ascii="Arial Cyr" w:hAnsi="Arial Cyr"/>
        </w:rPr>
        <w:t xml:space="preserve"> представлять по требованию эмитента все первичные документы: счета за проживание, билеты на транспорт, квитанции, чеки и иные документы с приложением оригиналов слипов, квитанций электронных терминалов/банкоматов по всем операциям, совершенным с использованием корпоративных карт, а также отчеты по командировкам.</w:t>
      </w:r>
    </w:p>
    <w:p>
      <w:pPr>
        <w:pStyle w:val="MainText"/>
        <w:rPr/>
      </w:pPr>
      <w:r>
        <w:rPr>
          <w:rFonts w:eastAsia="Arial Cyr" w:cs="Arial Cyr" w:ascii="Arial Cyr" w:hAnsi="Arial Cyr"/>
        </w:rPr>
        <w:t xml:space="preserve">В соответствии с пунктом 6.2 Положения Банка России № 23-П при совершении валютных операций с использованием корпоративных карт, в том числе при совершении трансграничных платежей с последующим возмещением в рублях расходов эмитента, юридическое лицо </w:t>
      </w:r>
      <w:r>
        <w:rPr>
          <w:rFonts w:eastAsia="Arial Cyr" w:cs="Arial Cyr" w:ascii="Arial Cyr" w:hAnsi="Arial Cyr"/>
          <w:u w:val="single"/>
        </w:rPr>
        <w:t>обязано</w:t>
      </w:r>
      <w:r>
        <w:rPr>
          <w:rFonts w:eastAsia="Arial Cyr" w:cs="Arial Cyr" w:ascii="Arial Cyr" w:hAnsi="Arial Cyr"/>
        </w:rPr>
        <w:t xml:space="preserve"> в течение одного месяца с даты совершения операции представить в уполномоченный банк обоснование совершения указанных операций, в том числе отчет о расходах с приложением расчетных и иных документов по каждой операции.</w:t>
      </w:r>
    </w:p>
    <w:p>
      <w:pPr>
        <w:pStyle w:val="MainText"/>
        <w:rPr>
          <w:rFonts w:ascii="Arial Cyr" w:hAnsi="Arial Cyr" w:eastAsia="Arial Cyr" w:cs="Arial Cyr"/>
        </w:rPr>
      </w:pPr>
      <w:r>
        <w:rPr>
          <w:rFonts w:eastAsia="Arial Cyr" w:cs="Arial Cyr" w:ascii="Arial Cyr" w:hAnsi="Arial Cyr"/>
        </w:rPr>
        <w:t>При этом в соответствии с пунктом 1.6 Инструкции Банка России № 83-И уполномоченный банк обязан направлять в Банк России информацию о нарушениях клиентами валютного законодательств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Разрешается ли покупка иностранной валюты на внутреннем валютном рынке для выплаты комиссионного вознаграждения в пользу уполномоченного банка, выполняющего услуги, которые не указаны в пункте 6 Указания Банка России № 383-У (например, за выполнение банком поручения клиента на снятие со счета наличной иностранной валюты, выполнение банком функций агента валютного контроля, услуги банка по документарным аккредитивам, инкассо, гарантиям и т.д.)?</w:t>
      </w:r>
    </w:p>
    <w:p>
      <w:pPr>
        <w:pStyle w:val="MainText"/>
        <w:rPr>
          <w:rFonts w:ascii="Arial Cyr" w:hAnsi="Arial Cyr" w:eastAsia="Arial Cyr" w:cs="Arial Cyr"/>
          <w:i/>
          <w:i/>
          <w:iCs/>
        </w:rPr>
      </w:pPr>
      <w:r>
        <w:rPr>
          <w:rFonts w:eastAsia="Arial Cyr" w:cs="Arial Cyr" w:ascii="Arial Cyr" w:hAnsi="Arial Cyr"/>
          <w:i/>
          <w:iCs/>
        </w:rPr>
        <w:t>Вправе ли резидент оплатить комиссию банка-нерезидента в иностранной валюте при отсутствии у Исполняющего банка корреспондентских отношений с указанным банком-нерезидентом?</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6 Указания Банка России № 383-У юридическим лицам — резидентам разрешается покупка иностранной валюты на валютном рынке для выплаты комиссионного вознаграждения в пользу уполномоченного банка, выполняющего Поручение на покупку, и/или Поручение на обратную продажу купленной иностранной валюты, и/или поручение на перевод купленной иностранной валюты.</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383-У на внутреннем валютном рынке Российской Федерации может быть куплена иностранная валюта для выплаты комиссионного вознаграждения в пользу уполномоченного банка, выполняющего услуги, которые не указаны в пункте 6 данного Указания, но непосредственно связаны с ними.</w:t>
      </w:r>
    </w:p>
    <w:p>
      <w:pPr>
        <w:pStyle w:val="MainText"/>
        <w:rPr>
          <w:rFonts w:ascii="Arial Cyr" w:hAnsi="Arial Cyr" w:eastAsia="Arial Cyr" w:cs="Arial Cyr"/>
        </w:rPr>
      </w:pPr>
      <w:r>
        <w:rPr>
          <w:rFonts w:eastAsia="Arial Cyr" w:cs="Arial Cyr" w:ascii="Arial Cyr" w:hAnsi="Arial Cyr"/>
        </w:rPr>
        <w:t>Пунктом 24 Инструкции Банка России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предусмотрено, что юридические лица, являющиеся резидентами Российской Федерации, имеют право покупать иностранную валюту за рубли через уполномоченные банки на внутреннем валютном рынке для осуществления валютных операций, связанных с движением капитала, которые в соответствии с нормативными актами Банка России осуществляются резидентами без разрешений Банка России.</w:t>
      </w:r>
    </w:p>
    <w:p>
      <w:pPr>
        <w:pStyle w:val="MainText"/>
        <w:rPr/>
      </w:pPr>
      <w:r>
        <w:rPr>
          <w:rFonts w:eastAsia="Arial Cyr" w:cs="Arial Cyr" w:ascii="Arial Cyr" w:hAnsi="Arial Cyr"/>
        </w:rPr>
        <w:t xml:space="preserve">Таким образом, юридическое лицо — импортер вправе купить иностранную валюту на внутреннем валютном рынке для оплаты комиссионного вознаграждения уполномоченному банку за выполнение в соответствии с совместной Инструкцией Банка России и ГТК России от 26.07.95 № 30 и № 01-20/10538 (соответственно) “О порядке осуществления валютного контроля за обоснованностью платежей в иностранной валюте за импортируемые товары” и совместной Инструкцией Банка России и ГТК России от 13.10.99 № 86-И и № 01-23/26541 (соответственно) “О порядке осуществления валютного контроля за поступлением в Российскую Федерацию выручки от экспорта товаров” </w:t>
      </w:r>
      <w:r>
        <w:rPr>
          <w:rFonts w:eastAsia="Arial Cyr" w:cs="Arial Cyr" w:ascii="Arial Cyr" w:hAnsi="Arial Cyr"/>
          <w:u w:val="single"/>
        </w:rPr>
        <w:t>функций агента валютного контроля.</w:t>
      </w:r>
    </w:p>
    <w:p>
      <w:pPr>
        <w:pStyle w:val="MainText"/>
        <w:rPr>
          <w:rFonts w:ascii="Arial Cyr" w:hAnsi="Arial Cyr" w:eastAsia="Arial Cyr" w:cs="Arial Cyr"/>
        </w:rPr>
      </w:pPr>
      <w:r>
        <w:rPr>
          <w:rFonts w:eastAsia="Arial Cyr" w:cs="Arial Cyr" w:ascii="Arial Cyr" w:hAnsi="Arial Cyr"/>
        </w:rPr>
        <w:t>При этом допускается ведение одной Карточки учета по покупке иностранной валюты для расчетов по основному документу, являющемуся обоснованием покупки иностранной валюты, и выплаты комиссионного вознаграждения Исполняющему банку.</w:t>
      </w:r>
    </w:p>
    <w:p>
      <w:pPr>
        <w:pStyle w:val="MainText"/>
        <w:rPr>
          <w:rFonts w:ascii="Arial Cyr" w:hAnsi="Arial Cyr" w:eastAsia="Arial Cyr" w:cs="Arial Cyr"/>
        </w:rPr>
      </w:pPr>
      <w:r>
        <w:rPr>
          <w:rFonts w:eastAsia="Arial Cyr" w:cs="Arial Cyr" w:ascii="Arial Cyr" w:hAnsi="Arial Cyr"/>
        </w:rPr>
        <w:t>В этом случае купленная для целей выплаты комиссионного вознаграждения иностранная валюта зачисляется на специальный транзитный валютный счет по коду 31, а списывается — по коду 07.</w:t>
      </w:r>
    </w:p>
    <w:p>
      <w:pPr>
        <w:pStyle w:val="MainText"/>
        <w:rPr>
          <w:rFonts w:ascii="Arial Cyr" w:hAnsi="Arial Cyr" w:eastAsia="Arial Cyr" w:cs="Arial Cyr"/>
        </w:rPr>
      </w:pPr>
      <w:r>
        <w:rPr>
          <w:rFonts w:eastAsia="Arial Cyr" w:cs="Arial Cyr" w:ascii="Arial Cyr" w:hAnsi="Arial Cyr"/>
        </w:rPr>
        <w:t>В случае, если у Исполняющего банка отсутствуют корреспондентские отношения с банком-нерезидентом, клиенту которого должен поступить платеж, и перевод денежных средств осуществляется через банк-нерезидент (посредник), комиссия, взимаемая последним, может быть оплачена юридическим лицом — резидентом либо с его текущего валютного счета, либо со специального транзитного валютного счета в порядке, установленном Указанием Банка России № 383-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В какой валюте Исполняющий банк должен вести Карточку учета, если в соответствии с импортным контрактом валюта цены не совпадает с валютой платежа?</w:t>
      </w:r>
    </w:p>
    <w:p>
      <w:pPr>
        <w:pStyle w:val="MainText"/>
        <w:rPr/>
      </w:pPr>
      <w:r>
        <w:rPr>
          <w:rFonts w:eastAsia="Arial Cyr" w:cs="Arial Cyr" w:ascii="Arial Cyr" w:hAnsi="Arial Cyr"/>
          <w:i/>
          <w:iCs/>
        </w:rPr>
        <w:t>Учитывая, что Инструкция Банка России № 7 действует в части, не противоречащей Указанию Банка России № 383-У, просим разъяснить, подлежит ли иностранная валюта, конвертированная уполномоченным банком в целях осуществления перевода со специального транзитного валютного счета, предварительному зачислению в соответствии с пунктом 25 Инструкции Банка России № 7 на текущий валютный счет резидента в уполномоченном банке</w:t>
      </w:r>
      <w:r>
        <w:rPr>
          <w:rFonts w:eastAsia="Arial" w:cs="Arial" w:ascii="Arial" w:hAnsi="Arial"/>
          <w:i/>
          <w:iCs/>
        </w:rPr>
        <w:t>?</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от 9.04.99 № 535-У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 (далее — Указание Банка России № 535-У)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указанных выше случаях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На внутреннем валютном рынке для целей, указанных в пункте 24 Инструкции Банка России № 7 с учетом требований Указания Банка России № 383-У,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w:t>
      </w:r>
    </w:p>
    <w:p>
      <w:pPr>
        <w:pStyle w:val="MainText"/>
        <w:rPr>
          <w:rFonts w:ascii="Arial Cyr" w:hAnsi="Arial Cyr" w:eastAsia="Arial Cyr" w:cs="Arial Cyr"/>
        </w:rPr>
      </w:pPr>
      <w:r>
        <w:rPr>
          <w:rFonts w:eastAsia="Arial Cyr" w:cs="Arial Cyr" w:ascii="Arial Cyr" w:hAnsi="Arial Cyr"/>
        </w:rPr>
        <w:t>Карточка учета может вестись уполномоченным банком либо в валюте счета, либо в валюте документа, являющегося основанием для покупки иностранной валюты за рубли на внутреннем валютном рынке (далее — документ).</w:t>
      </w:r>
    </w:p>
    <w:p>
      <w:pPr>
        <w:pStyle w:val="MainText"/>
        <w:rPr>
          <w:rFonts w:ascii="Arial Cyr" w:hAnsi="Arial Cyr" w:eastAsia="Arial Cyr" w:cs="Arial Cyr"/>
        </w:rPr>
      </w:pPr>
      <w:r>
        <w:rPr>
          <w:rFonts w:eastAsia="Arial Cyr" w:cs="Arial Cyr" w:ascii="Arial Cyr" w:hAnsi="Arial Cyr"/>
        </w:rPr>
        <w:t>Требование об обязательном согласовании между банком и клиентом сроков проведения конверсионной операции, а также иных условий этой сделки Указанием Банка России № 535-У не предусмотрено. Условия о сроках проведения конверсионных операций и иные условия таких сделок могут быть предусмотрены в договоре банковского счета.</w:t>
      </w:r>
    </w:p>
    <w:p>
      <w:pPr>
        <w:pStyle w:val="MainText"/>
        <w:rPr>
          <w:rFonts w:ascii="Arial Cyr" w:hAnsi="Arial Cyr" w:eastAsia="Arial Cyr" w:cs="Arial Cyr"/>
        </w:rPr>
      </w:pPr>
      <w:r>
        <w:rPr>
          <w:rFonts w:eastAsia="Arial Cyr" w:cs="Arial Cyr" w:ascii="Arial Cyr" w:hAnsi="Arial Cyr"/>
        </w:rPr>
        <w:t>Указание Банка России № 535-У предусматривает возможность совершения конверсионных операций одной иностранной валюты в другую иностранную валюту для осуществления перевода купленной иностранной валюты или проведения расчетов в соответствии с действующим законодательством. В этом случае полученная иностранная валюта (при конверсии одной иностранной валюты в другую иностранную валюту) может быть переведена без обязательного предварительного зачисления на текущие валютные счета юридических лиц — резидентов в уполномоченных банках.</w:t>
      </w:r>
    </w:p>
    <w:p>
      <w:pPr>
        <w:pStyle w:val="MainText"/>
        <w:rPr>
          <w:rFonts w:ascii="Arial Cyr" w:hAnsi="Arial Cyr" w:eastAsia="Arial Cyr" w:cs="Arial Cyr"/>
        </w:rPr>
      </w:pPr>
      <w:r>
        <w:rPr>
          <w:rFonts w:eastAsia="Arial Cyr" w:cs="Arial Cyr" w:ascii="Arial Cyr" w:hAnsi="Arial Cyr"/>
        </w:rPr>
        <w:t>Однако если конверсионная операция одной иностранной валюты в другую иностранную валюту осуществлена со специального транзитного валютного счета, то при условии неиспользования купленной иностранной валюты в порядке, установленном пунктом 11 Указания Банка России № 383-У, данная иностранная валюта подлежит обратной продаже на внутреннем валютном рынке в соответствии с пунктом 12 Указания Банка России № 383-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Допускается ли перевод иностранной валюты, купленной для оплаты по импортному контракту, на счет покрытия по аккредитиву, открываемому в соответствии с данным контрактом?</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11 Указания Банка России № 383-У иностранная валюта, купленная резидентом на валютном рынке на цели, предусмотренные пунктом 24 Инструкции Банка России № 7, и зачисленная на его специальный транзитный валютный счет, должна быть переведена Исполняющим банком по распоряжению резидента о переводе в соответствии с основаниями, указанными в Поручении на покупку, не позднее 7 календарных дней со дня зачисления купленной иностранной валюты на специальный транзитный валютный счет резидента.</w:t>
      </w:r>
    </w:p>
    <w:p>
      <w:pPr>
        <w:pStyle w:val="MainText"/>
        <w:rPr>
          <w:rFonts w:ascii="Arial Cyr" w:hAnsi="Arial Cyr" w:eastAsia="Arial Cyr" w:cs="Arial Cyr"/>
        </w:rPr>
      </w:pPr>
      <w:r>
        <w:rPr>
          <w:rFonts w:eastAsia="Arial Cyr" w:cs="Arial Cyr" w:ascii="Arial Cyr" w:hAnsi="Arial Cyr"/>
        </w:rPr>
        <w:t>При применении Указания Банка России № 383-У под осуществлением перевода иностранной валюты со специального транзитного валютного счета понимается осуществление резидентом безналичных расчетов в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в том числе в форме платежного поручения, аккредитива и инкассо.</w:t>
      </w:r>
    </w:p>
    <w:p>
      <w:pPr>
        <w:pStyle w:val="MainText"/>
        <w:rPr>
          <w:rFonts w:ascii="Arial Cyr" w:hAnsi="Arial Cyr" w:eastAsia="Arial Cyr" w:cs="Arial Cyr"/>
        </w:rPr>
      </w:pPr>
      <w:r>
        <w:rPr>
          <w:rFonts w:eastAsia="Arial Cyr" w:cs="Arial Cyr" w:ascii="Arial Cyr" w:hAnsi="Arial Cyr"/>
        </w:rPr>
        <w:t>Инструкцией Банка России № 30 (пункты 3.8, 6.8) предусмотрена возможность использования аккредитивной формы расчетов при оплате импортируемых товаров.</w:t>
      </w:r>
    </w:p>
    <w:p>
      <w:pPr>
        <w:pStyle w:val="MainText"/>
        <w:rPr>
          <w:rFonts w:ascii="Arial Cyr" w:hAnsi="Arial Cyr" w:eastAsia="Arial Cyr" w:cs="Arial Cyr"/>
        </w:rPr>
      </w:pPr>
      <w:r>
        <w:rPr>
          <w:rFonts w:eastAsia="Arial Cyr" w:cs="Arial Cyr" w:ascii="Arial Cyr" w:hAnsi="Arial Cyr"/>
        </w:rPr>
        <w:t>Таким образом, иностранная валюта, купленная юридическим лицом — резидентом на внутреннем валютном рынке Российской Федерации в установленном порядке, может переводиться со специального транзитного валютного счета для расчетов по импортному контракту в форме документарного аккредитива, в том числе на счет покрытия по аккредитив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Каковы действия уполномоченного банка в случае поступления в пользу клиента иностранной валюты и непредставления им в уполномоченный банк поручения на обязательную (обратную) продажу иностранной валюты и документов, указывающих цель поступления данных средств?</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настоящее время зачисление возвращаемых авансовых платежей (любой иной возврат платежа) осуществляется в порядке, предусмотренном пунктом 6 раздела II Инструкции Банка России № 7, сначала на транзитный валютный счет, затем на текущий.</w:t>
      </w:r>
    </w:p>
    <w:p>
      <w:pPr>
        <w:pStyle w:val="MainText"/>
        <w:rPr>
          <w:rFonts w:ascii="Arial Cyr" w:hAnsi="Arial Cyr" w:eastAsia="Arial Cyr" w:cs="Arial Cyr"/>
        </w:rPr>
      </w:pPr>
      <w:r>
        <w:rPr>
          <w:rFonts w:eastAsia="Arial Cyr" w:cs="Arial Cyr" w:ascii="Arial Cyr" w:hAnsi="Arial Cyr"/>
        </w:rPr>
        <w:t>В случае, если в пользу юридического лица — резидента (клиента) поступили денежные средства в иностранной валюте и в уполномоченный банк клиентом не представлены Сведения о договоре и обосновывающие документы, установленные Инструкцией Банка России № 83-И, на основании пункта 1.5 данной Инструкции уполномоченный банк зачисляет поступившую в пользу клиента иностранную валюту на транзитный валютный счет и извещает клиента о ее зачислении в порядке, установленном пунктом 10 Инструкции Банка России № 7.</w:t>
      </w:r>
    </w:p>
    <w:p>
      <w:pPr>
        <w:pStyle w:val="MainText"/>
        <w:rPr>
          <w:rFonts w:ascii="Arial Cyr" w:hAnsi="Arial Cyr" w:eastAsia="Arial Cyr" w:cs="Arial Cyr"/>
        </w:rPr>
      </w:pPr>
      <w:r>
        <w:rPr>
          <w:rFonts w:eastAsia="Arial Cyr" w:cs="Arial Cyr" w:ascii="Arial Cyr" w:hAnsi="Arial Cyr"/>
        </w:rPr>
        <w:t>При непредставлении юридическим лицом — резидентом, в пользу которого поступили указанные денежные средства, документов, установленных Инструкцией Банка России № 83-И, заявления, предусмотренного пунктом 4.6 Инструкции Банка России № 7, а также Поручения на обратную (обязательную) продажу иностранной валюты уполномоченный банк обязан осуществить одно из следующих действ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ить обратную продажу поступившей в пользу клиента иностранной валюты в полном объеме в порядке, установленном пунктом 12 Указания Банка России № 383-У, — в случае, если поступившие в уполномоченный банк от его банков-корреспондентов расчетные документы содержат указания о характере платежа, поступившего в пользу клиента и/или у уполномоченного банка имеются иные документы (в том числе расчетные), подтверждающие, что указанные поступления подпадают под подпункты а, б, в, г пункта 12 Указания Банка России № 383-У, в том числе что поступившие средства были ранее переведены клиентом с ег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ить обязательную продажу поступившей в пользу клиента иностранной валюты в размере 75% в порядке, установленном пунктом 14 Инструкции Банка России № 7, — в случае, если поступившие в уполномоченный банк от его банков-корреспондентов (нерезидентов) расчетные документы не содержат указания о характере платежа, поступившего в пользу клиента и/или в уполномоченном банке отсутствуют иные документы (в том числе расчетные), подтверждающие, что указанные поступления подпадают под подпункты а, б, в, г пункта 12 Указания Банка России № 383-У, в том числе что поступившие средства были ранее переведены клиентом с ег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вести поступившую в пользу клиента иностранную валюту с его транзитного валютного счета на его текущий валютный счет — в случае, если поступившие в уполномоченный банк от его банков-корреспондентов (нерезидентов) расчетные документы содержат указания о характере платежа, поступившего в пользу клиента, подтверждающие, что указанные поступления не подлежат обязательной продаже в соответствии с пунктами 4.1—4.6 Инструкции Банка России № 7.</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6. Какие расчетные документы о переводе купленной иностранной валюты Исполняющему банку следует помещать в Досье, ведущееся в соответствии с требованиями Указания Банка России № 383-У?</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сполняющий банк для целей осуществления валютного контроля и формирования Досье, открываемого в соответствии с требованиями Указания Банка России № 383-У, обязан вести учет всех документов, подтверждающих обоснованность покупки резидентом иностранной валюты на валютном рынке и ее последующее целевое использование.</w:t>
      </w:r>
    </w:p>
    <w:p>
      <w:pPr>
        <w:pStyle w:val="MainText"/>
        <w:rPr>
          <w:rFonts w:ascii="Arial Cyr" w:hAnsi="Arial Cyr" w:eastAsia="Arial Cyr" w:cs="Arial Cyr"/>
        </w:rPr>
      </w:pPr>
      <w:r>
        <w:rPr>
          <w:rFonts w:eastAsia="Arial Cyr" w:cs="Arial Cyr" w:ascii="Arial Cyr" w:hAnsi="Arial Cyr"/>
        </w:rPr>
        <w:t>Если Исполняющий банк использует систему автоматизированного приема от клиентов платежных поручений на перевод средств за границу и передачу информации по системе СВИФТ, то распоряжения клиентов на перевод купленной иностранной валюты со специального транзитного валютного счета за рубеж должны быть распечатаны, заверены Исполняющим банком и клиентом и после этого помещены в соответствующее Досье.</w:t>
      </w:r>
    </w:p>
    <w:p>
      <w:pPr>
        <w:pStyle w:val="MainText"/>
        <w:rPr>
          <w:rFonts w:ascii="Arial Cyr" w:hAnsi="Arial Cyr" w:eastAsia="Arial Cyr" w:cs="Arial Cyr"/>
        </w:rPr>
      </w:pPr>
      <w:r>
        <w:rPr>
          <w:rFonts w:eastAsia="Arial Cyr" w:cs="Arial Cyr" w:ascii="Arial Cyr" w:hAnsi="Arial Cyr"/>
        </w:rPr>
        <w:t>Так как сведения из распоряжения на перевод купленной на валютном рынке иностранной валюты необходимы Исполняющему банку для заполнения раздела 2 Карточки учета, Исполняющий банк обязан на основании пункта 11 Указания Банка России № 383-У потребовать от резидента указывать на копии распоряжения о переводе средств со специального транзитного валютного счета дополнительно те реквизиты, которые предусмотрены пунктом 11 Указания Банка России № 383-У, а именно “код вида платежа” и “код страны банка — получателя платеж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7. На какой счет Исполняющий банк обязан зачислить наличную иностранную валюту, неиспользованную резидентом на цели оплаты командировочных расходов?</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ами 6.2 и 6.3 Положения Банка России от 25.06.97 № 62 “О порядке покупки и выдачи иностранной валюты для оплаты командировочных расходов” (далее — Положение Банка России № 62) наличная иностранная валюта, не использованная во время служебной командировки за пределами Российской Федерации или в случае несостоявшейся служебной командировки, сдается Клиентом в уполномоченный банк в течение 10 рабочих дней с момента их возвращения Командируемым лицом в кассу Клиента.</w:t>
      </w:r>
    </w:p>
    <w:p>
      <w:pPr>
        <w:pStyle w:val="MainText"/>
        <w:rPr>
          <w:rFonts w:ascii="Arial Cyr" w:hAnsi="Arial Cyr" w:eastAsia="Arial Cyr" w:cs="Arial Cyr"/>
        </w:rPr>
      </w:pPr>
      <w:r>
        <w:rPr>
          <w:rFonts w:eastAsia="Arial Cyr" w:cs="Arial Cyr" w:ascii="Arial Cyr" w:hAnsi="Arial Cyr"/>
        </w:rPr>
        <w:t>На основании пунктов 4 и 12 Указания Банка России № 383-У возврат не использованной резидентом иностранной валюты, купленной на цели оплаты командировочных расходов и снятой со специального транзитного валютного счета, осуществляется на специальный транзитный валютный счет.</w:t>
      </w:r>
    </w:p>
    <w:p>
      <w:pPr>
        <w:pStyle w:val="MainText"/>
        <w:rPr>
          <w:rFonts w:ascii="Arial Cyr" w:hAnsi="Arial Cyr" w:eastAsia="Arial Cyr" w:cs="Arial Cyr"/>
        </w:rPr>
      </w:pPr>
      <w:r>
        <w:rPr>
          <w:rFonts w:eastAsia="Arial Cyr" w:cs="Arial Cyr" w:ascii="Arial Cyr" w:hAnsi="Arial Cyr"/>
        </w:rPr>
        <w:t>Указанная иностранная валюта подлежит обратной продаже на внутреннем валютном рынке со специального транзитного валютного счета в порядке, установленном пунктом 12 Указания Банка России № 383-У.</w:t>
      </w:r>
    </w:p>
    <w:p>
      <w:pPr>
        <w:pStyle w:val="MainText"/>
        <w:rPr>
          <w:rFonts w:ascii="Arial Cyr" w:hAnsi="Arial Cyr" w:eastAsia="Arial Cyr" w:cs="Arial Cyr"/>
        </w:rPr>
      </w:pPr>
      <w:r>
        <w:rPr>
          <w:rFonts w:eastAsia="Arial Cyr" w:cs="Arial Cyr" w:ascii="Arial Cyr" w:hAnsi="Arial Cyr"/>
        </w:rPr>
        <w:t>При этом Исполняющий банк может открыть новую Карточку учета с отражением в ней суммы возвращаемой иностранной валюты, подлежащей обратной продаже и последующим помещением данной Карточки учета в архив Досье специального транзитного валютного сче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8. В какой срок осуществляется обратная продажа иностранной валюты, не использованной резидентом для оплаты командировочных расходов?</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Для осуществления обратной продажи купленной резидентом иностранной валюты, находящейся на его специальном транзитном валютном счете, Исполняющий банк не позднее следующего рабочего дня после истечения срока, указанного в пункте 11 Указания Банка России № 383-У, обязан депонировать иностранную валюту, подлежащую обратной продаже, со специального транзитного валютного счета резидента на отдельный лицевой счет пассивного балансового счета № 47405 “Расчеты с клиентами по покупке и продаже иностранной валюты”.</w:t>
      </w:r>
    </w:p>
    <w:p>
      <w:pPr>
        <w:pStyle w:val="MainText"/>
        <w:rPr>
          <w:rFonts w:ascii="Arial Cyr" w:hAnsi="Arial Cyr" w:eastAsia="Arial Cyr" w:cs="Arial Cyr"/>
        </w:rPr>
      </w:pPr>
      <w:r>
        <w:rPr>
          <w:rFonts w:eastAsia="Arial Cyr" w:cs="Arial Cyr" w:ascii="Arial Cyr" w:hAnsi="Arial Cyr"/>
        </w:rPr>
        <w:t>В течение 3 рабочих дней от даты депонирования иностранной валюты на отдельном лицевом счете пассивного балансового счета № 47405 “Расчеты с клиентами по покупке и продаже иностранной валюты” (включая день депонирования) Исполняющий банк обязан продать указанную в настоящем пункте иностранную валюту в порядке, установленном Банком России, с зачислением суммы в рублях, полученной от ее продажи, на расчетный счет этого резиден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9. Каким образом осуществляется учет средств, депонированных уполномоченным банком для целей осуществления конверсионных операций?</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нструкцией Банка России № 7 не предусмотрены специальный аналитический учет этих операций и иные формы отчетности, устанавливаемые Департаментом валютного регулирования. Следовательно, уполномоченные банки должны осуществлять учет в соответствии с правилами ведения синтетического учета. Согласно разъяснению, полученному из Департамента бухгалтерского учета и отчетности Банка России, на балансовых счетах № 47405, 47406 на отдельном лицевом счете учитываются “Авансы полученные и предоставленные” до заключения конверсионных сделок, а также согласно Указанию Банка России от 11.12.97 № 62-У “О внесении изменений и дополнений в “Правила ведения бухгалтерского учета в кредитных организациях, расположенных на территории Российской Федерации” № 61 от 18.06.97” в п. 4.25 на балансовом счете № 47405 (П) на отдельном лицевом счете открывается счет “Средства в иностранной валюте для обязательной продажи на валютном рынке” по учету обязательной продажи экспортной валютной выручки согласно Инструкции Банка России № 7. Аналитический учет ведется на лицевых счетах, открываемых каждому клиенту, и виду валюты.</w:t>
      </w:r>
    </w:p>
    <w:p>
      <w:pPr>
        <w:pStyle w:val="MainText"/>
        <w:rPr>
          <w:rFonts w:ascii="Arial Cyr" w:hAnsi="Arial Cyr" w:eastAsia="Arial Cyr" w:cs="Arial Cyr"/>
        </w:rPr>
      </w:pPr>
      <w:r>
        <w:rPr>
          <w:rFonts w:eastAsia="Arial Cyr" w:cs="Arial Cyr" w:ascii="Arial Cyr" w:hAnsi="Arial Cyr"/>
        </w:rPr>
        <w:t>Учет кредиторской задолженности банка перед клиентом по средствам, депонированным на балансовом счете № 47405, должен осуществляться до момента окончательного расчета с клиентом по покупке (продаже) иностранной валюты.</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10. Вправе ли уполномоченный банк увеличить лимит суммы обоснования покупки иностранной валюты, если иностранная валюта покупается для уплаты резидентом штрафных санкций по кредитному договору?</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24 Инструкции Банка России № 7 юридические лица — резиденты имеют право покупать иностранную валюту за рубли через уполномоченные банки на внутреннем валютном рынке для осуществления платежей в погашение кредитов, полученных в иностранной валюте у уполномоченных банков, включая проценты за пользование указанными кредитами, а также суммы штрафных санкций за неисполнение либо ненадлежащее исполнение обязательств по возврату этих кредитов.</w:t>
      </w:r>
    </w:p>
    <w:p>
      <w:pPr>
        <w:pStyle w:val="MainText"/>
        <w:rPr>
          <w:rFonts w:ascii="Arial Cyr" w:hAnsi="Arial Cyr" w:eastAsia="Arial Cyr" w:cs="Arial Cyr"/>
        </w:rPr>
      </w:pPr>
      <w:r>
        <w:rPr>
          <w:rFonts w:eastAsia="Arial Cyr" w:cs="Arial Cyr" w:ascii="Arial Cyr" w:hAnsi="Arial Cyr"/>
        </w:rPr>
        <w:t>Таким образом, на основании кредитного договора, предусматривающего уплату заемщиком штрафных санкций за неисполнение (ненадлежащее исполнение) последним своих обязательств, уполномоченный банк вправе увеличить лимит суммы обоснования покупки иностранной валюты, учтенный в Карточке учета на сумму подлежащих уплате резидентом штрафных санкций.</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 xml:space="preserve">Вопросы по применению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w:t>
        <w:br/>
        <w:t>(далее — Инструкция Банка России № 7)</w:t>
      </w:r>
    </w:p>
    <w:p>
      <w:pPr>
        <w:pStyle w:val="MainText"/>
        <w:rPr>
          <w:rFonts w:ascii="Arial Cyr" w:hAnsi="Arial Cyr" w:eastAsia="Arial Cyr" w:cs="Arial Cyr"/>
          <w:i/>
          <w:i/>
          <w:iCs/>
        </w:rPr>
      </w:pPr>
      <w:r>
        <w:rPr>
          <w:rFonts w:eastAsia="Arial Cyr" w:cs="Arial Cyr" w:ascii="Arial Cyr" w:hAnsi="Arial Cyr"/>
          <w:i/>
          <w:iCs/>
        </w:rPr>
        <w:t>1. Соответствуют ли установленному порядку обязательной продажи валютной выручки следующие действия уполномоченного банка: банк покупает у клиента валютную выручку, подлежащую обязательной продаже, и затем продает ее на ЕТС?</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 xml:space="preserve">В соответствии с пунктом 2 Инструкции Банка России № 7 обязательная продажа части экспортной валютной выручки юридического лица осуществляется по поручению последнего </w:t>
      </w:r>
      <w:r>
        <w:rPr>
          <w:rFonts w:eastAsia="Arial Cyr" w:cs="Arial Cyr" w:ascii="Arial Cyr" w:hAnsi="Arial Cyr"/>
          <w:b/>
          <w:bCs/>
        </w:rPr>
        <w:t xml:space="preserve">через </w:t>
      </w:r>
      <w:r>
        <w:rPr>
          <w:rFonts w:eastAsia="Arial Cyr" w:cs="Arial Cyr" w:ascii="Arial Cyr" w:hAnsi="Arial Cyr"/>
        </w:rPr>
        <w:t>уполномоченные банки на межбанковских валютных биржах, действующих на основании соответствующих лицензий Банка России, либо непосредственно Центральному банку Российской Федерации — по согласованию с Департаментом иностранных операций Банка России,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Следовательно, уполномоченный банк не вправе покупать у клиента валютную выручку, подлежащую обязательной продаже на внутреннем валютном рынке Российской Федерации. Обязательная продажа валютной выручки осуществляется посредством заключения клиентом с уполномоченным банком договоров комиссии или договоров поручения, в соответствии с которыми уполномоченный банк выступает комиссионером или поверенным при продаже валютной выручки на ЕТС.</w:t>
      </w:r>
    </w:p>
    <w:p>
      <w:pPr>
        <w:pStyle w:val="MainText"/>
        <w:rPr>
          <w:rFonts w:ascii="Arial Cyr" w:hAnsi="Arial Cyr" w:eastAsia="Arial Cyr" w:cs="Arial Cyr"/>
        </w:rPr>
      </w:pPr>
      <w:r>
        <w:rPr>
          <w:rFonts w:eastAsia="Arial Cyr" w:cs="Arial Cyr" w:ascii="Arial Cyr" w:hAnsi="Arial Cyr"/>
        </w:rPr>
        <w:t>Уполномоченный банк вправе осуществить покупку иностранной валюты за счет собственных средств в пределах лимита открытой валютной позиции при продаже иностранной валюты в сумме, меньшей размера одного лота биржевых торгов.</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Подлежит ли обязательной продаже иностранная валюта, поступающая резиденту в качестве дара от нерезидента?</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3 Инструкции Банка России № 7 обязательная продажа осуществляется резидентами от всей суммы поступлений в иностранной валюте от нерезидентов.</w:t>
      </w:r>
    </w:p>
    <w:p>
      <w:pPr>
        <w:pStyle w:val="MainText"/>
        <w:rPr>
          <w:rFonts w:ascii="Arial Cyr" w:hAnsi="Arial Cyr" w:eastAsia="Arial Cyr" w:cs="Arial Cyr"/>
        </w:rPr>
      </w:pPr>
      <w:r>
        <w:rPr>
          <w:rFonts w:eastAsia="Arial Cyr" w:cs="Arial Cyr" w:ascii="Arial Cyr" w:hAnsi="Arial Cyr"/>
        </w:rPr>
        <w:t>Пунктом 4 Инструкции Банка России № 7 предусмотрены виды поступлений в иностранной валюте от нерезидентов, не подлежащие обязательной продаже. В их число включены поступления в иностранной валюте в виде пожертвований на благотворительные цели.</w:t>
      </w:r>
    </w:p>
    <w:p>
      <w:pPr>
        <w:pStyle w:val="MainText"/>
        <w:rPr>
          <w:rFonts w:ascii="Arial Cyr" w:hAnsi="Arial Cyr" w:eastAsia="Arial Cyr" w:cs="Arial Cyr"/>
        </w:rPr>
      </w:pPr>
      <w:r>
        <w:rPr>
          <w:rFonts w:eastAsia="Arial Cyr" w:cs="Arial Cyr" w:ascii="Arial Cyr" w:hAnsi="Arial Cyr"/>
        </w:rPr>
        <w:t>Таким образом, поступления от нерезидента в иностранной валюте в виде дара, за исключением пожертвований на благотворительные цели, подлежат обязательной продаж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Вправе ли уполномоченный банк требовать с клиентов комиссионное вознаграждение за осуществление обязательной продажи валютной выручк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нструкция Банка России № 7 предусматривает возможность получения уполномоченным банком комиссионного вознаграждения по операциям, связанным с обязательной продажей валютной выручки. В соответствии с пунктом 9 Инструкции Банка России № 7 размер такого вознаграждения не должен превышать 1,3% от суммы продаваемой иностранной валюты.</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Вправе ли резидент перечислять иностранную валюту, оставшуюся после обязательной продажи, с транзитного валютного счета, открытого в одном уполномоченном банке, минуя параллельно открытый текущий валютный счет в этом же банке, на свой текущий валютный счет, открытый в другом уполномоченном банк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5.8 совместной Инструкции Банка России и ГТК России от 13.10.99 № 86-И и № 01-23/26541 “О порядке осуществления валютного контроля за поступлением в Российскую Федерацию выручки от экспорта товаров” в случае, если выручка ошибочно поступила в уполномоченный банк, не оформлявший ПС по Контракту, Экспортер в течение 7 календарных дней от даты поступления средств обязан дать уполномоченному банку поручение на перевод поступивших средств в полном объеме на свой Счет в Банке, оформившем ПС по указанному Контракту. К поручению на перевод Экспортер прилагает подписанную Ответственным лицом Банка и заверенную печатью Банка ксерокопию ПС, которая вместе с поручением на перевод служит для уполномоченного банка основанием для осуществления указанного перевода.</w:t>
      </w:r>
    </w:p>
    <w:p>
      <w:pPr>
        <w:pStyle w:val="MainText"/>
        <w:rPr/>
      </w:pPr>
      <w:r>
        <w:rPr>
          <w:rFonts w:eastAsia="Arial Cyr" w:cs="Arial Cyr" w:ascii="Arial Cyr" w:hAnsi="Arial Cyr"/>
        </w:rPr>
        <w:t>При непредставлении указанного поручения в сроки, предусмотренные в первом абзаце настоящего пункта, поступившие средства в иностранной валюте подлежат обязательной продаже и зачислению на счета Экспортера в установленном порядке</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Перевод резидентом средств в иностранной валюте, оставшихся после обязательной продажи, со своего транзитного валютного счета, открытого в одном уполномоченном банке, на свой текущий валютный счет, открытый в другом уполномоченном банке, не является валютной операцией и может быть осуществлен без разрешения Банка России.</w:t>
      </w:r>
    </w:p>
    <w:p>
      <w:pPr>
        <w:pStyle w:val="MainText"/>
        <w:rPr>
          <w:rFonts w:ascii="Arial Cyr" w:hAnsi="Arial Cyr" w:eastAsia="Arial Cyr" w:cs="Arial Cyr"/>
        </w:rPr>
      </w:pPr>
      <w:r>
        <w:rPr>
          <w:rFonts w:eastAsia="Arial Cyr" w:cs="Arial Cyr" w:ascii="Arial Cyr" w:hAnsi="Arial Cyr"/>
        </w:rPr>
        <w:t>В соответствии с требованиями Инструкции Банка России № 7 средства в иностранной валюте до зачисления на текущий валютный счет, открытый в другом уполномоченном банке, должны быть зачислены на транзитный валютный счет резидента в этом уполномоченном банке. При этом уполномоченный банк вправе потребовать у резидента представления документов, подтверждающих исполнение требования об обязательной продаже валютной выручки. В случае непредставления таких документов уполномоченный банк обязан осуществить продажу в установленном порядк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Вправе ли резидент до осуществления обязательной продажи списывать со своего транзитного валютного счета иностранную валюту, поступившую по одному договору, для осуществления платежей, предусмотренных пунктом 8 Инструкции Банка России № 7, по другим договорам?</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оложения пункта 8 Инструкции Банка России № 7 не содержат ограничений использования до обязательной продажи валютной выручки с транзитного валютного счета, поступившей по одному договору, на цели, предусмотренные указанным пунктом, по другому договору.</w:t>
      </w:r>
    </w:p>
    <w:p>
      <w:pPr>
        <w:pStyle w:val="MainText"/>
        <w:rPr>
          <w:rFonts w:ascii="Arial Cyr" w:hAnsi="Arial Cyr" w:eastAsia="Arial Cyr" w:cs="Arial Cyr"/>
        </w:rPr>
      </w:pPr>
      <w:r>
        <w:rPr>
          <w:rFonts w:eastAsia="Arial Cyr" w:cs="Arial Cyr" w:ascii="Arial Cyr" w:hAnsi="Arial Cyr"/>
        </w:rPr>
        <w:t>Таким образом, резидент вправе до осуществления обязательной продажи списывать со своего транзитного валютного счета иностранную валюту, поступившую по одному договору, для осуществления платежей, предусмотренных пунктом 8 Инструкции Банка России № 7, по другим договорам.</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6. Каким образом отсчитываются сроки в семь дней и три дня, предусмотренные Инструкцией № 7?</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Пунктом 14 Инструкции Банка России № 7 предусмотрено, что при непредставлении юридическим лицом поручения на обязательную продажу по истечении семи календарных дней от даты зачисления поступлений в иностранной валюте на его транзитный валютный счет уполномоченный банк осуществляет обязательную продажу валютной выручки</w:t>
      </w:r>
      <w:r>
        <w:rPr>
          <w:rFonts w:eastAsia="Arial Cyr" w:cs="Arial Cyr" w:ascii="Arial Cyr" w:hAnsi="Arial Cyr"/>
          <w:i/>
          <w:iCs/>
        </w:rPr>
        <w:t xml:space="preserve"> самостоятельно.</w:t>
      </w:r>
    </w:p>
    <w:p>
      <w:pPr>
        <w:pStyle w:val="MainText"/>
        <w:rPr>
          <w:rFonts w:ascii="Arial Cyr" w:hAnsi="Arial Cyr" w:eastAsia="Arial Cyr" w:cs="Arial Cyr"/>
        </w:rPr>
      </w:pPr>
      <w:r>
        <w:rPr>
          <w:rFonts w:eastAsia="Arial Cyr" w:cs="Arial Cyr" w:ascii="Arial Cyr" w:hAnsi="Arial Cyr"/>
        </w:rPr>
        <w:t>В соответствии со статьей 191 Гражданского кодекса Российской Федерации течение срока, определенного периодом времени, начинается на следующий день после календарной даты или события, которыми определено его начало.</w:t>
      </w:r>
    </w:p>
    <w:p>
      <w:pPr>
        <w:pStyle w:val="MainText"/>
        <w:rPr>
          <w:rFonts w:ascii="Arial Cyr" w:hAnsi="Arial Cyr" w:eastAsia="Arial Cyr" w:cs="Arial Cyr"/>
        </w:rPr>
      </w:pPr>
      <w:r>
        <w:rPr>
          <w:rFonts w:eastAsia="Arial Cyr" w:cs="Arial Cyr" w:ascii="Arial Cyr" w:hAnsi="Arial Cyr"/>
        </w:rPr>
        <w:t>Таким образом, срок в семь дней начинается на следующий день после даты зачисления валютной выручки на транзитный валютный счет резидента.</w:t>
      </w:r>
    </w:p>
    <w:p>
      <w:pPr>
        <w:pStyle w:val="MainText"/>
        <w:rPr>
          <w:rFonts w:ascii="Arial Cyr" w:hAnsi="Arial Cyr" w:eastAsia="Arial Cyr" w:cs="Arial Cyr"/>
        </w:rPr>
      </w:pPr>
      <w:r>
        <w:rPr>
          <w:rFonts w:eastAsia="Arial Cyr" w:cs="Arial Cyr" w:ascii="Arial Cyr" w:hAnsi="Arial Cyr"/>
        </w:rPr>
        <w:t>В соответствии с пунктом 12 Инструкции Банка России № 7 уполномоченный банк обязан продать иностранную валюту на межбанковской валютной бирже (Единой торговой сессии) в течение трех рабочих дней от даты ее зачисления на свой отдельный лицевой счет “Расчеты с клиентами по покупке и продаже иностранной валюты”, включая день зачисления.</w:t>
      </w:r>
    </w:p>
    <w:p>
      <w:pPr>
        <w:pStyle w:val="MainText"/>
        <w:rPr>
          <w:rFonts w:ascii="Arial Cyr" w:hAnsi="Arial Cyr" w:eastAsia="Arial Cyr" w:cs="Arial Cyr"/>
        </w:rPr>
      </w:pPr>
      <w:r>
        <w:rPr>
          <w:rFonts w:eastAsia="Arial Cyr" w:cs="Arial Cyr" w:ascii="Arial Cyr" w:hAnsi="Arial Cyr"/>
        </w:rPr>
        <w:t>Таким образом, срок в три дня начинается со дня зачисления уполномоченным банком иностранной валюты на свой отдельный лицевой счет “Расчеты с клиентами по покупке и продаже иностранной валюты”.</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7. Каким образом уполномоченный банк вправе формировать биржевые лоты при осуществлении обязательной продажи валютной выручки клиентов?</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Экспортная выручка, подлежащая обязательной продаже, поступившая в уполномоченный банк по разным контрактам одного экспортера или поступившая в пользу разных экспортеров, может консолидироваться уполномоченным банком для осуществления обязательной продажи на специальных торговых сессиях межбанковских валютных бирж или для продажи Банку России. Такое консолидирование допустимо при условии соблюдения сроков осуществления обязательной продажи, установленных Указом Президента Российской Федерации “О частичном изменении порядка обязательной продажи части валютной выручки и взимания экспортных пошлин” от 14 июня 1992 года № 629, Инструкцией Банка России № 7.</w:t>
      </w:r>
    </w:p>
    <w:p>
      <w:pPr>
        <w:pStyle w:val="MainText"/>
        <w:rPr>
          <w:rFonts w:ascii="Arial Cyr" w:hAnsi="Arial Cyr" w:eastAsia="Arial Cyr" w:cs="Arial Cyr"/>
        </w:rPr>
      </w:pPr>
      <w:r>
        <w:rPr>
          <w:rFonts w:eastAsia="Arial Cyr" w:cs="Arial Cyr" w:ascii="Arial Cyr" w:hAnsi="Arial Cyr"/>
        </w:rPr>
        <w:t>В случае, если разность между суммой иностранной валюты, подлежащей обязательной продаже, и суммой, кратной размеру одного лота биржевых торгов, меньше размера одного лота биржевых торгов, уполномоченный банк вправе купить иностранную валюту в сумме этой разности от своего имени и за свой счет в пределах лимита открытой валютной позиции (пункт 12 Инструкции Банка России № 7).</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8. Каковы должны быть действия уполномоченного банка при зачислении на счет клиента иностранной валюты, в отношении которой клиентом не представлены документы и другая информация?</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оступления в иностранной валюте в пользу резидента подлежат зачислению на его транзитный валютный счет в уполномоченном банке не позже дня, следующего за днем поступления в банк соответствующего платежного документа (статья 849 Гражданского кодекса Российской Федерации, пункт 6 Инструкции Банка России № 7).</w:t>
      </w:r>
    </w:p>
    <w:p>
      <w:pPr>
        <w:pStyle w:val="MainText"/>
        <w:rPr>
          <w:rFonts w:ascii="Arial Cyr" w:hAnsi="Arial Cyr" w:eastAsia="Arial Cyr" w:cs="Arial Cyr"/>
        </w:rPr>
      </w:pPr>
      <w:r>
        <w:rPr>
          <w:rFonts w:eastAsia="Arial Cyr" w:cs="Arial Cyr" w:ascii="Arial Cyr" w:hAnsi="Arial Cyr"/>
        </w:rPr>
        <w:t>В соответствии с пунктом 1.1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резидент должен представить в банк необходимые документы, на основании которых осуществляется валютная операция, а также в установленных случаях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 (пункт 11 Инструкции Банка России № 7).</w:t>
      </w:r>
    </w:p>
    <w:p>
      <w:pPr>
        <w:pStyle w:val="MainText"/>
        <w:rPr>
          <w:rFonts w:ascii="Arial Cyr" w:hAnsi="Arial Cyr" w:eastAsia="Arial Cyr" w:cs="Arial Cyr"/>
        </w:rPr>
      </w:pPr>
      <w:r>
        <w:rPr>
          <w:rFonts w:eastAsia="Arial Cyr" w:cs="Arial Cyr" w:ascii="Arial Cyr" w:hAnsi="Arial Cyr"/>
        </w:rPr>
        <w:t>При непредставлении клиентом документов и другой информации о валютной операции по зачислению на счет клиента иностранной валюты, а также при непредставлении юридическим лицом в установленных случаях поручения, указанного в пункте 11 Инструкции Банка России № 7, уполномоченный банк на основании пункта 1.3 Указания Банка России № 500-У обязан направить информацию об этом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Независимо от представления документов поступившие средства в иностранной валюте подлежат обязательной продаже и зачислению на счета Экспортера в порядке и сроки, установленные Инструкцией Банка России № 7.</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9. Должен ли резидент осуществлять обязательную продажу всей валютной выручки одновременно или может поручить уполномоченному банку осуществить обязательную продажу валютной выручки по частям?</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нструкция Банка России № 7 не устанавливает ограничений в отношении возможности резидента дать уполномоченному банку поручение на обязательную продажу семидесяти пяти процентов валютной выручки по частям при условии соблюдения сроков, установленных настоящей Инструкцией.</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 xml:space="preserve">Вопросы по применению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от 22.03.99 № 519-У </w:t>
        <w:br/>
        <w:t xml:space="preserve">(далее — Указание Банка России № 519-У) </w:t>
        <w:br/>
        <w:t xml:space="preserve">и Указания Банка России от 14.04.99 № 543-У “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от 22.03.99 № 519-У </w:t>
        <w:br/>
        <w:t>(далее — Указание Банка России № 543-У)</w:t>
      </w:r>
    </w:p>
    <w:p>
      <w:pPr>
        <w:pStyle w:val="MainText"/>
        <w:rPr>
          <w:rFonts w:ascii="Arial Cyr" w:hAnsi="Arial Cyr" w:eastAsia="Arial Cyr" w:cs="Arial Cyr"/>
          <w:i/>
          <w:i/>
          <w:iCs/>
        </w:rPr>
      </w:pPr>
      <w:r>
        <w:rPr>
          <w:rFonts w:eastAsia="Arial Cyr" w:cs="Arial Cyr" w:ascii="Arial Cyr" w:hAnsi="Arial Cyr"/>
          <w:i/>
          <w:iCs/>
        </w:rPr>
        <w:t>1. Какие документы представляются в Исполняющий банк юридическим лицом — резидентом по договорам об импорте товаров, при ввозе которых на территорию Российской Федерации не производится оформление ГТД, в следующих случаях:</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ри покупке иностранной валюты в соответствии с пунктом 2 Указания Банка России № 519-У одновременно с представлением в Исполняющий банк поручения на покупку, если товары уже ввезены на территорию Российской Федерации;</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ри возврате депозита, открытого в соответствии с пунктом 3.2 Указания Банка России № 519-У?</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ри импорте товаров, ввозимых с территории стран СНГ, с которыми у Российской Федерации существует единое таможенное пространство, в связи с чем не предусмотрено оформление ГТД, юридическими лицами — резидентами для покупки иностранной валюты и возврата депозита, открытого в соответствии с пунктом 3.2 Указания Банка России № 519-У, в Исполняющий банк представляется Поручение на покупку, а копия ГТД не представляется. При этом юридическое лицо — резидент обязано представить копию иного документа, подтверждающего передачу товаров юридическому лицу — резиденту либо ввоз товаров (накладная, складское свидетельство и другие) с территории соответствующего государства, заверенную самим юридическим лицом — резидентом, а по требованию Исполняющего банка — нотариально.</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Существуют ли обязательные требования о выплате и размере процентов по договору депозита, заключаемому Исполняющим банком и юридическим лицом — резидентом в соответствии с пунктом 3.2 Указания Банка России № 519-У?</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орядок начисления и выплаты процентов за пользование депозитом, открытым юридическим лицом — резидентом в Исполняющем банке в соответствии с требованием пункта 3.2 Указания Банка России № 519-У, определяется соглашением сторон по договору об открытии депозита в соответствии с гражданским законодательством.</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Возможна ли выдача территориальным учреждением Банка России единого разрешения на уменьшение размера рублевых средств, подлежащих внесению в депозит в соответствии с пунктом 3.2 Указания Банка России № 519-У, в порядке, установленном Положением Банка России № 78-П, по одному договору об импорте товаров в Российскую Федерацию, предусматривающему несколько платежей?</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лучае осуществления по одному импортному контракту нескольких платежей, требующих открытия в Исполняющем банке депозита в размере средств, перечисленных на покупку иностранной валюты в соответствии с пунктом 3.1 Указания Банка России № 519, юридическое лицо — резидент, представив единый комплект документов, вправе получить одно разрешение на уменьшение размера рублевых средств, подлежащих внесению в депозит, по нескольким платежам по одному импортному контракту (с указанием сумм платежей).</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Возможно ли указание в разрешении, выдаваемом в соответствии с Положением Банка России № 78-П, суммы в рублях, пропорциональной сумме в иностранной валюте?</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В тексте разрешений, выдаваемых территориальными учреждениями Банка России в соответствии с Положением Банка России № 78-П, возможна следующая запись: “...на сумму, пропорциональную _____ (</w:t>
      </w:r>
      <w:r>
        <w:rPr>
          <w:rFonts w:eastAsia="Arial Cyr" w:cs="Arial Cyr" w:ascii="Arial Cyr" w:hAnsi="Arial Cyr"/>
          <w:i/>
          <w:iCs/>
        </w:rPr>
        <w:t>указывается определенная сумма в иностранной валюте</w:t>
      </w:r>
      <w:r>
        <w:rPr>
          <w:rFonts w:eastAsia="Arial" w:cs="Arial" w:ascii="Arial" w:hAnsi="Arial"/>
        </w:rPr>
        <w:t>)”.</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Вправе ли уполномоченный банк производить возврат депозита (полностью или частично) при неполном использовании рублей, направленных на покупку иностранной валюты (например, в случае изменения курса рублей потребовалось меньше, чем предполагалось)?</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Неполное использование рублей, направленных на покупку иностранной валюты, является основанием для частичного пропорционального возврата уполномоченным банком юридическому лицу — резиденту суммы депозита, открытого в соответствии с пунктом 3.2 Указания Банка России № 519-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6. Вправе ли уполномоченный банк производить возврат депозита на расчетные счета клиентов в случае, если операция покупки иностранной валюты не состоялась (например, если клиента не устраивает курс покупк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Согласно пункту 3 Указания Банка России № 519-У открытие юридическим лицом — резидентом депозита в Исполняющем банке осуществляется при перечислении рублей на покупку иностранной валюты.</w:t>
      </w:r>
    </w:p>
    <w:p>
      <w:pPr>
        <w:pStyle w:val="MainText"/>
        <w:rPr>
          <w:rFonts w:ascii="Arial Cyr" w:hAnsi="Arial Cyr" w:eastAsia="Arial Cyr" w:cs="Arial Cyr"/>
        </w:rPr>
      </w:pPr>
      <w:r>
        <w:rPr>
          <w:rFonts w:eastAsia="Arial Cyr" w:cs="Arial Cyr" w:ascii="Arial Cyr" w:hAnsi="Arial Cyr"/>
        </w:rPr>
        <w:t>Таким образом, если юридическим лицом — резидентом не была осуществлена покупка иностранной валюты, то отсутствуют правовые основания для нахождения суммы рублей на указанном депозите.</w:t>
      </w:r>
    </w:p>
    <w:p>
      <w:pPr>
        <w:pStyle w:val="MainText"/>
        <w:rPr>
          <w:rFonts w:ascii="Arial Cyr" w:hAnsi="Arial Cyr" w:eastAsia="Arial Cyr" w:cs="Arial Cyr"/>
        </w:rPr>
      </w:pPr>
      <w:r>
        <w:rPr>
          <w:rFonts w:eastAsia="Arial Cyr" w:cs="Arial Cyr" w:ascii="Arial Cyr" w:hAnsi="Arial Cyr"/>
        </w:rPr>
        <w:t>Учитывая изложенное, в том случае, когда операция покупки иностранной валюты не состоялась, Исполняющий банк обязан вернуть юридическому лицу — резиденту сумму депози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7. Вправе ли уполномоченный банк производить возврат депозита (полностью или частично) в случаях, предусмотренных пунктом 1 Указания Банка России № 543-У?</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На основании пункта 1 Указания Банка России № 543-У представление юридическим лицом — резидентом копии одного из документов, указанных в пунктах 1.1—1.5 данного Указания, является для Исполняющего банка основанием для возврата суммы (части суммы) рублевого депозита, открытого юридическим лицом в соответствии с пунктом 3.2 Указания Банка России № 519-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8. Каким образом можно получить информацию о кредитном рейтинге степени долгосрочной кредитоспособности иностранных банков в соответствии с требованиями пункта 1 Приложения 1 к Указанию Банка России № 543-У?</w:t>
      </w:r>
    </w:p>
    <w:p>
      <w:pPr>
        <w:pStyle w:val="MainText"/>
        <w:rPr>
          <w:rFonts w:ascii="Arial" w:hAnsi="Arial" w:eastAsia="Arial" w:cs="Arial"/>
          <w:i/>
          <w:i/>
          <w:iCs/>
        </w:rPr>
      </w:pPr>
      <w:r>
        <w:rPr>
          <w:rFonts w:eastAsia="Arial" w:cs="Arial" w:ascii="Arial" w:hAnsi="Arial"/>
          <w:i/>
          <w:iCs/>
        </w:rPr>
      </w:r>
    </w:p>
    <w:p>
      <w:pPr>
        <w:pStyle w:val="MainText"/>
        <w:keepNext w:val="true"/>
        <w:spacing w:before="0" w:after="120"/>
        <w:rPr/>
      </w:pPr>
      <w:r>
        <w:rPr/>
        <w:t>Указанную информацию можно найти в сети Internet по следующим электронным адресам:</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Название рейтинговой компании</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Адрес</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eastAsia="Arial" w:cs="Arial"/>
                <w:color w:val="auto"/>
              </w:rPr>
            </w:pPr>
            <w:r>
              <w:rPr>
                <w:rFonts w:eastAsia="Arial" w:cs="Arial" w:ascii="Arial" w:hAnsi="Arial"/>
                <w:color w:val="auto"/>
              </w:rPr>
              <w:t>“</w:t>
            </w:r>
            <w:r>
              <w:rPr>
                <w:rFonts w:eastAsia="Arial" w:cs="Arial" w:ascii="Arial" w:hAnsi="Arial"/>
                <w:color w:val="auto"/>
              </w:rPr>
              <w:t>Moody’s”</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eastAsia="Arial" w:cs="Arial"/>
                <w:color w:val="auto"/>
              </w:rPr>
            </w:pPr>
            <w:r>
              <w:rPr>
                <w:rFonts w:eastAsia="Arial" w:cs="Arial" w:ascii="Arial" w:hAnsi="Arial"/>
                <w:color w:val="auto"/>
              </w:rPr>
              <w:t>http://www.moodys.co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eastAsia="Arial" w:cs="Arial"/>
                <w:color w:val="auto"/>
              </w:rPr>
            </w:pPr>
            <w:r>
              <w:rPr>
                <w:rFonts w:eastAsia="Arial" w:cs="Arial" w:ascii="Arial" w:hAnsi="Arial"/>
                <w:color w:val="auto"/>
              </w:rPr>
              <w:t>“</w:t>
            </w:r>
            <w:r>
              <w:rPr>
                <w:rFonts w:eastAsia="Arial" w:cs="Arial" w:ascii="Arial" w:hAnsi="Arial"/>
                <w:color w:val="auto"/>
              </w:rPr>
              <w:t>Standard and Poor’s”</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eastAsia="Arial" w:cs="Arial"/>
                <w:color w:val="auto"/>
              </w:rPr>
            </w:pPr>
            <w:r>
              <w:rPr>
                <w:rFonts w:eastAsia="Arial" w:cs="Arial" w:ascii="Arial" w:hAnsi="Arial"/>
                <w:color w:val="auto"/>
              </w:rPr>
              <w:t>http://www.standardpoor.co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eastAsia="Arial" w:cs="Arial"/>
                <w:color w:val="auto"/>
              </w:rPr>
            </w:pPr>
            <w:r>
              <w:rPr>
                <w:rFonts w:eastAsia="Arial" w:cs="Arial" w:ascii="Arial" w:hAnsi="Arial"/>
                <w:color w:val="auto"/>
              </w:rPr>
              <w:t>“</w:t>
            </w:r>
            <w:r>
              <w:rPr>
                <w:rFonts w:eastAsia="Arial" w:cs="Arial" w:ascii="Arial" w:hAnsi="Arial"/>
                <w:color w:val="auto"/>
              </w:rPr>
              <w:t>Fitch IBCA”</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eastAsia="Arial" w:cs="Arial"/>
                <w:color w:val="auto"/>
              </w:rPr>
            </w:pPr>
            <w:r>
              <w:rPr>
                <w:rFonts w:eastAsia="Arial" w:cs="Arial" w:ascii="Arial" w:hAnsi="Arial"/>
                <w:color w:val="auto"/>
              </w:rPr>
              <w:t>http://www.fitchibca.co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eastAsia="Arial" w:cs="Arial"/>
                <w:color w:val="auto"/>
              </w:rPr>
            </w:pPr>
            <w:r>
              <w:rPr>
                <w:rFonts w:eastAsia="Arial" w:cs="Arial" w:ascii="Arial" w:hAnsi="Arial"/>
                <w:color w:val="auto"/>
              </w:rPr>
              <w:t>“</w:t>
            </w:r>
            <w:r>
              <w:rPr>
                <w:rFonts w:eastAsia="Arial" w:cs="Arial" w:ascii="Arial" w:hAnsi="Arial"/>
                <w:color w:val="auto"/>
              </w:rPr>
              <w:t>Thomson Financial BankWatch”</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eastAsia="Arial" w:cs="Arial"/>
                <w:color w:val="auto"/>
              </w:rPr>
            </w:pPr>
            <w:r>
              <w:rPr>
                <w:rFonts w:eastAsia="Arial" w:cs="Arial" w:ascii="Arial" w:hAnsi="Arial"/>
                <w:color w:val="auto"/>
              </w:rPr>
              <w:t>http://www.bankwatch.com/</w:t>
            </w:r>
          </w:p>
        </w:tc>
      </w:tr>
    </w:tbl>
    <w:p>
      <w:pPr>
        <w:pStyle w:val="MainText"/>
        <w:spacing w:before="120" w:after="0"/>
        <w:rPr>
          <w:rFonts w:ascii="Arial Cyr" w:hAnsi="Arial Cyr" w:eastAsia="Arial Cyr" w:cs="Arial Cyr"/>
        </w:rPr>
      </w:pPr>
      <w:r>
        <w:rPr>
          <w:rFonts w:eastAsia="Arial Cyr" w:cs="Arial Cyr" w:ascii="Arial Cyr" w:hAnsi="Arial Cyr"/>
        </w:rPr>
        <w:t>Информацию о банках, входящих в 1000 крупнейших банков по величине активов по данным справочника “Бэнкерс альманах”, можно найти по адресу http://www.reedbusiness.com.</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Вопросы по применению Инструкции Банка России от 16.07.93 № 16 “О порядке открытия и ведения уполномоченными банками счетов нерезидентов в валюте Российской Федерации” (далее — Инструкция Банка России № 16)</w:t>
      </w:r>
    </w:p>
    <w:p>
      <w:pPr>
        <w:pStyle w:val="MainText"/>
        <w:rPr>
          <w:rFonts w:ascii="Arial Cyr" w:hAnsi="Arial Cyr" w:eastAsia="Arial Cyr" w:cs="Arial Cyr"/>
          <w:i/>
          <w:i/>
          <w:iCs/>
        </w:rPr>
      </w:pPr>
      <w:r>
        <w:rPr>
          <w:rFonts w:eastAsia="Arial Cyr" w:cs="Arial Cyr" w:ascii="Arial Cyr" w:hAnsi="Arial Cyr"/>
          <w:i/>
          <w:iCs/>
        </w:rPr>
        <w:t>1. Подлежат ли валютные операции между резидентами и нерезидентами в рублях делению на текущие и связанные с движением капитала?</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 xml:space="preserve">Пунктом 8 статьи 1 Закона Российской Федерации “О валютном регулировании и валютном контроле” установлено, что текущие операции и операции, связанные с движением капитала, подразделяются на операции </w:t>
      </w:r>
      <w:r>
        <w:rPr>
          <w:rFonts w:eastAsia="Arial Cyr" w:cs="Arial Cyr" w:ascii="Arial Cyr" w:hAnsi="Arial Cyr"/>
          <w:b/>
          <w:bCs/>
          <w:i/>
          <w:iCs/>
        </w:rPr>
        <w:t>в иностранной валюте и ценными бумагами в иностранной валюте.</w:t>
      </w:r>
    </w:p>
    <w:p>
      <w:pPr>
        <w:pStyle w:val="MainText"/>
        <w:rPr>
          <w:rFonts w:ascii="Arial Cyr" w:hAnsi="Arial Cyr" w:eastAsia="Arial Cyr" w:cs="Arial Cyr"/>
        </w:rPr>
      </w:pPr>
      <w:r>
        <w:rPr>
          <w:rFonts w:eastAsia="Arial Cyr" w:cs="Arial Cyr" w:ascii="Arial Cyr" w:hAnsi="Arial Cyr"/>
        </w:rPr>
        <w:t>Таким образом, валютные операции между резидентами и нерезидентами в рублях не отнесены действующим законодательством ни к текущим операциям, ни к операциям, связанным с движением капитал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Допускается ли перевод средств с рублевого счета типа “И” одного нерезидента на рублевый счет типа “И” другого нерезидента при осуществлении данными нерезидентами расчетов между собой по сделкам, связанным с осуществлением инвестиций на территории Российской Федераци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3 раздела V Инструкции Банка России № 16 запрещаются переводы с рублевого счета типа “И” одного нерезидента на рублевый счет типа “И” другого нерезидента.</w:t>
      </w:r>
    </w:p>
    <w:p>
      <w:pPr>
        <w:pStyle w:val="MainText"/>
        <w:rPr>
          <w:rFonts w:ascii="Arial Cyr" w:hAnsi="Arial Cyr" w:eastAsia="Arial Cyr" w:cs="Arial Cyr"/>
        </w:rPr>
      </w:pPr>
      <w:r>
        <w:rPr>
          <w:rFonts w:eastAsia="Arial Cyr" w:cs="Arial Cyr" w:ascii="Arial Cyr" w:hAnsi="Arial Cyr"/>
        </w:rPr>
        <w:t>Учитывая изложенное, нерезиденты вправе использовать средства со своих рублевых счетов типа “И” в соответствии с режимами указанных счетов для расчетов с резидентами по сделкам, связанным с осуществлением инвестиций, а также зачислять на свои рублевые счета типа “И” средства от реализации объектов иностранных инвестиций на территории Российской Федерации.</w:t>
      </w:r>
    </w:p>
    <w:p>
      <w:pPr>
        <w:pStyle w:val="MainText"/>
        <w:rPr>
          <w:rFonts w:ascii="Arial Cyr" w:hAnsi="Arial Cyr" w:eastAsia="Arial Cyr" w:cs="Arial Cyr"/>
        </w:rPr>
      </w:pPr>
      <w:r>
        <w:rPr>
          <w:rFonts w:eastAsia="Arial Cyr" w:cs="Arial Cyr" w:ascii="Arial Cyr" w:hAnsi="Arial Cyr"/>
        </w:rPr>
        <w:t>Однако нерезиденты не могут использовать свои рублевые счета типа “И” для расчетов между собой по сделкам, связанным с осуществлением инвестиций на территории Российской Федерац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Какое количество счетов типа “Т” нерезидент вправе открыть в уполномоченных банках? Обязательно ли наличие филиала (представительства) на территории Российской Федерации у нерезидента, открывающего счет типа “Т”?</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Ранее Инструкцией Банка России № 16 количество рублевых счетов типа “Т”, открываемых на имя нерезидента, было ограничено количеством филиалов и представительств нерезиден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В настоящее время в соответствии с пунктом 1.2 Инструкции Банка России № 16 (в редакции Указания Банка России от 30.06.99 № 595-У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 рублевые счета типа “Т” открываются на основании договора банковского счета, заключенного с уполномоченным банком, на имя нерезидентов следующих категор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приятий, учреждений,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нков и иных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еждународных межправительствен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фициальных представительств.</w:t>
      </w:r>
    </w:p>
    <w:p>
      <w:pPr>
        <w:pStyle w:val="MainText"/>
        <w:rPr>
          <w:rFonts w:ascii="Arial Cyr" w:hAnsi="Arial Cyr" w:eastAsia="Arial Cyr" w:cs="Arial Cyr"/>
        </w:rPr>
      </w:pPr>
      <w:r>
        <w:rPr>
          <w:rFonts w:eastAsia="Arial Cyr" w:cs="Arial Cyr" w:ascii="Arial Cyr" w:hAnsi="Arial Cyr"/>
        </w:rPr>
        <w:t>Таким образом, после вступления в силу Указания Банка России № 595-У не обязательно наличие филиала (представительства) на территории Российской Федерации у нерезидента, открывающего рублевый счет в уполномоченном банке.</w:t>
      </w:r>
    </w:p>
    <w:p>
      <w:pPr>
        <w:pStyle w:val="MainText"/>
        <w:rPr>
          <w:rFonts w:ascii="Arial Cyr" w:hAnsi="Arial Cyr" w:eastAsia="Arial Cyr" w:cs="Arial Cyr"/>
        </w:rPr>
      </w:pPr>
      <w:r>
        <w:rPr>
          <w:rFonts w:eastAsia="Arial Cyr" w:cs="Arial Cyr" w:ascii="Arial Cyr" w:hAnsi="Arial Cyr"/>
        </w:rPr>
        <w:t>Нерезиденты, не имеющие филиалов и представительств на территории Российской Федерации, открывают рублевые счета типа “Т” в порядке, установленном Инструкцией Банка России № 16, на основании документов, предусмотренных в пункте 1 раздела III Инструкции Банка России № 16.</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Нерезидент намерен закрыть счет типа “И” в одном уполномоченном банке и открыть аналогичный счет в другом уполномоченном банке. Каким образом он может осуществить перевод денежных средств на вновь открытый счет типа “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унктом 2.3 раздела II Инструкции Банка России № 16 установлено, что на имя одного нерезидента может быть открыт только один рублевый счет типа “И” в Российской Федерации в одном из уполномоченных банков.</w:t>
      </w:r>
    </w:p>
    <w:p>
      <w:pPr>
        <w:pStyle w:val="MainText"/>
        <w:rPr>
          <w:rFonts w:ascii="Arial Cyr" w:hAnsi="Arial Cyr" w:eastAsia="Arial Cyr" w:cs="Arial Cyr"/>
        </w:rPr>
      </w:pPr>
      <w:r>
        <w:rPr>
          <w:rFonts w:eastAsia="Arial Cyr" w:cs="Arial Cyr" w:ascii="Arial Cyr" w:hAnsi="Arial Cyr"/>
        </w:rPr>
        <w:t>Вместе с тем если нерезидентом в уполномоченный банк представлено заявление о закрытии его рублевого счета типа “И”, то ему может быть открыт рублевый счет типа “И” в другом уполномоченном банке, на который могут быть переведены средства с закрываемого счета типа “И”, после чего этот счет должен быть закрыт.</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Какие документы должны быть представлены нерезидентом в уполномоченный банк для покупки иностранной валюты за счет средств, находящихся на его рублевом счете типа “И” или рублевом корреспондентском счете банка-нерезидента?</w:t>
      </w:r>
    </w:p>
    <w:p>
      <w:pPr>
        <w:pStyle w:val="MainText"/>
        <w:rPr>
          <w:rFonts w:ascii="Arial Cyr" w:hAnsi="Arial Cyr" w:eastAsia="Arial Cyr" w:cs="Arial Cyr"/>
          <w:i/>
          <w:i/>
          <w:iCs/>
        </w:rPr>
      </w:pPr>
      <w:r>
        <w:rPr>
          <w:rFonts w:eastAsia="Arial Cyr" w:cs="Arial Cyr" w:ascii="Arial Cyr" w:hAnsi="Arial Cyr"/>
          <w:i/>
          <w:iCs/>
        </w:rPr>
        <w:t>Необходимо ли представление нерезидентами в уполномоченный банк документов, подтверждающих наличие основания для зачисления или списания денежных средств с рублевых счетов указанных нерезидентов?</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5 раздела I Инструкции Банка России № 16 покупка нерезидентами иностранной валюты через уполномоченные банки за счет средств на своих рублевых счетах типа “И”, а также рублевых корреспондентских счетах банков-нерезидентов допускается только после представления в уполномоченный банк, выполняющий поручение на покупку иностранной валюты, документов, подтверждающих зачисление рублей на эти счета по основаниям, предусмотренным пунктом 1 раздела IV, пунктом 3 раздела IV либо пунктом 1 раздела V Инструкции Банка России № 16, заверенных уполномоченным банком, в котором открыт рублевый счет типа “И” или рублевый корреспондентский счет банка-нерезидента.</w:t>
      </w:r>
    </w:p>
    <w:p>
      <w:pPr>
        <w:pStyle w:val="MainText"/>
        <w:rPr>
          <w:rFonts w:ascii="Arial Cyr" w:hAnsi="Arial Cyr" w:eastAsia="Arial Cyr" w:cs="Arial Cyr"/>
        </w:rPr>
      </w:pPr>
      <w:r>
        <w:rPr>
          <w:rFonts w:eastAsia="Arial Cyr" w:cs="Arial Cyr" w:ascii="Arial Cyr" w:hAnsi="Arial Cyr"/>
        </w:rPr>
        <w:t>Инструкция Банка России № 16 не устанавливает перечня документов, которые могут подтверждать обоснованность зачисления рублей на указанные рублевые счета нерезидентов.</w:t>
      </w:r>
    </w:p>
    <w:p>
      <w:pPr>
        <w:pStyle w:val="MainText"/>
        <w:rPr>
          <w:rFonts w:ascii="Arial Cyr" w:hAnsi="Arial Cyr" w:eastAsia="Arial Cyr" w:cs="Arial Cyr"/>
        </w:rPr>
      </w:pPr>
      <w:r>
        <w:rPr>
          <w:rFonts w:eastAsia="Arial Cyr" w:cs="Arial Cyr" w:ascii="Arial Cyr" w:hAnsi="Arial Cyr"/>
        </w:rPr>
        <w:t>Если иное не будет установлено Банком России, то документами, подтверждающими зачисление рублей на счета типа “И” и рублевые корреспондентские счета банков-нерезидентов, могут являться документы, подтверждающие совершение сделки в письменной форме (в том числе путем обмена посредством почтовой, телеграфной, телетайпной, телефонной, электронной или иной связи), документы, подтверждающие факт передачи товаров, выполнения работ, оказания услуг, а также другие документы, подтверждающие основания зачисления средств на рублевые счета нерезидентов.</w:t>
      </w:r>
    </w:p>
    <w:p>
      <w:pPr>
        <w:pStyle w:val="MainText"/>
        <w:rPr>
          <w:rFonts w:ascii="Arial Cyr" w:hAnsi="Arial Cyr" w:eastAsia="Arial Cyr" w:cs="Arial Cyr"/>
        </w:rPr>
      </w:pPr>
      <w:r>
        <w:rPr>
          <w:rFonts w:eastAsia="Arial Cyr" w:cs="Arial Cyr" w:ascii="Arial Cyr" w:hAnsi="Arial Cyr"/>
        </w:rPr>
        <w:t>В случае, если основанием проведения операции является сделка, совершаемая в устной форме, а также если в силу характера операции нерезидент не может представить каких-либо иных доказательств, документами, подтверждающими зачисление на рублевые счета нерезидентов денежных средств, могут являться полноформатные расчетные документы о зачислении рублей на счета нерезидентов, содержащие расшифровку основания платежа в поле “Назначение платежа”, подтверждающую зачисление рублей на эти счета по основаниям, предусмотренным пунктом 1 раздела IV, пунктом 3 раздела IV либо пунктом 1 раздела V настоящей Инструкции.</w:t>
      </w:r>
    </w:p>
    <w:p>
      <w:pPr>
        <w:pStyle w:val="MainText"/>
        <w:rPr>
          <w:rFonts w:ascii="Arial Cyr" w:hAnsi="Arial Cyr" w:eastAsia="Arial Cyr" w:cs="Arial Cyr"/>
        </w:rPr>
      </w:pPr>
      <w:r>
        <w:rPr>
          <w:rFonts w:eastAsia="Arial Cyr" w:cs="Arial Cyr" w:ascii="Arial Cyr" w:hAnsi="Arial Cyr"/>
        </w:rPr>
        <w:t>Представленные документы подлежат заверению уполномоченным банком, на рублевый счет нерезидента в котором поступили рублевые средства, при покупке иностранной валюты за счет указанных рублевых средств.</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6. В каком порядке осуществляется покупка нерезидентами (юридическими и физическими лицами) за рубли недвижимости в Российской Федераци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С учетом положений Федерального закона “Об иностранных инвестициях в Российской Федерации” от 9.07.99 № 160-ФЗ, а также действующего валютного законодательства Российской Федерации юридические лица — нерезиденты могут осуществлять платежи по сделкам купли-продажи недвижимого имущества со своего рублевого счета типа “И”, открытого в уполномоченном банке (пункт 2.1 раздела II и пункт 2.2 раздела V Инструкции Банка России № 16).</w:t>
      </w:r>
    </w:p>
    <w:p>
      <w:pPr>
        <w:pStyle w:val="MainText"/>
        <w:rPr>
          <w:rFonts w:ascii="Arial Cyr" w:hAnsi="Arial Cyr" w:eastAsia="Arial Cyr" w:cs="Arial Cyr"/>
        </w:rPr>
      </w:pPr>
      <w:r>
        <w:rPr>
          <w:rFonts w:eastAsia="Arial Cyr" w:cs="Arial Cyr" w:ascii="Arial Cyr" w:hAnsi="Arial Cyr"/>
        </w:rPr>
        <w:t>Физические лица — нерезиденты могут оплачивать приобретаемую в Российской Федерации недвижимость в рублях со своих счетов, открытых в уполномоченных банках в порядке, предусмотренном разделом VI Инструкции Банка России № 16.</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7. В каком порядке осуществляются платежи в пользу резидентов в оплату поставляемых из Российской Федерации товаров, в отношении которых применяются нетарифные меры внешнеэкономического регулирования, по перечню, устанавливаемому Правительством Российской Федераци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ри применении пункта 2.1 раздела IV Инструкции Банка России № 16 и решении вопроса об отнесении экспортируемых товаров к товарам, в отношении которых применяются нетарифные меры внешнеторгового регулирования, следует руководствоваться федеральными законами и иными правовыми актами Российской Федерации, принятыми по вопросам нетарифного регулирования отдельных товаров (лицензирования, квотирования).</w:t>
      </w:r>
    </w:p>
    <w:p>
      <w:pPr>
        <w:pStyle w:val="MainText"/>
        <w:rPr>
          <w:rFonts w:ascii="Arial Cyr" w:hAnsi="Arial Cyr" w:eastAsia="Arial Cyr" w:cs="Arial Cyr"/>
        </w:rPr>
      </w:pPr>
      <w:r>
        <w:rPr>
          <w:rFonts w:eastAsia="Arial Cyr" w:cs="Arial Cyr" w:ascii="Arial Cyr" w:hAnsi="Arial Cyr"/>
        </w:rPr>
        <w:t>Режим рублевых счетов нерезидентов типа “Т” , установленный пунктом 1.1 раздела II Инструкции Банка России № 16, не предусматривает расчетов по операциям, связанным с осуществлением экспорта из Российской Федерации товаров, в отношении которых применяются нетарифные меры внешнеэкономического регулирования.</w:t>
      </w:r>
    </w:p>
    <w:p>
      <w:pPr>
        <w:pStyle w:val="MainText"/>
        <w:rPr>
          <w:rFonts w:ascii="Arial Cyr" w:hAnsi="Arial Cyr" w:eastAsia="Arial Cyr" w:cs="Arial Cyr"/>
        </w:rPr>
      </w:pPr>
      <w:r>
        <w:rPr>
          <w:rFonts w:eastAsia="Arial Cyr" w:cs="Arial Cyr" w:ascii="Arial Cyr" w:hAnsi="Arial Cyr"/>
        </w:rPr>
        <w:t>В соответствии с пунктом 1.3 данной Инструкции расчеты в рублях по подобным операциям также не могут быть осуществлены через рублевые счета банков-нерезидентов, открытые в уполномоченных банках.</w:t>
      </w:r>
    </w:p>
    <w:p>
      <w:pPr>
        <w:pStyle w:val="MainText"/>
        <w:rPr>
          <w:rFonts w:ascii="Arial Cyr" w:hAnsi="Arial Cyr" w:eastAsia="Arial Cyr" w:cs="Arial Cyr"/>
        </w:rPr>
      </w:pPr>
      <w:r>
        <w:rPr>
          <w:rFonts w:eastAsia="Arial Cyr" w:cs="Arial Cyr" w:ascii="Arial Cyr" w:hAnsi="Arial Cyr"/>
        </w:rPr>
        <w:t>Таким образом, резиденты могут заключать контракты с нерезидентами на экспорт товаров, в отношении которых применяются нетарифные меры внешнеэкономического регулирования, которые содержат условия о расчетах в иностранной валюте, если иное не установлено федеральными законами или международными договорами Российской Федерации.</w:t>
      </w:r>
    </w:p>
    <w:p>
      <w:pPr>
        <w:pStyle w:val="MainText"/>
        <w:rPr>
          <w:rFonts w:ascii="Arial Cyr" w:hAnsi="Arial Cyr" w:eastAsia="Arial Cyr" w:cs="Arial Cyr"/>
        </w:rPr>
      </w:pPr>
      <w:r>
        <w:rPr>
          <w:rFonts w:eastAsia="Arial Cyr" w:cs="Arial Cyr" w:ascii="Arial Cyr" w:hAnsi="Arial Cyr"/>
        </w:rPr>
        <w:t>Однако если международным договором Российской Федерации установлены иные правила, чем предусмотрено законом, то применяются правила международного договора (ст. 15 Конституции Российской Федерации).</w:t>
      </w:r>
    </w:p>
    <w:p>
      <w:pPr>
        <w:pStyle w:val="MainText"/>
        <w:rPr>
          <w:rFonts w:ascii="Arial Cyr" w:hAnsi="Arial Cyr" w:eastAsia="Arial Cyr" w:cs="Arial Cyr"/>
        </w:rPr>
      </w:pPr>
      <w:r>
        <w:rPr>
          <w:rFonts w:eastAsia="Arial Cyr" w:cs="Arial Cyr" w:ascii="Arial Cyr" w:hAnsi="Arial Cyr"/>
        </w:rPr>
        <w:t>Соглашение о создании Платежного союза государств — участников Содружества Независимых Государств от 21 октября 1994 года предусматривает, что в качестве валюты платежа участники платежной системы по их выбору могут использовать национальные валюты сторон или другие валюты (ст. 4 указанного Соглашени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8. Вправе ли уполномоченный банк открыть корреспондентский счет банку-нерезиденту в валюте Российской Федерации в случае отсутствия у банка-нерезидента документов, подтверждающих наличие у него разрешения на занятие банковской деятельностью?</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нструкция Банка России № 16 (пункт 1.3 раздела II) предусматривает открытие рублевых корреспондентских счетов только лицам, имеющим статус банка-нерезидента.</w:t>
      </w:r>
    </w:p>
    <w:p>
      <w:pPr>
        <w:pStyle w:val="MainText"/>
        <w:rPr>
          <w:rFonts w:ascii="Arial Cyr" w:hAnsi="Arial Cyr" w:eastAsia="Arial Cyr" w:cs="Arial Cyr"/>
        </w:rPr>
      </w:pPr>
      <w:r>
        <w:rPr>
          <w:rFonts w:eastAsia="Arial Cyr" w:cs="Arial Cyr" w:ascii="Arial Cyr" w:hAnsi="Arial Cyr"/>
        </w:rPr>
        <w:t>Следовательно, при открытии корреспондентского счета банку-нерезиденту в валюте Российской Федерации необходимо подтверждение государственных органов статуса нерезидента как банка, то есть представление в уполномоченный банк копии банковской лицензии, выписки из банковского реестра либо иного документа, подтверждающего наличие разрешения на занятие банковской деятельностью.</w:t>
      </w:r>
    </w:p>
    <w:p>
      <w:pPr>
        <w:pStyle w:val="MainText"/>
        <w:rPr>
          <w:rFonts w:ascii="Arial Cyr" w:hAnsi="Arial Cyr" w:eastAsia="Arial Cyr" w:cs="Arial Cyr"/>
        </w:rPr>
      </w:pPr>
      <w:r>
        <w:rPr>
          <w:rFonts w:eastAsia="Arial Cyr" w:cs="Arial Cyr" w:ascii="Arial Cyr" w:hAnsi="Arial Cyr"/>
        </w:rPr>
        <w:t>Таким образом, в случае отсутствия у нерезидента документов, подтверждающих наличие у него разрешения государственных органов на занятие банковской деятельностью, уполномоченный банк не вправе открывать ему рублевый корреспондентский счет.</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9. Каков порядок приема выручки, полученной нерезидентами в наличных рублях от реализации физическим лицам (резидентам и нерезидентам) на территории Российской Федерации товаров (работ, услуг)?</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рием наличных денежных средств от юридических лиц — нерезидентов — владельцев рублевых счетов типа “Т” в приходную кассу уполномоченного банка производится в соответствии с Положением “О правилах организации наличного денежного обращения на территории Российской Федерации” от 5 января 1998 года № 14-П, Положением “О порядке ведения кассовых операций в кредитных организациях на территории Российской Федерации” от 25 марта 1997 года № 56 (в редакции Указания Банка России от 30.12.97 № 121-У).</w:t>
      </w:r>
    </w:p>
    <w:p>
      <w:pPr>
        <w:pStyle w:val="MainText"/>
        <w:rPr>
          <w:rFonts w:ascii="Arial Cyr" w:hAnsi="Arial Cyr" w:eastAsia="Arial Cyr" w:cs="Arial Cyr"/>
        </w:rPr>
      </w:pPr>
      <w:r>
        <w:rPr>
          <w:rFonts w:eastAsia="Arial Cyr" w:cs="Arial Cyr" w:ascii="Arial Cyr" w:hAnsi="Arial Cyr"/>
        </w:rPr>
        <w:t>В соответствии с указанными нормативными актами прием денежной наличности от юридических лиц — нерезидентов — владельцев рублевых счетов типа “Т” в приходную кассу уполномоченного банка производится по объявлениям на взнос наличными 0402001, представляющих собой комплект документов, состоящий из Объявления, Ордера и Квитанции. В Объявлении владелец счета обязан заполнить графу “источник взноса”, в которой указывает, что производит зачисление наличной рублевой выручки от реализации физическим лицам на территории Российской Федерации товаров, работ, услуг (пункт 1.15 раздела IV Инструкции Банка России № 16). Кроме того, прием в кассу кредитной организации и зачисление денежной наличности на счет клиента — юридического лица может производиться также по препроводительной ведомости к сумке с рублевой денежной наличностью.</w:t>
      </w:r>
    </w:p>
    <w:p>
      <w:pPr>
        <w:pStyle w:val="MainText"/>
        <w:rPr>
          <w:rFonts w:ascii="Arial Cyr" w:hAnsi="Arial Cyr" w:eastAsia="Arial Cyr" w:cs="Arial Cyr"/>
        </w:rPr>
      </w:pPr>
      <w:r>
        <w:rPr>
          <w:rFonts w:eastAsia="Arial Cyr" w:cs="Arial Cyr" w:ascii="Arial Cyr" w:hAnsi="Arial Cyr"/>
        </w:rPr>
        <w:t>Предоставление в уполномоченный банк иных документов при осуществлении операции по зачислению наличной рублевой выручки нормативными актами Банка России не предусмотрено.</w:t>
      </w:r>
    </w:p>
    <w:p>
      <w:pPr>
        <w:pStyle w:val="MainText"/>
        <w:rPr>
          <w:rFonts w:ascii="Arial Cyr" w:hAnsi="Arial Cyr" w:eastAsia="Arial Cyr" w:cs="Arial Cyr"/>
        </w:rPr>
      </w:pPr>
      <w:r>
        <w:rPr>
          <w:rFonts w:eastAsia="Arial Cyr" w:cs="Arial Cyr" w:ascii="Arial Cyr" w:hAnsi="Arial Cyr"/>
        </w:rPr>
        <w:t>Действующее законодательство Российской Федерации не предусматривает обязанности уполномоченных банков по контролю “легального происхождения” денежных средств клиентов.</w:t>
      </w:r>
    </w:p>
    <w:p>
      <w:pPr>
        <w:pStyle w:val="MainText"/>
        <w:rPr>
          <w:rFonts w:ascii="Arial Cyr" w:hAnsi="Arial Cyr" w:eastAsia="Arial Cyr" w:cs="Arial Cyr"/>
        </w:rPr>
      </w:pPr>
      <w:r>
        <w:rPr>
          <w:rFonts w:eastAsia="Arial Cyr" w:cs="Arial Cyr" w:ascii="Arial Cyr" w:hAnsi="Arial Cyr"/>
        </w:rPr>
        <w:t>В том случае, если у уполномоченного банка возникают вопросы относительно правомерности зачисления юридическим лицом — нерезидентом на свой счет наличных рублевых сумм согласно пункту 1.15 раздела IV Инструкции Банка России № 16, уполномоченный банк может в соответствии с подпунктом “а” пункта 1 статьи 15 Закона Российской Федерации “О валютном регулировании и валютном контроле” затребовать у нерезидента — владельца счета документы, подтверждающие правомерность поступления наличных денежных средств.</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Вопросы по применению Указания Банка России от 12.02.99 №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далее — Указание Банка России № 500-У)</w:t>
      </w:r>
    </w:p>
    <w:p>
      <w:pPr>
        <w:pStyle w:val="MainText"/>
        <w:rPr>
          <w:rFonts w:ascii="Arial Cyr" w:hAnsi="Arial Cyr" w:eastAsia="Arial Cyr" w:cs="Arial Cyr"/>
          <w:i/>
          <w:i/>
          <w:iCs/>
        </w:rPr>
      </w:pPr>
      <w:r>
        <w:rPr>
          <w:rFonts w:eastAsia="Arial Cyr" w:cs="Arial Cyr" w:ascii="Arial Cyr" w:hAnsi="Arial Cyr"/>
          <w:i/>
          <w:iCs/>
        </w:rPr>
        <w:t>1. Распространяется ли действие пункта 1.1 Указания Банка России № 500-У на расчеты в валюте Российской Федерации между резидентами и нерезидентами?</w:t>
      </w:r>
    </w:p>
    <w:p>
      <w:pPr>
        <w:pStyle w:val="MainText"/>
        <w:rPr>
          <w:rFonts w:ascii="Arial Cyr" w:hAnsi="Arial Cyr" w:eastAsia="Arial Cyr" w:cs="Arial Cyr"/>
          <w:i/>
          <w:i/>
          <w:iCs/>
        </w:rPr>
      </w:pPr>
      <w:r>
        <w:rPr>
          <w:rFonts w:eastAsia="Arial Cyr" w:cs="Arial Cyr" w:ascii="Arial Cyr" w:hAnsi="Arial Cyr"/>
          <w:i/>
          <w:iCs/>
        </w:rPr>
        <w:t>Необходимо ли в настоящее время направлять информацию о нарушениях валютного законодательства при совершении операций, не подпадающих под действие Инструкции Банка России № 83-И (например, при расчетах в рублях с нерезидентам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Учитывая преамбулу Указания Банка России № 500-У, в соответствии с которой уполномоченные банки обязаны усилить контроль за валютными операциями, связанными с переводами резидентами иностранной валюты, а также на основании пункта 1.1.3 Инструкции Банка России от 28.06.99 №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 500-У, действие Указания Банка России № 500-У не распространяется на договоры, расчеты по которым осуществляются в валюте Российской Федерации.</w:t>
      </w:r>
    </w:p>
    <w:p>
      <w:pPr>
        <w:pStyle w:val="MainText"/>
        <w:rPr>
          <w:rFonts w:ascii="Arial Cyr" w:hAnsi="Arial Cyr" w:eastAsia="Arial Cyr" w:cs="Arial Cyr"/>
        </w:rPr>
      </w:pPr>
      <w:r>
        <w:rPr>
          <w:rFonts w:eastAsia="Arial Cyr" w:cs="Arial Cyr" w:ascii="Arial Cyr" w:hAnsi="Arial Cyr"/>
        </w:rPr>
        <w:t>Однако уполномоченный банк в соответствии с пунктом 1.3 Указания Банка России № 500-У обязан направлять в Банк России информацию о всех выявленных нарушениях валютного законодательства, в том числе при расчетах в валюте Российской Федерации между резидентами и нерезидентами. В соответствии с пунктом 1.6 Инструкции Банка России № 83-И от 28.06.99 данная информация направляется уполномоченным банком в порядке, установленном указанной инструкцией.</w:t>
      </w:r>
    </w:p>
    <w:p>
      <w:pPr>
        <w:pStyle w:val="MainText"/>
        <w:rPr>
          <w:rFonts w:ascii="Arial Cyr" w:hAnsi="Arial Cyr" w:eastAsia="Arial Cyr" w:cs="Arial Cyr"/>
        </w:rPr>
      </w:pPr>
      <w:r>
        <w:rPr>
          <w:rFonts w:eastAsia="Arial Cyr" w:cs="Arial Cyr" w:ascii="Arial Cyr" w:hAnsi="Arial Cyr"/>
        </w:rPr>
        <w:t>В этом случае уполномоченный банк:</w:t>
      </w:r>
    </w:p>
    <w:p>
      <w:pPr>
        <w:pStyle w:val="MainText"/>
        <w:rPr>
          <w:rFonts w:ascii="Arial Cyr" w:hAnsi="Arial Cyr" w:eastAsia="Arial Cyr" w:cs="Arial Cyr"/>
        </w:rPr>
      </w:pPr>
      <w:r>
        <w:rPr>
          <w:rFonts w:eastAsia="Arial Cyr" w:cs="Arial Cyr" w:ascii="Arial Cyr" w:hAnsi="Arial Cyr"/>
        </w:rPr>
        <w:t>а) формирует только сведения о клиенте, то есть заполняет следующие графы в электронной базе данных “Сведения о договорах”:</w:t>
      </w:r>
    </w:p>
    <w:p>
      <w:pPr>
        <w:pStyle w:val="MainText"/>
        <w:rPr>
          <w:rFonts w:ascii="Arial Cyr" w:hAnsi="Arial Cyr" w:eastAsia="Arial Cyr" w:cs="Arial Cyr"/>
        </w:rPr>
      </w:pPr>
      <w:r>
        <w:rPr>
          <w:rFonts w:eastAsia="Arial Cyr" w:cs="Arial Cyr" w:ascii="Arial Cyr" w:hAnsi="Arial Cyr"/>
        </w:rPr>
        <w:t>графа 1 — наименование клиента;</w:t>
      </w:r>
    </w:p>
    <w:p>
      <w:pPr>
        <w:pStyle w:val="MainText"/>
        <w:rPr>
          <w:rFonts w:ascii="Arial Cyr" w:hAnsi="Arial Cyr" w:eastAsia="Arial Cyr" w:cs="Arial Cyr"/>
        </w:rPr>
      </w:pPr>
      <w:r>
        <w:rPr>
          <w:rFonts w:eastAsia="Arial Cyr" w:cs="Arial Cyr" w:ascii="Arial Cyr" w:hAnsi="Arial Cyr"/>
        </w:rPr>
        <w:t>графа 2 — местонахождение;</w:t>
      </w:r>
    </w:p>
    <w:p>
      <w:pPr>
        <w:pStyle w:val="MainText"/>
        <w:rPr>
          <w:rFonts w:ascii="Arial Cyr" w:hAnsi="Arial Cyr" w:eastAsia="Arial Cyr" w:cs="Arial Cyr"/>
        </w:rPr>
      </w:pPr>
      <w:r>
        <w:rPr>
          <w:rFonts w:eastAsia="Arial Cyr" w:cs="Arial Cyr" w:ascii="Arial Cyr" w:hAnsi="Arial Cyr"/>
        </w:rPr>
        <w:t>графа 3 — дата государственной регистрации;</w:t>
      </w:r>
    </w:p>
    <w:p>
      <w:pPr>
        <w:pStyle w:val="MainText"/>
        <w:rPr>
          <w:rFonts w:ascii="Arial Cyr" w:hAnsi="Arial Cyr" w:eastAsia="Arial Cyr" w:cs="Arial Cyr"/>
        </w:rPr>
      </w:pPr>
      <w:r>
        <w:rPr>
          <w:rFonts w:eastAsia="Arial Cyr" w:cs="Arial Cyr" w:ascii="Arial Cyr" w:hAnsi="Arial Cyr"/>
        </w:rPr>
        <w:t>графа 4 — код ОКПО;</w:t>
      </w:r>
    </w:p>
    <w:p>
      <w:pPr>
        <w:pStyle w:val="MainText"/>
        <w:rPr>
          <w:rFonts w:ascii="Arial Cyr" w:hAnsi="Arial Cyr" w:eastAsia="Arial Cyr" w:cs="Arial Cyr"/>
        </w:rPr>
      </w:pPr>
      <w:r>
        <w:rPr>
          <w:rFonts w:eastAsia="Arial Cyr" w:cs="Arial Cyr" w:ascii="Arial Cyr" w:hAnsi="Arial Cyr"/>
        </w:rPr>
        <w:t>графа 5 — ИНН;</w:t>
      </w:r>
    </w:p>
    <w:p>
      <w:pPr>
        <w:pStyle w:val="MainText"/>
        <w:rPr>
          <w:rFonts w:ascii="Arial Cyr" w:hAnsi="Arial Cyr" w:eastAsia="Arial Cyr" w:cs="Arial Cyr"/>
        </w:rPr>
      </w:pPr>
      <w:r>
        <w:rPr>
          <w:rFonts w:eastAsia="Arial Cyr" w:cs="Arial Cyr" w:ascii="Arial Cyr" w:hAnsi="Arial Cyr"/>
        </w:rPr>
        <w:t>графа 6 — номер текущего валютного счета;</w:t>
      </w:r>
    </w:p>
    <w:p>
      <w:pPr>
        <w:pStyle w:val="MainText"/>
        <w:rPr>
          <w:rFonts w:ascii="Arial Cyr" w:hAnsi="Arial Cyr" w:eastAsia="Arial Cyr" w:cs="Arial Cyr"/>
        </w:rPr>
      </w:pPr>
      <w:r>
        <w:rPr>
          <w:rFonts w:eastAsia="Arial Cyr" w:cs="Arial Cyr" w:ascii="Arial Cyr" w:hAnsi="Arial Cyr"/>
        </w:rPr>
        <w:t>б) проставляет признак нарушения валютного законодательства, а также в соответствующей таблиц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выявления наруш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номер и дату нормативного правового акта, требования которого нарушены клиентом, включая нормативны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статьи (пункта/подпункта) нормативного правового акта, требования которого нарушены клиентом.</w:t>
      </w:r>
    </w:p>
    <w:p>
      <w:pPr>
        <w:pStyle w:val="MainText"/>
        <w:rPr>
          <w:rFonts w:ascii="Arial Cyr" w:hAnsi="Arial Cyr" w:eastAsia="Arial Cyr" w:cs="Arial Cyr"/>
        </w:rPr>
      </w:pPr>
      <w:r>
        <w:rPr>
          <w:rFonts w:eastAsia="Arial Cyr" w:cs="Arial Cyr" w:ascii="Arial Cyr" w:hAnsi="Arial Cyr"/>
        </w:rPr>
        <w:t>Учитывая, что в настоящее время правила осуществления расчетов в валюте Российской Федерации между резидентами и нерезидентами установлены в Инструкции Банка России № 16 от 16.07.93 и в Инструкции Банка России № 86-И от 13.10.99, уполномоченные банки должны представлять в Банк России информацию о нарушениях валютного законодательства при осуществлении расчетов в валюте Российской Федерации между резидентами и нерезидентами при получении резидентом долгосрочного кредита или займа в рублях за счет средств на рублевых счетах типа “И” без разрешения Банка России (пункт 2.5 раздела II Инструкции Банка России № 16 от 16.07.93), а также о нарушении требований Инструкции Банка России № 86-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Должны ли заверяться обосновывающие документы, представляемые в уполномоченный банк в соответствии с Указанием Банка России № 500-У при совершении валютных операций, не подпадающих под действие Инструкции № 83-И, и в каком порядк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Обосновывающие документы, представляемые в уполномоченный банк в соответствии с Указанием Банка России № 500-У, должны быть заверены в порядке, установленном нормативными актами Банка России, регулирующими проведение тех или иных валютных операций.</w:t>
      </w:r>
    </w:p>
    <w:p>
      <w:pPr>
        <w:pStyle w:val="MainText"/>
        <w:rPr>
          <w:rFonts w:ascii="Arial Cyr" w:hAnsi="Arial Cyr" w:eastAsia="Arial Cyr" w:cs="Arial Cyr"/>
        </w:rPr>
      </w:pPr>
      <w:r>
        <w:rPr>
          <w:rFonts w:eastAsia="Arial Cyr" w:cs="Arial Cyr" w:ascii="Arial Cyr" w:hAnsi="Arial Cyr"/>
        </w:rPr>
        <w:t>В тех случаях, когда порядок заверения документов нормативными актами Банка России не установлен, уполномоченный банк и его клиент самостоятельно определяют необходимость заверения обосновывающих документов и его порядок.</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Вопросы по признакам, предусмотренным пунктом 1.2 Указания Банка России № 500-У:</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о подпункту “а”:</w:t>
      </w:r>
    </w:p>
    <w:p>
      <w:pPr>
        <w:pStyle w:val="MainText"/>
        <w:rPr>
          <w:rFonts w:ascii="Arial Cyr" w:hAnsi="Arial Cyr" w:eastAsia="Arial Cyr" w:cs="Arial Cyr"/>
          <w:i/>
          <w:i/>
          <w:iCs/>
        </w:rPr>
      </w:pPr>
      <w:r>
        <w:rPr>
          <w:rFonts w:eastAsia="Arial Cyr" w:cs="Arial Cyr" w:ascii="Arial Cyr" w:hAnsi="Arial Cyr"/>
          <w:i/>
          <w:iCs/>
        </w:rPr>
        <w:t>а) какие из случаев подпадают под действие подпункта “а”:</w:t>
      </w:r>
    </w:p>
    <w:p>
      <w:pPr>
        <w:pStyle w:val="MainText"/>
        <w:rPr>
          <w:rFonts w:ascii="Arial Cyr" w:hAnsi="Arial Cyr" w:eastAsia="Arial Cyr" w:cs="Arial Cyr"/>
          <w:i/>
          <w:i/>
          <w:iCs/>
        </w:rPr>
      </w:pPr>
      <w:r>
        <w:rPr>
          <w:rFonts w:eastAsia="Arial Cyr" w:cs="Arial Cyr" w:ascii="Arial Cyr" w:hAnsi="Arial Cyr"/>
          <w:i/>
          <w:iCs/>
        </w:rPr>
        <w:t>в договоре не предусмотрены штрафные санкции и не предусмотрено обеспечение;</w:t>
      </w:r>
    </w:p>
    <w:p>
      <w:pPr>
        <w:pStyle w:val="MainText"/>
        <w:rPr>
          <w:rFonts w:ascii="Arial Cyr" w:hAnsi="Arial Cyr" w:eastAsia="Arial Cyr" w:cs="Arial Cyr"/>
          <w:i/>
          <w:i/>
          <w:iCs/>
        </w:rPr>
      </w:pPr>
      <w:r>
        <w:rPr>
          <w:rFonts w:eastAsia="Arial Cyr" w:cs="Arial Cyr" w:ascii="Arial Cyr" w:hAnsi="Arial Cyr"/>
          <w:i/>
          <w:iCs/>
        </w:rPr>
        <w:t>в договоре не предусмотрены штрафные санкции, но предусмотрено обеспечение;</w:t>
      </w:r>
    </w:p>
    <w:p>
      <w:pPr>
        <w:pStyle w:val="MainText"/>
        <w:rPr>
          <w:rFonts w:ascii="Arial Cyr" w:hAnsi="Arial Cyr" w:eastAsia="Arial Cyr" w:cs="Arial Cyr"/>
          <w:i/>
          <w:i/>
          <w:iCs/>
        </w:rPr>
      </w:pPr>
      <w:r>
        <w:rPr>
          <w:rFonts w:eastAsia="Arial Cyr" w:cs="Arial Cyr" w:ascii="Arial Cyr" w:hAnsi="Arial Cyr"/>
          <w:i/>
          <w:iCs/>
        </w:rPr>
        <w:t>в договоре предусмотрены штрафные санкции, но не предусмотрено обеспечени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од действие подпункта “а” пункта 1.2 Указания Банка России № 500-У подпадают случаи, когда в договоре не предусмотрены штрафные санкции и не предусмотрено обеспечени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б) что понимается под обеспечением исполнения обязательств, учитывая, что Гражданский кодекс Российской Федерации в статье 329 не содержит исчерпывающего перечня способов обеспечения исполнения обязательств, к которым, в частности, могут быть отнесены аккредитивная форма расчетов, предоплата по экспорту или оплата импортируемых товаров после их ввоза на территорию Российской Федерации, страховани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Действительно, гражданское законодательство не содержит исчерпывающего перечня способов обеспечения исполнения обязательств.</w:t>
      </w:r>
    </w:p>
    <w:p>
      <w:pPr>
        <w:pStyle w:val="MainText"/>
        <w:rPr>
          <w:rFonts w:ascii="Arial Cyr" w:hAnsi="Arial Cyr" w:eastAsia="Arial Cyr" w:cs="Arial Cyr"/>
        </w:rPr>
      </w:pPr>
      <w:r>
        <w:rPr>
          <w:rFonts w:eastAsia="Arial Cyr" w:cs="Arial Cyr" w:ascii="Arial Cyr" w:hAnsi="Arial Cyr"/>
        </w:rPr>
        <w:t>Поэтому к способам обеспечения исполнения обязательств, предусмотренным подпунктом “а” пункта 1.2 Указания Банка России № 500-У, могут быть отнесены как перечисленные в Гражданском кодексе Российской Федерации, так и другие, например, безотзывный аккредитив, предоплата по экспорту или оплата импортируемых товаров после их ввоза на территорию Российской Федерации, страхование, гарантия банк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в) распространяется ли признак, указанный в подпункте “а” пункта 1.2 Указания Банка России № 500-У, на договоры о выполнении работ, оказании услуг, передаче результатов интеллектуальной деятельност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1.2 Инструкции Банка России № 83-И и Порядком заполнения графы 11 Сведений о договоре (Приложение 1 к Инструкции Банка России № 83-И) действие подпункта “а” пункта 1.2 Указания Банка России № 500-У распространяется также на договоры о выполнении работ, оказании услуг, передаче результатов интеллектуальной деятельност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о подпункту “б”:</w:t>
      </w:r>
    </w:p>
    <w:p>
      <w:pPr>
        <w:pStyle w:val="MainText"/>
        <w:rPr>
          <w:rFonts w:ascii="Arial Cyr" w:hAnsi="Arial Cyr" w:eastAsia="Arial Cyr" w:cs="Arial Cyr"/>
          <w:i/>
          <w:i/>
          <w:iCs/>
        </w:rPr>
      </w:pPr>
      <w:r>
        <w:rPr>
          <w:rFonts w:eastAsia="Arial Cyr" w:cs="Arial Cyr" w:ascii="Arial Cyr" w:hAnsi="Arial Cyr"/>
          <w:i/>
          <w:iCs/>
        </w:rPr>
        <w:t>а) подпадают ли под действие данного подпункта случаи, когда платежи осуществляются в пользу нерезидента, зарегистрированного не в оффшорной зоне, на его счет, открытый в оффшорном банк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Действие подпункта “б” пункта 1.2 Указания Банка России № 500-У не распространяется на случаи, когда платежи осуществляются в пользу нерезидента, зарегистрированного не в оффшорной зоне, на его счет, открытый в оффшорном банк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о подпункту “д”:</w:t>
      </w:r>
    </w:p>
    <w:p>
      <w:pPr>
        <w:pStyle w:val="MainText"/>
        <w:rPr>
          <w:rFonts w:ascii="Arial Cyr" w:hAnsi="Arial Cyr" w:eastAsia="Arial Cyr" w:cs="Arial Cyr"/>
          <w:i/>
          <w:i/>
          <w:iCs/>
        </w:rPr>
      </w:pPr>
      <w:r>
        <w:rPr>
          <w:rFonts w:eastAsia="Arial Cyr" w:cs="Arial Cyr" w:ascii="Arial Cyr" w:hAnsi="Arial Cyr"/>
          <w:i/>
          <w:iCs/>
        </w:rPr>
        <w:t>распространяется ли данный подпункт на частичные возвраты аванса?</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Действие подпункта “д” пункта 1.2 Указания Банка России № 500-У распространяется на частичные возвраты аванс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о подпункту “е”:</w:t>
      </w:r>
    </w:p>
    <w:p>
      <w:pPr>
        <w:pStyle w:val="MainText"/>
        <w:rPr>
          <w:rFonts w:ascii="Arial Cyr" w:hAnsi="Arial Cyr" w:eastAsia="Arial Cyr" w:cs="Arial Cyr"/>
          <w:i/>
          <w:i/>
          <w:iCs/>
        </w:rPr>
      </w:pPr>
      <w:r>
        <w:rPr>
          <w:rFonts w:eastAsia="Arial Cyr" w:cs="Arial Cyr" w:ascii="Arial Cyr" w:hAnsi="Arial Cyr"/>
          <w:i/>
          <w:iCs/>
        </w:rPr>
        <w:t>нужно ли отмечать наличие признака, предусмотренного данным подпунктом, если в соответствии с договором получателем является заключивший его нерезидент, а из ГТД, представляемой впоследствии в банк, следует, что товар получен третьим лицом?</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Если в договоре третье лицо не указано, но из представленной ГТД следует, что товар получен третьим лицом, то необходимо отмечать наличие признака, предусмотренного подпунктом “е” пункта 1.2 Указания Банка России № 500-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Должен ли банк направлять информацию о нарушении, если клиент, соблюдая все иные требования валютного законодательства, имея все необходимые для совершения валютной операции документы — контракты, лицензию (разрешение) на валютную операцию, связанную с движением капитала, не представил их в банк до совершения операции в соответствии с Указанием Банка России № 500-У?</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Непредставление клиентом необходимых документов является нарушением валютного законодательства, о чем уполномоченный банк обязан сообщить в Банк России.</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Вопросы по применению Инструкции Банка России от 28.06.99 №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 500-У” (далее — Инструкция Банка России № 83-И)</w:t>
      </w:r>
    </w:p>
    <w:p>
      <w:pPr>
        <w:pStyle w:val="MainText"/>
        <w:rPr>
          <w:rFonts w:ascii="Arial Cyr" w:hAnsi="Arial Cyr" w:eastAsia="Arial Cyr" w:cs="Arial Cyr"/>
          <w:i/>
          <w:i/>
          <w:iCs/>
        </w:rPr>
      </w:pPr>
      <w:r>
        <w:rPr>
          <w:rFonts w:eastAsia="Arial Cyr" w:cs="Arial Cyr" w:ascii="Arial Cyr" w:hAnsi="Arial Cyr"/>
          <w:i/>
          <w:iCs/>
        </w:rPr>
        <w:t>1. Требуется ли оформление Сведений о договоре по договорам, расчеты по которым осуществляются в клиринговых валютах?</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ностранной валютой на основании подпункта “б” пункта 3 статьи 1 Закона Российской Федерации “О валютном регулировании и валютном контроле” являются средства на счетах в денежных единицах иностранных государств и международных денежных или расчетных единицах. Следовательно, действие Инструкции Банка России № 83-И распространяется на договоры, расчеты по которым осуществляются в клиринговых валютах.</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Каким образом заполняется графа 10 “Вид и срок договора” Сведений о договоре в случае, если расчеты осуществляются по договорам купли-продажи товаров, не предусматривающим экспорт (импорт) товаров, а также по договорам о выполнении работ, предоставлении услуг, передаче результатов интеллектуальной деятельности, не предусматривающим экспорт (импорт) работ, услуг, результатов интеллектуальной деятельност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этом случае рекомендуется заполнить в пункте 10 графу “прочие”, которая дополнительно включена в Приложение 1 электронной базы данных “Сведения о договор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Каковы действия уполномоченного банка в случае, если Сведения о договоре, представленные клиентом, не содержат информации о получателе средств по договору и в соответствии с договором данная информация доводится иностранным контрагентом до сведения клиента дополнительно?</w:t>
      </w:r>
    </w:p>
    <w:p>
      <w:pPr>
        <w:pStyle w:val="MainText"/>
        <w:rPr>
          <w:rFonts w:ascii="Arial Cyr" w:hAnsi="Arial Cyr" w:eastAsia="Arial Cyr" w:cs="Arial Cyr"/>
          <w:i/>
          <w:i/>
          <w:iCs/>
        </w:rPr>
      </w:pPr>
      <w:r>
        <w:rPr>
          <w:rFonts w:eastAsia="Arial Cyr" w:cs="Arial Cyr" w:ascii="Arial Cyr" w:hAnsi="Arial Cyr"/>
          <w:i/>
          <w:iCs/>
        </w:rPr>
        <w:t>Является ли основанием для изменения Сведений о договоре представление клиентом в банк письма от своего контрагента-нерезидента о том, что платежи по договору должны осуществляться на счет третьего лица?</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Если в уполномоченный банк представлены Сведения о договоре, в которых не содержится информации о получателе средств по договору купли-продажи товаров или по договору о выполнении работ, предоставлении услуг, передаче результатов интеллектуальной деятельности и в соответствии с указанным договором данная информация доводится иностранным контрагентом до сведения клиента дополнительно, графа 13 “Код страны регистрации получателя по договору” базы данных Сведений о договорах корректируется уполномоченным банком на основании представляемых клиентом в уполномоченный банк расчетных документов и документов, свидетельствующих о доведении до клиента его контрагентом информации о получателе средств по такому договору.</w:t>
      </w:r>
    </w:p>
    <w:p>
      <w:pPr>
        <w:pStyle w:val="MainText"/>
        <w:rPr>
          <w:rFonts w:ascii="Arial Cyr" w:hAnsi="Arial Cyr" w:eastAsia="Arial Cyr" w:cs="Arial Cyr"/>
        </w:rPr>
      </w:pPr>
      <w:r>
        <w:rPr>
          <w:rFonts w:eastAsia="Arial Cyr" w:cs="Arial Cyr" w:ascii="Arial Cyr" w:hAnsi="Arial Cyr"/>
        </w:rPr>
        <w:t>На основании пункта 2.3 Инструкции № 83-И при изменении условий договора и иной информации, содержащейся в Сведениях о договоре, клиент обязан оформить и представить в уполномоченный банк новые Сведения о договоре, содержащие указанные изменения. В случае изменения условий договора клиент обязан представить в уполномоченный банк также оригинал и копию договора, содержащего такие изменени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Нужно ли уполномоченным банкам по договорам, не указанным в пункте 1.2 Указания Банка России № 500-У, представлять в территориальные учреждения информацию по форме согласно Приложению 2 к данному Указанию?</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1.6 Инструкции Банка России № 83-И уполномоченные банки представляют в территориальные учреждения Банка России информацию о нарушениях клиентами валютного законодательства, а также о договорах, обладающих признаками, указанными в пункте 1.2 Указания Банка России № 500-У, в формализованном виде в порядке, установленном указанной Инструкцией.</w:t>
      </w:r>
    </w:p>
    <w:p>
      <w:pPr>
        <w:pStyle w:val="MainText"/>
        <w:rPr>
          <w:rFonts w:ascii="Arial Cyr" w:hAnsi="Arial Cyr" w:eastAsia="Arial Cyr" w:cs="Arial Cyr"/>
        </w:rPr>
      </w:pPr>
      <w:r>
        <w:rPr>
          <w:rFonts w:eastAsia="Arial Cyr" w:cs="Arial Cyr" w:ascii="Arial Cyr" w:hAnsi="Arial Cyr"/>
        </w:rPr>
        <w:t>После вступления в силу Инструкции Банка России № 83-И форма, установленная в Приложении № 2 к Указанию Банка России № 500-У, не используетс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Подпадают ли под действие Инструкции Банка России № 83-И сделки между резидентами Российской Федерации и резидентами Республики Беларусь?</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одпунктом “б” пункта 6 статьи 1 Закона нерезидентами являются юридические лица, созданные в соответствии с законодательством иностранных государств, с местонахождением за пределами Российской Федерации. Таким образом, сделка между резидентом Российской Федерации и юридическим лицом, созданным в соответствии с законодательством Республики Беларусь, подпадает под действие Инструкции Банка России № 83-И в случае ее соответствия требованиям пункта 1.1.3 данной Инструкц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6. Может ли банк не исполнять распоряжение клиента о списании (зачислении) иностранной валюты с его валютного счета без представления в уполномоченный банк Сведений о договоре и обосновывающих документов?</w:t>
      </w:r>
    </w:p>
    <w:p>
      <w:pPr>
        <w:pStyle w:val="MainText"/>
        <w:rPr>
          <w:rFonts w:ascii="Arial Cyr" w:hAnsi="Arial Cyr" w:eastAsia="Arial Cyr" w:cs="Arial Cyr"/>
          <w:i/>
          <w:i/>
          <w:iCs/>
        </w:rPr>
      </w:pPr>
      <w:r>
        <w:rPr>
          <w:rFonts w:eastAsia="Arial Cyr" w:cs="Arial Cyr" w:ascii="Arial Cyr" w:hAnsi="Arial Cyr"/>
          <w:i/>
          <w:iCs/>
        </w:rPr>
        <w:t>Как должен поступить уполномоченный банк, если на счет клиента поступили средства в иностранной валюте, но клиентом не представлены документы, обосновывающие поступление указанной валюты?</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На основании пункта 1.4 Инструкции Банка России № 83-И в случае, если клиентом дано распоряжение о списании иностранной валюты с его валютного счета (текущего, транзитного, специального транзитного) без представления в уполномоченный банк Сведений о договоре и обосновывающих документов, уполномоченный банк обязан отказать клиенту в списании иностранной валюты с валютного счета.</w:t>
      </w:r>
    </w:p>
    <w:p>
      <w:pPr>
        <w:pStyle w:val="MainText"/>
        <w:rPr>
          <w:rFonts w:ascii="Arial Cyr" w:hAnsi="Arial Cyr" w:eastAsia="Arial Cyr" w:cs="Arial Cyr"/>
        </w:rPr>
      </w:pPr>
      <w:r>
        <w:rPr>
          <w:rFonts w:eastAsia="Arial Cyr" w:cs="Arial Cyr" w:ascii="Arial Cyr" w:hAnsi="Arial Cyr"/>
        </w:rPr>
        <w:t>В случае, если в уполномоченный банк поступил платежный документ, на основании которого осуществляется зачисление иностранной валюты на транзитный валютный счет клиента, при отсутствии в уполномоченном банке Сведений о договоре и обосновывающих документов, уполномоченный банк в соответствии с пунктом 1.5 Инструкции Банка России № 83-И зачисляет поступившую в пользу клиента иностранную валюту на соответствующий валютный счет и извещает клиента о ее зачислении в порядке, установленном пунктом 10 Инструкции Банка России № 7.</w:t>
      </w:r>
    </w:p>
    <w:p>
      <w:pPr>
        <w:pStyle w:val="MainText"/>
        <w:rPr>
          <w:rFonts w:ascii="Arial Cyr" w:hAnsi="Arial Cyr" w:eastAsia="Arial Cyr" w:cs="Arial Cyr"/>
        </w:rPr>
      </w:pPr>
      <w:r>
        <w:rPr>
          <w:rFonts w:eastAsia="Arial Cyr" w:cs="Arial Cyr" w:ascii="Arial Cyr" w:hAnsi="Arial Cyr"/>
        </w:rPr>
        <w:t>При этом непредставление клиентом Сведений о договоре и обосновывающих документов, на основании которых осуществляется зачисление иностранной валюты на транзитный валютный счет клиента, является нарушением валютного законодательства. Уполномоченный банк обязан в соответствии с требованием пункта 4 Инструкции Банка России № 83-И информировать территориальное учреждение Банка России о проведении клиентом валютной операции с нарушением установленного порядк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7. Какие документы необходимо представить в банк в качестве оригинала договора при заключении договора с использованием факсимильной связи?</w:t>
      </w:r>
    </w:p>
    <w:p>
      <w:pPr>
        <w:pStyle w:val="MainText"/>
        <w:rPr>
          <w:rFonts w:ascii="Arial" w:hAnsi="Arial" w:eastAsia="Arial" w:cs="Arial"/>
          <w:i/>
          <w:i/>
          <w:iCs/>
        </w:rPr>
      </w:pPr>
      <w:r>
        <w:rPr>
          <w:rFonts w:eastAsia="Arial" w:cs="Arial" w:ascii="Arial" w:hAnsi="Arial"/>
          <w:i/>
          <w:iCs/>
        </w:rPr>
      </w:r>
    </w:p>
    <w:p>
      <w:pPr>
        <w:pStyle w:val="MainText"/>
        <w:rPr>
          <w:rFonts w:ascii="Arial" w:hAnsi="Arial" w:eastAsia="Arial" w:cs="Arial"/>
          <w:i/>
          <w:i/>
          <w:iCs/>
        </w:rPr>
      </w:pPr>
      <w:r>
        <w:rPr>
          <w:rFonts w:eastAsia="Arial Cyr" w:cs="Arial Cyr" w:ascii="Arial Cyr" w:hAnsi="Arial Cyr"/>
        </w:rPr>
        <w:t>На основании пункта 2 статьи 432 Гражданского кодекса Российской Федерации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MainText"/>
        <w:rPr>
          <w:rFonts w:ascii="Arial Cyr" w:hAnsi="Arial Cyr" w:eastAsia="Arial Cyr" w:cs="Arial Cyr"/>
        </w:rPr>
      </w:pPr>
      <w:r>
        <w:rPr>
          <w:rFonts w:eastAsia="Arial Cyr" w:cs="Arial Cyr" w:ascii="Arial Cyr" w:hAnsi="Arial Cyr"/>
        </w:rPr>
        <w:t>В соответствии с пунктом 2 статьи 434 Гражданского кодекса Российской Федерации договор в письменной форме может быть заключен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MainText"/>
        <w:rPr>
          <w:rFonts w:ascii="Arial Cyr" w:hAnsi="Arial Cyr" w:eastAsia="Arial Cyr" w:cs="Arial Cyr"/>
        </w:rPr>
      </w:pPr>
      <w:r>
        <w:rPr>
          <w:rFonts w:eastAsia="Arial Cyr" w:cs="Arial Cyr" w:ascii="Arial Cyr" w:hAnsi="Arial Cyr"/>
        </w:rPr>
        <w:t>При заключении договора с использованием факсимильной связи клиент представляет в уполномоченный банк полученную от контрагента-нерезидента по факсу оферту и подписанный клиентом оригинал акцепта (либо полученный от контрагента-нерезидента по факсу акцепт предложенной клиентом оферты и подписанный клиентом оригинал оферты).</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8. Можно ли при исполнении положений, предусмотренных пунктом 3.2 Инструкции Банка России № 83-И, использовать печать банка или следует пользоваться только печатью уполномоченного банка, используемой для целей валютного контроля?</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целях применения пункта 3.2 Инструкции Банка России № 83-И можно использовать как печать банка, так и печать банка, используемую для целей валютного контрол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9. Как представлять информацию о нарушениях, не связанных с договорами, указанными в пункте 1.2 Инструкции Банка России № 83-И, учитывая, что соответствующее поле программного обеспечения открывается только при заведении Сведений о договор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этом случае уполномоченный банк:</w:t>
      </w:r>
    </w:p>
    <w:p>
      <w:pPr>
        <w:pStyle w:val="MainText"/>
        <w:rPr>
          <w:rFonts w:ascii="Arial Cyr" w:hAnsi="Arial Cyr" w:eastAsia="Arial Cyr" w:cs="Arial Cyr"/>
        </w:rPr>
      </w:pPr>
      <w:r>
        <w:rPr>
          <w:rFonts w:eastAsia="Arial Cyr" w:cs="Arial Cyr" w:ascii="Arial Cyr" w:hAnsi="Arial Cyr"/>
        </w:rPr>
        <w:t>а) формирует только сведения о клиенте, то есть заполняет следующие графы в электронной базе данных “Сведения о договорах”:</w:t>
      </w:r>
    </w:p>
    <w:p>
      <w:pPr>
        <w:pStyle w:val="MainText"/>
        <w:rPr>
          <w:rFonts w:ascii="Arial Cyr" w:hAnsi="Arial Cyr" w:eastAsia="Arial Cyr" w:cs="Arial Cyr"/>
        </w:rPr>
      </w:pPr>
      <w:r>
        <w:rPr>
          <w:rFonts w:eastAsia="Arial Cyr" w:cs="Arial Cyr" w:ascii="Arial Cyr" w:hAnsi="Arial Cyr"/>
        </w:rPr>
        <w:t>графа 1 — наименование клиента;</w:t>
      </w:r>
    </w:p>
    <w:p>
      <w:pPr>
        <w:pStyle w:val="MainText"/>
        <w:rPr>
          <w:rFonts w:ascii="Arial Cyr" w:hAnsi="Arial Cyr" w:eastAsia="Arial Cyr" w:cs="Arial Cyr"/>
        </w:rPr>
      </w:pPr>
      <w:r>
        <w:rPr>
          <w:rFonts w:eastAsia="Arial Cyr" w:cs="Arial Cyr" w:ascii="Arial Cyr" w:hAnsi="Arial Cyr"/>
        </w:rPr>
        <w:t>графа 2 — местонахождение;</w:t>
      </w:r>
    </w:p>
    <w:p>
      <w:pPr>
        <w:pStyle w:val="MainText"/>
        <w:rPr>
          <w:rFonts w:ascii="Arial Cyr" w:hAnsi="Arial Cyr" w:eastAsia="Arial Cyr" w:cs="Arial Cyr"/>
        </w:rPr>
      </w:pPr>
      <w:r>
        <w:rPr>
          <w:rFonts w:eastAsia="Arial Cyr" w:cs="Arial Cyr" w:ascii="Arial Cyr" w:hAnsi="Arial Cyr"/>
        </w:rPr>
        <w:t>графа 3 — дата государственной регистрации;</w:t>
      </w:r>
    </w:p>
    <w:p>
      <w:pPr>
        <w:pStyle w:val="MainText"/>
        <w:rPr>
          <w:rFonts w:ascii="Arial Cyr" w:hAnsi="Arial Cyr" w:eastAsia="Arial Cyr" w:cs="Arial Cyr"/>
        </w:rPr>
      </w:pPr>
      <w:r>
        <w:rPr>
          <w:rFonts w:eastAsia="Arial Cyr" w:cs="Arial Cyr" w:ascii="Arial Cyr" w:hAnsi="Arial Cyr"/>
        </w:rPr>
        <w:t>графа 4 — код ОКПО;</w:t>
      </w:r>
    </w:p>
    <w:p>
      <w:pPr>
        <w:pStyle w:val="MainText"/>
        <w:rPr>
          <w:rFonts w:ascii="Arial Cyr" w:hAnsi="Arial Cyr" w:eastAsia="Arial Cyr" w:cs="Arial Cyr"/>
        </w:rPr>
      </w:pPr>
      <w:r>
        <w:rPr>
          <w:rFonts w:eastAsia="Arial Cyr" w:cs="Arial Cyr" w:ascii="Arial Cyr" w:hAnsi="Arial Cyr"/>
        </w:rPr>
        <w:t>графа 5 — ИНН;</w:t>
      </w:r>
    </w:p>
    <w:p>
      <w:pPr>
        <w:pStyle w:val="MainText"/>
        <w:rPr>
          <w:rFonts w:ascii="Arial Cyr" w:hAnsi="Arial Cyr" w:eastAsia="Arial Cyr" w:cs="Arial Cyr"/>
        </w:rPr>
      </w:pPr>
      <w:r>
        <w:rPr>
          <w:rFonts w:eastAsia="Arial Cyr" w:cs="Arial Cyr" w:ascii="Arial Cyr" w:hAnsi="Arial Cyr"/>
        </w:rPr>
        <w:t>графа 6 — номер текущего валютного счета.</w:t>
      </w:r>
    </w:p>
    <w:p>
      <w:pPr>
        <w:pStyle w:val="MainText"/>
        <w:rPr>
          <w:rFonts w:ascii="Arial Cyr" w:hAnsi="Arial Cyr" w:eastAsia="Arial Cyr" w:cs="Arial Cyr"/>
        </w:rPr>
      </w:pPr>
      <w:r>
        <w:rPr>
          <w:rFonts w:eastAsia="Arial Cyr" w:cs="Arial Cyr" w:ascii="Arial Cyr" w:hAnsi="Arial Cyr"/>
        </w:rPr>
        <w:t>б) проставляет признак нарушения валютного законодательства, а также в соответствующей таблиц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выявления наруш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номер и дату нормативного правового акта, требования которого нарушены клиентом, включая нормативны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статьи (пункта/подпункта) нормативного правового акта, требования которого нарушены клиентом.</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10. Как заполнять Сведения о договоре:</w:t>
      </w:r>
    </w:p>
    <w:p>
      <w:pPr>
        <w:pStyle w:val="MainText"/>
        <w:rPr>
          <w:rFonts w:ascii="Arial Cyr" w:hAnsi="Arial Cyr" w:eastAsia="Arial Cyr" w:cs="Arial Cyr"/>
          <w:i/>
          <w:i/>
          <w:iCs/>
        </w:rPr>
      </w:pPr>
      <w:r>
        <w:rPr>
          <w:rFonts w:eastAsia="Arial Cyr" w:cs="Arial Cyr" w:ascii="Arial Cyr" w:hAnsi="Arial Cyr"/>
          <w:i/>
          <w:iCs/>
        </w:rPr>
        <w:t>а) если договор является трехсторонним, то есть заключен резидентом и двумя нерезидентам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Если один из иностранных контрагентов зарегистрирован в оффшорной зоне, то в графе 7 указываются наименование и код страны регистрации (местонахождения) именно этого контрагента, если нет, то по усмотрению уполномоченного банка указывается один из иностранных контрагентов.</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б) если договор предусматривает одновременно и куплю-продажу товаров, и оказание услуг?</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этом случае последовательно заполняются соответствующие поля графы 10 “Вид и срок договора” (то есть одновременно заполняются поля “экспорт товаров”, “импорт товаров”, “экспорт работ, услуг, результатов интеллектуальной деятельност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в) если в договоре отсутствует необходимая информация для заполнения граф 8, 9, 10, 13?</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лучае, если отсутствует информация об общей сумме договора, в графе 9 проставляется “сумма не определена” или “без суммы”.</w:t>
      </w:r>
    </w:p>
    <w:p>
      <w:pPr>
        <w:pStyle w:val="MainText"/>
        <w:rPr>
          <w:rFonts w:ascii="Arial Cyr" w:hAnsi="Arial Cyr" w:eastAsia="Arial Cyr" w:cs="Arial Cyr"/>
        </w:rPr>
      </w:pPr>
      <w:r>
        <w:rPr>
          <w:rFonts w:eastAsia="Arial Cyr" w:cs="Arial Cyr" w:ascii="Arial Cyr" w:hAnsi="Arial Cyr"/>
        </w:rPr>
        <w:t>Если Сведения о договорах, представленные клиентами, не содержат информации о сроках действия договоров, в соответствующем поле графы 10 “Вид и срок договора” проставляется “без срока”, или “б/с”.</w:t>
      </w:r>
    </w:p>
    <w:p>
      <w:pPr>
        <w:pStyle w:val="MainText"/>
        <w:rPr>
          <w:rFonts w:ascii="Arial Cyr" w:hAnsi="Arial Cyr" w:eastAsia="Arial Cyr" w:cs="Arial Cyr"/>
        </w:rPr>
      </w:pPr>
      <w:r>
        <w:rPr>
          <w:rFonts w:eastAsia="Arial Cyr" w:cs="Arial Cyr" w:ascii="Arial Cyr" w:hAnsi="Arial Cyr"/>
        </w:rPr>
        <w:t>Графы 8 “Код валюты цены договора” и 13 “Код страны регистрации получателя по договору” не заполняются только в том случае, если в базе данных отражается информация о нарушениях клиентом валютного законодательства, не связанных с конкретным договором.</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Вопросы по применению Положения Банка России от 24.04.96 № 39 “Об изменении порядка проведения в Российской Федерации некоторых видов валютных операций” (далее — Положение Банка России № 39)</w:t>
      </w:r>
    </w:p>
    <w:p>
      <w:pPr>
        <w:pStyle w:val="MainText"/>
        <w:rPr>
          <w:rFonts w:ascii="Arial Cyr" w:hAnsi="Arial Cyr" w:eastAsia="Arial Cyr" w:cs="Arial Cyr"/>
          <w:i/>
          <w:i/>
          <w:iCs/>
        </w:rPr>
      </w:pPr>
      <w:r>
        <w:rPr>
          <w:rFonts w:eastAsia="Arial Cyr" w:cs="Arial Cyr" w:ascii="Arial Cyr" w:hAnsi="Arial Cyr"/>
          <w:i/>
          <w:iCs/>
        </w:rPr>
        <w:t>1. Какими документами при совершении резидентами переводов иностранной валюты в пользу нерезидентов — организаторов международных симпозиумов, конференций, других международных встреч необходимо подтверждать, что данный платеж не является капитальным вложением в соответствии с правилами бухгалтерского учета соответствующего государства?</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Для осуществления резидентами переводов иностранной валюты в пользу нерезидентов — организаторов международных симпозиумов, конференций, других международных встреч в порядке, установленном пунктом 1.3 Положения Банка России № 39, достаточно письменного заявления резидента о том, что данный платеж не является капитальным вложением в соответствии с правилами бухгалтерского учета указанных операций соответствующего государства с приложением извлечений из правил бухгалтерского учета этого государств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Какие документы должны быть представлены физическими лицами — резидентами в уполномоченный банк для подтверждения проведения операций по переводу средств в иностранной валюте из Российской Федерации за товары в соответствии с пунктом 1.20 Положения Банка России № 39?</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Для подтверждения наличия оснований, указанных в пункте 1.20 Положения Банка России № 39, для осуществления международного перевода иностранной валюты без разрешения Банка России физическому лицу — приобретателю товаров (работ, услуг) необходимо представить в уполномоченный банк документ, подтверждающий факт приобретения у нерезидента этих товаров (работ, услуг). Таким документом, например, может быть чек или счет, выставленный нерезидентом на имя этого физического лица, т.е. документ, содержащий основные условия платежа — вид проводимой операции, ее сумма, получатель платеж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Требуется ли разрешение Банка России на перевод в Российскую Федерацию на имя резидента (юридического и физического лица) средств в иностранной валюте, которые являются возвратом излишне уплаченных сумм налога?</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На основании пункта 1.9 Положения Банка России № 39 без разрешения Банка России осуществляются переводы резидентами из Российской Федерации сумм в иностранной валюте в оплату налогов и иных обязательных платежей за выполнение судебными, арбитражными, нотариальными и иными органами своих функций в соответствии с законодательством иностранных государств.</w:t>
      </w:r>
    </w:p>
    <w:p>
      <w:pPr>
        <w:pStyle w:val="MainText"/>
        <w:rPr>
          <w:rFonts w:ascii="Arial Cyr" w:hAnsi="Arial Cyr" w:eastAsia="Arial Cyr" w:cs="Arial Cyr"/>
        </w:rPr>
      </w:pPr>
      <w:r>
        <w:rPr>
          <w:rFonts w:eastAsia="Arial Cyr" w:cs="Arial Cyr" w:ascii="Arial Cyr" w:hAnsi="Arial Cyr"/>
        </w:rPr>
        <w:t>Возврат нерезидентом излишне уплаченных сумм налога и зачисление иностранной валюты на текущий валютный счет резидента осуществляются также без разрешения Банка Росс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В какие сроки должны быть осуществлены валютные операции, указанные в пунктах 1.11, 1.12, 1.13 Положения Банка России № 39?</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 xml:space="preserve">В соответствии со статьей 20 Федерального закона от 29.12.98 № 192-ФЗ “О первоочередных мерах в области бюджетной и налоговой политики” в Закон Российской Федерации “О валютном регулировании и валютном контроле” внесены изменения, согласно которым сроки осуществления </w:t>
      </w:r>
      <w:r>
        <w:rPr>
          <w:rFonts w:eastAsia="Arial Cyr" w:cs="Arial Cyr" w:ascii="Arial Cyr" w:hAnsi="Arial Cyr"/>
          <w:b/>
          <w:bCs/>
        </w:rPr>
        <w:t xml:space="preserve">текущих валютных операций </w:t>
      </w:r>
      <w:r>
        <w:rPr>
          <w:rFonts w:eastAsia="Arial Cyr" w:cs="Arial Cyr" w:ascii="Arial Cyr" w:hAnsi="Arial Cyr"/>
        </w:rPr>
        <w:t>при экспорте и импорте товаров (работ, услуг, результатов интеллектуальной деятельности) были сокращены со 180 до 90 дней. При этом Федеральный закон не устанавливал каких-либо новых сроков для осуществления валютных операций, связанных с движением капитала.</w:t>
      </w:r>
    </w:p>
    <w:p>
      <w:pPr>
        <w:pStyle w:val="MainText"/>
        <w:rPr>
          <w:rFonts w:ascii="Arial Cyr" w:hAnsi="Arial Cyr" w:eastAsia="Arial Cyr" w:cs="Arial Cyr"/>
        </w:rPr>
      </w:pPr>
      <w:r>
        <w:rPr>
          <w:rFonts w:eastAsia="Arial Cyr" w:cs="Arial Cyr" w:ascii="Arial Cyr" w:hAnsi="Arial Cyr"/>
        </w:rPr>
        <w:t>Положение Банка России № 39 регулирует порядок осуществления без разрешения Банка России некоторых валютных операций, связанных с движением капитала. В частности, пункты 1.11—1.13 Положения Банка России № 39 регулируют порядок осуществления некоторых валютных операций, связанных с расчетами по экспорту-импорту и аренде воздушных, морских и речных судов, космических объектов, относящихся к валютным операциям, связанным с движением капитала.</w:t>
      </w:r>
    </w:p>
    <w:p>
      <w:pPr>
        <w:pStyle w:val="MainText"/>
        <w:rPr>
          <w:rFonts w:ascii="Arial Cyr" w:hAnsi="Arial Cyr" w:eastAsia="Arial Cyr" w:cs="Arial Cyr"/>
        </w:rPr>
      </w:pPr>
      <w:r>
        <w:rPr>
          <w:rFonts w:eastAsia="Arial Cyr" w:cs="Arial Cyr" w:ascii="Arial Cyr" w:hAnsi="Arial Cyr"/>
        </w:rPr>
        <w:t>В соответствии со статьей 130 Гражданского кодекса Российской Федерации подлежащие государственной регистрации воздушные и морские суда, суда внутреннего плавания, космические объекты относятся к недвижимым вещам (недвижимому имуществу, недвижимости).</w:t>
      </w:r>
    </w:p>
    <w:p>
      <w:pPr>
        <w:pStyle w:val="MainText"/>
        <w:rPr>
          <w:rFonts w:ascii="Arial Cyr" w:hAnsi="Arial Cyr" w:eastAsia="Arial Cyr" w:cs="Arial Cyr"/>
        </w:rPr>
      </w:pPr>
      <w:r>
        <w:rPr>
          <w:rFonts w:eastAsia="Arial Cyr" w:cs="Arial Cyr" w:ascii="Arial Cyr" w:hAnsi="Arial Cyr"/>
        </w:rPr>
        <w:t>Переводы иностранной валюты в оплату права собственности и иных прав на недвижимость, в том числе в оплату купли (продажи) и аренды недвижимого имущества в соответствии с подпунктом “в” пункта 10 статьи 1 Закона относятся к валютным операциям, связанным с движением капитала.</w:t>
      </w:r>
    </w:p>
    <w:p>
      <w:pPr>
        <w:pStyle w:val="MainText"/>
        <w:rPr>
          <w:rFonts w:ascii="Arial Cyr" w:hAnsi="Arial Cyr" w:eastAsia="Arial Cyr" w:cs="Arial Cyr"/>
        </w:rPr>
      </w:pPr>
      <w:r>
        <w:rPr>
          <w:rFonts w:eastAsia="Arial Cyr" w:cs="Arial Cyr" w:ascii="Arial Cyr" w:hAnsi="Arial Cyr"/>
        </w:rPr>
        <w:t>В этой связи валютные операции, предусмотренные в пунктах 1.11—1.13 Положения Банка России № 39, относящиеся к валютным операциям, связанным с движением капитала, осуществляются резидентами без разрешения Банка России в сроки, установленные Банком России в Положении Банка России № 39.</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Вправе ли нерезидент на основании пункта 1.9 Положения Банка России № 39 переводить в Российскую Федерацию в пользу резидента таможенные платежи в иностранной валют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Расчеты, связанные с оплатой нерезидентом в иностранной валюте таможенных платежей, являются валютными операциями, связанными с движением капитала (подпункт “е” пункта 10 статьи 1 Закона Российской Федерации “О валютном регулировании и валютном контроле”), и осуществля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В соответствии с пунктом 1.9 Положения Банка России № 39 без разрешения Банка России осуществляются переводы нерезидентами в пользу резидентов в Российскую Федерацию пенсий, алиментов, государственных пособий, доплат и компенсаций, сумм, выплачиваемых на основании приговоров, решений и определений судебных и других правомочных органов, наследственных сумм и сумм, полученных от реализации наследствен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ров, пошлин и иных обязательных платежей за выполнение указанными органами своих функций) в соответствии с законодательством Российской Федерации. При этом уплата обязательных платежей государству (налогов, сборов, пошлин и иных безвозмездных платежей) в иностранной валюте осуществляется в соответствии с федеральными законами Российской Федерации.</w:t>
      </w:r>
    </w:p>
    <w:p>
      <w:pPr>
        <w:pStyle w:val="MainText"/>
        <w:rPr>
          <w:rFonts w:ascii="Arial Cyr" w:hAnsi="Arial Cyr" w:eastAsia="Arial Cyr" w:cs="Arial Cyr"/>
        </w:rPr>
      </w:pPr>
      <w:r>
        <w:rPr>
          <w:rFonts w:eastAsia="Arial Cyr" w:cs="Arial Cyr" w:ascii="Arial Cyr" w:hAnsi="Arial Cyr"/>
        </w:rPr>
        <w:t>Пунктом 1 статьи 3 Закона Российской Федерации “О валютном регулировании и валютном контроле” установлено, что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w:t>
      </w:r>
    </w:p>
    <w:p>
      <w:pPr>
        <w:pStyle w:val="MainText"/>
        <w:rPr>
          <w:rFonts w:ascii="Arial Cyr" w:hAnsi="Arial Cyr" w:eastAsia="Arial Cyr" w:cs="Arial Cyr"/>
        </w:rPr>
      </w:pPr>
      <w:r>
        <w:rPr>
          <w:rFonts w:eastAsia="Arial Cyr" w:cs="Arial Cyr" w:ascii="Arial Cyr" w:hAnsi="Arial Cyr"/>
        </w:rPr>
        <w:t>В соответствии со статьей 123 Таможенного кодекса Российской Федерации таможенные платежи уплачиваются как в валюте Российской Федерации, так и в иностранных валютах, курсы которых котируются Центральным банком Российской Федерации, за исключением случая, когда такой платеж может быть уплачен только в иностранной валюте.</w:t>
      </w:r>
    </w:p>
    <w:p>
      <w:pPr>
        <w:pStyle w:val="MainText"/>
        <w:rPr>
          <w:rFonts w:ascii="Arial Cyr" w:hAnsi="Arial Cyr" w:eastAsia="Arial Cyr" w:cs="Arial Cyr"/>
        </w:rPr>
      </w:pPr>
      <w:r>
        <w:rPr>
          <w:rFonts w:eastAsia="Arial Cyr" w:cs="Arial Cyr" w:ascii="Arial Cyr" w:hAnsi="Arial Cyr"/>
        </w:rPr>
        <w:t>Согласно статье 118 Таможенного кодекса Российской Федерации таможенные платежи уплачиваются непосредственно декларантом либо иным заинтересованным лицом.</w:t>
      </w:r>
    </w:p>
    <w:p>
      <w:pPr>
        <w:pStyle w:val="MainText"/>
        <w:rPr>
          <w:rFonts w:ascii="Arial Cyr" w:hAnsi="Arial Cyr" w:eastAsia="Arial Cyr" w:cs="Arial Cyr"/>
        </w:rPr>
      </w:pPr>
      <w:r>
        <w:rPr>
          <w:rFonts w:eastAsia="Arial Cyr" w:cs="Arial Cyr" w:ascii="Arial Cyr" w:hAnsi="Arial Cyr"/>
        </w:rPr>
        <w:t>В соответствии с пунктом 1.9 Положения Банка России № 39 суммы таможенных платежей могут быть зачислены как на открытые в уполномоченных банках Российской Федерации валютные счета резидентов, являющихся получателями этих выплат, так и на открытые в уполномоченных банках Российской Федерации валютные счета их представителей. При этом указанные средства при наличии соответствующего поручения клиента могут быть переведены с открытых в уполномоченных банках Российской Федерации валютных счетов представителей на открытые в уполномоченных банках Российской Федерации валютные счета представляемых.</w:t>
      </w:r>
    </w:p>
    <w:p>
      <w:pPr>
        <w:pStyle w:val="MainText"/>
        <w:rPr>
          <w:rFonts w:ascii="Arial Cyr" w:hAnsi="Arial Cyr" w:eastAsia="Arial Cyr" w:cs="Arial Cyr"/>
        </w:rPr>
      </w:pPr>
      <w:r>
        <w:rPr>
          <w:rFonts w:eastAsia="Arial Cyr" w:cs="Arial Cyr" w:ascii="Arial Cyr" w:hAnsi="Arial Cyr"/>
        </w:rPr>
        <w:t>В связи с изложенным считаем, что осуществление расчетов по оплате таможенных платежей, предусматривающее перевод нерезидентом в пользу резидента в Российскую Федерацию иностранной валюты в целях дальнейшей уплаты этим резидентом таможенных платежей, подпадает под действие пункта 1.9 Положения Банка России № 39.</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Вопросы по применению Порядка осуществления переводов иностранной валюты из Российской Федерации и в Российскую Федерацию без открытия текущих валютных счетов от 27.08.97 № 508, утвержденного Приказом Банка России от 27.08.97 № 02-371 (далее — Порядок Банка России № 508)</w:t>
      </w:r>
    </w:p>
    <w:p>
      <w:pPr>
        <w:pStyle w:val="MainText"/>
        <w:rPr>
          <w:rFonts w:ascii="Arial" w:hAnsi="Arial" w:eastAsia="Arial" w:cs="Arial"/>
        </w:rPr>
      </w:pPr>
      <w:r>
        <w:rPr>
          <w:rFonts w:eastAsia="Arial Cyr" w:cs="Arial Cyr" w:ascii="Arial Cyr" w:hAnsi="Arial Cyr"/>
          <w:i/>
          <w:iCs/>
        </w:rPr>
        <w:t>1. Могут ли физические лица — резиденты осуществлять перевод средств со своих валютных счетов за рубеж в сумме более 2000 долларов США в один операционный день через уполномоченный банк при выезде за рубеж на постоянное место жительства или родственникам, проживающим за рубежом, и необходимо ли разрешение (лицензия) Банка России в данном случае?</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В соответствии с пунктом 1.22 Положения Банка России № 39 физические лица (резиденты и нерезиденты) могут осуществлять переводы иностранной валюты из Российской Федерации в случаях и в соответствии с Порядком Банка России № 508. Пунктом 7 Положения Банка России № 39 установлено, что расчеты в иностранной валюте по предусмотренным данным положением валютным операциям осуществляются в безналичном порядке, если иное не установлено законодательством.</w:t>
      </w:r>
    </w:p>
    <w:p>
      <w:pPr>
        <w:pStyle w:val="MainText"/>
        <w:rPr>
          <w:rFonts w:ascii="Arial Cyr" w:hAnsi="Arial Cyr" w:eastAsia="Arial Cyr" w:cs="Arial Cyr"/>
        </w:rPr>
      </w:pPr>
      <w:r>
        <w:rPr>
          <w:rFonts w:eastAsia="Arial Cyr" w:cs="Arial Cyr" w:ascii="Arial Cyr" w:hAnsi="Arial Cyr"/>
        </w:rPr>
        <w:t>Учитывая изложенное, физические лица (резиденты и нерезиденты) могут без разрешения Банка России осуществлять переводы иностранной валюты из Российской Федерации в случаях, предусмотренных Порядком Банка России № 508. При этом возможно осуществление переводов из Российской Федерации за счет средств, находящихся на текущих валютных счетах физических лиц. При осуществлении частных переводов (в т.ч. семейного характера) на текущие расходы с текущего валютного счета физического лица — резидента в пользу проживающих за рубежом родственников действуют ограничения в сумме 2000 долларов США или иной иностранной валюты, эквивалентной этой сумме, предусмотренные указанным Порядком.</w:t>
      </w:r>
    </w:p>
    <w:p>
      <w:pPr>
        <w:pStyle w:val="MainText"/>
        <w:rPr>
          <w:rFonts w:ascii="Arial Cyr" w:hAnsi="Arial Cyr" w:eastAsia="Arial Cyr" w:cs="Arial Cyr"/>
        </w:rPr>
      </w:pPr>
      <w:r>
        <w:rPr>
          <w:rFonts w:eastAsia="Arial Cyr" w:cs="Arial Cyr" w:ascii="Arial Cyr" w:hAnsi="Arial Cyr"/>
        </w:rPr>
        <w:t>В соответствии с пунктом 8 раздела VIII Основных положений иностранная валюта, находящаяся на счетах резидентов в уполномоченных банках, может быть вывезена или переведена за границу при выезде владельца счета за рубеж.</w:t>
      </w:r>
    </w:p>
    <w:p>
      <w:pPr>
        <w:pStyle w:val="MainText"/>
        <w:rPr>
          <w:rFonts w:ascii="Arial Cyr" w:hAnsi="Arial Cyr" w:eastAsia="Arial Cyr" w:cs="Arial Cyr"/>
        </w:rPr>
      </w:pPr>
      <w:r>
        <w:rPr>
          <w:rFonts w:eastAsia="Arial Cyr" w:cs="Arial Cyr" w:ascii="Arial Cyr" w:hAnsi="Arial Cyr"/>
        </w:rPr>
        <w:t>При выезде физического лица за границу на постоянное место жительства данному лицу для перевода иностранной валюты со своего текущего валютного счета необходимо представить в уполномоченный банк документы, подтверждающие его выезд (заграничный паспорт с отметкой “Выезд на постоянное место жительства”, скрепленной подписью работника ОВиРа МВД России, а также открытой въездной визой того иностранного государства, в которое физическое лицо — резидент намерено выехать на постоянное место жительства). Перевод физическим лицом, выезжающим на постоянное место жительства за границу, принадлежащих ему валютных средств со своего текущего валютного счета осуществляется без ограничений.</w:t>
      </w:r>
    </w:p>
    <w:p>
      <w:pPr>
        <w:pStyle w:val="MainText"/>
        <w:rPr>
          <w:rFonts w:ascii="Arial Cyr" w:hAnsi="Arial Cyr" w:eastAsia="Arial Cyr" w:cs="Arial Cyr"/>
        </w:rPr>
      </w:pPr>
      <w:r>
        <w:rPr>
          <w:rFonts w:eastAsia="Arial Cyr" w:cs="Arial Cyr" w:ascii="Arial Cyr" w:hAnsi="Arial Cyr"/>
        </w:rPr>
        <w:t>В соответствии с пунктом 2.3 Положения Банка России и ГТК России от 12.01.2000 № 105-П и № 01-100/1 “О порядке вывоза физическими лицами из Российской Федерации наличной иностранной валюты” сумма единовременно вывозимой наличной иностранной валюты не может превышать 10 000 (десять тысяч) долларов США. Сумма иностранной валюты, превышающая 10 000 (десять тысяч) долларов США, может быть вывезена наличными деньгами физическим лицом — резидентом из Российской Федерации только на основании разрешения Банка Росс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Согласно абзацу 2 пункта 13 Порядка Банка России № 508 физические лица — резиденты вправе осуществлять частные переводы умеренных сумм на текущие расходы.</w:t>
      </w:r>
    </w:p>
    <w:p>
      <w:pPr>
        <w:pStyle w:val="MainText"/>
        <w:rPr>
          <w:rFonts w:ascii="Arial Cyr" w:hAnsi="Arial Cyr" w:eastAsia="Arial Cyr" w:cs="Arial Cyr"/>
          <w:i/>
          <w:i/>
          <w:iCs/>
        </w:rPr>
      </w:pPr>
      <w:r>
        <w:rPr>
          <w:rFonts w:eastAsia="Arial Cyr" w:cs="Arial Cyr" w:ascii="Arial Cyr" w:hAnsi="Arial Cyr"/>
          <w:i/>
          <w:iCs/>
        </w:rPr>
        <w:t>При оформлении такого перевода является ли достаточным указание в заявлении “текущие расходы” или требуется более детальная конкретизация цели перевода?</w:t>
      </w:r>
    </w:p>
    <w:p>
      <w:pPr>
        <w:pStyle w:val="MainText"/>
        <w:rPr>
          <w:rFonts w:ascii="Arial Cyr" w:hAnsi="Arial Cyr" w:eastAsia="Arial Cyr" w:cs="Arial Cyr"/>
          <w:i/>
          <w:i/>
          <w:iCs/>
        </w:rPr>
      </w:pPr>
      <w:r>
        <w:rPr>
          <w:rFonts w:eastAsia="Arial Cyr" w:cs="Arial Cyr" w:ascii="Arial Cyr" w:hAnsi="Arial Cyr"/>
          <w:i/>
          <w:iCs/>
        </w:rPr>
        <w:t>Возможно ли совершение переводов по основаниям абзаца 2 пункта 13 Порядка Банка России № 508 с текущих валютных счетов физических лиц — резидентов? В случае возможности исполнения данного перевода являются ли требования по представлению документов, определенных Порядком Банка России № 508 для перевода без открытия счета, аналогичным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абзацем 2 пункта 13 Порядка Банка России № 508 физическое лицо — резидент может перевести из Российской Федерации без открытия текущего валютного счета наличную иностранную валюту на текущие расходы, не связанные с осуществлением предпринимательской деятельности, инвестиционной деятельности или приобретением прав на недвижимость в сумме, не превышающей 2000 долларов США или иной иностранной валюты, эквивалентной этой сумме, не более одного раза в один операционный день через один уполномоченный банк.</w:t>
      </w:r>
    </w:p>
    <w:p>
      <w:pPr>
        <w:pStyle w:val="MainText"/>
        <w:rPr>
          <w:rFonts w:ascii="Arial Cyr" w:hAnsi="Arial Cyr" w:eastAsia="Arial Cyr" w:cs="Arial Cyr"/>
        </w:rPr>
      </w:pPr>
      <w:r>
        <w:rPr>
          <w:rFonts w:eastAsia="Arial Cyr" w:cs="Arial Cyr" w:ascii="Arial Cyr" w:hAnsi="Arial Cyr"/>
        </w:rPr>
        <w:t>При этом в заявлении на перевод из Российской Федерации и на получение переведенной в Российскую Федерацию иностранной валюты должны быть указаны сумма и цель перевода в соответствии с пунктом 3 Порядка Банка России № 508.</w:t>
      </w:r>
    </w:p>
    <w:p>
      <w:pPr>
        <w:pStyle w:val="MainText"/>
        <w:rPr>
          <w:rFonts w:ascii="Arial Cyr" w:hAnsi="Arial Cyr" w:eastAsia="Arial Cyr" w:cs="Arial Cyr"/>
        </w:rPr>
      </w:pPr>
      <w:r>
        <w:rPr>
          <w:rFonts w:eastAsia="Arial Cyr" w:cs="Arial Cyr" w:ascii="Arial Cyr" w:hAnsi="Arial Cyr"/>
        </w:rPr>
        <w:t>Уполномоченный банк, как агент валютного контроля, в соответствии с Законом Российской Федерации “О валютном регулировании и валютном контроле” вправе запросить все необходимые документы и информацию, подтверждающие цель указанных переводов наличной иностранной валюты.</w:t>
      </w:r>
    </w:p>
    <w:p>
      <w:pPr>
        <w:pStyle w:val="MainText"/>
        <w:rPr>
          <w:rFonts w:ascii="Arial Cyr" w:hAnsi="Arial Cyr" w:eastAsia="Arial Cyr" w:cs="Arial Cyr"/>
        </w:rPr>
      </w:pPr>
      <w:r>
        <w:rPr>
          <w:rFonts w:eastAsia="Arial Cyr" w:cs="Arial Cyr" w:ascii="Arial Cyr" w:hAnsi="Arial Cyr"/>
        </w:rPr>
        <w:t>Физическое лицо — резидент может перевести иностранную валюту из Российской Федерации как в пользу физических лиц (резидентов и нерезидентов), так и в пользу юридических лиц — нерезидентов.</w:t>
      </w:r>
    </w:p>
    <w:p>
      <w:pPr>
        <w:pStyle w:val="MainText"/>
        <w:rPr>
          <w:rFonts w:ascii="Arial Cyr" w:hAnsi="Arial Cyr" w:eastAsia="Arial Cyr" w:cs="Arial Cyr"/>
        </w:rPr>
      </w:pPr>
      <w:r>
        <w:rPr>
          <w:rFonts w:eastAsia="Arial Cyr" w:cs="Arial Cyr" w:ascii="Arial Cyr" w:hAnsi="Arial Cyr"/>
        </w:rPr>
        <w:t>В соответствии с пунктами 1.22 и 7 Положения Банка России № 39 переводы иностранной валюты, предусмотренные абзацем 2 пункта 13 Порядка Банка России № 508, могут осуществляться с текущих валютных счетов физических лиц — резидентов. При этом для совершения таких переводов в уполномоченный банк должны быть представлены документы, предусмотренные пунктом 3 и разделом III данного Порядка, за исключением справки ф. 0406007.</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Вправе ли уполномоченный банк на основании Порядка Банка России № 508 осуществить из Российской Федерации “семейный перевод”?</w:t>
      </w:r>
    </w:p>
    <w:p>
      <w:pPr>
        <w:pStyle w:val="MainText"/>
        <w:rPr>
          <w:rFonts w:ascii="Arial Cyr" w:hAnsi="Arial Cyr" w:eastAsia="Arial Cyr" w:cs="Arial Cyr"/>
          <w:i/>
          <w:i/>
          <w:iCs/>
        </w:rPr>
      </w:pPr>
      <w:r>
        <w:rPr>
          <w:rFonts w:eastAsia="Arial Cyr" w:cs="Arial Cyr" w:ascii="Arial Cyr" w:hAnsi="Arial Cyr"/>
          <w:i/>
          <w:iCs/>
        </w:rPr>
        <w:t>В пользу каких лиц может быть осуществлен такой перевод иностранной валюты?</w:t>
      </w:r>
    </w:p>
    <w:p>
      <w:pPr>
        <w:pStyle w:val="MainText"/>
        <w:rPr>
          <w:rFonts w:ascii="Arial Cyr" w:hAnsi="Arial Cyr" w:eastAsia="Arial Cyr" w:cs="Arial Cyr"/>
          <w:i/>
          <w:i/>
          <w:iCs/>
        </w:rPr>
      </w:pPr>
      <w:r>
        <w:rPr>
          <w:rFonts w:eastAsia="Arial Cyr" w:cs="Arial Cyr" w:ascii="Arial Cyr" w:hAnsi="Arial Cyr"/>
          <w:i/>
          <w:iCs/>
        </w:rPr>
        <w:t>Вправе ли уполномоченный банк осуществлять переводы иностранной валюты, указанные в Порядке Банка России № 508, с текущих валютных счетов?</w:t>
      </w:r>
    </w:p>
    <w:p>
      <w:pPr>
        <w:pStyle w:val="MainText"/>
        <w:rPr>
          <w:rFonts w:ascii="Arial" w:hAnsi="Arial" w:eastAsia="Arial" w:cs="Arial"/>
          <w:i/>
          <w:i/>
          <w:iCs/>
        </w:rPr>
      </w:pPr>
      <w:r>
        <w:rPr>
          <w:rFonts w:eastAsia="Arial" w:cs="Arial" w:ascii="Arial" w:hAnsi="Arial"/>
          <w:i/>
          <w:iCs/>
        </w:rPr>
      </w:r>
    </w:p>
    <w:p>
      <w:pPr>
        <w:pStyle w:val="MainText"/>
        <w:rPr>
          <w:rFonts w:ascii="Arial" w:hAnsi="Arial" w:eastAsia="Arial" w:cs="Arial"/>
        </w:rPr>
      </w:pPr>
      <w:r>
        <w:rPr>
          <w:rFonts w:eastAsia="Arial Cyr" w:cs="Arial Cyr" w:ascii="Arial Cyr" w:hAnsi="Arial Cyr"/>
        </w:rPr>
        <w:t>Понятие “семейный перевод” отсутствует в действующем законодательстве. Заявление на перевод из Российской Федерации и на получение переведенной в Российскую Федерацию иностранной валюты должно быть оформлено с учетом требований Порядка Банка России № 508.</w:t>
      </w:r>
    </w:p>
    <w:p>
      <w:pPr>
        <w:pStyle w:val="MainText"/>
        <w:rPr>
          <w:rFonts w:ascii="Arial Cyr" w:hAnsi="Arial Cyr" w:eastAsia="Arial Cyr" w:cs="Arial Cyr"/>
        </w:rPr>
      </w:pPr>
      <w:r>
        <w:rPr>
          <w:rFonts w:eastAsia="Arial Cyr" w:cs="Arial Cyr" w:ascii="Arial Cyr" w:hAnsi="Arial Cyr"/>
        </w:rPr>
        <w:t>При этом в соответствии с пунктом 3 указанного Порядка Банка России № 508 в заявлении на перевод из Российской Федерации и на получение переведенной в Российскую Федерацию иностранной валюты физическим лицом делается запись, подтверждающая, что данный перевод не связан с осуществлением им предпринимательской деятельности, а также инвестиционной деятельности или приобретением прав на недвижимое имущество.</w:t>
      </w:r>
    </w:p>
    <w:p>
      <w:pPr>
        <w:pStyle w:val="MainText"/>
        <w:rPr>
          <w:rFonts w:ascii="Arial Cyr" w:hAnsi="Arial Cyr" w:eastAsia="Arial Cyr" w:cs="Arial Cyr"/>
        </w:rPr>
      </w:pPr>
      <w:r>
        <w:rPr>
          <w:rFonts w:eastAsia="Arial Cyr" w:cs="Arial Cyr" w:ascii="Arial Cyr" w:hAnsi="Arial Cyr"/>
        </w:rPr>
        <w:t>Пункт 13 Порядка Банка России № 508 не ограничивает круг физических лиц, в пользу которых осуществляются переводы иностранной валюты из Российской Федерации на текущие расходы, только членами семьи переводоотправителя-резидента.</w:t>
      </w:r>
    </w:p>
    <w:p>
      <w:pPr>
        <w:pStyle w:val="MainText"/>
        <w:rPr>
          <w:rFonts w:ascii="Arial Cyr" w:hAnsi="Arial Cyr" w:eastAsia="Arial Cyr" w:cs="Arial Cyr"/>
        </w:rPr>
      </w:pPr>
      <w:r>
        <w:rPr>
          <w:rFonts w:eastAsia="Arial Cyr" w:cs="Arial Cyr" w:ascii="Arial Cyr" w:hAnsi="Arial Cyr"/>
        </w:rPr>
        <w:t>Согласно пункту 2 Приказа Банка России от 27.08.97 № 02-371, пункт 1 раздела I Положения Банка России № 39 дополнен пунктом 1.22, в соответствии с которым получение переведенной иностранной валюты в Российскую Федерацию физическими лицами — резидентами в случаях и в соответствии с разделом III Порядка Банка России № 508 осуществляются без представления в уполномоченный банк разрешения Банка России.</w:t>
      </w:r>
    </w:p>
    <w:p>
      <w:pPr>
        <w:pStyle w:val="MainText"/>
        <w:rPr/>
      </w:pPr>
      <w:r>
        <w:rPr>
          <w:rFonts w:eastAsia="Arial Cyr" w:cs="Arial Cyr" w:ascii="Arial Cyr" w:hAnsi="Arial Cyr"/>
        </w:rPr>
        <w:t>Таким образом, физическое лицо — резидент вправе без разрешения Банка России осуществить перевод иностранной валюты из Российской Федерации со своего текущего валютного счета на текущие расходы, не связанные с осуществлением предпринимательской деятельности, инвестиционной деятельности или приобретением прав на недвижимое имущество, в соответствии с разделом III Порядка Банка России № 508. При этом сумма переводов, осуществляемых в соответствии с абзацами 2 и 3 пункта 13 Порядка Банка России № 508, не должна превышать 2000 долларов США или иной иностранной валюты, эквивалентной этой сумме, в один операционный день с одного текущего валютного счета, открытого в уполномоченном банке (филиале уполномоченного банка)</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Также физическое лицо — резидент вправе осуществить перевод иностранной валюты из Российской Федерации на цели, предусмотренные пунктом 14 Порядка Банка России № 508, в сумме, превышающей 2000 долларов США в один операционный день через один уполномоченный банк. Такой перевод может быть осуществлен в пределах суммы, указанной в документе, из числа перечисленных в пункте 8 раздела 2 Положения Банка России № 39, представленном для осуществления данного перевода иностранной валюты.</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 xml:space="preserve">Вопросы по применению Инструкции Банка России от 6.04.99 № 80-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w:t>
        <w:br/>
        <w:t>(далее — Инструкция Банка России № 80-И)</w:t>
      </w:r>
    </w:p>
    <w:p>
      <w:pPr>
        <w:pStyle w:val="MainText"/>
        <w:rPr>
          <w:rFonts w:ascii="Arial Cyr" w:hAnsi="Arial Cyr" w:eastAsia="Arial Cyr" w:cs="Arial Cyr"/>
          <w:i/>
          <w:i/>
          <w:iCs/>
        </w:rPr>
      </w:pPr>
      <w:r>
        <w:rPr>
          <w:rFonts w:eastAsia="Arial Cyr" w:cs="Arial Cyr" w:ascii="Arial Cyr" w:hAnsi="Arial Cyr"/>
          <w:i/>
          <w:iCs/>
        </w:rPr>
        <w:t>1. а) Распространяется ли действие Инструкции Банка России № 80-И на любые кредиты, полученные в иностранной валюте, или только на кредиты, полученные от нерезидентов?</w:t>
      </w:r>
    </w:p>
    <w:p>
      <w:pPr>
        <w:pStyle w:val="MainText"/>
        <w:rPr/>
      </w:pPr>
      <w:r>
        <w:rPr>
          <w:rFonts w:eastAsia="Arial Cyr" w:cs="Arial Cyr" w:ascii="Arial Cyr" w:hAnsi="Arial Cyr"/>
          <w:i/>
          <w:iCs/>
        </w:rPr>
        <w:t xml:space="preserve">Для получения льготы в кредитном договоре должен быть предусмотрен возврат кредита </w:t>
      </w:r>
      <w:r>
        <w:rPr>
          <w:rFonts w:eastAsia="Arial Cyr" w:cs="Arial Cyr" w:ascii="Arial Cyr" w:hAnsi="Arial Cyr"/>
          <w:i/>
          <w:iCs/>
          <w:u w:val="single"/>
        </w:rPr>
        <w:t>только</w:t>
      </w:r>
      <w:r>
        <w:rPr>
          <w:rFonts w:eastAsia="Arial Cyr" w:cs="Arial Cyr" w:ascii="Arial Cyr" w:hAnsi="Arial Cyr"/>
          <w:i/>
          <w:iCs/>
        </w:rPr>
        <w:t xml:space="preserve"> за счет экспортной валютной выручки или могут быть предусмотрены разные источники погашения, включая экспортную валютную выручку?</w:t>
      </w:r>
    </w:p>
    <w:p>
      <w:pPr>
        <w:pStyle w:val="MainText"/>
        <w:rPr>
          <w:rFonts w:ascii="Arial Cyr" w:hAnsi="Arial Cyr" w:eastAsia="Arial Cyr" w:cs="Arial Cyr"/>
          <w:i/>
          <w:i/>
          <w:iCs/>
        </w:rPr>
      </w:pPr>
      <w:r>
        <w:rPr>
          <w:rFonts w:eastAsia="Arial Cyr" w:cs="Arial Cyr" w:ascii="Arial Cyr" w:hAnsi="Arial Cyr"/>
          <w:i/>
          <w:iCs/>
        </w:rPr>
        <w:t>б) Каким образом определяется, что для возврата кредита требуется не менее 25% экспортной валютной выручк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а) В соответствии с пунктом 1 Указа Президента Российской Федерации “Об изменении порядка обязательной продажи части валютной выручки” от 15.03.99 № 334, преамбулой и пунктами 1.4, 1.8 и 3 Инструкции Банка России № 80 ее действие распространяется на кредиты, полученные юридическими лицами — резидентами от нерезидентов и резидентов Российской Федерации до 15 марта 1999 года.</w:t>
      </w:r>
    </w:p>
    <w:p>
      <w:pPr>
        <w:pStyle w:val="MainText"/>
        <w:rPr>
          <w:rFonts w:ascii="Arial Cyr" w:hAnsi="Arial Cyr" w:eastAsia="Arial Cyr" w:cs="Arial Cyr"/>
        </w:rPr>
      </w:pPr>
      <w:r>
        <w:rPr>
          <w:rFonts w:eastAsia="Arial Cyr" w:cs="Arial Cyr" w:ascii="Arial Cyr" w:hAnsi="Arial Cyr"/>
        </w:rPr>
        <w:t>В соответствии с указанными пунктами в договоре, на основании которого резидентом осуществляется льготная обязательная продажа экспортной валютной выручки, должно быть предусмотрено, что кредит погашается за счет средств в иностранной валюте, причитающихся резиденту (заемщику) по заключенному им или от его имени договору, предусматривающему экспорт товаров (работ, услуг, результатов интеллектуальной деятельности). При этом сумма кредита (основного долга, процентов и иных платежей) может быть погашена (частично погашена) за счет иных источников.</w:t>
      </w:r>
    </w:p>
    <w:p>
      <w:pPr>
        <w:pStyle w:val="MainText"/>
        <w:rPr>
          <w:rFonts w:ascii="Arial Cyr" w:hAnsi="Arial Cyr" w:eastAsia="Arial Cyr" w:cs="Arial Cyr"/>
        </w:rPr>
      </w:pPr>
      <w:r>
        <w:rPr>
          <w:rFonts w:eastAsia="Arial Cyr" w:cs="Arial Cyr" w:ascii="Arial Cyr" w:hAnsi="Arial Cyr"/>
        </w:rPr>
        <w:t>б) На основании пунктов 1.7 и 6.2 Инструкции Банка России № 80 Банк заемщика обязан проверить представленные резидентом документы на предмет соответствия условий осуществления льготной обязательной продажи экспортной валютной выручки требованиям, установленным пунктами 3.1—3.2 данной Инструкции. Приложением 5 к Инструкции Банка России № 80 установлен перечень документов, представляемых резидентом в Банк заемщика для целей оформления Свидетельства, предоставляющего резиденту право осуществления льготной обязательной продажи экспортной валютной выручки. При этом резидент в соответствии с абзацем 3 пункта 5 Инструкции Банка России № 80 вправе представить в Банк заемщика и иные документы, необходимые для расчета последним суммы получаемой льготы.</w:t>
      </w:r>
    </w:p>
    <w:p>
      <w:pPr>
        <w:pStyle w:val="MainText"/>
        <w:rPr>
          <w:rFonts w:ascii="Arial Cyr" w:hAnsi="Arial Cyr" w:eastAsia="Arial Cyr" w:cs="Arial Cyr"/>
        </w:rPr>
      </w:pPr>
      <w:r>
        <w:rPr>
          <w:rFonts w:eastAsia="Arial Cyr" w:cs="Arial Cyr" w:ascii="Arial Cyr" w:hAnsi="Arial Cyr"/>
        </w:rPr>
        <w:t>На основании графика планируемых поступлений экспортной валютной выручки, за счет которых будет осуществляться возврат кредита, и в соответствии с пунктом 6.3 Инструкции Банка России № 80 Банк заемщика обязан установить, подпадает ли представленный резидентом кредитный договор под действие данной инструкции. Таким образом, Банк заемщика посредством заверения Свидетельства осуществляет документарный контроль за соблюдением резидентом требований Указа Президента Российской Федерации № 334 и Инструкции Банка России № 80. В то же время к резиденту, представившему в Банк заемщика неполные или недостоверные сведения, органами валютного контроля может быть применена ответственность, установленная пунктом 27 Инструкции Банка России № 80.</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Каким образом рассчитывается сумма задолженности по привлеченным средствам (для проставления в графе 14 Свидетельства о кредитном договоре), если в договоре предусмотрено несколько процентных периодов, а процентная ставка, зависящая от значения ставки LIBOR, является плавающей и разной для каждого процентного периода, в связи с чем заранее точно подсчитать сумму процентов невозможно. Если сумма, внесенная в свидетельство, рассчитывается по ставке LIBOR на дату заполнения свидетельства, каким образом производится в дальнейшем корректировка этой суммы?</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На основании Порядка заполнения Свидетельства, установленного Приложением 1 к Инструкции Банка России № 80 (по графе 14), сумма задолженности по привлеченным средствам рассчитывается Банком заемщика на дату заверения Свидетельства. В дальнейшем может быть произведена корректировка суммы задолженности по привлеченным средствам. Программное обеспечение, рекомендованное Банком России в рамках Инструкции Банка России № 80, позволяет провести такую корректировку.</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Должны ли быть внесены изменения в Свидетельство (Ведомость контроля) при пролонгации кредитного договора? Следует ли в таком случае осуществить перерасчет суммы задолженности по привлеченным средствам?</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Инструкция Банка России № 80 не исключает возможности представления резидентом Свидетельства, содержащего изменения и дополнения в связи с внесением изменений в кредитный договор. При этом Банк заемщика обязан осуществить действия, установленные пунктами 6—8 данной Инструкции, поместить необходимые документы в уже открытое ранее Досье и внести соответствующие изменения в ведущуюся по кредитному договору Ведомость контрол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После вступления в силу Указа Президента Российской Федерации № 334 резидентом подписано дополнительное соглашение к кредитному договору, предусматривающее условие возврата кредита за счет экспортной валютной выручки резидента. Правомерно ли в этом случае осуществление уполномоченным банком обязательной продажи экспортной валютной выручки в соответствии с пунктом 3.2 Инструкции Банка России № 80-И?</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 xml:space="preserve">В соответствии с пунктом 1.7 Инструкции Банка России № 80-И одним из условий получения резидентом льготы по размеру обязательной продажи экспортной валютной выручки является зачисление на счета резидента средств в иностранной валюте, полученных в качестве кредита от нерезидента, </w:t>
      </w:r>
      <w:r>
        <w:rPr>
          <w:rFonts w:eastAsia="Arial Cyr" w:cs="Arial Cyr" w:ascii="Arial Cyr" w:hAnsi="Arial Cyr"/>
          <w:b/>
          <w:bCs/>
        </w:rPr>
        <w:t>до 15 марта 1999 года</w:t>
      </w:r>
      <w:r>
        <w:rPr>
          <w:rFonts w:eastAsia="Arial Cyr" w:cs="Arial Cyr" w:ascii="Arial Cyr" w:hAnsi="Arial Cyr"/>
        </w:rPr>
        <w:t>. Пункт 1.8 Инструкции Банка России № 80-И устанавливает необходимость наличия в кредитном договоре условия по погашению кредита за счет экспортной валютной выручки резидента.</w:t>
      </w:r>
    </w:p>
    <w:p>
      <w:pPr>
        <w:pStyle w:val="MainText"/>
        <w:rPr>
          <w:rFonts w:ascii="Arial Cyr" w:hAnsi="Arial Cyr" w:eastAsia="Arial Cyr" w:cs="Arial Cyr"/>
        </w:rPr>
      </w:pPr>
      <w:r>
        <w:rPr>
          <w:rFonts w:eastAsia="Arial Cyr" w:cs="Arial Cyr" w:ascii="Arial Cyr" w:hAnsi="Arial Cyr"/>
        </w:rPr>
        <w:t>На основании статьи 450 Гражданского кодекса Российской Федерации стороны кредитного договора могут изменить условия действия договора своим соглашением в любой момент действия договора, если иное не предусмотрено законом или договором.</w:t>
      </w:r>
    </w:p>
    <w:p>
      <w:pPr>
        <w:pStyle w:val="MainText"/>
        <w:rPr/>
      </w:pPr>
      <w:r>
        <w:rPr>
          <w:rFonts w:eastAsia="Arial Cyr" w:cs="Arial Cyr" w:ascii="Arial Cyr" w:hAnsi="Arial Cyr"/>
        </w:rPr>
        <w:t xml:space="preserve">Таким образом, </w:t>
      </w:r>
      <w:r>
        <w:rPr>
          <w:rFonts w:eastAsia="Arial Cyr" w:cs="Arial Cyr" w:ascii="Arial Cyr" w:hAnsi="Arial Cyr"/>
          <w:b/>
          <w:bCs/>
        </w:rPr>
        <w:t>независимо</w:t>
      </w:r>
      <w:r>
        <w:rPr>
          <w:rFonts w:eastAsia="Arial Cyr" w:cs="Arial Cyr" w:ascii="Arial Cyr" w:hAnsi="Arial Cyr"/>
        </w:rPr>
        <w:t xml:space="preserve"> от сроков заключения дополнительного соглашения к кредитному договору резидент вправе осуществить льготную обязательную продажу экспортной валютной выручки в случаях и в порядке, установленном Инструкцией Банка России № 80-И.</w:t>
      </w:r>
    </w:p>
    <w:p>
      <w:pPr>
        <w:pStyle w:val="MainText"/>
        <w:rPr>
          <w:rFonts w:ascii="Arial" w:hAnsi="Arial" w:eastAsia="Arial" w:cs="Arial"/>
        </w:rPr>
      </w:pPr>
      <w:r>
        <w:rPr>
          <w:rFonts w:eastAsia="Arial" w:cs="Arial" w:ascii="Arial" w:hAnsi="Arial"/>
        </w:rPr>
      </w:r>
      <w:r>
        <w:br w:type="page"/>
      </w:r>
    </w:p>
    <w:p>
      <w:pPr>
        <w:pStyle w:val="MZagolvokCenter"/>
        <w:keepNext w:val="true"/>
        <w:keepLines/>
        <w:spacing w:before="0" w:after="240"/>
        <w:rPr>
          <w:rFonts w:ascii="Arial Cyr" w:hAnsi="Arial Cyr" w:eastAsia="Arial Cyr" w:cs="Arial Cyr"/>
        </w:rPr>
      </w:pPr>
      <w:r>
        <w:rPr>
          <w:rFonts w:eastAsia="Arial Cyr" w:cs="Arial Cyr" w:ascii="Arial Cyr" w:hAnsi="Arial Cyr"/>
        </w:rPr>
        <w:t>Прочие вопросы по применению валютного законодательства</w:t>
      </w:r>
    </w:p>
    <w:p>
      <w:pPr>
        <w:pStyle w:val="MainText"/>
        <w:rPr/>
      </w:pPr>
      <w:r>
        <w:rPr>
          <w:rFonts w:eastAsia="Arial" w:cs="Arial" w:ascii="Arial" w:hAnsi="Arial"/>
          <w:i/>
          <w:iCs/>
        </w:rPr>
        <w:t>1.</w:t>
      </w:r>
      <w:r>
        <w:rPr>
          <w:rFonts w:eastAsia="Arial" w:cs="Arial" w:ascii="Arial" w:hAnsi="Arial"/>
          <w:b/>
          <w:bCs/>
          <w:i/>
          <w:iCs/>
        </w:rPr>
        <w:t xml:space="preserve"> </w:t>
      </w:r>
      <w:r>
        <w:rPr>
          <w:rFonts w:eastAsia="Arial Cyr" w:cs="Arial Cyr" w:ascii="Arial Cyr" w:hAnsi="Arial Cyr"/>
          <w:i/>
          <w:iCs/>
        </w:rPr>
        <w:t>Какие документы служат основанием для уплаты экспортерами неустойки (штрафа, пени) в случаях, перечисленных в пункте 2.2 совместной Инструкции Банка России и ГТК России от 13.10.99 № 86-И и № 01-23/26541 “О порядке осуществления валютного контроля за поступлением в Российскую Федерацию выручки от экспорта товаров”?</w:t>
      </w:r>
    </w:p>
    <w:p>
      <w:pPr>
        <w:pStyle w:val="MainText"/>
        <w:rPr>
          <w:rFonts w:ascii="Arial Cyr" w:hAnsi="Arial Cyr" w:eastAsia="Arial Cyr" w:cs="Arial Cyr"/>
          <w:i/>
          <w:i/>
          <w:iCs/>
        </w:rPr>
      </w:pPr>
      <w:r>
        <w:rPr>
          <w:rFonts w:eastAsia="Arial Cyr" w:cs="Arial Cyr" w:ascii="Arial Cyr" w:hAnsi="Arial Cyr"/>
          <w:i/>
          <w:iCs/>
        </w:rPr>
        <w:t>Возможна ли покупка экспортером иностранной валюты на эти цел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Уплата Экспортером на основании Контракта в пользу нерезидента неустойки (штрафа, пени) в случаях, перечисленных в пункте 2.2 Инструкции № 86-И, должна быть обоснована наличием факта ненадлежащего исполнения Контракта, а также в случае, если договором предусмотрено предъявление претензии, наличием факта обращения (претензии) нерезидента к Экспортеру с требованием об уплате штрафных санкций.</w:t>
      </w:r>
    </w:p>
    <w:p>
      <w:pPr>
        <w:pStyle w:val="MainText"/>
        <w:rPr>
          <w:rFonts w:ascii="Arial Cyr" w:hAnsi="Arial Cyr" w:eastAsia="Arial Cyr" w:cs="Arial Cyr"/>
        </w:rPr>
      </w:pPr>
      <w:r>
        <w:rPr>
          <w:rFonts w:eastAsia="Arial Cyr" w:cs="Arial Cyr" w:ascii="Arial Cyr" w:hAnsi="Arial Cyr"/>
        </w:rPr>
        <w:t>Факт неисполнения или ненадлежащего исполнения условий Контракта должен быть подтвержден Экспортером соответствующими документами.</w:t>
      </w:r>
    </w:p>
    <w:p>
      <w:pPr>
        <w:pStyle w:val="MainText"/>
        <w:rPr/>
      </w:pPr>
      <w:r>
        <w:rPr>
          <w:rFonts w:eastAsia="Arial Cyr" w:cs="Arial Cyr" w:ascii="Arial Cyr" w:hAnsi="Arial Cyr"/>
        </w:rPr>
        <w:t xml:space="preserve">При неисполнении условий Контракта вследствие </w:t>
      </w:r>
      <w:r>
        <w:rPr>
          <w:rFonts w:eastAsia="Arial Cyr" w:cs="Arial Cyr" w:ascii="Arial Cyr" w:hAnsi="Arial Cyr"/>
          <w:u w:val="single"/>
        </w:rPr>
        <w:t>действия непреодолимой силы</w:t>
      </w:r>
      <w:r>
        <w:rPr>
          <w:rFonts w:eastAsia="Arial Cyr" w:cs="Arial Cyr" w:ascii="Arial Cyr" w:hAnsi="Arial Cyr"/>
        </w:rPr>
        <w:t xml:space="preserve"> таким документом, по нашему мнению, является </w:t>
      </w:r>
      <w:r>
        <w:rPr>
          <w:rFonts w:eastAsia="Arial Cyr" w:cs="Arial Cyr" w:ascii="Arial Cyr" w:hAnsi="Arial Cyr"/>
          <w:b/>
          <w:bCs/>
        </w:rPr>
        <w:t>сертификат</w:t>
      </w:r>
      <w:r>
        <w:rPr>
          <w:rFonts w:eastAsia="Arial Cyr" w:cs="Arial Cyr" w:ascii="Arial Cyr" w:hAnsi="Arial Cyr"/>
        </w:rPr>
        <w:t xml:space="preserve">, выдаваемый </w:t>
      </w:r>
      <w:r>
        <w:rPr>
          <w:rFonts w:eastAsia="Arial Cyr" w:cs="Arial Cyr" w:ascii="Arial Cyr" w:hAnsi="Arial Cyr"/>
          <w:b/>
          <w:bCs/>
        </w:rPr>
        <w:t>Торгово-промышленной палатой Российской Федерации</w:t>
      </w:r>
      <w:r>
        <w:rPr>
          <w:rFonts w:eastAsia="Arial Cyr" w:cs="Arial Cyr" w:ascii="Arial Cyr" w:hAnsi="Arial Cyr"/>
        </w:rPr>
        <w:t>, которая согласно пункту 3 статьи 15 Закона Российской Федерации “О торгово-промышленных палатах в Российской Федерации” свидетельствует обстоятельства форс-мажора в соответствии с условиями внешнеторговых сделок и международных договоров Российской Федерации.</w:t>
      </w:r>
    </w:p>
    <w:p>
      <w:pPr>
        <w:pStyle w:val="MainText"/>
        <w:rPr>
          <w:rFonts w:ascii="Arial Cyr" w:hAnsi="Arial Cyr" w:eastAsia="Arial Cyr" w:cs="Arial Cyr"/>
        </w:rPr>
      </w:pPr>
      <w:r>
        <w:rPr>
          <w:rFonts w:eastAsia="Arial Cyr" w:cs="Arial Cyr" w:ascii="Arial Cyr" w:hAnsi="Arial Cyr"/>
        </w:rPr>
        <w:t>В качестве документов, подтверждающих неисполнение или ненадлежащее исполнение условий Контракта о качестве, количестве и сроках поставки экспортируемых товаров, а также в случаях, если эти товары в момент, когда риски несла российская сторона, оказались уничтоженными, безвозвратно утерянными вследствие аварии, недостачи, произошедшей в силу естественного износа или убыли при нормальных условиях транспортировки и хранения, либо товары выбыли из ведения российской стороны вследствие неправомерных действий органов или должностных лиц иностранного государства, уполномоченному банку рекомендуется принимать от Экспортера любой из нижеперечисленных документов:</w:t>
      </w:r>
    </w:p>
    <w:p>
      <w:pPr>
        <w:pStyle w:val="MainText"/>
        <w:rPr/>
      </w:pPr>
      <w:r>
        <w:rPr>
          <w:rFonts w:eastAsia="Arial Cyr" w:cs="Arial Cyr" w:ascii="Arial Cyr" w:hAnsi="Arial Cyr"/>
        </w:rPr>
        <w:t xml:space="preserve">а) </w:t>
      </w:r>
      <w:r>
        <w:rPr>
          <w:rFonts w:eastAsia="Arial Cyr" w:cs="Arial Cyr" w:ascii="Arial Cyr" w:hAnsi="Arial Cyr"/>
          <w:b/>
          <w:bCs/>
        </w:rPr>
        <w:t>акт приемки (рекламационный акт)</w:t>
      </w:r>
      <w:r>
        <w:rPr>
          <w:rFonts w:eastAsia="Arial Cyr" w:cs="Arial Cyr" w:ascii="Arial Cyr" w:hAnsi="Arial Cyr"/>
        </w:rPr>
        <w:t>, составленный получателем товаров с участием представителя Экспортера и/или компетентного представителя незаинтересованной организации в соответствии с законодательством, распространяющимся на контракт (договор). В этом случае к рекламационному акту должны прилагаться другие документы, подтверждающие нарушение предусмотренных Контрактом условий, например, коммерческие акты, акты о вскрытии контейнеров, заключения нейтральной лаборатории о результатах осмотра и испытания товаров, копии транспортных документов (при просрочке отгрузки экспортируемого товара), а также копия документа, удостоверяющего право компетентного представителя незаинтересованной организации на участие в приемке товаров;</w:t>
      </w:r>
    </w:p>
    <w:p>
      <w:pPr>
        <w:pStyle w:val="MainText"/>
        <w:rPr/>
      </w:pPr>
      <w:r>
        <w:rPr>
          <w:rFonts w:eastAsia="Arial Cyr" w:cs="Arial Cyr" w:ascii="Arial Cyr" w:hAnsi="Arial Cyr"/>
        </w:rPr>
        <w:t xml:space="preserve">б) </w:t>
      </w:r>
      <w:r>
        <w:rPr>
          <w:rFonts w:eastAsia="Arial Cyr" w:cs="Arial Cyr" w:ascii="Arial Cyr" w:hAnsi="Arial Cyr"/>
          <w:b/>
          <w:bCs/>
        </w:rPr>
        <w:t>письменное подтверждение российских торгово-промышленных палат</w:t>
      </w:r>
      <w:r>
        <w:rPr>
          <w:rFonts w:eastAsia="Arial Cyr" w:cs="Arial Cyr" w:ascii="Arial Cyr" w:hAnsi="Arial Cyr"/>
        </w:rPr>
        <w:t>, которые на основании статьи 12 Закона Российской Федерации “О торгово-промышленных палатах в Российской Федерации” имеют право проводить по поручению российских и иностранных предприятий и предпринимателей экспертизы, контроль качества, количества и комплектности товаров. Юридические документы, выданные торгово-промышленными палатами в пределах их компетенции, признаются на всей территории Российской Федерации;</w:t>
      </w:r>
    </w:p>
    <w:p>
      <w:pPr>
        <w:pStyle w:val="MainText"/>
        <w:rPr/>
      </w:pPr>
      <w:r>
        <w:rPr>
          <w:rFonts w:eastAsia="Arial Cyr" w:cs="Arial Cyr" w:ascii="Arial Cyr" w:hAnsi="Arial Cyr"/>
        </w:rPr>
        <w:t xml:space="preserve">в) </w:t>
      </w:r>
      <w:r>
        <w:rPr>
          <w:rFonts w:eastAsia="Arial Cyr" w:cs="Arial Cyr" w:ascii="Arial Cyr" w:hAnsi="Arial Cyr"/>
          <w:b/>
          <w:bCs/>
        </w:rPr>
        <w:t xml:space="preserve">письменное подтверждение иностранных торгово-промышленных палат и иных иностранных организаций, </w:t>
      </w:r>
      <w:r>
        <w:rPr>
          <w:rFonts w:eastAsia="Arial Cyr" w:cs="Arial Cyr" w:ascii="Arial Cyr" w:hAnsi="Arial Cyr"/>
        </w:rPr>
        <w:t>уполномоченных осуществлять</w:t>
      </w:r>
      <w:r>
        <w:rPr>
          <w:rFonts w:eastAsia="Arial" w:cs="Arial" w:ascii="Arial" w:hAnsi="Arial"/>
          <w:b/>
          <w:bCs/>
        </w:rPr>
        <w:t xml:space="preserve"> </w:t>
      </w:r>
      <w:r>
        <w:rPr>
          <w:rFonts w:eastAsia="Arial Cyr" w:cs="Arial Cyr" w:ascii="Arial Cyr" w:hAnsi="Arial Cyr"/>
        </w:rPr>
        <w:t>экспертизу и контроль качества, количества и комплектности товаров;</w:t>
      </w:r>
    </w:p>
    <w:p>
      <w:pPr>
        <w:pStyle w:val="MainText"/>
        <w:rPr/>
      </w:pPr>
      <w:r>
        <w:rPr>
          <w:rFonts w:eastAsia="Arial Cyr" w:cs="Arial Cyr" w:ascii="Arial Cyr" w:hAnsi="Arial Cyr"/>
        </w:rPr>
        <w:t xml:space="preserve">г) </w:t>
      </w:r>
      <w:r>
        <w:rPr>
          <w:rFonts w:eastAsia="Arial Cyr" w:cs="Arial Cyr" w:ascii="Arial Cyr" w:hAnsi="Arial Cyr"/>
          <w:b/>
          <w:bCs/>
        </w:rPr>
        <w:t>приговор, решение или определение</w:t>
      </w:r>
      <w:r>
        <w:rPr>
          <w:rFonts w:eastAsia="Arial Cyr" w:cs="Arial Cyr" w:ascii="Arial Cyr" w:hAnsi="Arial Cyr"/>
        </w:rPr>
        <w:t xml:space="preserve"> судебных и других правомочных органов.</w:t>
      </w:r>
    </w:p>
    <w:p>
      <w:pPr>
        <w:pStyle w:val="MainText"/>
        <w:rPr>
          <w:rFonts w:ascii="Arial Cyr" w:hAnsi="Arial Cyr" w:eastAsia="Arial Cyr" w:cs="Arial Cyr"/>
        </w:rPr>
      </w:pPr>
      <w:r>
        <w:rPr>
          <w:rFonts w:eastAsia="Arial Cyr" w:cs="Arial Cyr" w:ascii="Arial Cyr" w:hAnsi="Arial Cyr"/>
        </w:rPr>
        <w:t>Уполномоченный банк, как агент валютного контроля, самостоятельно определяет, являются ли представленные Экспортером вышеперечисленные документы достаточным основанием для уплаты в пользу нерезидента неустойки (штрафа, пени) в случаях, перечисленных в пункте 2.2 Инструкции № 86-И. Ответственность за достоверность сведений, содержащихся в представленных документах, несет резидент (Экспортер).</w:t>
      </w:r>
    </w:p>
    <w:p>
      <w:pPr>
        <w:pStyle w:val="MainText"/>
        <w:rPr>
          <w:rFonts w:ascii="Arial Cyr" w:hAnsi="Arial Cyr" w:eastAsia="Arial Cyr" w:cs="Arial Cyr"/>
        </w:rPr>
      </w:pPr>
      <w:r>
        <w:rPr>
          <w:rFonts w:eastAsia="Arial Cyr" w:cs="Arial Cyr" w:ascii="Arial Cyr" w:hAnsi="Arial Cyr"/>
        </w:rPr>
        <w:t>В соответствии с пунктом 2.2 Инструкции № 86-И Экспортер вправе уплачивать на основании Контракта в пользу нерезидента неустойку (штраф, пени) без дополнительного разрешения Банка России.</w:t>
      </w:r>
    </w:p>
    <w:p>
      <w:pPr>
        <w:pStyle w:val="MainText"/>
        <w:rPr>
          <w:rFonts w:ascii="Arial Cyr" w:hAnsi="Arial Cyr" w:eastAsia="Arial Cyr" w:cs="Arial Cyr"/>
        </w:rPr>
      </w:pPr>
      <w:r>
        <w:rPr>
          <w:rFonts w:eastAsia="Arial Cyr" w:cs="Arial Cyr" w:ascii="Arial Cyr" w:hAnsi="Arial Cyr"/>
        </w:rPr>
        <w:t>Согласно пункту 24 Инструкции Банка России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юридические лица — резиденты имеют право покупать иностранную валюту за рубли через уполномоченные банки на внутреннем валютном рынке для осуществления валютных операций, которые в соответствии с нормативными актами Банка России осуществляются резидентами Российской Федерации без лицензий (разрешений) Банка России.</w:t>
      </w:r>
    </w:p>
    <w:p>
      <w:pPr>
        <w:pStyle w:val="MainText"/>
        <w:rPr>
          <w:rFonts w:ascii="Arial Cyr" w:hAnsi="Arial Cyr" w:eastAsia="Arial Cyr" w:cs="Arial Cyr"/>
        </w:rPr>
      </w:pPr>
      <w:r>
        <w:rPr>
          <w:rFonts w:eastAsia="Arial Cyr" w:cs="Arial Cyr" w:ascii="Arial Cyr" w:hAnsi="Arial Cyr"/>
        </w:rPr>
        <w:t>Таким образом, Экспортер вправе покупать иностранную валюту за рубли через уполномоченные банки на внутреннем валютном рынке для уплаты на основании Контракта в пользу нерезидента неустойки (штрафа, пени) при условии представления в уполномоченный банк соответствующих документов.</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2. Требуется ли разрешение Банка России для проведения расчетов в иностранной валюте между юридическими лицами — резидентами и нерезидентами при поставке резидентами гуманитарных товаров с территории Российской Федерации и с территории государств — участников СНГ в рамках программы ООН “Нефть в обмен на гуманитарные товары”?</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порядке, установленном Указанием Банка России от 21.07.99 № 612-У “Об осуществлении юридическими лицами — резидентами валютных операций при участии в реализации программы ООН “Нефть в обмен на гуманитарные товары” расчеты в иностранной валюте за гуманитарные товары, поставляемые в Ирак юридическими лицами — резидентами по договорам купли-продажи, поставки, комиссии, агентским соглашениям, производятся без разрешения Банка России при условии, что указанные поставки осуществляются в рамках Программы ООН в отношении Ирака, осуществляемой в соответствии с резолюциями Совета Безопасности ООН № 986 и № 661.</w:t>
      </w:r>
    </w:p>
    <w:p>
      <w:pPr>
        <w:pStyle w:val="MainText"/>
        <w:rPr>
          <w:rFonts w:ascii="Arial Cyr" w:hAnsi="Arial Cyr" w:eastAsia="Arial Cyr" w:cs="Arial Cyr"/>
        </w:rPr>
      </w:pPr>
      <w:r>
        <w:rPr>
          <w:rFonts w:eastAsia="Arial Cyr" w:cs="Arial Cyr" w:ascii="Arial Cyr" w:hAnsi="Arial Cyr"/>
        </w:rPr>
        <w:t>Таким образом, в случае если поставки гуманитарных товаров осуществляются юридическими лицами — резидентами в рамках вышеназванной Программы, то расчеты в иностранной валюте с нерезидентами могут производиться без разрешения Банка России при указанных поставках как с территории Российской Федерации, так и с территорий иностранных государств, включая государства — участники СНГ (без пересечения этими товарами таможенной территории Российской Федерации) с транзитных или Отдельных счетов резидентов.</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3. Требуется ли разрешение Банка России уполномоченным банкам на установление корреспондентских отношений с банками-нерезидентами, зарегистрированными в оф-фшорных зонах?</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2 Указания Банка России от 26.08.99 № 634-У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далее — Указание Банка России № 634-У), уполномоченные банки вправе без специальных разрешений Банка России устанавливать корреспондентские отношения с банками-нерезидентами, отвечающими требованиям, указанным в Приложении к данному Указанию, а также с иными банками-нерезидентами, имеющими размеры собственных средств и уставного капитала не менее суммы, эквивалентной 100 миллионам евро.</w:t>
      </w:r>
    </w:p>
    <w:p>
      <w:pPr>
        <w:pStyle w:val="MainText"/>
        <w:rPr>
          <w:rFonts w:ascii="Arial Cyr" w:hAnsi="Arial Cyr" w:eastAsia="Arial Cyr" w:cs="Arial Cyr"/>
        </w:rPr>
      </w:pPr>
      <w:r>
        <w:rPr>
          <w:rFonts w:eastAsia="Arial Cyr" w:cs="Arial Cyr" w:ascii="Arial Cyr" w:hAnsi="Arial Cyr"/>
        </w:rPr>
        <w:t>Перечень перечисленных в Указании Банка России № 634-У требований, при которых уполномоченные банки вправе устанавливать корреспондентские отношения с банками-нерезидентами, является исчерпывающим.</w:t>
      </w:r>
    </w:p>
    <w:p>
      <w:pPr>
        <w:pStyle w:val="MainText"/>
        <w:rPr>
          <w:rFonts w:ascii="Arial Cyr" w:hAnsi="Arial Cyr" w:eastAsia="Arial Cyr" w:cs="Arial Cyr"/>
        </w:rPr>
      </w:pPr>
      <w:r>
        <w:rPr>
          <w:rFonts w:eastAsia="Arial Cyr" w:cs="Arial Cyr" w:ascii="Arial Cyr" w:hAnsi="Arial Cyr"/>
        </w:rPr>
        <w:t>Указание Банка России № 634-У не предусматривает возможности выдачи Банком России разрешения на установление корреспондентских отношений с банками-нерезидентами, не отвечающими требованиям, установленным пунктом 2 данного Указани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4. Договором между арендатором-нерезидентом и арендодателем-резидентом предусмотрено условие о выплате арендной платы в иностранной валюте за арендованное имущество, а также командировочных расходов персоналу арендодателя. При этом в сумму арендной платы не входят средства в иностранной валюте, подлежащие выплате в качестве командировочных расходов.</w:t>
      </w:r>
    </w:p>
    <w:p>
      <w:pPr>
        <w:pStyle w:val="MainText"/>
        <w:rPr>
          <w:rFonts w:ascii="Arial Cyr" w:hAnsi="Arial Cyr" w:eastAsia="Arial Cyr" w:cs="Arial Cyr"/>
          <w:i/>
          <w:i/>
          <w:iCs/>
        </w:rPr>
      </w:pPr>
      <w:r>
        <w:rPr>
          <w:rFonts w:eastAsia="Arial Cyr" w:cs="Arial Cyr" w:ascii="Arial Cyr" w:hAnsi="Arial Cyr"/>
          <w:i/>
          <w:iCs/>
        </w:rPr>
        <w:t>Распространяются ли в указанном случае требования валютного законодательства Российской Федерации на операции по выплате командировочных расходов в наличной иностранной валюте физическим лицам — резидентам, осуществляемые арендатором-нерезидентом вне территории Российской Федераци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Указом Президента Российской Федерации № 334 под экспортной валютной выручкой понимаются все средства в иностранной валюте, причитающиеся резиденту по заключенным им или от его имени сделкам, предусматривающим экспорт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Поскольку выплата командировочных расходов в наличной иностранной валюте физическим лицам — резидентам, обслуживающим арендованные самолеты, производится нерезидентом за пределами Российской Федерации и эти средства не являются выручкой от экспорта товаров (работ, услуг, результатов интеллектуальной деятельности), то на указанные операции не распространяется порядок, установленный Законом и письмом Банка России от 2.09.94 № 107 “Об уточнении порядка обращения наличной иностранной валюты на территории Российской Федерации”, предусматривающий запрет на начисление и выплату в Российской Федерации физическим лицам — резидентам заработной платы (иных вознаграждений) в иностранной валюте.</w:t>
      </w:r>
    </w:p>
    <w:p>
      <w:pPr>
        <w:pStyle w:val="MainText"/>
        <w:rPr>
          <w:rFonts w:ascii="Arial Cyr" w:hAnsi="Arial Cyr" w:eastAsia="Arial Cyr" w:cs="Arial Cyr"/>
        </w:rPr>
      </w:pPr>
      <w:r>
        <w:rPr>
          <w:rFonts w:eastAsia="Arial Cyr" w:cs="Arial Cyr" w:ascii="Arial Cyr" w:hAnsi="Arial Cyr"/>
        </w:rPr>
        <w:t>Таким образом, требования валютного законодательства Российской Федерации не распространяются на операции по выплате командировочных расходов в наличной иностранной валюте физическим лицам — резидентам, осуществляемые арендатором-нерезидентом вне территории Российской Федерац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5. Требуется ли заемщику-резиденту, получившему кредит в иностранной валюте от банка-нерезидента, разрешение Банка России на проведение валютной операции по погашению указанного кредита уполномоченному банку, являющемуся новым кредитором на основании договора уступки требования?</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По своей природе сделка уступки требования, выраженного в иностранной валюте, не является валютной операцией. Валютной операцией будут являться расчеты в иностранной валюте по этой сделке.</w:t>
      </w:r>
    </w:p>
    <w:p>
      <w:pPr>
        <w:pStyle w:val="MainText"/>
        <w:rPr>
          <w:rFonts w:ascii="Arial Cyr" w:hAnsi="Arial Cyr" w:eastAsia="Arial Cyr" w:cs="Arial Cyr"/>
        </w:rPr>
      </w:pPr>
      <w:r>
        <w:rPr>
          <w:rFonts w:eastAsia="Arial Cyr" w:cs="Arial Cyr" w:ascii="Arial Cyr" w:hAnsi="Arial Cyr"/>
        </w:rPr>
        <w:t>Если иное не установлено нормативными актами Банка России, получение разрешения Банка России на осуществление такой валютной операции необходимо для исполнения денежного обязательства в пользу лица, которому уступается требование, при условии осуществления таких выплат в иностранной валюте.</w:t>
      </w:r>
    </w:p>
    <w:p>
      <w:pPr>
        <w:pStyle w:val="MainText"/>
        <w:rPr>
          <w:rFonts w:ascii="Arial Cyr" w:hAnsi="Arial Cyr" w:eastAsia="Arial Cyr" w:cs="Arial Cyr"/>
        </w:rPr>
      </w:pPr>
      <w:r>
        <w:rPr>
          <w:rFonts w:eastAsia="Arial Cyr" w:cs="Arial Cyr" w:ascii="Arial Cyr" w:hAnsi="Arial Cyr"/>
        </w:rPr>
        <w:t>В соответствии с пунктом 1.18 Положения Банка России № 39 возврат юридическими и физическими лицами (резидентами и нерезидентами) кредитов в иностранной валюте, полученных на срок свыше 180 дней, уполномоченным банкам, имеющим полномочия по предоставлению кредитов в иностранной валюте, осуществляется без разрешения Банка России.</w:t>
      </w:r>
    </w:p>
    <w:p>
      <w:pPr>
        <w:pStyle w:val="MainText"/>
        <w:rPr>
          <w:rFonts w:ascii="Arial Cyr" w:hAnsi="Arial Cyr" w:eastAsia="Arial Cyr" w:cs="Arial Cyr"/>
        </w:rPr>
      </w:pPr>
      <w:r>
        <w:rPr>
          <w:rFonts w:eastAsia="Arial Cyr" w:cs="Arial Cyr" w:ascii="Arial Cyr" w:hAnsi="Arial Cyr"/>
        </w:rPr>
        <w:t>Учитывая изложенное, заемщику-резиденту, получившему кредит в иностранной валюте от банка-нерезидента, не требуется разрешения Банка России на проведение валютной операции по погашению указанного кредита уполномоченному банку, являющемуся новым кредитором на основании договора уступки требовани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6. Возможны ли расчеты в иностранной валюте между морскими агентами (резиденты Российской Федерации) и Администрацией морского порта (резидент Российской Федерации) в уплату портовых сборов, а также между морскими агентами и резидентом в уплату лоцманских сборов?</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1 статьи 2 Закона Российской Федерации “О валютном регулировании и валютном контроле” расчеты между резидентами осуществляются в валюте Российской Федерации без ограничений.</w:t>
      </w:r>
    </w:p>
    <w:p>
      <w:pPr>
        <w:pStyle w:val="MainText"/>
        <w:rPr>
          <w:rFonts w:ascii="Arial Cyr" w:hAnsi="Arial Cyr" w:eastAsia="Arial Cyr" w:cs="Arial Cyr"/>
        </w:rPr>
      </w:pPr>
      <w:r>
        <w:rPr>
          <w:rFonts w:eastAsia="Arial Cyr" w:cs="Arial Cyr" w:ascii="Arial Cyr" w:hAnsi="Arial Cyr"/>
        </w:rPr>
        <w:t>Между юридическими лицами — резидентами использование в расчетах иностранной валюты и платежных документов в иностранной валюте допускается в случаях, перечисленных в пункте 1 раздела III письма Госбанка СССР № 352, а также в иных случаях, прямо установленных нормативными актами Банка России.</w:t>
      </w:r>
    </w:p>
    <w:p>
      <w:pPr>
        <w:pStyle w:val="MainText"/>
        <w:rPr/>
      </w:pPr>
      <w:r>
        <w:rPr>
          <w:rFonts w:eastAsia="Arial Cyr" w:cs="Arial Cyr" w:ascii="Arial Cyr" w:hAnsi="Arial Cyr"/>
        </w:rPr>
        <w:t>В соответствии с пунктом 8 Инструкции Банка России № 7 посреднические организации (в том числе агенты) могут оплачивать со своих транзитных валютных счетов расходы в иностранной валюте (за исключением расходов и потерь, относимых на счет прибылей и убытков) в пользу юридических лиц — резидентов (на их транзитные валютные счета в уполномоченных банках) в оплату транспортировки, страхования и экспедирования грузов по территории иностранных государств и в международном транзитном сообщении</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Из дисбурсментских расходов юридическое лицо — резидент, занимающееся агентским обслуживанием судов, может оплачивать со своего транзитного валютного счета расходы в иностранной валюте (за исключением расходов и потерь, относимых на счет прибылей и убытков) в пользу юридических лиц — резидентов (на их транзитные валютные счета в уполномоченных банках) по оплате портовых сборов, стивидорных работ, лоцманских и тальманских услуг, а обязательная продажа части валютной выручки на внутреннем валютном рынке Российской Федерации производится этими предприятиями-резидентами самостоятельно.</w:t>
      </w:r>
    </w:p>
    <w:p>
      <w:pPr>
        <w:pStyle w:val="MainText"/>
        <w:rPr>
          <w:rFonts w:ascii="Arial Cyr" w:hAnsi="Arial Cyr" w:eastAsia="Arial Cyr" w:cs="Arial Cyr"/>
        </w:rPr>
      </w:pPr>
      <w:r>
        <w:rPr>
          <w:rFonts w:eastAsia="Arial Cyr" w:cs="Arial Cyr" w:ascii="Arial Cyr" w:hAnsi="Arial Cyr"/>
        </w:rPr>
        <w:t>При этом обязательным условием для вышеуказанных расчетов является то, что пункт отправления и пункт назначения груза находятся за пределами Российской Федерац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7. Может ли быть выплачена находящимся за пределами Российской Федерации членам экипажей судов заграничного плавания наличная иностранная валюта взамен суточных за счет средств, оприходованных в находящуюся за пределами Российской Федерации кассу российской судоходной компании?</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В соответствии с пунктом 6 письма Банка России от 29.09.95 № 198 “О порядке выплаты средств в иностранной валюте членам экипажей российских судоходных компаний” при оплате расходов в иностранной валюте, связанных с командированием членов экипажей судов российских судоходных компаний за пределы Российской Федерации, а также по незавершенным расчетам в иностранной валюте с членами экипажей судов российских судоходных компаний выплаты взамен суточных членам экипажей судов этих компаний, установленные в соответствии с распоряжением Правительства Российской Федерации от 1.06.94 № 819-р, могут осуществляться пут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вода средств в иностранной валюте с текущего валютного счета российской судоходной компании на валютные счета указанных работников, открытые в уполномоченных банк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дачи указанным работникам эквивалентных сумм в рублях (в том числе наличными), рассчитанных по курсу иностранной валюты к рублю, установленному Центральным банком Российской Федерации на день выдачи, либо перевода этих сумм на рублевые счета работников, открытые в кредитных организациях.</w:t>
      </w:r>
    </w:p>
    <w:p>
      <w:pPr>
        <w:pStyle w:val="MainText"/>
        <w:rPr>
          <w:rFonts w:ascii="Arial Cyr" w:hAnsi="Arial Cyr" w:eastAsia="Arial Cyr" w:cs="Arial Cyr"/>
        </w:rPr>
      </w:pPr>
      <w:r>
        <w:rPr>
          <w:rFonts w:eastAsia="Arial Cyr" w:cs="Arial Cyr" w:ascii="Arial Cyr" w:hAnsi="Arial Cyr"/>
        </w:rPr>
        <w:t>Указанным письмом Банка России не предусмотрена выплата находящимся за пределами Российской Федерации членам экипажей судов заграничного плавания наличной иностранной валюты взамен суточных за счет средств, оприходованных в находящуюся за пределами Российской Федерации кассу российской судоходной компан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8. Допускается ли использование иностранной валюты между юридическими лицами — резидентами (экспортерами и транспортными организациями) при доставке товаров на условиях FOB (ИНКОТЕРМС)?</w:t>
      </w:r>
    </w:p>
    <w:p>
      <w:pPr>
        <w:pStyle w:val="MainText"/>
        <w:rPr>
          <w:rFonts w:ascii="Arial" w:hAnsi="Arial" w:eastAsia="Arial" w:cs="Arial"/>
          <w:i/>
          <w:i/>
          <w:iCs/>
        </w:rPr>
      </w:pPr>
      <w:r>
        <w:rPr>
          <w:rFonts w:eastAsia="Arial" w:cs="Arial" w:ascii="Arial" w:hAnsi="Arial"/>
          <w:i/>
          <w:iCs/>
        </w:rPr>
      </w:r>
    </w:p>
    <w:p>
      <w:pPr>
        <w:pStyle w:val="MainText"/>
        <w:rPr>
          <w:rFonts w:ascii="Arial" w:hAnsi="Arial" w:eastAsia="Arial" w:cs="Arial"/>
        </w:rPr>
      </w:pPr>
      <w:r>
        <w:rPr>
          <w:rFonts w:eastAsia="Arial Cyr" w:cs="Arial Cyr" w:ascii="Arial Cyr" w:hAnsi="Arial Cyr"/>
        </w:rPr>
        <w:t xml:space="preserve">В соответствии с подпунктами “а” пункта 1 раздела III Основных положений между юридическими лицами — резидентами использование иностранной валюты и платежных документов в иностранной валюте по договорам транспортной экспедиции допускается при расчетах между экспортерами и экспедиторскими организациями в случаях, </w:t>
      </w:r>
      <w:r>
        <w:rPr>
          <w:rFonts w:eastAsia="Arial Cyr" w:cs="Arial Cyr" w:ascii="Arial Cyr" w:hAnsi="Arial Cyr"/>
          <w:u w:val="single"/>
        </w:rPr>
        <w:t>когда услуги этих организаций по транспортировке и экспедированию грузов входят в цену товара и оплачиваются иностранными покупателями.</w:t>
      </w:r>
    </w:p>
    <w:p>
      <w:pPr>
        <w:pStyle w:val="MainText"/>
        <w:rPr>
          <w:rFonts w:ascii="Arial Cyr" w:hAnsi="Arial Cyr" w:eastAsia="Arial Cyr" w:cs="Arial Cyr"/>
        </w:rPr>
      </w:pPr>
      <w:r>
        <w:rPr>
          <w:rFonts w:eastAsia="Arial Cyr" w:cs="Arial Cyr" w:ascii="Arial Cyr" w:hAnsi="Arial Cyr"/>
        </w:rPr>
        <w:t>В соответствии с Международными правилами толкования торговых терминов (ИНКОТЕРМС) условия поставки товаров FOB предусматривают, что продавец считается выполнившим свое обязательство по поставке с момента перехода товара через поручни судна в порту отгрузки.</w:t>
      </w:r>
    </w:p>
    <w:p>
      <w:pPr>
        <w:pStyle w:val="MainText"/>
        <w:rPr>
          <w:rFonts w:ascii="Arial Cyr" w:hAnsi="Arial Cyr" w:eastAsia="Arial Cyr" w:cs="Arial Cyr"/>
        </w:rPr>
      </w:pPr>
      <w:r>
        <w:rPr>
          <w:rFonts w:eastAsia="Arial Cyr" w:cs="Arial Cyr" w:ascii="Arial Cyr" w:hAnsi="Arial Cyr"/>
        </w:rPr>
        <w:t>Поскольку использование иностранной валюты между юридическими лицами — резидентами (экспортерами и транспортными организациями) допускается только в случаях, когда услуги по доставке товаров входят в его цену, а условия поставки товаров FOB этот вопрос не регулируют, в том случае если в соответствии с условиями экспортного контракта нерезидент — получатель экспортируемого из Российской Федерации товара оплачивает доставку этого товара по территории Российской Федерации до порта отгрузки и стоимость этих услуг входит в цену товара, то оплата услуг транспортной или экспедиторской организации — резиденту может быть произведена в иностранной валюте.</w:t>
      </w:r>
    </w:p>
    <w:p>
      <w:pPr>
        <w:pStyle w:val="MainText"/>
        <w:rPr>
          <w:rFonts w:ascii="Arial Cyr" w:hAnsi="Arial Cyr" w:eastAsia="Arial Cyr" w:cs="Arial Cyr"/>
        </w:rPr>
      </w:pPr>
      <w:r>
        <w:rPr>
          <w:rFonts w:eastAsia="Arial Cyr" w:cs="Arial Cyr" w:ascii="Arial Cyr" w:hAnsi="Arial Cyr"/>
        </w:rPr>
        <w:t>В том случае если экспортным контрактом не предусмотрено, что в цену экспортируемого товара входит оплата в иностранной валюте транспортной или экспедиторской организации — резиденту за доставку по территории Российской Федерации, то расчеты в иностранной валюте между экспортером и указанными организациями в данном случае осуществлены быть не могут. Указанные расчеты в соответствии со статьей 2 Закона могут осуществляться в валюте Российской Федерации без ограничений.</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9. Требуется ли физическому лицу — резиденту разрешение Банка России на осуществление перевода иностранной валюты в пользу нерезидента за оказанные ему услуги по организации клубного отдыха на зарубежном курорте?</w:t>
      </w:r>
    </w:p>
    <w:p>
      <w:pPr>
        <w:pStyle w:val="MainText"/>
        <w:rPr>
          <w:rFonts w:ascii="Arial Cyr" w:hAnsi="Arial Cyr" w:eastAsia="Arial Cyr" w:cs="Arial Cyr"/>
          <w:i/>
          <w:i/>
          <w:iCs/>
        </w:rPr>
      </w:pPr>
      <w:r>
        <w:rPr>
          <w:rFonts w:eastAsia="Arial Cyr" w:cs="Arial Cyr" w:ascii="Arial Cyr" w:hAnsi="Arial Cyr"/>
          <w:i/>
          <w:iCs/>
        </w:rPr>
        <w:t>Для осуществления указанного перевода физическое лицо — резидент представило в уполномоченный банк копию договора, заключенного между компанией, оказывающей услуги, и нерезидентом — получателем указанных средств в иностранной валюте?</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Контракт предусматривает оказание физическому лицу — резиденту услуг по организации клубного отдыха на зарубежном курорте. В соответствии с пунктом 1.20 Положения Банка России № 39 переводы из Российской Федерации иностранной валюты физическими лицами в пользу нерезидентов, основная деятельность которых связана с реализацией физическим лицам за пределами Российской Федерации товаров в розничной торговле (производство работ, оказание потребительских услуг), в счет оплаты приобретаемых у указанных нерезидентов за пределами Российской Федерации товаров (работ, услуг) осуществляются без специального разрешения Банка России.</w:t>
      </w:r>
    </w:p>
    <w:p>
      <w:pPr>
        <w:pStyle w:val="MainText"/>
        <w:rPr>
          <w:rFonts w:ascii="Arial Cyr" w:hAnsi="Arial Cyr" w:eastAsia="Arial Cyr" w:cs="Arial Cyr"/>
        </w:rPr>
      </w:pPr>
      <w:r>
        <w:rPr>
          <w:rFonts w:eastAsia="Arial Cyr" w:cs="Arial Cyr" w:ascii="Arial Cyr" w:hAnsi="Arial Cyr"/>
        </w:rPr>
        <w:t>Таким образом, физическое лицо — резидент вправе без специального разрешения Банка России осуществлять переводы иностранной валюты в пользу нерезидента за оказанные ему услуги при представлении в уполномоченный банк копии договора, заключенного между компанией и нерезидентом — получателем указанных средств в иностранной валюте, и/или иные документы, подтверждающие оказание услуг (счета, квитанции, сертификаты и т.д.).</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10. Распространяется ли Положение от 22 апреля 1997 года № 436 “О порядке выдачи разрешений на открытие и ведение валютных счетов, открываемых юридическими лицами — резидентами для оплаты расходов на содержание их заграничных представительств” (далее — Положение Банка России № 436) на операции юридических лиц — резидентов по оплате расходов на содержание их представительств в Республике Беларусь?</w:t>
      </w:r>
    </w:p>
    <w:p>
      <w:pPr>
        <w:pStyle w:val="MainText"/>
        <w:rPr>
          <w:rFonts w:ascii="Arial Cyr" w:hAnsi="Arial Cyr" w:eastAsia="Arial Cyr" w:cs="Arial Cyr"/>
          <w:i/>
          <w:i/>
          <w:iCs/>
        </w:rPr>
      </w:pPr>
      <w:r>
        <w:rPr>
          <w:rFonts w:eastAsia="Arial Cyr" w:cs="Arial Cyr" w:ascii="Arial Cyr" w:hAnsi="Arial Cyr"/>
          <w:i/>
          <w:iCs/>
        </w:rPr>
        <w:t>Каким образом могут быть осуществлены расчеты между хозяйствующими субъектами Российской Федерации и Республики Беларусь?</w:t>
      </w:r>
    </w:p>
    <w:p>
      <w:pPr>
        <w:pStyle w:val="MainText"/>
        <w:rPr>
          <w:rFonts w:ascii="Arial" w:hAnsi="Arial" w:eastAsia="Arial" w:cs="Arial"/>
          <w:i/>
          <w:i/>
          <w:iCs/>
        </w:rPr>
      </w:pPr>
      <w:r>
        <w:rPr>
          <w:rFonts w:eastAsia="Arial" w:cs="Arial" w:ascii="Arial" w:hAnsi="Arial"/>
          <w:i/>
          <w:iCs/>
        </w:rPr>
      </w:r>
    </w:p>
    <w:p>
      <w:pPr>
        <w:pStyle w:val="MainText"/>
        <w:rPr/>
      </w:pPr>
      <w:r>
        <w:rPr>
          <w:rFonts w:eastAsia="Arial Cyr" w:cs="Arial Cyr" w:ascii="Arial Cyr" w:hAnsi="Arial Cyr"/>
        </w:rPr>
        <w:t>В соответствии с пунктом 2.1</w:t>
      </w:r>
      <w:r>
        <w:rPr>
          <w:rFonts w:eastAsia="Arial" w:cs="Arial" w:ascii="Arial" w:hAnsi="Arial"/>
          <w:b/>
          <w:bCs/>
        </w:rPr>
        <w:t xml:space="preserve"> </w:t>
      </w:r>
      <w:r>
        <w:rPr>
          <w:rFonts w:eastAsia="Arial Cyr" w:cs="Arial Cyr" w:ascii="Arial Cyr" w:hAnsi="Arial Cyr"/>
        </w:rPr>
        <w:t>Положения Банка России № 436</w:t>
      </w:r>
      <w:r>
        <w:rPr>
          <w:rFonts w:eastAsia="Arial" w:cs="Arial" w:ascii="Arial" w:hAnsi="Arial"/>
          <w:b/>
          <w:bCs/>
        </w:rPr>
        <w:t xml:space="preserve"> </w:t>
      </w:r>
      <w:r>
        <w:rPr>
          <w:rFonts w:eastAsia="Arial Cyr" w:cs="Arial Cyr" w:ascii="Arial Cyr" w:hAnsi="Arial Cyr"/>
        </w:rPr>
        <w:t>в целях оплаты расходов на содержание представительства юридическое лицо — резидент, имеющее валютные счета в уполномоченных банках Российской Федерации, может открыть валютный счет в банке-нерезиденте или в филиале российского уполномоченного банка за границей на основании разрешения Банка России. При этом Положение Банка России № 436 не содержит каких-либо ограничений по выдаче разрешений Банка России на открытие и ведение валютных счетов юридических лиц — резидентов, предназначенных для оплаты расходов на содержание их заграничных представительств, в зависимости от того, в какой стране открываются эти счета.</w:t>
      </w:r>
    </w:p>
    <w:p>
      <w:pPr>
        <w:pStyle w:val="MainText"/>
        <w:rPr>
          <w:rFonts w:ascii="Arial Cyr" w:hAnsi="Arial Cyr" w:eastAsia="Arial Cyr" w:cs="Arial Cyr"/>
        </w:rPr>
      </w:pPr>
      <w:r>
        <w:rPr>
          <w:rFonts w:eastAsia="Arial Cyr" w:cs="Arial Cyr" w:ascii="Arial Cyr" w:hAnsi="Arial Cyr"/>
        </w:rPr>
        <w:t>Следовательно, Положение Банка России № 436 полностью распространяется на операции юридических лиц — резидентов по оплате расходов на содержание их представительств в Республике Беларусь.</w:t>
      </w:r>
    </w:p>
    <w:p>
      <w:pPr>
        <w:pStyle w:val="MainText"/>
        <w:rPr>
          <w:rFonts w:ascii="Arial Cyr" w:hAnsi="Arial Cyr" w:eastAsia="Arial Cyr" w:cs="Arial Cyr"/>
        </w:rPr>
      </w:pPr>
      <w:r>
        <w:rPr>
          <w:rFonts w:eastAsia="Arial Cyr" w:cs="Arial Cyr" w:ascii="Arial Cyr" w:hAnsi="Arial Cyr"/>
        </w:rPr>
        <w:t>В соответствии с Соглашением между Центральным банком Российской Федерации и Национальным банком Республики Беларусь “О порядке объединения денежной системы Республики Беларусь с денежной системой Российской Федерации и механизме функционирования общей денежной системы” от 5 января 1994 года межбанковские расчеты в рублях банков на территории Республики Беларусь с банками на территории Российской Федерации осуществляются через корреспондентские счета, открытые коммерческими банками в РКЦ (ГРКЦ) Банка России или в Центре межгосударственных и межбанковских расчетов Национального банка Республики Беларусь (ЦММР) (статья 11).</w:t>
      </w:r>
    </w:p>
    <w:p>
      <w:pPr>
        <w:pStyle w:val="MainText"/>
        <w:rPr>
          <w:rFonts w:ascii="Arial Cyr" w:hAnsi="Arial Cyr" w:eastAsia="Arial Cyr" w:cs="Arial Cyr"/>
        </w:rPr>
      </w:pPr>
      <w:r>
        <w:rPr>
          <w:rFonts w:eastAsia="Arial Cyr" w:cs="Arial Cyr" w:ascii="Arial Cyr" w:hAnsi="Arial Cyr"/>
        </w:rPr>
        <w:t>Согласно Соглашению между Центральным банком Российской Федерации и Национальным банком Республики Беларусь об организации расчетов между хозяйствующими субъектами Российской Федерации и Республики Беларусь от 20 февраля 1997 года расчеты и платежи между Российской Федерацией и Республикой Беларусь осуществляются через корреспондентские счета уполномоченных банков Российской Федерации и Республики Беларусь, открываемые ими друг у друга в соответствии с законодательством двух государств (статья 2).</w:t>
      </w:r>
    </w:p>
    <w:p>
      <w:pPr>
        <w:pStyle w:val="MainText"/>
        <w:rPr>
          <w:rFonts w:ascii="Arial Cyr" w:hAnsi="Arial Cyr" w:eastAsia="Arial Cyr" w:cs="Arial Cyr"/>
        </w:rPr>
      </w:pPr>
      <w:r>
        <w:rPr>
          <w:rFonts w:eastAsia="Arial Cyr" w:cs="Arial Cyr" w:ascii="Arial Cyr" w:hAnsi="Arial Cyr"/>
        </w:rPr>
        <w:t>Таким образом, расчеты между хозяйствующими субъектами Российской Федерации и Республики Беларусь могут осуществляться через уполномоченный банк Российской Федерации, имеющий право устанавливать корреспондентские отношения (открывать корреспондентские счета и осуществлять расчеты по ним) с уполномоченными банками Республики Беларусь.</w:t>
      </w:r>
    </w:p>
    <w:p>
      <w:pPr>
        <w:pStyle w:val="MainText"/>
        <w:rPr>
          <w:rFonts w:ascii="Arial Cyr" w:hAnsi="Arial Cyr" w:eastAsia="Arial Cyr" w:cs="Arial Cyr"/>
        </w:rPr>
      </w:pPr>
      <w:r>
        <w:rPr>
          <w:rFonts w:eastAsia="Arial Cyr" w:cs="Arial Cyr" w:ascii="Arial Cyr" w:hAnsi="Arial Cyr"/>
        </w:rPr>
        <w:t>Право устанавливать корреспондентские отношения с иностранными банками (в том числе с банками Республики Беларусь) имеет кредитная организация Российской Федерации, получившая лицензию на осуществление банковских операций со средствами в иностранной валюте в порядке, установленном Инструкцией Банка России от 23 июля 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i/>
          <w:i/>
          <w:iCs/>
        </w:rPr>
      </w:pPr>
      <w:r>
        <w:rPr>
          <w:rFonts w:eastAsia="Arial Cyr" w:cs="Arial Cyr" w:ascii="Arial Cyr" w:hAnsi="Arial Cyr"/>
          <w:i/>
          <w:iCs/>
        </w:rPr>
        <w:t>11. Требуется ли уполномоченному банку получение специального разрешения Банка России на открытие счетов в иностранных банках?</w:t>
      </w:r>
    </w:p>
    <w:p>
      <w:pPr>
        <w:pStyle w:val="MainText"/>
        <w:rPr>
          <w:rFonts w:ascii="Arial" w:hAnsi="Arial" w:eastAsia="Arial" w:cs="Arial"/>
          <w:i/>
          <w:i/>
          <w:iCs/>
        </w:rPr>
      </w:pPr>
      <w:r>
        <w:rPr>
          <w:rFonts w:eastAsia="Arial" w:cs="Arial" w:ascii="Arial" w:hAnsi="Arial"/>
          <w:i/>
          <w:iCs/>
        </w:rPr>
      </w:r>
    </w:p>
    <w:p>
      <w:pPr>
        <w:pStyle w:val="MainText"/>
        <w:rPr>
          <w:rFonts w:ascii="Arial Cyr" w:hAnsi="Arial Cyr" w:eastAsia="Arial Cyr" w:cs="Arial Cyr"/>
        </w:rPr>
      </w:pPr>
      <w:r>
        <w:rPr>
          <w:rFonts w:eastAsia="Arial Cyr" w:cs="Arial Cyr" w:ascii="Arial Cyr" w:hAnsi="Arial Cyr"/>
        </w:rPr>
        <w:t>Уполномоченному банку не требуется получения специального разрешения Банка России на открытие счетов в иностранном банке. При этом возможность установления корреспондентских отношений с иностранными банками, а также количество и перечень возможных иностранных банков-корреспондентов определяются лицензией на осуществление банковских операций со средствами в иностранной валюте, письмом Банка России от 17.10.96 № 345 “Об установлении российскими кредитными организациями прямых корреспондентских отношений с иностранными банками”, Указанием Центрального банка Российской Федерации от 26.08.99 № 634-У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и другими нормативными актами 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9:37:00Z</dcterms:created>
  <dc:creator>Unknown</dc:creator>
  <dc:description/>
  <dc:language>en-US</dc:language>
  <cp:lastModifiedBy>_________</cp:lastModifiedBy>
  <dcterms:modified xsi:type="dcterms:W3CDTF">2000-05-26T09:37:00Z</dcterms:modified>
  <cp:revision>2</cp:revision>
  <dc:subject/>
  <dc:title>ВЕСТНИК БАНКА РОССИИ</dc:title>
</cp:coreProperties>
</file>