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hanging="0"/>
        <w:jc w:val="left"/>
        <w:rPr/>
      </w:pPr>
      <w:r>
        <w:rPr>
          <w:rFonts w:eastAsia="Arial Cyr" w:cs="Arial Cyr" w:ascii="Arial Cyr" w:hAnsi="Arial Cyr"/>
          <w:b/>
          <w:bCs/>
          <w:color w:val="0000FF"/>
          <w:sz w:val="70"/>
          <w:szCs w:val="70"/>
          <w:lang w:val="ru-RU"/>
        </w:rPr>
        <w:t>ВЕСТНИК БАНКА РОССИИ</w:t>
      </w:r>
    </w:p>
    <w:p>
      <w:pPr>
        <w:pStyle w:val="Style12"/>
        <w:spacing w:before="360" w:after="0"/>
        <w:ind w:hanging="0"/>
        <w:jc w:val="right"/>
        <w:rPr>
          <w:rFonts w:ascii="Arial Cyr" w:hAnsi="Arial Cyr" w:eastAsia="Arial Cyr" w:cs="Arial Cyr"/>
          <w:color w:val="0000FF"/>
          <w:sz w:val="52"/>
          <w:szCs w:val="52"/>
          <w:lang w:val="ru-RU"/>
        </w:rPr>
      </w:pPr>
      <w:r>
        <w:rPr>
          <w:rFonts w:eastAsia="Arial Cyr" w:cs="Arial Cyr" w:ascii="Arial Cyr" w:hAnsi="Arial Cyr"/>
          <w:lang w:val="ru-RU"/>
        </w:rPr>
        <w:t>27 июля 2001 года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00FF"/>
          <w:sz w:val="48"/>
          <w:szCs w:val="48"/>
          <w:lang w:val="ru-RU"/>
        </w:rPr>
        <w:t>№ 47 (547)</w:t>
      </w:r>
    </w:p>
    <w:p>
      <w:pPr>
        <w:pStyle w:val="Normal"/>
        <w:spacing w:before="2280" w:after="0"/>
        <w:jc w:val="center"/>
        <w:rPr>
          <w:rFonts w:ascii="Arial Cyr" w:hAnsi="Arial Cyr" w:eastAsia="Arial Cyr" w:cs="Arial Cyr"/>
          <w:color w:val="000000"/>
          <w:sz w:val="18"/>
          <w:szCs w:val="18"/>
          <w:lang w:val="ru-RU"/>
        </w:rPr>
      </w:pPr>
      <w:r>
        <w:rPr>
          <w:rFonts w:eastAsia="Arial Cyr" w:cs="Arial Cyr" w:ascii="Arial Cyr" w:hAnsi="Arial Cyr"/>
          <w:color w:val="000000"/>
          <w:sz w:val="18"/>
          <w:szCs w:val="18"/>
          <w:lang w:val="ru-RU"/>
        </w:rPr>
      </w:r>
    </w:p>
    <w:p>
      <w:pPr>
        <w:pStyle w:val="Normal"/>
        <w:spacing w:before="3000" w:after="0"/>
        <w:jc w:val="center"/>
        <w:rPr>
          <w:rFonts w:ascii="Arial Cyr" w:hAnsi="Arial Cyr" w:eastAsia="Arial Cyr" w:cs="Arial Cyr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</w:r>
    </w:p>
    <w:p>
      <w:pPr>
        <w:pStyle w:val="Normal"/>
        <w:spacing w:before="4000" w:after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Учредитель – Центральный банк Российской Федерации. </w:t>
        <w:br/>
      </w:r>
      <w:r>
        <w:rPr>
          <w:rFonts w:eastAsia="Arial Cyr" w:cs="Arial Cyr" w:ascii="Arial Cyr" w:hAnsi="Arial Cyr"/>
          <w:color w:val="000000"/>
          <w:sz w:val="14"/>
          <w:szCs w:val="14"/>
          <w:lang w:val="en-US"/>
        </w:rPr>
        <w:t xml:space="preserve">Адрес представительства Центрального банка Российской Федерации в Internet: </w:t>
      </w:r>
      <w:r>
        <w:rPr>
          <w:rFonts w:eastAsia="Arial Cyr" w:cs="Arial Cyr" w:ascii="Arial Cyr" w:hAnsi="Arial Cyr"/>
          <w:i/>
          <w:iCs/>
          <w:sz w:val="14"/>
          <w:szCs w:val="14"/>
          <w:lang w:val="en-US"/>
        </w:rPr>
        <w:t>http://www.cbr.ru</w:t>
      </w:r>
      <w:r>
        <w:rPr>
          <w:rFonts w:eastAsia="Arial Cyr" w:cs="Arial Cyr" w:ascii="Arial Cyr" w:hAnsi="Arial Cyr"/>
          <w:color w:val="000000"/>
          <w:sz w:val="18"/>
          <w:szCs w:val="18"/>
        </w:rPr>
        <w:br/>
        <w:t>Издание зарегистрировано Комитетом Российской Федерации по печати. Регистрационный № 012253.</w:t>
        <w:br/>
        <w:t>Издатель и распространитель: ЗАО "АЭИ "Прайм-ТАСС".</w:t>
        <w:br/>
        <w:t xml:space="preserve"> Москва, Тверской б-р, 2. Тел. 974-76-64, факс 292-36-90.</w:t>
        <w:br/>
        <w:t>© Центральный банк Российской Федерации, 1994 г.</w:t>
        <w:br/>
      </w:r>
    </w:p>
    <w:p>
      <w:pPr>
        <w:sectPr>
          <w:type w:val="nextPage"/>
          <w:pgSz w:w="11906" w:h="16838"/>
          <w:pgMar w:left="663" w:right="663" w:gutter="0" w:header="0" w:top="1440" w:footer="0" w:bottom="1440"/>
          <w:pgNumType w:fmt="decimal"/>
          <w:formProt w:val="false"/>
          <w:textDirection w:val="lrTb"/>
        </w:sectPr>
        <w:pStyle w:val="Style13"/>
        <w:tabs>
          <w:tab w:val="clear" w:pos="9639"/>
        </w:tabs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сква, 2001</w:t>
      </w:r>
    </w:p>
    <w:p>
      <w:pPr>
        <w:pStyle w:val="Zagolovok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кредитных организаций, зарегистрированных на территории Российской Федерации, по состоянию на 1.07.2001 г.</w:t>
      </w:r>
    </w:p>
    <w:p>
      <w:pPr>
        <w:pStyle w:val="MainText"/>
        <w:rPr>
          <w:rFonts w:ascii="Arial Cyr" w:hAnsi="Arial Cyr" w:eastAsia="Arial Cyr" w:cs="Arial Cyr"/>
          <w:b/>
          <w:b/>
          <w:bCs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ояснение к таблице:</w:t>
      </w:r>
    </w:p>
    <w:p>
      <w:pPr>
        <w:pStyle w:val="BulletsMain"/>
        <w:ind w:left="567" w:hanging="28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во 2-й графе НКО означает “небанковская кредитная организация”;</w:t>
      </w:r>
    </w:p>
    <w:p>
      <w:pPr>
        <w:pStyle w:val="BulletsMain"/>
        <w:ind w:left="567" w:hanging="28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в 5-й графе код “ГБ” означает регистрацию в Госбанке СССР;</w:t>
      </w:r>
    </w:p>
    <w:p>
      <w:pPr>
        <w:pStyle w:val="BulletsMain"/>
        <w:ind w:left="567" w:hanging="28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в 9-й графе для кредитных организаций, у которых отозвана лицензия, указывается руководитель на момент отзыва лицензи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ainText"/>
        <w:rPr>
          <w:rFonts w:ascii="Arial Cyr" w:hAnsi="Arial Cyr" w:eastAsia="Arial Cyr" w:cs="Arial Cyr"/>
          <w:b/>
          <w:b/>
          <w:bCs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Расшифровка кодов из 6-й графы: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 — лицензия на право совершения операций только в рублях;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2 — лицензия на право совершения операций в рублях и иностранной валюте (без права установления коротношений с иностранными банками (с учетом положения письма Банка России от 17.10.1996 г. № 345);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3 — лицензия на право совершения операций в рублях и иностранной валюте (с правом установления коротношений с 6 иностранными банками (с учетом положения письма Банка России от 17.10.1996 г. № 345);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4 — лицензия на право совершения операций в рублях и иностранной валюте (без ограничения иностранных банков-корреспондентов);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5 — генеральная лицензия;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БФ — отсутствует лицензия на работу с физическими лицами;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ДМ — право на работу с драгметаллами (лицензия, разрешение);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OTЗ — лицензия отозвана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tbl>
      <w:tblPr>
        <w:tblW w:w="161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"/>
        <w:gridCol w:w="510"/>
        <w:gridCol w:w="2722"/>
        <w:gridCol w:w="510"/>
        <w:gridCol w:w="284"/>
        <w:gridCol w:w="851"/>
        <w:gridCol w:w="510"/>
        <w:gridCol w:w="510"/>
        <w:gridCol w:w="454"/>
        <w:gridCol w:w="4933"/>
        <w:gridCol w:w="1474"/>
        <w:gridCol w:w="2835"/>
      </w:tblGrid>
      <w:tr>
        <w:trPr>
          <w:tblHeader w:val="true"/>
        </w:trPr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aa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4904"/>
                <w:tab w:val="clear" w:pos="5074"/>
                <w:tab w:val="clear" w:pos="5868"/>
                <w:tab w:val="clear" w:pos="5924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aa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4904"/>
                <w:tab w:val="clear" w:pos="5074"/>
                <w:tab w:val="clear" w:pos="5868"/>
                <w:tab w:val="clear" w:pos="5924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Наименование кредитной организации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Рег. №</w:t>
            </w:r>
          </w:p>
        </w:tc>
        <w:tc>
          <w:tcPr>
            <w:tcW w:w="13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ата регистрации</w:t>
            </w:r>
          </w:p>
        </w:tc>
        <w:tc>
          <w:tcPr>
            <w:tcW w:w="9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eastAsia="Arial Cyr" w:cs="Arial Cyr"/>
                <w:position w:val="1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ид лицензии</w:t>
            </w:r>
          </w:p>
        </w:tc>
        <w:tc>
          <w:tcPr>
            <w:tcW w:w="49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eastAsia="Arial Cyr" w:cs="Arial Cyr"/>
                <w:position w:val="1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Адрес кредитной организации из устава</w:t>
            </w:r>
          </w:p>
        </w:tc>
        <w:tc>
          <w:tcPr>
            <w:tcW w:w="14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eastAsia="Arial Cyr" w:cs="Arial Cyr"/>
                <w:position w:val="1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елефон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eastAsia="Arial Cyr" w:cs="Arial Cyr"/>
                <w:position w:val="1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Ф.И.О. Председателя правления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eastAsia="Arial Cyr" w:cs="Arial Cyr"/>
                <w:b/>
                <w:b/>
                <w:bCs/>
                <w:position w:val="1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eastAsia="Arial Cyr" w:cs="Arial Cyr"/>
                <w:b/>
                <w:b/>
                <w:bCs/>
                <w:position w:val="1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position w:val="1"/>
                <w:sz w:val="16"/>
                <w:szCs w:val="16"/>
              </w:rPr>
              <w:t>2</w:t>
            </w:r>
          </w:p>
        </w:tc>
        <w:tc>
          <w:tcPr>
            <w:tcW w:w="27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6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eastAsia="Arial Cyr" w:cs="Arial Cyr"/>
                <w:b/>
                <w:b/>
                <w:bCs/>
                <w:position w:val="1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9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eastAsia="Arial Cyr" w:cs="Arial Cyr"/>
                <w:b/>
                <w:b/>
                <w:bCs/>
                <w:position w:val="1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position w:val="1"/>
                <w:sz w:val="16"/>
                <w:szCs w:val="16"/>
              </w:rPr>
              <w:t>7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eastAsia="Arial Cyr" w:cs="Arial Cyr"/>
                <w:b/>
                <w:b/>
                <w:bCs/>
                <w:position w:val="1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position w:val="1"/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 Cyr" w:hAnsi="Arial Cyr" w:eastAsia="Arial Cyr" w:cs="Arial Cyr"/>
                <w:b/>
                <w:b/>
                <w:bCs/>
                <w:position w:val="1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position w:val="1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Б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005, г. Москва, ул. Бауманская, 43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30820, 26766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варцкия Максим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БН АМРО БАНК А.О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9, г. Москва, ул. Большая Никитская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19141, 93191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варц Роберт Михил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БСОЛЮТ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15, г. Москва, Ленинский пр-т, 10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53001, 93550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питонов Олег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АЛО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490, г. Москва, Юрловский пр-д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тунов Александр Вита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АНГАР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35, г. Москва, ул. Садовническая, 1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03272, 23032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ранцкевич Михаил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ГУСТОКОММЕР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7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230, г. Москва, Варшавское ш.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едосеенко Владимир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ЕР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9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111, Республика Татарстан, г. Казань, ул. Мусы Джалил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5525, 9286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мигуллин Рашид Асхат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И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8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849, г. Москва, Уланский пер.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91415, 20919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ИАСТА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2072, Ульяновская обл., г. Ульяновск, пр-т Созидателей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9739, 2135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ючков Игорь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РОР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238410, Калининградская обл., г. Железнодорожный,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25723342, 8257232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ливерстов Михаил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Т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12.198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514, г. Москва, ул. Лесная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89412, 97895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евская Наталья Алекс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ТОВАЗ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11.198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5009, Самарская обл., г. Тольятти, ул. Новопромышленная, 2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1556, 2214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копенко Вер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ТОВАЗБАНК-МОСК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85, г. Москва, пр-д Ольминского, 3а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0364, 2320366, 23203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нтелеев Серге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ТОГАЗ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3004, Нижегородская обл., г. Нижний Новгород, пр-т Ленина, 100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26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Щеглова Ольга Юр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ТОГРАД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4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3831, Республика Татарстан, г. Набережные Челны, ул. Хасана Туфана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24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ванова Венера Бахтегар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ТОДО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3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0002, Саратовская обл., г. Саратов, наб. Космонавтов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5153, 283405, 2638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лимова Надежд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ТОМОБИЛЬНЫЙ БАНКИРСКИЙ ДО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5930, Самарская обл., г. Тольятти, ул. Спортивная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2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ильберштейн Михаил Рудольф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ТОУАЗ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8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2008, Ульяновская обл., г. Ульяновск, ул. Фруктов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4808, 6352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атыхова Ризида Ирек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ТРОКО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8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74, г. Москва, ул. 1-я Тверская-Ямская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красов Серге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УА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024, г. Москва, ш. Энтузиастов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ГАН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30, г. Москва, ул. Новослободская, 2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53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нчаров Алексей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ГРАРН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000, Республика Дагестан, г. Хасавюрт, ул. Советская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рбанова Аделин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ГРОИМПУЛЬ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4018, Воронежская обл., г. Воронеж, пл. Лен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44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ласов Анатоли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ГРОИН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4040, Астраханская обл., г. Астрахань, ул. Красная Набережна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512) 229774, 2232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скаков Никита Сеит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ГРОКРЕД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600, Вологодская обл., г. Череповец, Советский пр-т, 3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7542, 518904, 5180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розова Любовь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ГРО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0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66, г. Москва, ул. С. Басманна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5449, 23034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хайлов Виктор Григо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ГРОРЫБ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3900, Краснодарский край, г. Новороccийск, ул. Видов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930, 500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ванова Галин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ГРОСОДРУЖЕ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830, Республика Дагестан, Тарумовский р-н, с. Тарумовк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ГРОСОЮ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5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0000, Оренбургская обл., г. Оренбург, ул. Г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9275, 4191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басов Александ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ГРОТЕХ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401, г. Москва, ул. 1-я Владимирская, 33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698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рычев Александ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ГРОТЭ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319, г. Москва, ул. Коккинаки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ысоев Виктор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ГРОУНИВЕРСАЛ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393, г. Москва, ул. Архитектора Власова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манов Владимир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ГРОХИ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900, г. Москва, Б. Знаменский пер., 2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1976, 2031978, 20306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номарева Татьяна Викт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ДАМ ИНТЕРНЭШН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02, Республика Дагестан, г. Махачкала, ул. Магомеда Ярагского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50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хьяев Яхьябек Хасбулат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ДАМОН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2040, Республика Северная Осетия, г. Владикавказ, ул. Станиславского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1355, 540082, 7412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тагов Алан Султ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ДМИР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103, г. Москва, Серебряный бор, ул. Таманская, 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яузов Александр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ДМИРАЛТЕЙ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034, г. Москва, Лопухинск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0922, 29050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ксименко Нина Анато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ДЫГЕ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2320, Республика Адыгея, с. Красногвардейское, ул. Мира, 1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935, 219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вченко Любовь Пав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ЖК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060, Архангельская обл., г. Архангельск, ул. 23-й Гвардейской дивизии, 10—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636, 2366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дреев Сергей Фед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ЗАЛ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000, Республика Дагестан, г. Хасавюрт, Махачкалинское ш., 13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ипов Руслан Ками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ЗИМУ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190, г. Москва, Ленинградский пр-т, 80/2, корп.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87436, 15873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едотов Юрий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ЗИЯ-ИНВЕСТ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8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477, г. Москва, Пролетарский пр-т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74388, 23004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ртазаев Икрам Каю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ЗИЯСТА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5.0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024, г. Москва, ул. Авиамоторная, 5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ЗЧЕРБА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007, Ростовская обл., г. Ростов-на-Дону, ул. Социалистическая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750, 623161, 6239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ИГ ИНВЕСТИЦИО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3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54, г. Москва, Космодамианская наб., 52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83650, 25836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машов Виктор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И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19, г. Москва, Малый Знаменский пер., 7/10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5252, 20257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тител Евгений Георг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 БАР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066, Республика Татарстан, г. Казань, ул. Декабристо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8404, 5323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дрисов Мударис Хафиз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А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04, г. Москва, ул. Николоямская, 40/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53138, 91531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льхаджа Мухамед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АДЕМИ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422, г. Москва, ул. Тимирязевс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878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ис Олег Уше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АДЕМ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918, г. Москва, ГСП-1, ул. Вавилова, 30/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402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лифанов Юрий Георг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АДЕМХИ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334, г. Москва, ул. Академика Зелинского, 38, корп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73560, 13500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тонов Владими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Б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3000, Ивановская обл., г. Иваново, ул. Багаева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53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рев Борис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ВИЛО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174, г. Москва, ул. Каланчевская, 2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рулиди Сергей Ром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И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3818, Республика Татарстан, г. Набережные Челны, пр-т Мира, 8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3428, 7210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ляутдинов Ильдар Хайда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И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045, Республика Татарстан, г. Казань, ул. Красная позици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02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иктагиров Рифкат Кады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К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8416, Тюменская обл., г. Сургут, ул. Дзержинского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2548, 240205, 2457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ркун Серге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4000, Сахалинская обл., г. Корсаков, ул. Совет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штеев Валерий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ОБАНК-ВОЛГ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5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0066, Волгоградская обл., г. Волгоград, ул. 13-я Гвардейская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3037, 348387, 3487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ожарова Юлия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371, г. Москва, Волоколамское ш., 1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ролев С.В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ПАР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4000, Республика Марий Эл, г. Йошкар-Ола, ул. Маркса, 1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362) 1298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РОПОЛ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557, г. Москва, ул. Грузинский вал, 10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35790, 25357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унаев Дмитрий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САЙАГР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019, Ростовская обл., г. Ростов-на-Дону, 19-я линия,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618, 226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шко Юлия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ТИ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6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ул. Мархлевского, 3, офис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577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лакин Сергей Ег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ТИВ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0000, Республика Мордовия, г. Саранск, ул. Коммунистическая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5270, 1764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колаев Никола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УШ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330, Республика Дагестан, с. Акуша, Республика Дагеста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9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гомедов Муртузали Алигадж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ЦЕП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099, Новосибирская обл., г. Новосибирск, ул. М.Горького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303, 191306, 1913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стафьев Игорь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ЦИОНЕРНЫЙ НАРОД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4050, Томская обл., г. Томск, пр. Ленина, 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22325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ЦИОНЕРНЫЙ СИБИРСКИЙ ПРОМЫШЛЕ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001, Тюменская обл., г. Тюмень, ул. Луначарского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784, 2324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итвинова Светлан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ЦИОНЕРНЫЙ ТОРГОВО-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2600, Ульяновская обл., г. Ульяновск, ул. Ленина, 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46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валенко Ирин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Ц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3016, Ивановская обл., г. Иваново, ул. Ташкен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301437, 304662, 328769, 32777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ченков Серге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АН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9380, Карачаево-Черкесская Республика, с. Учкекен, Базарный пер.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309, 213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удов Леон Солтан-Мурат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ГО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936, г. Москва, Ленинский пр-т, 2—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87801, 1206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стин Владими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ДАНЗОЛОТ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8900, Республика Саха (Якутия), г. Алдан, ул. 10 лет Якутии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45) 216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ургалеев Хасан Нурмахамет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ЕКО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383, г. Москва, ул. Гурьянова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лчин Владимир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ЕКСАНДР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29, г. Москва, ул. Скотопрогонная, 29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559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ивень Александ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ЕКСАНДРО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018, г. Москва, ул. Полков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99345, 28999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оченков Викто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ЕКС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1600, Владимирская обл., г. Александров, ул. Октябрь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44) 20647, 24435, 223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ятчина Людмила Степ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ЕМА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099, Новосибирская обл., г. Новосибирск, ул. Серебренниковска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15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ефаненко Ирин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ЕФ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10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47, г. Москва, Миусская пл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52515, 13525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ик Юрий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ЖА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00, Республика Дагестан, г. Махачкала, ул. Коркмасова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1457, 6714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гомедов Гамзат Салих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ИСА БАНК АСТКА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4056, Астраханская обл., г. Астрахань, ул. Савушкин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512) 2449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КОЛ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10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40, г. Москва, ул. Верхняя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07571, 25075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монова Мария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МАЗ-ИНВЕС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190, г. Москва, Ленинградский пр-т,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82287, 15875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ведов Анатоли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МАЗ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318, г. Москва, ул. Ткацкая, 1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МАЗЗОЛОТО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35, г. Москва, ул. Садовническая, 14, стр.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82476, 95823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один Игорь Генн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МАЗЭРГИЭ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7027, Республика Саха (Якутия), г. Якутск, ул. Кирова, 28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85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колаев Айсен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ТАЙБИЗНЕ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8210, Алтайский край, г. Рубцовск, пр. Ленина, 2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3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лстов Игорь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ТАЙЖИЛИНВ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6049, Алтайский край, г. Барнаул, ул. Пролетарская, 1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383, 2335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епанов Серге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ТАЙКАПИТАЛ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6043, Алтайский край, г. Барнаул, ул. Л.Толстого, 3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3852) 236214, 239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ерманенко Игорь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ТАЙКРЕДИТ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6099, Алтайский край, г. Барнаул, пр-т Ленина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23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крипник Николай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ТАЙЭНЕРГ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9000, Республика Алтай, г. Горно-Алтайск, ул. Чорос-Гуркина, 53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161, 265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ванова Раиса Ильинич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ЬБА АЛЬЯН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900, Московская обл., г. Талдом, ул. Калязинская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2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ненский Игорь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ЬПАР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267, г. Москва, Миусская пл., 6, корп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06347, 7270940, 7211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ляков Игорь Конста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ЬТ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151, г. Москва, ул. Студенческ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255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игорян Игорь Бегля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ЬТЕРНАТИ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569, г. Москва, ул. Домодедовская, 4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щин Сергей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ЬФ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21, г. Москва, ул. Новаторов, 7—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49639, 9299191, 20760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ид Леонард Бернгар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ЬФА-БАНК-БАШКОРТОСТА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000, Республика Башкортостан, г. Уфа, ул. Ленин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04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мамов Фарит Агза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ЬЯНСИНВ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1.200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356, г. Москва, Варшавское ш., 66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10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ркасов Михаил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МБИ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11.198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272, г. Москва, Олимпийский пр-т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МИ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Улан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85258, 20860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икулин Витали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М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78, г. Москва, Б. Харитоньевский пер., 2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31550, 9237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хно Леонид Иосиф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МУ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5000, Амурская обл., г. Благовещенск, ул. Зейская, 1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0465, 4445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цкова Нина Иннокент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МУРПРОМ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5000, Амурская обл., г. Благовещенск, ул. Амурская, 2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425818, 424320,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едоров Валерий Кузьм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АПА-ИНВ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3410, Краснодарский край, г. Анапа, ул. Ленин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0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родавкин Владими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ДЖИ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6, Республика Дагестан, г. Махачкала, пр-т Имама Шамил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0423, 6322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ртазалиев Муртазали Магоме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ДИ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000, Республика Дагестан, г. Хасавюрт, ул. Красная, 1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нгереев Ахмед Сайпуд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ДРЕЕ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240, г. Москва, ул. Солянка, 14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43521, 92869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иков Михаил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ТАЛ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334, г. Москва, ул. Косыгин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82069, 9382063, 1357478, 13574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ловских Дмитрий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ТАЛ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13, Республика Дагестан, г. Махачкала, пр-т Кирова, Студенче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есьянц Эдвин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ТАРЕ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560, Республика Дагестан, г. Махачкала, ул. Абубакарова, 1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3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джиев Рустам Магомедкери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ТЕ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04, г. Москва, ул. Ульяновская, 34, кв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288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П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47, г. Москва, Оружейны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5161, 25150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валев Алексей Олег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ПЕК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3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038, Мурманская обл., г. Мурманск, ул. Коминтерн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07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ПР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146, г. Москва, ул. 1-я Фрунзен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26636, 24252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оклицкий Сергей Ль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ПРЕЛ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27, г. Москва, К-27, Внуково, ул. Изварин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рченков Дмитрий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А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8070, Республика Тыва, п. Каа-Хем, ул. Агнии Барто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004, 912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пович Вера Пет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Б-ИНКАС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1.200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64, г. Москва, ул. Земляной вал, 19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6961, 20316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тдиков Ринат Ахмет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БА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366, г. Москва, ул. Космонавтов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61187, 2166704, 21668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омичева Римма Фед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ВЕС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2909, Краснодарский край, г. Армавир, ул. Розы Люксембург, 2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372, 52491, 535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китенко Николай Матв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Е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048, г. Москва, ул. Малая Трубецкая, 2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29966, 2429624, 24298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охин Алекс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ЗАМА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7220, Нижегородская обл., г. Арзамас, ул. Кирова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224, 301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лкачева Маргарит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ИО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873, г. Москва, ул. Миклухо-Макл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твейчук Владимир Вита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КА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пр-т Ленин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ибиров Магомед Ал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К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1.199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78, г. Москва, пр-т Сахаров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638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КТИК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607, Мурманская обл., г. Мурманск, пр-т Ленина, 3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35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ишин Виктор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СЕН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90, г. Москва, ул. Мещанская, 7/2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76582, 95827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рвяков Андрей Игор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2008, Республика Северная Осетия, г. Владикавказ, пр-т Коста, 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7205, 7574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зицоева Рима Мухта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ТЕМИ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4000, Астраханская обл., г. Астрахань, ул. Бабушкина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512) 2280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уравлева Тамара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ТИ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182, г. Москва, ул. Маршала Василевского, 9—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пунашвили Георгий Автанди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УА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1300, Кабардино-Балкарская Республика, г. Нарткала, ул. Ленина, 1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4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бжоков Слава Алих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ХАНГЕЛЬСКПРОМ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061, Архангельская обл., г. Архангельск, пл. Лен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1189, 6531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ЧЕКА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2160, Кемеровская обл., г. Мариинск, ул. Пролетар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210, 224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рташова Надежда Фед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СА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12, Республика Дагестан, г. Махачкала, ул. 26 Бакинских комиссаров, 5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удаев Серге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СБ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56, г. Москва, пер. Красин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3505, 2543147, 2540006, 25470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идьманов Виктор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СБ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4260, Свердловская обл., г. Асбест, ул. Ленинград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851, 103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ркурьев Олег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СКАНИЯ ТРАСТ (АТБ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5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ул. Покровк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45969, 92307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иворучко Андре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СК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061, Архангельская обл., г. Архангельск, пл. Ленина, 4, каб. 10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2926, 266813, 6539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убенок Владимир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СК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64, г. Москва, Басманный тупик, 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156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ов Герман Станисла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СКОЛЬ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4000, Смоленская обл., г. Смоленск, ул. Докучаев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10, 364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зун Валерий Степ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СМ-КЛИРИН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895, г. Москва, ул. Кузнецкий мост, 21/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47108, 92825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кульшина Наталья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СПЕК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327, г. Москва, Анадырский пр-д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41419, 47257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рохова Инна Яковл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ССОЦИАЦ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3000, Нижегородская обл., г. Нижний Новгород, ул. Студеная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2735, 330070, 343653, 3368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понов Михаил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СТАН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2250, г. Москва, ул. Красноказарменная, 12/13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57121, 23221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ливерстов Сергей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СТ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4040, Астраханская обл., г. Астрахань, ул. Московска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512) 2478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ТИ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014, Тюменская обл., г. Тюмень, ул. Сакко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26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ловьев Олег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ТИ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5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47, г. Москва, ул. 2-я Тверская-Ям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2264, 23422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уркова Валентина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ТЛА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300, Республика Дагестан, г. Каспийск, пер. Чапаев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укманов Лукман Магомедзаб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ТЛАН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5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41, г. Москва, пр-т Мира,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градзе Сулхан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ТЛАН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016, Калининградская обл., г. Калининград, ул. Пионерская, 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1632, 465870, 4515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шелев Серге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ТЯШЕ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1800, Республика Мордовия, п. Атяшево, ул. Ленин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474, 213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епелева Надежда Гаври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УРУ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076, Новосибирская обл., г. Новосибирск, пр-т Димитров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87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ударев Борис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УЭ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024, г. Москва, ул. Авиамоторная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0003, 7284180, 23200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аньев Кирилл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ХТ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730, Республика Дагестан, с. Ахт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1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сейнов Алимагомед Курб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ШКАДА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3124, Республика Башкортостан, г. Стерлитамак, ул. Худайбердина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70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киев Мидхат Гильметд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ЭРОБИЗНЕ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15, Республика Дагестан, г. Махачкала, пр-т Имама Шамиля, 5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28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етисова Анжела Георг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ЭРОПОР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315, г. Москва, ул. Новопесчаная, 11/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05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ЭРОФЛО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2.198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836, г. Москва, Ленинградский пр-т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150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Я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4031, Республика Марий Эл, г. Йошкар-Ола, ул. Чехова, 7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3622) 5555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БАЮРТО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000, Республика Дагестан, с. Бабаюрт, ул. Алиев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ДР-ФОРТЕ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9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018, г. Москва, ул. Образцова, 3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99080, 2197571, 23403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жабиев Адалет Нураддин оглы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И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180, г. Москва, Якиманская наб., 2а/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ркунас Геннадий Адольф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ЙКАЛ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0034, Республика Бурятия, г. Улан-Удэ, ул. Красноармейская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1142, 340591, 3411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горов Вадим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ЙКАЛОНЭКСИ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4007, Иркутская обл., г. Иркутск, ул. Октябрьской революции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5390, 2553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дерников Александр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ЙКАЛЬ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4002, Иркутская обл., г. Иркутск, ул. Жукова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11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асноперова Ольг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ЛАКОВО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3800, Саратовская обл., г. Балаково, ул. Факел социализм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449, 441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ЛТВНЕШТОРГБАНК РОССИЙСКОЙ ФЕДЕРАЦИ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040, Калининградская обл., г. Калинингpад, ул. Больничн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4657, 439001, 4635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раницын Владимир Андр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ЛТИЙ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7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023, г. Санкт-Петербург, ул. Садовая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287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игаев Олег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ЛТИЙСКИЙ БАНК РАЗВИ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006, г. Москва, 1-й Николощеповск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08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исова Екатерин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ЛТИ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040, Калининградская обл., г. Калининград, Ленинский пр-т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4322, 3414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унин Владимир Генн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ЛТКРЕД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040, Калининградская обл., г. Калининград, ул. Мин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3316, 4536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укина Наталья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ЛТОНЭКСИМ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124, г. Санкт-Петербург, пл. Пролетарской диктатуры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61401, 32614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дреев Борис Фед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ЛТСОЦ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004, Калининградская обл., г. Калининград, ул. Октябрьская, 71/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1233, 4467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ивошеина Альбина Пет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“САНКТ-ПЕТЕРБУРГ”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167, г. Санкт-Петербург, Невский пр-т, 1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95856, 11093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вельев Александр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АВСТРИЯ КРЕДИТАНШТАЛЬТ (РОССИЯ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3.1997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17, г. Москва, 1-й Казачий пер.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63003, 9563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рочан Елен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БФ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31, г. Москва, ул. Петровка, 1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04312, 20037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реев Васили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ЗЕН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6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110, г. Москва, Банный пер.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707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колов Алексей Арк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ИНВЕСТИЦИЙ И СБЕРЕЖЕН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174, г. Москва, ул. Каланчевская, 2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225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есельман Григорий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КАЗНАЧЕЙ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8007, Республика Калмыкия — Хальмг Тангч, г. Элиста, ул. Джангра, 1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кольский Андрей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КИТАЯ (ЭЛОС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110, г. Москва, пр-т Мира, 7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50455, 79504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янь Вэй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КОРПОРАЦИИ РЕЗЕРВНЫХ ФОНДО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203, г. Москва, ул. Первомайская, 1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87177, 28872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личик Игорь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КРАСНОЯРСКОГО КРА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54, Красноярский край, г. Красноярск, ул. Семафорная, 4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55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КРЕДИТ СВИСС ФЕРСТ БОСТОН А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9, г. Москва, Никитски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78888, 96782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гглтон Майкл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М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6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56, г. Москва, ул. Красин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95413, 91302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маров Владими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МЕНАТЕ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2.198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54, г. Москва, ул. Дубининская, 1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82301, 7558038, 24723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МОСКВ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205, г. Москва, ул. Новый Арбат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58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родин Андрей Фридрих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НА КРАСНЫХ ВОРОТАХ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217, г. Москва, ул. Садовая-Спасска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59607, 20402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ов Александ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НАХОД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2900, Приморский край, г. Находка, ул. Гагарин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7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ротинин Игорь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НОВОРОССИЙС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3923, Краснодарский край, г. Новороссийск, пр-т Ленина, 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9923, 2399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дколзина Алла Яковл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ОРЕНБУРГ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9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0024, Оренбургская обл., г. Оренбург, ул. Маршала Г.К. Жукова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8329, 7795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мойлов Юри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ПРОМЫШЛЕННОГО РАЗВИ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4.0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130, г. Москва, ул. Зои и Александра Космодемьянских, 34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628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насенков Юри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РАЗВИТИЯ ПРОМЫШЛЕННОСТ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6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630, г. Москва, ул. Обручев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99500, 3305383, 42995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РАЗВИТИЯ РЕГИОН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8.1997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2019, Республика Северная Осетия, г. Владикавказ, ул. Шмулевича, 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5211, 542414, 545309, 5451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роев Геннадий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РАЗВИТИЯ — XXI ВЕ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8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47, г. Москва, ул. 2-я Тверская-Ямска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04036, 20492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САХАГР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3000, Сахалинская обл., г. Южно-Сахалинск, ул. К.Маркса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хов Анатоли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СБЕРЕЖЕНИЙ И РАЗВИ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7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000, Республика Коми, г. Сыктывкар, ул. Бабушкин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6777, 2142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стриков Витали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СЕВЕРНЫЙ 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061, Архангельская обл., г. Архангельск, Новгородский пр., 9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1531, 6516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СОДЕЙСТВИЯ ПРИВАТИЗАЦИ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4092, Челябинская обл., г. Челябинск, ул. Воровского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8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СОСЬЕТЕ ЖЕНЕРАЛЬ ВОСТО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9, г. Москва, Никитски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067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рику Мишель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ХАКАСИ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2.199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 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спублика Хакасия, г. Абакан, ул. Пушкина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949, 463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васько Олег Тимоф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 ЯМАЛ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711, Тюменская обл., г. Надым, ул. Строителей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0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ромов Серге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-ГЕР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6057, Удмуртская Республика, г. Ижевск, ул. Красная, 1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40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ИРСКИЙ ДО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136, г. Санкт-Петербург, Малый пр-т П. С., 77/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70760, 23707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ыков Евгени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НКОВСКИЕ ИНФОРМАЦИОННЫЕ ТЕХНОЛОГИ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026, Тульская обл., г. Тула, пр-т Ленина, 1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21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лстиков Станислав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РЕН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010, Мурманская обл., г. Мурманск, ул. Марат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152) 5664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рняков Николай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РНАУЛЬСКИЙ КРЕДИТНЫЙ СОЮ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099, Новосибирская обл., г. Новосибирск, ул. Октябрьская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3832) 1015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оик Виктор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СМАН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66, г. Москва, ул. Новобасманн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45467, 26494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яев Дмитрий Олег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СТИО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2029, Тамбовская обл., г. Тамбов, ул. Бастионная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650, 2416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ен Валерий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ШИНВ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081, Республика Башкортостан, г. Уфа, ул. Российская, 12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5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ропов Сергей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ШКИР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025, Республика Башкортостан, г. Уфа, ул. Ленина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34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днагулов Расуль Рамаз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ШКИРСКИЙ ЖЕЛЕЗНОДОРОЖ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006, Республика Башкортостан, г. Уфа, ул. Ленина, 8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6507, 5121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гданов Владимир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ШКОМСНАБ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3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076, Республика Башкортостан, г. Уфа, ул. Гафури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42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афин Ансар Каю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ШКРЕДИ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000, Республика Башкортостан, г. Уфа, ул. Революционная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3472) 519500, 5196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ШПРОГРЕС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068, Республика Башкортостан, г. Уфа, ул. Вологодская, 20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73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выдов Владимир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Ш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025, Республика Башкортостан, г. Уфа, ул. Крупской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77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фаров Леонид Шам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ШЭКОН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053, Республика Башкортостан, г. Уфа, пр-т Октября, 132/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85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вченко Евгени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ШЭНЕРГ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9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025, Республика Башкортостан, г. Уфа, ул. Карла Маркс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90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В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808, г. Москва, ул. Садовая-Кудринская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85962, 26807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иф Александр Айзик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ЖИЦ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035, Брянская обл., г. Брянск, ул. Брянской пролетарской дивизи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2766, 5667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урдель Николай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6800, Республика Ингушетия, г. Малгобек, ул. Базоркина, 7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8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кбузаров Якуб Бат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ГОРОДПРОМ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8800, Белгородская обл., г. Белгород, ул. Народная, 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321363, 223213,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ксов Сергей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ГОРОДСО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8800, Белгородская обл., г. Белгород, ул. Народная, 8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3079, 3222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ерехов Сергей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ДО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8015, Белгородская обл., г. Белгород, ул. Пушкина, 3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0238, 3203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ливерстов Юри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И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2250, Пензенская обл., г. Белинский, Советская пл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1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3530, Кировская обл., г. Уржум, ул. Белинского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32, 11547, 115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уйков Александр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ОГОРСКАГРО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6850, Амурская обл., г. Белогорск, ул. Кирова, 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340, 209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рило Вера Викт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О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005, Новосибирская обл., г. Новосибирск, ул. Каменская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65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мьянов Серге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ЫЙ СЕВ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000, Тюменская обл., г. Тюмень, ул. Орджоникидзе, 5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6131, 336121, 466306, 3367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удкин Александ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ЭКОН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19, г. Москва, Лебяжий пер., 8/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74621, 9374622, 2020386, 20318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даков Кирилл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И-СИ-ДИ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4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47, г. Москва, ул. 1-я Брестская, 62/25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7298, 25170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йзнер Александр Грид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ИЗНЕ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10, г. Москва, Протопопов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05265, 28840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драевская Тамара Пав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ИЗНЕС-ПАРИТЕ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18, г. Москва, ул. Новочеремушкинская, 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02258, 12828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ИЗНЕС-СЕРВИС-ТРА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4041, Кемеровская обл., г. Новокузнецк, ул. Кутузова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3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заров Валери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ИЗОН-КАПИТ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0000, Хабаровский край, г. Хабаровск, ул. Шевченко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2315, 3955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женов Александ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ИЙС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9325, Алтайский край, г. Бийск, ул. Л.Толстого, 1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3854) 2235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рсаков Юрий Ром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И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471, г. Москва, ул. Гродненская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43001, 75550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ишханов Микаил Осм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ИРЖЕВО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022, г. Санкт-Петербург, ул. Ординарная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615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ласова Тамара Ильинич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ИРЖЕВОЙ РАСЧЕТНЫЙ ЦЕНТ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4.199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35, г. Москва, ул. Садовническая, 22/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101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ужнов Владислав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ИС-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4600, Пермская обл., г. Пермь, Комсомольский пр-т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238, 1962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ИТ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628, г. Москва, ул. Грина, 13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ЛАГОДАРНЕ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6400, Ставропольский край, г. Благодарный, ул. Ленина, 17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931, 213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нчарова Любовь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М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1, г. Москва, Большой Каретный пер., 11/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60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саткин Александр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ГОРОД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6110, Нижегородская обл., г. Богородск, ул. Ленина, 1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521, 317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убовская Татьяна Викт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ГОРОДСКИЙ МУНИЦИПА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400, Московская обл., г. Ногинск, ул. Советская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453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агаев Игорь Арк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ЛЬШАЯ ВОЛГ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980, Московская обл., г. Дубна, ул. Энтузиастов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221) 269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пиридонов Серге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ЛЬШЕРЕЧЕ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6420, Омская обл., рп. Большеречье, ул. Советов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453, 916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сстрашникова Людмила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ЛЬШОЙ КАМЕНЬ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4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2800, Приморский край, г. Большой Камень, ул. Гагарина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492, 554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вченко Ольг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НУ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4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16, г. Москва, ул. Мясницкая, 40, стр.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Р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6440, Нижегородская обл., г. Бор, ул. Интернациональн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0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ватков Николай Пав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РАСОВО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2300, Брянская обл., пгт. Локоть, ул. Липовая аллея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7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хан Татьяна Фед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РАТСКГЭССТРО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4000, Иркутская обл., г. Иркутск, ул. Ленин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8551, 2185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рнаухова Татьяна Валенти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РАТСКИЙ АНК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5717, Иркутская обл., г. Брaтск, ул. Комсомольская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6364, 4116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РАТСККОМПЛЕК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5718, Иркутская обл., г. Братск-18, промпл. “Братского ЛПК”, а/я 4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8039, 4486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оменко Александр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РИЗ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626, г. Москва, ул. Новоалексеевская, 19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33070, 28369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нчаров Серге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РИК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167, г. Москва, Ленинградский пр-т, 6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59008, 15164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Р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240, г. Москва, ул. Гончарн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50906, 91509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чипорук Александр Олег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РЯНСКИЙ НАРОД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011, Брянская обл., г. Брянск, ул. Любезного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2102, 7430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гаева Валентина Афанас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РЯНСККРЕДИ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000, Брянская обл., г. Брянск, ул. К.Маркса, 1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3429, 4616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зьмичев Валентин Афанас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РЯНСКСО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011, Брянская обл., г. Брянск, ул. Емлютина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2395, 4625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УЗУЛУК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1050, Оренбургская обл., г. Бузулук, ул. Спортивная, 1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42) 73090, 73020, 441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итриев Викто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УЙ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040, Костромская обл., г. Буй, ул. 10-й годовщины Октябр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22, 215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дратьева Нин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УМ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0003, Кабардино-Балкарская Республика, г. Нальчик, ул. Лермонтов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9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рюханов Анатоли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УМБ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8000, Республика Калмыкия — Хальмг Тангч, г. Элиста, ул. Пушкина,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4722) 63036, 622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кшунова Саглара Эрдн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УМЕРАНГ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602, Вологодская обл., г. Череповец, ул. Коммунистов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9700, 519701, 519702, 5197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йорова Валентина Григор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УРЯТАВИ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5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0009, Республика Бурятия, г. Улан-Удэ, ул. Хорин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507, 2534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менников Владимир Иль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УРЯ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0000, Республика Бурятия, г. Улан-Удэ, ул. Советская, 3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73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гаров Валери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Г-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165, г. Москва, Кутузовский пр-т, 35/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94636, 2498414, 24906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рцев Борис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Э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831, г. Москва, Варшавское ш., 3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ловнин Сергей Дмитр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АК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2100, Псковская обл., г. Великие Луки, ул. Либкнехт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11253) 52038, 515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хипенко Игорь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АЛУЙ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9710, Белгородская обл., г. Валуйки, ул. 9 Января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773, 302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яполов Николай Митроф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ДНХ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280, г. Москва, 1-й Кожуховский пр-д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90911, 27945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ребряный Виктор Яковл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Г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9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118, г. Москва, пр-т Буденного, 3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82470, 91824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ихомиров Юри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0000, г. Санкт-Петербург, пер. Пирогов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526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вашкина Виктория Эрнест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242, г. Москва, ул. Малая Грузинская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252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жезинский Александр Дмитр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К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0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86, г. Москва, ул. Нагорная, 18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93075, 20954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нчарова Тамар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КСИМ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0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104, г. Москва, Спиридоньевский пер.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062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ркович Милош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КТО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2700, Кемеровская обл., г. Киселевск, ул. Коваленко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угаев Юрий Ег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ЛГ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1210, Тверская обл., г. Лихославль, Театральны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261) 21062, 212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ЛИКИЕ ЛУКИ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2100, Псковская обл., г. Великие Луки, ул. Комсомольская, 2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11253) 51955, 537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имофеева Галин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НГЕРО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2240, Новосибирская обл., с. Венгерово, ул. Ленина, 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21364, 2199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ванов Юрий Трифо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Н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2071, Ульяновская обл., г. Ульяновск, ул. Марат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6284, 3204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ндовицкий Владимир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П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486, г. Москва, ул. Дегунинская, 1—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80505, 48802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енко Владимир Григо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35, г. Москва, ул. Пятницкая, 11/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12005, 95117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етерский Олег Пав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РХНЕ-ВОЛЖСКИЙ НЕФТЕ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3005, Нижегородская обл., г. Нижний Новгород, ул. Решетников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40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яков Серге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РХНЕВОЛЖ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903, Ярославская обл., г. Рыбинск, ул. Братьев Орловых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8027, 5284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имофеева Надежда Викт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РХНЕЛЕ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5780, Иркутская обл., г. Усть-Кут, ул. Кирова, 8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8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мнюк Людмила Дмитр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04, г. Москва, Б. Дровяно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50835, 91550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рлин Валерий Яковл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С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0007, Псковская обл., г. Псков, ул. Петровская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112) 466207, 4661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едельская Татьяна Пав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СТБАНК ЛТ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4001, Томская обл., г. Томск, пл. Ленина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22238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ковлева Антонин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СТДОЙЧЕ ЛАНДЕСБАНК ВОСТО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3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69, г. Москва, ул. Поварская, 23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86100, 2586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ндорф Фолькер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СТЕРН ЮНИОН ДП ВОСТО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49, г. Москва, ул. Сивашская, 4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72189, 79721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умилин Серге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С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2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9, г. Москва, ул. Пушкинская, 5/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инкельман Светлана Борис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ЗАИМНЫЙ КРЕДИТЪ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070, г. Санкт-Петербург, Московский пр-т, 1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06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шко Екатерин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ИЗ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3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45, г. Москва, Даев пер.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788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ренкель Алексей Ефи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ИЗАВ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120, г. Москва, Большой Полуярославский пер., 1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60002, 9160061, 93791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ворков Борис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ИК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0000, Кировская обл., г. Киров, ул. Энгельса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679, 6374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хин Николай Арк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ИКИНГ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8.198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002, г. Санкт-Петербург, Владимирский пр-т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008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стаев Алексей Якуб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ИКТО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553, г. Москва, ул. Б. Черкизовская, 12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лобеков Владими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ИКТОР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78, г. Москва, ул. Каланчевская, 29/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шков Александ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ИКТОРИЯ-АЛЬФ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ул. Чернышевского, 1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41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либеков Закир Сефибек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ИЛ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8200, Республика Саха (Якутия), г. Вилюйск, ул. Ярославского, 9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32) 42919, 429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хайлова Надежда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ИЛЮ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8250, Республика Саха (Якутия), п. Нюрба, ул. С.Васильева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34) 226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асильева Венера Иннокент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ИСАВ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589, г. Москва, ул. Хабаровская, 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ИТ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8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0000, г. Санкт-Петербург, ул. Б. Морская, 5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50072, 53584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ен Раиса Евген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ИТА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327, г. Москва, ул. Енисейская, 22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24780, 4729850, 18471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урбин Серг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ИТ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335, г. Москва, ул. Профсоюзная, 42—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00564, 1280962, 12035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ИТЯЗ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071, г. Москва, ул. Орджоникидзе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5324, 9249202, 20702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сов Виталий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КА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0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066, Республика Татарстан, г. Казань, ул. Декабристо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8346, 5783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айзрахманов Марат Джаудат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КА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0001, Волгоградская обл., г. Волгоград, пр. Ленин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10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К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4000, Астраханская обл., г. Астрахань, ул. Ленина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512) 221698, 2247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хоруков Владимир Пав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ЛАДБИЗНЕ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0615, Владимирская обл., г. Владимир, пр-т Ленин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938, 2452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някова Татьяна Юр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ЛАДИ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2040, Республика Северная Осетия, г. Владикавказ, ул. Димитр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0102, 540098, 3301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каев Артур Русл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ЛАДИМИРСКИЙ ПРОМЫШЛЕ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0027, Владимирская обл., г. Владимир, Суздальский пр-т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6207, 2122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рокин Валери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ЛАД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0012, Владимирская обл., г. Владимир, ул. Луначарского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40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скобойник Юрий Иль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НЕШАГР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317, г. Москва, Красногвардейский б-р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60153, 2460814, 97412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рин Андрей Вениам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НЕШКРЕДИ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8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124, г. Москва, ул. Правды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74760, 2574692, 25744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бдурзакова Юлия Елис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НЕШ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7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84, г. Москва, ул. Землячки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21678, 24230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ркус Ларис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НЕШТОР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31, г. Москва, ул. Кузнецкий мост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84601, 10118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номарев Юрий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НЕШТОРГБАНК АТ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0039, Приморский край, г. Владивосток, ул. Светланская, 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13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ркелова Галин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ДСТРО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03, Республика Дагестан, г. Махачкала, ул. Шевченко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4842, 626105, 6815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машев Юнус Арслангер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Е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10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31, г. Москва, ул. Большая Лубянка, 11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76244, 9771511, 9776474, 97715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рков Владимир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ЗРОЖДЕНИ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4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696, г. Москва, Лучников пер., 7/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99090, 92918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рлов Дмитрий Ль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КВНЕШТОР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6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3600, Нижегородская обл., г. Нижний Новгород, ул. Горького, 1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68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ГА-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030, Самарская обл., г. Самара, ул. Спортив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4443, 3265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ганесян Григорий Дж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ГАТРАНССТРОЙ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079, Самарская обл., г. Самара, ул. Гагарина, 1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4818, 7865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ГО-ДОН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0074, Волгоградская обл., г. Волгоград, ул. Ковров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2319, 971391, 971480, 9704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сеев Сергей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ГО-КАМ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4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099, Самарская обл., г. Самара, ул. Алексея Толстого, 116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12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дин Владимир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ГОДОНСКИЙ РЕГИОНАЛЬНЫЙ ЗЕМЕЛЬ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7340, Ростовская обл., г. Волгодонск, ул. 50 лет ВЛКСМ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5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каров Борис Афанас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ГОДОНСКОЙ ГОРОДСКО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7340, Ростовская обл., г. Волгодонск, ул. Черников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150, 64301, 63600, 205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виткин Михаил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ГОДОНСКЦЕНТР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7340, Ростовская обл., г. Волгодонск, ул. Королев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9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далеева Людмил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ГО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0028, Саратовская обл., г. Саратов, ул. Горького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5313, 263296, 2457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уменко Серге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ГО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0131, Волгоградская обл., г. Волгоград, ул. Мира, 2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5022, 364051, 362163, 3648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каров Аркади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ГОФОНД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0005, Волгоградская обл., г. Волгоград, ул. Пражска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10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ЖСКИЙ СОЦИА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041, Самарская обл., г. Самара, ул. Садовая, 1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729, 4208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зин Вячеслав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ЖСКИЙ УНИВЕРСА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034, Самарская обл., г. Самара, пр-т Металлургов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422, 235064, 2351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ахитов Наиль Манцу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ОГД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001, Вологодская обл., г. Вологда, ул. Мира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1610, 722731, 7212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ткин Александр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ОГЖАНИ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001, Вологодская обл., г. Вологда, ул. Батюшк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819, 250390, 250926, 7284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ронцов Валерий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ОДАР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022, Брянская обл., г. Брянск, ул. Воровского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2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ханова Валентин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ОКОНОВ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9660, Белгородская обл., п. Волоконовка, ул. Комсомольск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117, 516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ыбальченко Лидия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ЬНО-НАДЕЖДИ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2480, Приморский край, с. Вольно-Надеждинское, ул. Пушкина, 5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1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личанин Серг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РКУ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912, Республика Коми, г. Воркута, ул. Ленина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960, 61326, 61416, 613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РОНЕЖ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4000, Воронежская обл., г. Воронеж, ул. Орджоникидзе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53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нькова Галин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СКРЕСЕНИ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0000, Ярославская обл., г. Ярославль, ул. Свердлов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3222, 2227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оканов Владими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СКРЕШЕНИ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56, г. Москва, ул. Б. Грузинская, 3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заренков Олег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СТО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8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875, г. Москва, ул. Маркса—Энгельс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дыров Рафис Фаиз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СТОК — ЗАПА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1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379, г. Москва, ул. Большая Садовая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11010, 72110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СТОКБИЗНЕ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0090, Приморский край, г. Владивосток, ул. Верхне-Портов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1164, 411143, 4111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СТОК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4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0091, Приморский край, г. Владивосток, ул. Алеутская, 4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12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лдин Алексей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СТОЧНО-ЕВРОПЕЙСКИЙ СИБИР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8600, Тюменская обл., г. Нижневартовск, ул. Мусы Джалил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7831, 241734, 241219, 2419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расов Олег Генн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СТСИБ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4000, Иркутская обл., г. Иркутск, ул. Российска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5267, 2552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дкаменева Полин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СТСИБТРАНС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4003, Иркутская обл., г. Иркутск, ул. К.Маркса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4001, 2942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мянцев Игорь Иль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СХО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64, г. Москва, ул. Земляной вал, 3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79347, 91740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лющенко Александ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ТКИНСКИН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7410, Удмуртская Республика, г. Воткинск, ул. Ленин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28, 20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лин Владими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П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104, г. Москва, Тверской б-р, 17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7015, 2026637, 28103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нев Евгений Дмитр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РЕМ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3000, Сахалинская обл., г. Южно-Сахалинск, ул. Карла Маркс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леш Владислав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СЕРОССИЙСКИЙ БАНК РАЗВИТИЯ РЕГИОНО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3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120, г. Москва, 3-й Сыромятнический пер., 3/9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30343, 2077937, 93303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итов Дмитрий Андр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СЕРОССИЙСКИЙ БИРЖЕВО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8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348, г. Москва, Ярославское ш., 13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ТОРО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04, г. Москва, ул. Большая Коммунистическая, 3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10037, 9139886, 91391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дколзин Олег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УЗ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9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219, Свердловская обл., г. Екатеринбург, ул. 8 Марта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05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линина Татьян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УРНАР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9200, Чувашская Республика, п. Вурнары, ул. Совет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робьев Юрий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ЫБОР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62, г. Москва, ул. Покровка, 24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790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карев Владими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ЫБОРГ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8800, Ленинградская обл., г. Выборг, ул. Пионер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78) 247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йер Пауль Андр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ЫМПЕ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252, г. Москва, ул. Новопесчаная, 1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7804, 1577733, 15777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ерман Ирина Юр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ЭЛИНКО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1, г. Москва, ул. Остужева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лачев Алексе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ЯТИЧ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0046, Рязанская обл., г. Рязань, ул. Введенская, 1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9407, 219409, 770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тунин Виктор Андр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ЯТК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0000, Кировская обл., г. Киров, ул. Энгельс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0282, 6503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ЯТ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2170, Республика Татарстан, г. Казань, ул. Свердлов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8706, 9282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нгазов Эдуард Габдрахм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ВАНЬ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2880, Хабаровский край, г. Советская Гавань, ул. Совет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9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ГАРИН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361, г. Москва, 2-й Очаковски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07304, 43071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ров Игорь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З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041, Самарская обл., г. Самара, ул. Агибалова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38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ндаренко Александр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З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2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22, г. Москва, ул. Сергея Макеева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0418, 23404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инзбург Серафима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ЗНЕФТЬ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2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0052, Саратовская обл., г. Саратов, пр-т 50 лет Октября, 11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973, 173993, 1733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нашев Андре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З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7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20, г. Москва, ул. Наметкина, 16, корп. “Б”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91686, 71916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расов Викто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З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6, г. Москва, ул. Краснопролетарская, 7, офис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33456, 9735832, 97351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ЗЭНЕРГ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5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8030, Калужская обл., г. Калуга, ул. Плехано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13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ванов Анатоли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ЗЭНЕРГО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2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770, Московская обл., п. Газопровод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88324, 42884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рина Ларис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Й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071, г. Москва, Ленинский пр-т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20307, 95418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розов Константин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Л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2320, Республика Адыгея, с. Красногвардейское, ул. Чапаева, 9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495, 227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инькало Галин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ЛАКТИ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15, г. Москва, ул. Бутырская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ерентьев Владими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ЛИЧ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100, Костромская обл., г. Галич, ул. Гладыше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967, 214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тамонова Лидия Серг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НЗА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124, г. Санкт-Петербург, пл. Растрелли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30521, 27357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даев Баграт Магоме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РАН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2.198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8, Республика Дагестан, г. Махачкала, ул. 26 Бакинских комиссаров, 1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3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хтиханов Сулейман Мисрих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РАНТ-ИНВ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1, г. Москва, 1-й Колобовский пер., 1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55097, 2999012, 2992362, 755509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нфилов Алексей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РАНТИ БАНК — МОСК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1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54, г. Москва, Космодамианская наб., 5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12500, 96125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габейоглу Мурат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РАН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3600, Нижегородская обл., г. Нижний Новгород, пр-т Ленина, 5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86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ницин Владимир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ТЧИН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10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8350, Ленинградская обл., г. Гатчина, ул. Рощинская, 13, ко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271) 155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ндрин Серге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ЕЛЕНДЖИК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3470, Краснодарский край, г. Геленджик, ул. Островского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341, 213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едотов Александр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ЕНЕРАЛЬНЫЙ ИНВЕСТИЦИО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Чистопрудный б-р, 1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69037, 1318140, 91631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йцев Юрий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Е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400, Республика Коми, г. Ухта, ул. Октябрьская, 1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058, 51237, 617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меранцев Евгени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ЕО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034, Тверская обл., г. Тверь, пр-т Чайковского, 28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0822) 426773, 3395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ршова Галин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ЕОЛ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7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180, г. Москва, ул. Б. Полянка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894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урандин Анатолий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ЕОРГИЕВС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800, Ставропольский край, г. Георгиевск, ул. Калинина, 1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6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лушин Павел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ЕОРГИЕ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934, Ярославская обл., г. Рыбинск, ул. Ломоносова, 1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06, 41536, 415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теменков Анатоли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ЕО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800, Ставропольский край, г. Георгиевск, ул. Гагарина, 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216, 213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репанова Раис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ЕФ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1510, Тверская обл., г. Кимры, ул. Урицк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236) 31080, 310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мратова Татьяна Евген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ИНЕ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316, г. Москва, Волгоградский пр-т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04434, 27062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расов Игорь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ЛАВМОС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9, г. Москва, Тверской б-р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ронов Виталий Яковл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ЛОБУ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100, г. Москва, ул. 2-я Звенигородская, 12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31349, 2591270, 2551290, 25914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омин Борис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ЛОБЭК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69, г. Москва, ул. Б. Никитская, 6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0438, 20309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тылев Анатолий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ЛОРИ СЕЙВ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298, г. Москва, ул. Маршала Малиновского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чков Михаил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ЛО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0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2800, Краснодарский край, г. Туапсе, пл. Революции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941, 221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воздев Михаил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015, г. Санкт-Петербург, ул. Таврическая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000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лубева Ольг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РНЫЙ АЛТА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9700, Республика Алтай, г. Горно-Алтайск, ул. Горно-Алтай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90, 324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байдуллин Рашит Шайхул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РОДСКОЙ РАСЧЕТНЫЙ ЦЕНТ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2.200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0000, Курганская обл., г. Курган, ул. К.Мяготина, 8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23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ванова Любовь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Р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8, Республика Дагестан, г. Махачкала, ул. Дзержинск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гарамов Серажутдин Магоме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РЫ ДАГЕСТАН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пр-т Имама Шамиля, 5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1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гомедрасулов Магомед Магоме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РЯЧЕКЛЮЧЕ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3272, Краснодарский край, г. Горячий Ключ, ул. Псекупская, 1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934, 564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Щербаков Евгени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АД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0021, Хабаровский край, г. Хабаровск, ул. Дикопольцева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35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гумнова Елена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АД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35, г. Москва, ул. Садовническая, 71, стр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13465, 9510661, 9512795, 95127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курин Алексе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АНД ИНВЕСТ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ул. Маросейка, 17/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14854, 95614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игорьева Ольга Аркад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АН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366, г. Москва, ул. Ярославская, 11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31022, 74232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зручко Владимир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АН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023, Свердловская обл., г. Екатеринбург, ул. Щербакова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05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цюба Дмитрий Вади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АН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069, г. Москва, ул. Б. Никитская, 50/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64855, 23231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един Алекс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ИН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5451, Иркутская обл., г. Усолье-Сибирское, Комсомольский пр., 8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660, 444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ИНФИЛД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45, г. Москва, Просвирин пер., 7/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36633, 9752169, 92377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ндруев Андре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И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500, Ставропольский край, г. Пятигорск, ул. Почтовая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888, 53400, 520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ровина Елена Евген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ИФО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333, г. Москва, ул. Вавилова, 38, корп. Л-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54069, 97155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БЕР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07, г. Москва, Хорошевское ш., 35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6079, 1958371, 2085101, 20851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зизбаев Харис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МБЕ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930, Республика Дагестан, с. Гумбе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3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джимагомедов Омар Сайт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НИ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340, Республика Дагестан, с. Гуни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5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ибиров Магомед Заг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РЬЕ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8300, Калининградская обл., г. Гурьевск, ул. Ленина, 1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25123381, 8251234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ваненко Нин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Т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1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6, г. Москва, ул. Долгоруков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56406, 97563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ов Александр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ГБИЗНЕ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30, Республика Дагестан, г. Махачкала, ул. Ирчи Казака, 3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9257, 6265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маров Арсен Камалуд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ГЕСТА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ул. Марко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4620, 6746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маев Камиль Ахме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ГЕСТАННОВАЦ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7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08, Республика Дагестан, г. Махачкала, пер. М.-С. Умахано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0283, 6702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илилов Ахмед Абду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ГЗЕ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ул. Октябрьс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0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хтиханов Навруз Мисрих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ГИМЕДЖ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10, Республика Дагестан, г. Махачкала, ул. Гагарина, 1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урмагомедов Магомед Салих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ГКОНВЕРСИЯ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15, Республика Дагестан, г. Махачкала, пр-т Калинина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сюра Александ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ГПРОМ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02, Республика Дагестан, г. Махачкала, Комсомольский пр-т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1438, 6714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лейманов Магомедали Сулейм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ГЭНЕРГ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2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ул. Дахадаева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91377, 9913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миров Заур Магоме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И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7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077, Республика Башкортостан, г. Уфа, ул. Цюрупы, 1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00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брагимова Резида Шариф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ЙМОХ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000, Республика Дагестан, г. Хасавюрт, ул. Орджоникидзе, 1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либов Эниюлах Шахвере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К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0056, Хабаровский край, г. Хабаровск, ул. Герасимова, 3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7029, 3435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стантинов Владимир Генн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ЛЕН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024, г. Москва, ш. Энтузиастов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150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нахов Юрий Герм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ЛЬВНЕШТОР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5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5000, Амурская обл., г. Благовещенск, ул. Шевченко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9340, 4246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рголин Геннадий Мотел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ЛЬ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4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0000, Хабаровский край, г. Хабаровск, ул. Гогол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696, 714211, 2260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ляховой Андрей Заха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ЛЬЛЕ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0000, Хабаровский край, г. Хабаровск, ул. Муравьева-Амурского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5635, 2344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ЛЬНЕВОСТОЧНОЕ ОВ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0000, Хабаровский край, г. Хабаровск, ул. Ким Ю Чен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5285, 326710, 3269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ласов Серге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ЛЬНЕВОСТОЧ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0600, Приморский край, г. Владивосток, Верхнепортовая, 2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64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брянская Ядвига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ЛЬПРОГРЕС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1000, Хабаровский край, г. Комсомольск-на-Амуре, пр-т Мир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525, 43598, 437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ЛЬПРОМ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0000, Хабаровский край, г. Хабаровск, ул. К.Маркс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2533, 334456, 3397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ЛЬРЫБ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0600, Приморский край, г. Владивосток, ул. Светланская, 5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85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лдин Алексей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ЛЬ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0000, Хабаровский край, г. Хабаровск, ул. Муравьева-Амурского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76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ВИЖЕНИ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11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4009, Томская обл., г. Томск, Кооперативны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22221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урнев Владими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ВИНА-ТРА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5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061, Архангельская обл., г. Архангельск, Новгородский пр., 7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86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ВОРЯН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875, г. Москва, ул. Малая Знаменк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ВСК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0000, Хабаровский край, г. Хабаровск, ул. Дзержинского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9999, 324644, 7136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яков Александр Фед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ВИЗ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862, г. Москва, ул. Покровка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75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ВОН-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3450, Республика Татарстан, г. Альметьевск, ул. Ленина, 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8232, 288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сыбуллин Зуфар Масгут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К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626, г. Москва, ул. 3-я Мытищинская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08126, 43081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лисманов Юрий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ЛОВАЯ МОРДОВ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0000, Республика Мордовия, г. Саранск, ул. Коммунистическая, 8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4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дриянов Александр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ЛОВАЯ МОСК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Филевский б-р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53629, 1632304, 74293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рнаухов Александр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ЛОВАЯ РОСС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9, г. Москва, Страстной б-р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укьянов Викто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ЛОВО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1, г. Москва, ул. Трубная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ивличарова Наталья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ЛОВОЙ МИ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ул. Леваневского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изриев Михаил Магоме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ЛЬТ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10.1997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99, г. Москва, Смоленская пл., 6/1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138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врюгин Сергей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МИДОВ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219, Свердловская обл., г. Екатеринбург, ул. Толмачев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897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бин Вадим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МПИН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2312, г. Москва, Миусская пл., 6, стр. 5, этаж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риков Валентин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ПО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19, г. Москва, Никитский б-р, 15/1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64269, 92642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язовов Борис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ПОЗИТАРНО-КЛИРИНГОВ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08, г. Москва, ул. Б. Академическая, 39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216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ерьянов Андр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РБЕНТ-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600, Республика Дагестан, г. Дербент, ул. Буйнакского, 10/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951, 27051, 221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рбанов Курбан Са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РБЕНТ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600, Республика Дагестан, г. Дербент, ул. Чапаев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817, 241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стафаев Гюлахмед Агах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РЖА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234, г. Москва, Ленинские горы, МГУ, здание АТС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03080, 93821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саров Виктор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РЖАВ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522, г. Москва, ул. Кошкин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1769, 29034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СН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035, Брянская обл., г. Брянск, ул. III Интернационала, 2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9610, 5698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ый Александр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Ж. П. МОРГАН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2.199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54, г. Москва, Павелецкая пл.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773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дзянко Алексис Олег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ЖАЙН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9, Республика Дагестан, г. Махачкала, ул. Чернышевского, 1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таев Алаутдин Умак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ЗЕМГ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1022, Хабаровский край, г. Комсомольск-на-Амуре, ул. Ленинградск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055, 27857, 286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ноп Алла Осип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ЗЕРЖИ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4000, Пермская обл., г. Пермь, ул. Кирова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614, 334861, 6485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озеров Владимир Эдуар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ИАЛОГ-ОПТИ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279, г. Москва, ул. Профсоюзная, 9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788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рбер Сергей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ИАЛО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1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12, г. Москва, Старопански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48659, 24489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ИАМАН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282, г. Москва, Чермянский пр-д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41070, 28719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ИАМОНД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3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319, г. Москва, ул. Коккинаки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8883, 1526045, 15292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ИГ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2040, Республика Северная Осетия, г. Владикавказ, ул. Кирова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4018, 3361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аллагов Сергей Харито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ИМ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ул. Мир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06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змалков Анатолий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ИНАСК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587, г. Москва, ул. Кировоградская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йзаков Марат Ермах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ИОРИ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034, г. Москва, ул. Остоженка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олин Гергий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ИПЛОМА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000, Тюменская обл., г. Тюмень, ул. Урицкого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1647, 4665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ИРЕК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309, г. Москва, ул. Барклая, 13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таскаева Ася Серг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ИСКОН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298, г. Москва, ул. Маршала Малиновского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37622, 94376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ладников Георгий Вита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ВЕРИТЕЛЬНЫЙ И ИНВЕСТИЦИО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25, г. Москва, ул. Садовническая, 84/3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69966, 95699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ров Илья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ЙЧЕ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4.199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90, г. Москва, ул. Щепк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75301, 7975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ндца Хуберт Альберт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ЛИНС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4070, Сахалинская обл., г. Южно-Сахалинск, пр-т Мира, 11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5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стеров Дмитри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М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2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040, Московская обл., г. Домодедово, ул. Советская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79) 420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юс Евгений Иракл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Н-ТЕК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6500, Ростовская обл., г. Шахты, пр. Красной Армии, 1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076, 246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уганцев Михаил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НАКТИВ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007, Ростовская обл., г. Ростов-на-Дону, ул. Берегов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4326, 6769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НИНВ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1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011, Ростовская обл., г. Ростов-на-Дону, Халтуринский пер., 9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8543, 674033, 675522, 6754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Н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000, Ростовская обл., г. Ростов-на-Дону, ул. Б. Садов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4426, 409574, 679322, 6244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лтанов Максот Ку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НСКОЙ АКЦИОНЕРНЫ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007, Ростовская обл., г. Ростов-на-Дону, ул. Б. Садовая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3635, 3208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хирева Галин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НСКОЙ ИНВЕСТИЦИО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6300, Ростовская обл., г. Каменск-Шахтинский, пр. К.Маркса, 31/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698, 53630, 53854, 591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ыквинский Александр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НСКОЙ НАРОД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0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7880, Ростовская обл., г. Гуково, ул. Красная Горк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0403, 35077, 22281, 35080, 350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лочко Людмил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НХЛЕБ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3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000, Ростовская обл., г. Ростов-на-Дону, ул. Шаумяна, 3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1625, 674060, 673780, 6717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енко Любовь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РИС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9, г. Москва, Георгиевский пер.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209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ксимова Марина Игор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РОЖНАЯ ЗАСТА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445, г. Москва, Ленинградское ш., 6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рицкий Борис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РОЖН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4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4111, Челябинская обл., г. Челябинск, ул. Цвиллинга, 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50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аевский Леонид Марья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РАФ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130, г. Москва, ул. З. и А. Космодемьянских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рхоменко Сергей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РЕВМАШ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3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35, г. Москва, ул. Осипенко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РЕДНОУД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02, г. Москва, Плотников пер., 10/2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устовалов Василий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РЕЗДНЕР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0000, г. Санкт-Петербург, Исаакиевская пл.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85151, 32432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триккер Ханс-Юрген Йозеф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РУЖБ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023, Тюменская обл., г. Тюмень, ул. Одес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5592, 222283, 2283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ропова Татьян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АТП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4000, Астраханская обл., г. Астрахань, ул. Ног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512) 227223, 3902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арева Людмила Юр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РАЗ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6057, Удмуртская Республика, г. Ижевск, ул. Красноармейская, 18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0329, 780735, 510497, 5113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РАЗИЯ-ЦЕНТ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28, г. Москва, ул. Солянка, 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56226, 9258493, 95604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стафьева Ирина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РОАЗИАТСКИЙ ИНВЕСТИЦИО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273, г. Москва, Алтуфьевское ш.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131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зюкина Галин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РОАЗИЯ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8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014, Свердловская обл., г. Екатеринбург, ул. Шейнкмана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9606, 5124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еин Эдуард Исак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РОАЛЬЯН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3000, Ивановская обл., г. Иваново, ул. Арсени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4053, 325172, 327577, 3001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глобова Маргарит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РОЗАПСИБ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164, г. Москва, ул. Маломосковская, 4, под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303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знецов Вячеслав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РОКОСМО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3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04, г. Москва, ул. Динамовская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РО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023, г. Москва, пл. Журавлева, 2/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92000, 9642439, 9642429, 96424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чалов Дмитри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РОМЕ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31, г. Москва, ул. Неглинная, 18/1, стр.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878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чкин Сергей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РОПЕЙ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010, Калининградская обл., г. Калининград, ул. Кутузов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1900, 5510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ровой Богдан Вита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РОПЕЙСКИЙ ИНДУСТРИА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034, г. Москва, Бутиковский пер., 14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239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ротняк Владимир Яковл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РОПЕЙСКИЙ РАСЧЕТ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80, г. Москва, ул. Врубел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73345, 93733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рахин Владимир Вячесла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РОПЕЙСКИЙ СТАНДАР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1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0000, Кабардино-Балкарская Республика, г. Нальчик, ул. Тургенев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393, 440430, 4404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хушев Валерий Хачи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РОПЕЙСКИЙ ТОРГОВ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ул. Мясниц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РОПРОМИНВ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435, г. Москва, ул. Погодинская, 2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85531, 7370001, 24851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шковский Владими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РОСИБ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54, г. Москва, 3-й Монетчиковский пер., 11/22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911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РОТРА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84, г. Москва, Средний Овчинниковский пер.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91792, 9592001, 95920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лякин Михаил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РОФИНАН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99, г. Москва, ул. Новый Арбат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78182, 94330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оляренко Владимир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ДИНЕНИ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4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3024, Камчатская обл., г. Петропавловск-Камчатский, ул. Зеркальная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663, 369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льцева Антонин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ДИНСТВЕН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397, г. Москва, ул. 3-я Владимирская, 25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68845, 30263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якин Владимир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КАТЕРИ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342, г. Санкт-Петербург, Выборгская наб., 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67089, 25223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мардина Марина Франц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КАТЕРИНБУРГ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014, Свердловская обл., г. Екатеринбург, ул. 8 Март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75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тников Михаил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НИСЕ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0049, Красноярский край, г. Красноярск, ул. Киров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0288, 2389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типина Ирина Рэм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НИСЕЙСКИЙ ОБЪЕДИНЕ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3130, Красноярский край, г. Енисейск, ул. Кирова, 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19, 221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оногова Ассия Вал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РМА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8624, Тюменская обл., г. Нижневартовск, ул. Мира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5749, 145639, 1455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менова Людмила Григор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ССЕНТУК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600, Ставропольский край, г. Ессентуки, ул. Анджиевского, 2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121, 538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рченко Лидия Дмитр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ЕЛДО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5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928, г. Москва, Потаповский пер.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75305, 92753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чтарев Серге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ЕЛДО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2012, Ульяновская обл., г. Ульяновск, ул. Державин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5961, 375729, 376090, 3756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брамова Валентин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ЕЛЕЗНОВОДС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400, Ставропольский край, г. Железноводск, ул. Шоссейная, 2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6463, 41662, 9764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мников Геннади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ИГУЛ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011, Самарская обл., г. Самара, ул. Ново-Садовая, 18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006, 9469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ругова Любовь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ИЛИЩ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1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592, г. Москва, Неманский пр-д, 13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ханов Леонид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ИЛКОММУ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7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2000, Республика Северная Осетия, г. Владикавказ, ул. Фрунзе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0418, 5404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ИЛ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28, г. Москва, ул. Щербаковская, 5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66782, 95678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ров Алексей Генн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ИЛ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299, г. Москва, ул. Клары Цеткин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01772, 2001693, 15312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ртынова Татьяна Георг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ИЛСТРОЙЭКОН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827, г. Москва, Комсомольский пр-т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52851, 9152840, 2459700, 91528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вин Александр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БАЙКАЛЗОЛОТ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5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2078, Читинская обл., г. Чита, ул. Анохина, 6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50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ванов Борис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БАЙКАЛЬ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2010, Читинская обл., г. Чита, ул. Амурская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9706, 267414, 9013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ромилова Тамара Георг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БО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6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22, г. Москва, Б. Предтечен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57422, 20573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недиктов Олег Яковл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ВОЛЖЬ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003, Тверская обл., г. Тверь, С.-Петербургское ш.,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0822) 556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ымова Татьян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ЛАРИН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5370, Иркутская обл., п. Зaлaри, ул. Гагар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187, 918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МОСКВОРЕЦ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64, г. Москва, ул. Земляной вал, 19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71128, 91701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ударин Илья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ПАДНО-СИБИРСКИЙ БАНК РАЗВИ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200, Тюменская обл., г. Ханты-Мансийск, ул. Мир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624, 316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ашина Татьяна Серг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ПАД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64, г. Москва, Малый Казенный пер., 5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00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ськов Федо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ПАДУРАЛ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4600, Пермская обл., г. Пермь, ул. Коммунистическая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022, 103066, 1960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ренкова Наталья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ПСИБ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608, Тюменская обл., г. Салехард, ул. Подшибякина, 1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0984, 245581, 240687, (34591) 309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РЕЧ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4066, Кемеровская обл., г. Новокузнецк, ул. Дружбы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1964, 4786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заков Андрей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РЕЧЬ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032, Республика Татарстан, г. Казань, ул. Лукницкого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01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вятых Наталья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Р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0066, Волгоградская обл., г. Волгоград, ул. Коммунистическа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72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УРАЛЬСКИЙ БИЗНЕ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0000, Курганская обл., г. Курган, ул. Куйбышев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8201, 4184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истов Серге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ЩИТНИК ОТЕЧЕ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154, г. Москва, ул. Н. Первомайская, 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бедев Александр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ЕЛАК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489, г. Москва, г. Зеленоград, корп. 3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61814, 53654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ачева Татьяна Викт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ЕЛЕНОКУМ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910, Ставропольский край, г. Зеленокумск, ул. Учитель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207, 217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гданова Софья Пет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Е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8600, Калужская обл., г. Калуга, ул. Рылеева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3548, 5626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рских Игорь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ЕМЕЛЬ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6630, Ростовская обл., г. Семикаракорск, ул. им. Закруткина, 25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442, 21308, 21332, 212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Щеглова Вер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ЕМЕ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05, г. Москва, Нагорный пр-д, 1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82812, 92184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ЕМЛЯН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0056, Кемеровская обл., г. Кемерово, ул. Ворошилов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сеткина Любовь Дани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ЕМ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6000, Самарская обл., г. Сызрань, ул. Кирова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9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нин Валерий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ЕМСКИЙ ЗЕМЕ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19, г. Москва, ул. Новый Арбат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13768, 92531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ЕНИТ БИЗНЕС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11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2030, Орловская обл., г. Орел, ул. Московская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1393, 51477, 55790, 586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хлин Леонид Ис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ЕРН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5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6056, Алтайский край, г. Барнаул, ул. Анатоли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3852) 261425, 2607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колаев Никола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ИРААТ БАНК (МОСКВА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147, г. Москва, ул. Марксистская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67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хин Мехмет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ЛАТ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6227, Челябинская обл., г. Златоуст, пр. Мира, 2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577, 308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говкин Юри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ОЛО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07, г. Москва, 2-й Хорошевский пр-д, 7, стр.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5418, 1115481, 79532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юков Игорь Геннад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ОЛОТО — ПЛАТИНА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062, Свердловская обл., г. Екатеринбург, ул. Гагар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959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зумов Алексе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ОЛОТОЙ ВЕ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121, г. Москва, ул. Плющих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44663, 23465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ОЛОТОЙ СТАНДАР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091, г. Санкт-Петербург, Октябрьская наб.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834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врентьев Александ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ОЛОТОСТА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0000, Хабаровский край, г. Хабаровск, ул. Шеронова, 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4644, 713502, 3275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ОЛОТЫЕ ВОРО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0000, Владимирская обл., г. Владимир, ул. Девическ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7812, 224462, 2275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куев Владими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БЕРУ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6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343, г. Москва, ул. Уржумская, 5—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81325, 2681730, 2680208, 26829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гданов Олег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БЭ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0000, Московская обл., г. Люберцы, Октябрьский пр-т, 1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324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ерасименко Виктор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ВАНО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3032, Ивановская обл., г. Иваново, ул. Ташкентская, 9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330, 234047, 234152, 2345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уднова Валентина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ВАНОВСКИЙ ОБЛАСТНО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3000, Ивановская обл., г. Иваново, ул. Багаева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872, 327524, 328167, 3253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родина Ольга Викт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ВОЛГИ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1210, Республика Бурятия, пгт. Иволгинск, ул. Ленин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2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пина Надежда Фед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ДЕЛЬ-УР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3550, Республика Татарстан, г. Нижнекамск, ул. Юности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79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йнутдинов Игорь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ДЕЛЬ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044, Республика Татарстан, г. Казань, пр-т Х.Ямашева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00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уруллин Рустем Азат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Д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049, г. Москва, ул. Мытная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брамов Александ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Ж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6075, Удмуртская Республика, г. Ижевск, ул. Ленина, 1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0712, 3634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рмухаметов Равиль Бург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ЖЛАД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6000, Удмуртская Республика, г. Ижевск, ул. Пушкинская, 2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2490, 2545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лпаков Владислав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ЖМАШ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6057, Удмуртская Республика, г. Ижевск, ул. Красногеройская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4322, 5243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ловьев Владимир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ЗБЕРБАШ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500, Республика Дагестан, г. Избербаш, ул. Маяковского, 139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камагомедова Марьям Мирзагас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ЗОБИЛЬ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6100, Ставропольский край, г. Изобильный, ул. Сиренева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134, 5239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стина Валентина Дмитр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ЗУМРУД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30, г. Москва, ул. Новослободская, 31, стр. 1, кв.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ркевич Вадим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КТИСАТ БАНК (МОСКВА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6.199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54, г. Москва, Павелецкая пл.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51020, 72510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екдел Рыза Суат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МАМА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10, Республика Дагестан, г. Махачкала, ул. А.Султана, 10-й км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ойхет Вячеслав Шул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МАНА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ул. 26 Бакинских комиссаров, 1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гомедова Солидат Багаутди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30, Республика Дагестан, г. Махачкала, ул. Ирчи Казака, 3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4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рбишев Гаджияв Магоме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МИДЖ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47, г. Москва, ул. 1-я Тверская-Ямская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97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рсин Владимир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ММО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0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586, г. Москва, ГСП, Е-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охин Виктор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МПЕРИ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35, г. Москва, ул. Осипенко, 63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55456, 74554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оросенко Владими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МПУЛЬ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1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83, г. Москва, Петровско-Разумовский пр-д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ковенко Дмитрий Дмитр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МПЭК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03, Республика Дагестан, г. Махачкала, ул. Магомеда Ярагского, 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4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мидов Мурад Юсуп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МПЭК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20, г. Москва, ул. Наметкин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58787, 75552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ыгаев Юри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А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0099, Кемеровская обл., г. Кемерово, ул. Дзержинского, 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1938, 3618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рмашев Вахит Шайху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БАНКПРОДУК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93, г. Москва, ул. Щипок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56790, 23586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рлов Дмитри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ВЕСКО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9020, Калужская обл., г. Обнинск, ул. Курчатова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131, 63684, 49221, 652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ВЕСТ-ЭК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101, г. Санкт-Петербург, ул. Мира, 28—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37314, 2337206, 23245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ниделко Людмил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ВЕСТИЦИОННЫЙ БАНК ПОДДЕРЖКИ ПРЕДПРИНИМА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319, г. Москва, ул. Академика Ильюшин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59085, 1529128, 74291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линин Александ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6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040, Калининградская обл., г. Калининград, Ленинский пр.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4545, 431111, 4346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твеев Юрий Андр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ВЕСТДЕЛЬТ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299, г. Москва, ул. Космонавта Волков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айс Серг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ВЕСТИЦИОННАЯ БАНКОВСКАЯ КОРПОРАЦ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45, г. Москва, Колокольников пер.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75466, 93702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льников Антон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ВЕСТИЦИОННО-КРЕДИТ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5.199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9000, Калужская обл., г. Балабаново, пл. 50 лет Октябр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797, 214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робьева Валентина Серг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ВЕСТИЦИОННЫЙ БАНК КУБАН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4.199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620, Краснодарский край, г. Краснодар, ул. Красная, 1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98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оаннидис Джон Джордж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ВЕСТИЦИОННЫЙ ГОРОДСКО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049, Новосибирская обл., г. Новосибирск, ул. Д.Ковальчук, 2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6348, 165986, 1651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лосов Павел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ВЕСТИЦИОННЫЙ ПРОМЭНЕРГ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280, г. Москва, ул. Автозаводская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35312, 27584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ветков Станислав Матв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ВЕСТКОМБАНК БЭЛКО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85, г. Москва, Звездный б-р, 21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68676, 21667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нин Сергей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ВЕСТ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626, г. Москва, пр-т Мира, 1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691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канов Юрий Матв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ВЕСТО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4099, Омская обл., г. Омск-99, ул. Гагарина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56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фходзе Роман Гу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ВЕСТРА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049, г. Москва, Ленинский пр-т, 6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596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кина Раиса Фед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ВЕСТСО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147, г. Москва, ул. Большая Андроньевск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00303, 2701521, 91163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йко Роман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ВЕСТТОР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35, г. Москва, ул. Садовническая, 52/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2964, 23429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дков Владими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Г БАНК (ЕВРАЗИЯ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22, г. Москва, ул. Красная Пресня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55499, 75554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ендрик Уилем Тен Бош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ГОССТРАХ-СОЮ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1, г. Москва, ул. Садовая-Кудринская, 2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5861, 72955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исемский Николай Георг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ДУСТРИАЛЬНО-ТОРГОВ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19, г. Москва, Суворовский б-р, 8—1, комн.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ДУСТРИЯ-СЕРВИС (БИС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6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47, г. Москва, Миусская пл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ДЭК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515, г. Москва, ул. Академика Королев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3542, 2323545, 23235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бжиров Евгени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ЖЕНЕР-ЛТ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12, Республика Дагестан, г. Махачкала, ул. Гаджиева, 16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76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шаев Саидали Гюсей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ЖИНИРИНГБАНКЪ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1902, Владимирская обл., г. Ковров, пр-т Ленина, 5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9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асилишин Александр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ЗЕ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3000, Ульяновская обл., г. Инза, ул. Завод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250, 23252, 222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епанов Евгени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З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009, Республика Башкортостан, г. Уфа, ул. Комсомольс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32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гошин Владимир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КАР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1, г. Москва, Ермолаевский пер.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8192, 29158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ранов Михаил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КА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216, г. Санкт-Петербург, пр-т Народного Ополчени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3775, 25577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итернов Викто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КАХРА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10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. Москва, ул. Садовническая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329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лецкий В.Д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1.198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74, г. Москва, Славянская пл.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75010, 3320677, 95638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ошев Владимир Пав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КОТРАН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3002, Нижегородская обл., г. Нижний Новгород, пл. Революции, 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23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лодик Людмила Григор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НОВАЦИОННО-ПРОМЫШЛЕН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001, Ростовская обл., г. Ростов-на-Дону, ул. Депутат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33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йдовский Серге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ПРОМТЕХ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284, г. Москва, ул. Беговая, 17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53101, 94524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илингаров Эдуард Гарег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РАСЧЕ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4.0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93, г. Москва, Партийный пер., 1, корп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584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фонов Олег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330, г. Москва, ул. Дружбы, 1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36101, 14349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рионова Любовь Евген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ГР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66, г. Москва, Денисов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16237, 26157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омкина Марина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ГР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2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170, г. Москва, пл. Победы, 2/5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51484, 14862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арев Михаил Игор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ЛЛЕК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435, г. Москва, Б. Саввинский пер., 1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70070, 2480070, 2484094, 24849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ыков Павел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ЛЛЕКТ-КАПИТ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2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899, г. Москва, Ленинские горы, 2-й Гуманитарный корпус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китин Викто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ЛФИНАН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167, г. Москва, К.Симонова, 3б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6571, 15249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ршков Александ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04, г. Москва, ул. Верхняя Радищевская, 12/1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55923, 91578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лчанов Александр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РБИЗНЕ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93, г. Москва, ул. Большая Серпухов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21266, 95858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икая Марин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РБЛА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99, г. Москва, ул. Новый Арбат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итиридис Федо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РГЛО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85, г. Москва, Звездный б-р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89676, 2086765, 20867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дабашян Андрей Горю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РДАГ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600, Республика Дагестан, г. Дербент, ул. Коммунаров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инхасов Сави Гаври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РКАПИТАЛ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17, г. Москва, Большой Толмачевски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99595, 2399395, 95179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тунова Ольг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РКОНТАК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4.0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557, г. Москва, ул. Малая Грузинская, 4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34463, 93791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аснов Вячеслав Вячесла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РКОНТИНЕНТАЛ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2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93, г. Москва, 1-й Щипковский пер.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2851, 19529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РКООП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981, г. Москва, пр-т Вернадского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08558, 4308510, 43085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Щербань Дмитрий Вита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Р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583, г. Москва, ул. Генерала Белов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91833, 3994209, 39931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тов Александ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РНАЦИОНАЛ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827, г. Москва, Комсомольский пр-т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59656, 24597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лиакберова Марина Аска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РНАЦИОНАЛЬНЫЙ ТОРГОВ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4029, Омская обл., г. Омск, пр. Мира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9279, 6463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льнягин Олег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РПАРТН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59, г. Москва, ул. Можайский вал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РПРОГРЕС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201, г. Москва, Старокаширское ш., 2—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9209, 11398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убинкина Галин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Р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8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19, г. Москва, Гоголевский б-р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2053, 23220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реев Серге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РСВЯЗЬ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78, г. Москва, ул. Садовая-Спасская, 3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1085, 20718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рутин Кирилл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РСЕВЕ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644, г. Москва, Карельский б-р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ысенко Иван Мака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РТЭК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808, г. Москва, ул. Садовая-Кудринская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3765, 2521447, 25212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РУ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609, г. Москва, Рублевское ш., 34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4155518, 4155500, 415272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йдаков Михаил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РФИНИНВ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3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606, г. Москва, пр-т Вернадского, 84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8481, 19266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РХИ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782, г. Москва, Малый Путинковский пер., 1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99160, 20901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ыкин Константин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ЕХ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022, Республика Татарстан, г. Казань, ул. Комсомоль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4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имофеев Константин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3000, Сахалинская обл., г. Южно-Сахалинск, ул. Чехов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н Сергей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ОР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4050, Иркутская обл., г. Иркутск, пр. Карл-Маркс-Штадт, 70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8433, 2780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лачев Алексей Георг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РА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54, г. Москва, 5-й Монетчиковски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6987, 9562404, 13269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тамонов Юри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ТУ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6, г. Москва, ул. Долгоруковская, 1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32264, 9732259, 2320040, 97323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ерин Николай Яковл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Ф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15, г. Москва, пр-т Вернадского, 8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41461, 4315001, 3241004, 43150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ФОРМБИЗНЕ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9, Республика Дагестан, г. Махачкала, ул. Дахадаева, 1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105, 6208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бдухаликов Магомед Абдурахм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ФОРМПРОГРЕС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9, г. Москва, Средний Кисловски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99752, 22951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йцев Андр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ФОРМТЕХНИ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557, г. Москва, ул. Пресненский вал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70171, 2538785, 2538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пов Леонид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ФР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7000, Республика Саха (Якутия), г. Якутск, пр. Ленина, 28, каб. 3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55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доменко Валерий Георг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ПАТО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6600, Ставропольский край, г. Ипатово, ул. Гагарина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151, 23087, 244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оза Лидия Пет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ПОЗЕ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087, Самарская обл., г. Самара, пр. Кирова, 2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34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куров Ильяс Гуме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ПО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93, г. Москва, Партийный пер.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51822, 2358903, 95291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ейман Лев Исак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ПОТЕКА-ИНВ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039, Республика Татарстан, г. Казань, ул. Восстания,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46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гаджанов Георгий Георг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РДА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0, Республика Дагестан, г. Махачкала, ул. Абубакарова, 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43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маханов Султан Ома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РКОМСО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4007, Иркутская обл., г. Иркутск, ул. Советская, 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4604, 242662, 3346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лдаисов Евгени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РКУТСКСНАБ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4000, Иркутская обл., г. Иркутск, ул. Степана Разина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31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итриенко Елена Викт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РО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54, г. Москва, 3-й Монетчиковский пер., 4/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39181, 9533540, 959359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бицов Борис Батрбек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Р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4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422, г. Москва, ул. Тимирязевс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67392, 9790116, 97694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шаев Ибрагим Якуб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С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167, г. Москва, ул. Планетная, 19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40828, 21388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СКИТИМ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3210, Новосибирская обл., г. Искитим, ул. Комсомольская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72, 447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лячкина Екатерин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СТ БРИДЖ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252, г. Москва, ул. Новопесчаная, 1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39481, 15716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лачев Валерий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СТО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2190, Краснодарский край, г. Гулькевичи, ул. Советская, 2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62, 22463, 218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кова Ларис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СТРО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3200, Республика Башкортостан, г. Салават, ул. Лен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63) 427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тросов Александр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058, г. Москва, ул. Вельяминовская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63466, 36634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арев Илья Ль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ТК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8000, Республика Калмыкия — Хальмг Тангч, г. Элиста, ул. Пушкина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шнанов Эрдне Лидж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ТУРУ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3000, Сахалинская обл., г. Южно-Сахалинск, Коммунистический пр-т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7520, 7273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нтелеев Александр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ФКО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110, г. Москва, пр-т Мира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42155, 9742157, 97168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каров Константин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ЙОШКАР-ОЛ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4000, Республика Марий Эл, г. Йошкар-Ола, ул. К.Маркса, 1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362) 110822, 1257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имеринов Григорий Яковл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ВКАЗ ФЕРМЕР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ул. Буйнакского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9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йбулатов Абдулмалик Аба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ВКАЗ-ГЕЛИО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1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9000, Карачаево-Черкесская Республика, г. Черкесск, ул. Пушкинская, 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184, 55482, 502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ловин Серге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ВКАЗПРОМ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9000, Карачаево-Черкесская Республика, г. Черкесск, ул. Пушкинская, 8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465, 23047, 55186, 519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дькин Василий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ВКАЗСКИЙ БИРЖЕВО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05, Республика Дагестан, г. Махачкала, ул. Чернышевского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16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сейнов Абдурахман Гадж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ВКАЗСКИЙ КОМСЕЛЬХОЗ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2140, Краснодарский край, ст. Кавказская, ул. К.Маркса, 1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668, 226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едорова Ольг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ЗАК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3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2900, Краснодарский край, г. Армавир, ул. Энгельса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900, 500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ертышников Александр Георг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ЗА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039, Республика Татарстан, г. Казань, ул. Декабристов, 1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0071, 4444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йнутдинов Тахир Танзил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ЗАЧ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0074, Волгоградская обл., г. Волгоград, пл. Павших борцо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83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дреев Константин Георг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ЗДАГ ИНТЕРНЭШН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08, Республика Дагестан, г. Махачкала, пр-т Акушинского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82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иев Арслан Гадж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ЛУГ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8631, Калужская обл., г. Калуга, ул. Азаровская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2174, 5121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влов Александ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ЛУЖСКИЙ СОЦИАЛЬНЫЙ НАРОД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8600, Калужская обл., г. Калуга, ул. Ленина, 77/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4700, 1247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решина Светлан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МЕ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6, Республика Дагестан, г. Махачкала, пр-т Имама Шамиля, 37, гостиница “Спорт”, этаж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6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рбанов Рустам Абдураги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МИ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3827, Республика Татарстан, г. Набережные Челны, пр-т Мира, 8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62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фанасьева Валентина Ильинич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МСКИЙ ГОРИЗОН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3834, Республика Татарстан, г. Набережные Челны, Московский пр., 54/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9438, 5631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химова Зульфия Хаернас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М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3807, Республика Татарстан, г. Набережные Челны, ул. Гидростроителей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3291, 4231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фина Розалия Мирз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МЧАТБИЗНЕ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3024, Камчатская обл., г. Петропавловск-Камчатский, пр-т 50 лет Октябр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03, 332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денко Таисия Трофим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МЧАТ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3032, Камчатская обл., г. Петропавловск-Камчатский, ул. 50 лет Октября, 1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0000, 110130, 111181, 111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ов Юрий Альберт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МЧАТКОМАГРО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3024, Камчатская обл., г. Петропавловск-Камчатский, ул. Лукашевского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643, 33231, 60270, 332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взнер Дмитрий Марк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МЧАТ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3000, Камчатская обл., г. Петропавловск-Камчатский, ул. Сове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783, 1223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бламонов Владими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МЧАТРЫБ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3000, Камчатская обл., г. Петропавловск-Камчатский, ул. Ленинская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618, 182060, 1820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ехина Лидия Анато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НАШ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9300, Чувашская Республика, г. Канаш, ул. 30 лет Победы, 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5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ванов Анатолий Кузьм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3600, Красноярский край, г. Канск, ул. Власть Совето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468, 226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тько Валентина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ПИТ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8609, Тюменская обл., г. Нижневартовск, ул. Ленин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3825, 2931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хушина Галин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ПИТАЛ-МОСК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Кривоколенный пер.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17805, 92562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рбатов Олег Вита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ПИТАЛ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007, Ростовская обл., г. Ростов-на-Дону, ул. Б. Садов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0458, 674744, 675322, 6659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нянинов Константин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ПИТАЛЪ-ЭКСПРЕС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319, г. Москва, ул. Часовая, 4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0542, 15285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имохин Алексей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РА-АЛТЫ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022, Республика Татарстан, г. Казань, ул. Ахтямов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19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римов Рафаэль Хамзя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РАБУДАХКЕНТ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530, Республика Дагестан, с. Карабудахкент, ул. Буйнакского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3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бдулкапуров Абдулкапур Паражутд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РАВА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ул. Гагарина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8166, 6216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джиев Мурад Джамалутд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РА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990, Республика Дагестан, с. Карата, Аварский р-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2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стапров Магомед Исла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РАЧАЕВО-ЧЕРКЕССКИЙ СОЦИАЛЬНЫЙ 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100, Карачаево-Черкесская Республика, г. Черкесск, ул. Первомайская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жуккаев Дадиян Маркиз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РАЧАЕВСК-ПРОГРЕС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190, Карачаево-Черкесская Республика, г. Карачаевск, ул. Ленин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97, 42109, 431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лпагаров Ахмат Анз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РД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61, г. Москва, ул. 9-я Рота, 16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ушенко Олег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РТЕЛЬ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005, г. Санкт-Петербург, ул. 1-я Красноармейская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644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зутов Дмитрий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СКАД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366, г. Москва, ул. Ярославск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дункевич Антон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СП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6, Республика Дагестан, г. Махачкала, ул. Чернышевского, 11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льдаров Абдулгафур Исмаи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УР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4039, Пермская обл., г. Пермь, ул. Белинского, 4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3700, 6419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ях Павел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Ф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0049, Хабаровский край, г. Хабаровск, ул. Тихоокеанская, 17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2011, 729167, 725027, 7262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ЧКАНА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4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4356, Свердловская обл., г. Качканар, ул. Свердлова, 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34341) 22290, 23962, 616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ытых Александ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БР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0001, Кабардино-Балкарская Республика, г. Нальчик, ул. Инессы Арманд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07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Б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000, Тверская обл., г. Тверь, ул. Малая Самара, 9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0822) 333963, 3307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ерентьева Валентин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ВАН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1000, Республика Мордовия, п. Зубова Поляна, ул. Совет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8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врасова Людмил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В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78, г. Москва, Красноворотский пр-д, 3б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550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веров Дмитри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ВОТ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04, г. Москва, ул. Земляной вал, 7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20513, 3616931, 36218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лименко Герман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ЕД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9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0021, Красноярский край, г. Красноярск, ул. Вокзальн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0914, 224844, 650916, 6509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ернин Игорь Яковл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ЕМСОЦИ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5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0099, Кемеровская обл., г. Кемерово, ул. Кузбасская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9090, 3651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хилько Филипп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ЕНТАВ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212, г. Москва, Кронштадтский б-р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99971, 45998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ульга Вера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ЕТОВ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1310, Курганская обл., с. Кетово, ул. Красин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235, 219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феев Евгений Ура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Б ГП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374, г. Москва, Можайское ш.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002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ванов Евгений Григо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ЗЛЯР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800, Республика Дагестан, г. Кизляр, ул. Ленина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313, 23308, 210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дыров Магомед-Камиль Муртузал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НЕШМ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3000, Ивановская обл., г. Кинешма, ул. Подгорная, 90/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тов Владимир Конста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Н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167, г. Москва, ул. Планетная, 19/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10198, 97101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лианова Ольга Валенти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П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452, г. Москва, Симферопольский б-р, 22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672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тего Тамара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РА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626, г. Москва, ул. Ново-Алексеевская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ведов Геннадий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РОВСО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0000, Кировская обл., г. Киров, ул. К.Маркса, 1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1304, 621410, 6220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нтальцева Валентина Дмитр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СЛОВОДС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756, Ставропольский край, г. Кисловодск, ул. Куйбышева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4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ТЕЖ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2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9, г. Москва, Нижний Кисловский пер., 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17205, 2918183, 20200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имонов Михаил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ЧМЕНГСКО-ГОРОДЕЦ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1400, Вологодская обл., г. Кичменгский Городок, ул. Комсомольская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301, 21103, 215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гких Василий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ЛАССИК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4006, Иркутская обл., г. Иркутск, ул. Ленин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602, 2403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карова Александра Анато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ЛИЕНТ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309, г. Москва, ул. Новозаводская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59389, 14596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ружинин Александр Вениам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МБ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121, г. Москва, 1-й Неопалимовский пер., 15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824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юллер-Ханке Райнер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ДЕК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88, г. Москва, ул. Симоновский вал, 20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52060, 74520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лешев Алекс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Л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4360, Мурманская обл., г. Кола, ул. Победы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63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дникова Светлана Пет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ЛОР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14, г. Москва, ул. Дербеневская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53733, 2352715, 23545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колов Александр Вади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ЛОС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150, г. Москва, ул. Лосиноостровская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372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хайлюк Александр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ЛЫМ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5000, Магаданская обл., г. Магадан, ул. Пролетарск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264, 97933, 97755, 24270, 978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ель Владимир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ЛЫМ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6110, Магаданская обл., пгт. Палатка, ул. Юбилейная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1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ычик Наталья Алекс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ЛЬЦО УРАЛ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2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144, Свердловская обл., г. Екатеринбург, ул. Большакова, 1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293, 1213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робицына Галина Алекс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МБЭ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109, г. Москва, Хлебников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какин Николай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МИ СОЦИА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000, Республика Коми, г. Сыктывкар, ул. Коммунистическая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1218, 4301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йзер Вячеслав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МИ ЭКСПОРТНО-ИМПОРТНЫЙ БАНК РАЗВИ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7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1, г. Москва, Большой Патриарш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66598, 2031143, 2032176, 29019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едоров Алексей Ль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МИПЕР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9000, Пермская обл., г. Кудымкар, ул. Свободы, 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34260) 21586, 215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спопова Фаина Викт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ММЕРСАН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2706, Республика Адыгея, г. Майкоп, Вокзальный пер.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робейников Геннадий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ММЕРЦБАНК (ЕВРАЗИЯ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2.199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17, г. Москва, Кадашевская наб., 14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7989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реншковски Юрген Георг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ММЕРЧЕСКИЙ БАНК ДЕЛОВОГО СОТРУДНИЧЕ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362, г. Москва, ул. Свободы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мельков Сергей Саве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ММЕРЧЕСКИЙ БАНК ИНВЕСТИЦИЙ И ТЕХНОЛОГ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54, г. Москва, ул. Бахрушина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82866, 23830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трон Анатолий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ММЕРЧЕСКИЙ БАНК РАЗВИ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4.0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434, г. Москва, Дмитровское ш., 5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ММЕРЧЕСКИЙ БАНК СБЕРЕЖЕН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2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9, г. Москва, Большой Гнездниковский пер.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92365, 2291235, 22965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розов Андрей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ММЕРЧЕСКИЙ БАНК СОЦИАЛЬНОГО РАЗВИ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5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35, г. Москва, 3-й Кадашевский пер., 7/9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121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иц Валерий Мейе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ММЕРЧЕСКИЙ ВЯТСКИЙ НАРОД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0027, Кировская обл., г. Киров, ул. К.Маркса, 1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3711, 6784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МНЕЙВ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4130, Свердловская обл., г. Новоуральск, ул. Фрунзе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2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бурдаева Татьян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МТЕХ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6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011, Ростовская обл., г. Ростов-на-Дону, Буденновский пр., 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307, 442752, 442753, 443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рмоленко Анатоли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МТОР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2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84, г. Москва, ул. Мясницкая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3722, 2077942, 20775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юряков Игорь Генрих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МУНИ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28, г. Москва, Казарменный пер., 10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63271, 91609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буталиев Марат Фоат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ВЕР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6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172, г. Москва, Котельническая наб., 3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58915, 91588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льниченко Андрей Игор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ВЕРС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6011, Удмуртская Республика, г. Ижевск, ул. Пушкинская, 3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28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сковенко Андрей Георг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ГРЕС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ул. Долгоруковская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35408, 97354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шин Владимир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КОР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3026, Московская обл., п. Немчиновка-1, ул. Агрохимиков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758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ощенко Дмитри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СТАН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186, г. Санкт-Петербург, наб. р. Мойки, 5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50884, 31560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розовский Илья Григо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СТАНТА ИНТЕРНЭЙШНЛ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19, г. Москва, ул. Новый Арбат, 25, стр.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045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ТАК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556, г. Москва, Симферопольский б-р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08881, 11917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ьвова Галина Анато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ТИНЕН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0.198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3830, Республика Татарстан, г. Набережные Челны, ул. Пушк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27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коленко Юрий Пав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ТИНЕНТАЛ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883, Республика Дагестан, г. Южно-Сухокумск, ул. Ленин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гомедрасулов Имам Рамаз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Т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0002, Саратовская обл., г. Саратов, ул. Мичурина, 166/1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9640, 269602, 269608, 2696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ешин Владимир Степ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ТРАС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000, г. Москва, ул. Мясницкая, 41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64950, 2938931, 29687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ружинина Ольга Вячеслав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ОПЕРАТИВ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013, Тульская обл., г. Тула, ул. Болдина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7266, 2663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ОПТОР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0066, Волгоградская обл., г. Волгоград, ул. Ленин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18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ОПТОРГПРЕД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839, г. Москва, Напрудный пер., 10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линов Игорь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П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023, г. Москва, ул. Малая Семенов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36190, 9621497, 96342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фанасьев Евгений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0087, Волгоградская обл., г. Волгоград, ул. Нев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1630, 3788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ков Роман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РБЕН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30, г. Москва, ул. Достоевского, 19/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ивилев Алексей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РВЕ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44, г. Москва, Воронцовски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12178, 91101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рмилов Игорь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РОН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5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8001, Липецкая обл., г. Липецк, ул. Л.Толстого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72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маревцев Юри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СМО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317, г. Москва, Красногвардейский б-р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66409, 25661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Щегольков Дмитри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СТРОМ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6602, Костромская обл., г. Кострома, ул. Шагова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флов Александр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СТРОМАБИЗНЕ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6000, Костромская обл., г. Кострома, пр-т Мир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6311, 5163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бченок Елена Борис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СТРОМАСЕЛЬ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6605, Костромская обл., г. Кострома, пр-т Мира, 6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4954, 5164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енодарова Лидия Аркад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СТРОМАСО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6013, Костромская обл., г. Кострома, ул. Маршала Новикова, 1/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ман Михаил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ЧУБЕЕ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600, Ставропольский край, с. Кочубеевское, ул. Октябрьской революции,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4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онов Амир Чагб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ЧУБЕЙ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880, Республика Дагестан, п. Кочубей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хмедов Магомед Кадамагоме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ШЕХАБЛЬ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5400, Республика Адыгея, аул Кошехабль, ул. Дружбы народов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451, 924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мпилова Нагимет Капл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АЙ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2.0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063, Краснодарский край, г. Краснодар, ул. Мира, 34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личко Викто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АЙНИЙ СЕВ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4620, Камчатская обл., пгт. Палана, ул. Обухова, 2б, кв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4152) 110800, (243) 32044, (243) 320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итиримов Александ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А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3000, Ивановская обл., г. Иваново, пр. Ф.Энгельса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3235, 410571, 413045, 3251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выдов Васили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А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9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1, г. Москва, ул. Трубная, 3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88856, 2089063, 20888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рыпов Ринад Нуры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АС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6150, Астраханская обл., с. Красный Яр, ул. Молодой Гвардии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512) 2464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реин Владимир Андр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АСНОДА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000, Краснодарский край, г. Краснодар, ул. Карасунская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0015, 5338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АСНОЕ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940, Костромская обл., пгт. Красное-на-Волге, Красная пл.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мирнова Антонина Степ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АСНОЯРСКИЙ СОЦИАЛЬНЫ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0000, Красноярский край, г. Красноярск, пр. Мира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82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стиков Сергей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АСТОР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0077, Красноярский край, г. Красноярск, ул. Весны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03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линина Галин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АТО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3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10, г. Москва, Грохольский пер.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рокин Александ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ЕДИ ЛИОНЭ РУ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186, г. Санкт-Петербург, Невский пр-т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03100, 21031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руасардэ Ален Нет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ЕДИТ СИНТЕЗ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464, г. Москва, ул. Бутырский вал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тенина Елен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ЕДИТ УРАЛ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5044, Челябинская обл., г. Магнитогорск, ул. Гагарина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2451, 2489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абовский Александр Эдуар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ЕДИТ ЭКСПРЕС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112, Ростовская обл., г. Ростов-на-Дону, ул. 1-й Конной армии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21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лмыков Михаил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ЕДИТ-КАЗАН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1.199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095, Республика Татарстан, г. Казань, ул. Энергетиков, 2/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хих Леонид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ЕДИТ-КОНСЕНСУ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4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05, г. Москва, ул. 2-я Бауманская, 9/23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ысин Александр Георг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ЕДИТ-МОСК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9.198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95, г. Москва, 6-й Монетчиковский пер.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34243, 2375298, 23758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ыгина Ольга Игор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ЕДИТ-СЕРВИ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8600, Белгородская обл., г. Белгород, ул. Воровского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7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лезнев Геннадий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ЕДИТАГР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319, г. Москва, ул. Усиевич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усовской Валери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ЕДИ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8000, Республика Калмыкия — Хальмг Тангч, г. Элиста, ул. Крупской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4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мпаев Николай Дмитр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ЕДИТИМПЭКС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170, г. Москва, ул. Кульне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9528, 7059252, 23495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ЕДИТНЫЙ АГРО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0061, Московская обл., г. Лыткарино, 5-й мкр., квартал 2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3041, 95982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ишкин Андре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ЕДИТНЫЙ СОЮ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165, г. Москва, Кутузовский пр-т, 21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ранов Дмитри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ЕДИТРЕСУР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393, г. Москва, ул. Наметк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41088, 2391398, 23864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рчуков Владислав Станисла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ЕДИТСОЮЗ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45, г. Москва, Большой Головин пер.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75888, 73758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ожицкая Лариса Фед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ЕДИТТРА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05, г. Москва, ул. Бауманская, 33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50436, 26504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рков Алексей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ЕДО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3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9, г. Москва, ул. Станиславского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гаенко Наталья Валер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ЕДО ФИНАН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9, Республика Дагестан, г. Махачкала, ул. Абубакарова, 1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2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ишейхова Марина Ал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ЕД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0051, Ярославская обл., г. Ярославль, ул. Орджоникидзе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6023, 1131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делин Борис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ЕМЛЕ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12, г. Москва, ул. Варварка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85634, 2983352, 29833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кворцов Владими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ИП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6056, Алтайский край, г. Барнаул, ул. Ползунов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09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ИСТАЛ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130, г. Москва, ул. Нарвск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73894, 97805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укьянов Алексей Пав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ОКУ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56, г. Москва, ул. 2-я Брестская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9852, 25192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шин Виктор Макси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О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3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058, г. Москва, ул. Ткац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утилин Виктор Игор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ОН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8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4007, Иркутская обл., г. Иркутск, ул. Ф.Энгельса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8893, 2760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рлинский Илья Израил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ОСН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557, г. Москва, ул. Пресненский вал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37744, 2531983, 25353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ОСС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049, г. Москва, 1-й Спасоналивковски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85357, 23893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биров Сагадат Саф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ЫЛО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2041, Краснодарский край, ст. Крыловская, ул. Орджоникидзе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5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сеева Валентин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0000, Республика Мордовия, г. Саранск, ул. Коммунистическая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7600, 3275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ибанов Владими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СЭР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034, Тульская обл., г. Тула, ул. Гоголевская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6089, 2785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БАНСКИЙ НАРОДНЫЙ БАНК ПРИВАТИЗАЦИ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000, Краснодарский край, г. Краснодар, ул. Гоголя,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0208, 6939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ипин Максим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БАНСКИЙ ТОРГОВ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063, Краснодарский край, г. Краснодар, ул. Мир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3108, 5384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ренков Денис Геннад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БАНСКИЙ УНИВЕРСА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063, Краснодарский край, г. Краснодар, ул. Пушкина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1839, 681695, 6816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лецкая Раиса Алекс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БАН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5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3760, Краснодарский край, г. Тимашевск, ул. Красная, 1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231, 43151, 421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ыкова Валентин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БАНЬ 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021, Краснодарский край, г. Краснодар, ул. Трамвайн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3200, 353000, 3507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епаненко Людмила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БАНЬ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000, Краснодарский край, г. Краснодар, ул. Орджоникидзе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29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шкин Серге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БАНЬКООП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645, Краснодарский край, г. Краснодар, ул. Красная, 18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0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ластров Юрий Макси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БАНЬПРОМБУРГАЗ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3922, Краснодарский край, г. Армавир, ул. Новороссийская, 1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109, 676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драшкина Любовь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БИ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016, Краснодарский край, г. Краснодар, ул. Ленин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3345, 659930, 6224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риенко Никола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ЗБАССКИЙ ГУБЕРНСКИЙ БАНК — БАНК КУЗБАСС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0099, Кемеровская обл., г. Кемерово, Советский пр-т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3293, 3658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лгова Юлия Юр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ЗБАССО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0099, Кемеровская обл., г. Кемерово, Молодежный пр-т, 7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9900, 5395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розенко Нелли Давыд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ЗБАСС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0099, Кемеровская обл., г. Кемерово, ул. Н.Островского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6243, 3679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бес Павлина Эдуард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ЗБАССУГОЛЬ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0054, Кемеровская обл., г. Кемерово, Пионерский б-р, 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3859, 5256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ерс Иван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ЗБАССХИ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0099, Кемеровская обл., г. Кемерово, ул. Юрия Двужильного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6454, 2567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льшаков Сергей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ЗНЕЦКБИЗНЕ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4080, Кемеровская обл., г. Новокузнецк, ул. Кирова, 8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3240, 4613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уланов Юри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ЗНЕЦ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2500, Пензенская обл., г. Кузнецк, р-н совхоза “Пригородный”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564, 453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крустова Нина Дмитр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ЗНЕЦКИЙ МО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895, г. Москва, ул. Кузнецкий мост, 21/5, под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34700, 9211157, 92307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пиридонов Михаил Арк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МОСТ-ИНКАС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3.200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100, Московская обл., г. Подольск, ул. Свердлова, 54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11465, 3330285, 33302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рленко Андре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ПЕЦ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22, г. Москва, ул. С.Макеев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сноков Владими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РГА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0000, Курганская обл., г. Курган, ул. Гоголя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6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план Александр Ль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РГАНИНКАС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8.199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0027, Курганская обл., г. Курган, ул. Машиностроителей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474, 21999, 4267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лмыков Владимир Альберт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РГАН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0000, Курганская обл., г. Курган, ул. Савельев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324, 314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лехов Серге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РГАНСО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0000, Курганская обл., г. Курган, ул. К.Мяготина, 8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2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РОР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7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670, Краснодарский край, г. Краснодар, ул. Красная, 1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5972, 5546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йцев Владими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РСКБИЗНЕ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5001, Курская обл., г. Курск, ул. К.Либкнехта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09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РСК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5000, Курская обл., г. Курск, ул. Ленин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7613, 566147, 5651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ндурин Федор Григо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ТУЗО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165, г. Москва, ул. Студенческая, 44/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95984, 2499584, 24956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бедев Сергей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ЮРИ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760, Республика Дагестан, с. Касумкент, Сулейманстальский р-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2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бдулмеджидов Абдулмеджид Абдулсели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’ЛО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91, г. Москва, ул. Б. Туль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710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Щербаков Владимир Парфе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БИ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2510, Краснодарский край, г. Лабинск, ул. Константинова, 59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2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леханова Нина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Д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5050, Самарская обл., г. Тольятти, Молодежный б-р, 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59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рова Галина Борис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Й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12, г. Москва, Б. Черкасский пер., 13/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59494, 9237082, 92585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гузаев Константин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КИ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8140, Республика Саха (Якутия), г. Ленск, ул. Первомайск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37) 223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фаров Рафиг Абил-оглы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КМ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9006, Карачаево-Черкесская Республика, г. Черкесск, ул. Свободы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994, 446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кова Алла Дмитр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НТ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84, г. Москва, ул. Новокузнецкая, 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92959, 95671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кучаев Серг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В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960, Ставропольский край, с. Левокумское, ул. Комсомольская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704, 227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ВОБЕРЕЖ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054, Новосибирская обл., г. Новосибирск, ул. Плахотного, 25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6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ващенко Надежда Пав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Г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02, г. Москва, ул. Веснина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900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ГИО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76, г. Москва, ул. Стромынка, 2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63612, 7863619, 7863618, 78636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ценко Игорь Фед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Г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992, г. Москва, Зубовский б-р, 22/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65176, 2471987, 2461385, 23029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лещевников Андрей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И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100, Карачаево-Черкесская Республика, г. Черкесск, ул. Ставропольск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узанов Ибрагим Мусс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ОД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84, г. Москва, Средний Овчинников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38514, 2303109, 23038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льшевицкий Алексей Ки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ПТ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5046, Самарская обл., г. Тольятти, ул. Коммунистическая, 4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4298, 4142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ванов Серге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0020, Кировская обл., г. Киров, ул. Володарского, 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4266, 624388, 6299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саков Олег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240, г. Москва, ул. Солянка, 4, стр. 1—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52141, 92596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нигницкий Ярослав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С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061, Архангельская обл., г. Архангельск, ул. К.Либкнехт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2281, 652455, 6513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линин Александр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СОЗАВОДСК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2060, Приморский край, г. Лесозаводск, ул. Больш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258, 943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С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1, г. Москва, Петровский б-р, 19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52963, 9253031, 92487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удов Микаэль Шам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ФКО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250, г. Москва, ул. Лефортовский вал, 1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6721, 1326068, 13514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рамонов Сергей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ФОРТО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250, г. Москва, ул. Лефортовский вал, 1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темьева Наиля Сабит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ИБР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Кривоколенный пер., 10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172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сицын Вячеслав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ИДЕР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9325, Алтайский край, г. Бийск, пер. 3-го Интернационала, 1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316, 21957, 263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станина Наталья Андр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ИНК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434, г. Москва, Дмитровское ш., 7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65945, 9764650, 97708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рхоменко Сергей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ИО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170, г. Москва, Кутузовский пр-д, 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95309, 24999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нок Григори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ИПЕЦКИЙ ОБЛАСТНО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8050, Липецкая обл., г. Липецк, пл. Плеханов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53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ИПЕЦК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8600, Липецкая обл., г. Липецк, ул. Интернациональная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59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паева Антонина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ИПЕЦК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8600, Липецкая обл., г. Липецк, пл. Плехано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57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итриев Иван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ИТАН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60, г. Москва, ул. Рогова, 24, кв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зженко Игорь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ОГО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35, г. Москва, 2-й Кадашевский пер.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92188, 9591688, 95920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рдо Татьяна Леонид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ОКО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35, г. Москва, Космодамианская наб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2801, 23228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выдик Виктор Юлья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УЖНИКИ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048, г. Москва, Лужнецкая наб.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1830, 2011334, 24529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рьянов Константин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УКОЙЛ РАСЧЕТНАЯ ЭЛЕКТРОННАЯ ПАЛА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9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110, г. Москва, ул. Гиляровского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58434, 9274221, 2711611, 92744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ливанова Елена Вениами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ЭНД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186, г. Санкт-Петербург, наб. р. Мойки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500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докимова Галин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ЭНД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6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1, г. Москва, Проектируемый пр-д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64692, 45082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лесов Алексе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ЮБЛИН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9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263, г. Москва, 7-я ул. Текстильщиков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енко Игорь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ЮБО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3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926, г. Москва, 5-й Донской пр-д, 21б—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мерц Борис Рахми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ГАДА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5000, Магаданская обл., г. Магадан, ул. Карла Маркса, 33/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609, 266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балин Игорь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ГАРАМКЕН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780, Республика Дагестан, с. Магарамкент, ул. Ленин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8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рзамагомедов Нурмагомед Гусей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ГНА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438, г. Москва, ул. Автомоторн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ГРИБ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14, Республика Дагестан, г. Махачкала, ул. Ленина, 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25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гомедов Рамазан Расу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ДЖАЛИ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630, Республика Дагестан, с. Маджалис, Кайтакский р-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38) 457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гомедов Мурад Джали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ЙИ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8070, Республика Саха (Якутия), с. Майя, ул. Майинская, 6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43) 215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конешникова Светлана Ильинич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ЙКОП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2700, Республика Адыгея, г. Майкоп, ул. Пионерская, 2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630, 257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всепьянц Юри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ЙМ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9000, Республика Алтай, г. Горно-Алтайск, ул. Чорос-Гуркина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959, 31703, 322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Й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1100, Кабардино-Балкарская Республика, г. Майский, ул. Ленин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0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озинина Валентин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К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180, г. Москва, ул. Большая Якиманк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01060, 2303666, 23010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едеин Александр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КАРО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4140, Сахалинская обл., г. Макаров, ул. Социалистическ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ровская Алевтина Ник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КБ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2870, Кемеровская обл., г. Междуреченск, ул. Юности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850, 216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бенков Серг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К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261, г. Москва, Ленинский пр-т, 75/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7433, 1324780, 13271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нченко Радий Владисла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К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85, г. Москва, ул. Годовикова, 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пустин Серг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ЛАХ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144, Свердловская обл., г. Екатеринбург, ул. Куйбышев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66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кшин Серг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Л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021, г. Москва, Пуговишников пер., 11, стр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мешко Алексей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НТУРО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400, Костромская обл., г. Мантурово, ул. Вокзальн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бедева Тамар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ПО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Кривоколенный пер., 3/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05835, 95677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лесников Владимир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Р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Сретенский б-р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нсур Эль-Самуэль Хуссейн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РКЕТИН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146, г. Москва, ул. 2-я Фрунзенская, 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568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вров Игорь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Р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4000, Республика Марий Эл, г. Йошкар-Ола, ул. Пушкин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6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РЭЛЕКТРОНИК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4023, Республика Марий Эл, г. Йошкар-Ола, ул. Суворов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12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СС МЕДИА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10, г. Москва, Сухаревская пл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2271, 2013414, 20140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ебенников Владимир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С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8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5, г. Москва, Тихвинский пер.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86919, 9787214, 97872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ликов Олег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СТЕР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84, г. Москва, Руновский пер.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36284, 95363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улочник Борис Иль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СТЕР-КАПИТ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120, г. Москва, ул. Нижняя Сыромятническая, 1/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12299, 9174416, 91617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жанова Оксан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ХАЧКАЛАПРОМ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ул. Ленин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2558, 682561, 6753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саев Абдулхалик Гадж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ХАЧКАЛИНСКИЙ ГОРОДСКО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ул. Горького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джиев Кади Зуба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Ш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2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240, г. Москва, ул. Гончарная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55129, 91553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пошников Валерий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Я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850, Ставропольский край, ст. Курская, Октябрьский пер.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830, 959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ндаренко Татьяна Иосиф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БМ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240, г. Москва, ул. Яузска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951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нких Валери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Б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020, г. Москва, ул. Госпитальный вал, 14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96022, 2995501, 29931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нковская Вера Тимоф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БР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4.0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6, г. Москва, Старопименовский пер., 14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БТИ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116, г. Москва, ул. Лефортовский вал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24430, 3628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БТ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321, г. Москва, ул. Садовая-Кудринская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3579, 20235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репетов Владимир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БЭ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393, г. Москва, ул. Профсоюзная, 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41100, 33411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унев Никола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ГМ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02, Республика Дагестан, г. Махачкала, ул. Магомеда Ярагского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0362, 6730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иев Магомед Баш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ДМ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35, г. Москва, ул. Садовниче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70501, 79795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льниченко Андрей Игор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Г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9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15, г. Москва, Ленинский пр-т, 90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латонов Валерий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ГАВАТ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93, г. Москва, ул. Большая Серпуховская, 14/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51188, 2350173, 23512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тонова Ирина Серафим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ГАПОЛИ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8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8032, Чувашская Республика, г. Чебоксары, ул. К.Маркса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12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пирин Вадим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ГАПОЛИ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3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12, г. Москва, Ветошный пер.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ГАСТА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556, г. Москва, Варшавское ш., 66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епура Сергей Генрих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ДИН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10, Республика Дагестан, г. Махачкала, ул. Грозненская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баданов Магомедсаид Магоме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Д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05, г. Москва, ул. Нагатин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0147, 1116278, 11100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оляров Виктор Ег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Д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0026, Рязанская обл., г. Рязань, ул. Шевченко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4857, 761757, 7579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исаров Станислав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ДПРОМ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118, г. Москва, ул. Вольная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55369, 36553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лапсин Борис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ДСТРОЙ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45, г. Москва, Пушкарев пер., 3/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хин Роман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ЖБАНКОВСКИЙ КРЕДИТНЫЙ СОЮ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3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78, г. Москва, ул. Маши Порываевой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60999, 9563511, 23409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тюк Юри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ЖБАНКОВСКИЙ РАСЧЕТНЫЙ ЦЕНТ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0000, Приморский край, г. Владивосток, ул. Светланская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87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рокина Наталия Алекс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ЖДУНАРОДНАЯ РАСЧЕТНАЯ ПАЛА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100, г. Москва, Краснопресненская наб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72100, 24721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бин Владимир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ЖДУНАРОДНАЯ ФИНАНСОВАЯ КОМПАН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242, г. Москва, ул. Большая Грузинская, 1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55561, 72558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йцев Михаил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ЖДУНАРОД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3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28, г. Москва, Подкопаевский пер., 2, стр. 3/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риашвили Нодари Дарчо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ЖДУНАРОДНЫЙ АКЦИОНЕР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167, г. Москва, Ленинградский пр-т, 37, корп.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76802, 9676803, 9139133, 15127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ницына Ольга Игор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ЖДУНАРОДНЫЙ БАНК РАЗВИ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47, г. Москва, ул. 1-я Миусская, 24/2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01885, 2519163, 9783485, 25023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крыль Олег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ЖДУНАРОДНЫЙ БАНК САНКТ-ПЕТЕРБУРГ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1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4044, г. Санкт-Петербург, Крапивны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182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жанов Сергей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ЖДУНАРОДНЫЙ МОСКОВ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0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9, г. Москва, ул. Пушкинская, 5/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87257, 2587258, 25872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лонен Илкка Сеппо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ЖДУНАРОДНЫЙ ПРОМЫШЛЕ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009, г. Москва, ул. Большая Дмитровка, 23/8, стр. 1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64446, 29282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ремеенко Сергей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ЖДУНАРОДНЫЙ СОЦИА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140, г. Москва, Краснопрудны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3270, 9752964, 2075921, 26675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оменко Александ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Ж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18, г. Москва, ул. Новочеремушкинская,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992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ихонова Лариса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Ж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6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80, г. Москва, ул. Врубел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24312, 74243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Ж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140, г. Москва, ул. Малая Красносельская, 2/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32590, 2689255, 26893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льин Дмитрий Вячесла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ЖРЕГИОНАЛЬНЫЙ КЛИРИНГОВ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47, г. Москва, ул. 1-я Брестская, 3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85580, 2509045, 25086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йченя Анатоли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ЖРЕГИОНАЛЬНЫЙ ПОЧТОВ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66, г. Москва, ул. Нижняя Красносельская, 35, стр.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43623, 2038760, 26433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минов Вадим Марк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ЖРЕГИОНАЛЬНЫЙ ТОРГОВО-ПРОМЫШЛЕ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44, г. Москва, Воронцовски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уйнов Юрий Пав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ЖРЕГИО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165, г. Москва, ул. Киевская, 2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78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хтерова Вера Андр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ЖТОПЭНЕРГ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78, г. Москва, ул. Садовая-Черногряз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43843, 9247590, 92449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утов Юрий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ЖТОР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146, г. Москва, ул. 2-я Фрунзенская, 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40167, 24123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угачева Ольг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ЖТРА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5, г. Москва, ул. Образцов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42040, 2814220, 28420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дионов Алексей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ЛОН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пр. К.Маркс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95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иасхабов Юсуп Джала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НАТЕП САНКТ-ПЕТЕРБУРГ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1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186, г. Санкт-Петербург, Невский пр-т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63939, 3263919, 32639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вельев Виталий Генн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НЕДЖ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9000, Карачаево-Черкесская Республика, г. Черкесск, ул. Красноармейская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8522, 584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маева Светлан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НТОР-СИНЕМ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4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02, г. Москва, Б. Власьевский пер.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ебелашвили Геннадий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РИДИА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4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467, г. Москва, ул. Молодогвардейская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лынь Эдгар Роберт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РИДИАН-ПЛЮ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0066, Волгоградская обл., г. Волгоград, ул. Коммунистиче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2610, 3611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РИ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44, г. Москва, ул. Б. Коммунистиче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24592, 9124891, 91248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масон Ирин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РКУР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7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0005, Приморский край, г. Владивосток, ул. Новоиванов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9330, 2315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РСУР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30, Республика Дагестан, г. Махачкала, ул. Ирчи Казака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гомедов Шамиль Сайг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СЕ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0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пр-т Ленина, 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25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джабов Магомед Абдулкады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8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218, г. Москва, ул. Кржижановского, 21/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42594, 1247560, 12454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зьминский Александр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СТНЫЙ 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4.0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210, г. Москва, Покровский б-р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рных Сергей Иннокент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ТАЛЛ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718, г. Москва, Славянская пл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469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евелев Евгений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ТАЛЛУРГ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292, г. Москва, ул. Ивана Бабушкин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7388, 1257360, 1257380, 12573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расев Юри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ТАЛЛУРГИЧЕ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600, Вологодская обл., г. Череповец, ул. Сталеваров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4000, 534060, 534033, 5340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ТАЛХИ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587, г. Москва, ул. Кировоград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влов Вячеслав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ТАЛЭК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0111, Красноярский край, г. Красноярск, ул. Ферганская, 21/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0100, 560101, 560120, 5601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жиоев Андре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Т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3406, Свердловская обл., г. Каменск-Уральский, ул. Октябрь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808, 78809, 789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бий Наталья Геннад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ТРА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019, Ростовская обл., г. Ростов-на-Дону, Театральная пл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4279, 511304, 595004, 5944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марин Владимир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ТРОПОЛ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049, г. Москва, ул. Донская, 7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98336, 2300926, 23002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иньков Константин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ЧЕЛ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9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4048, Челябинская обл., г. Челябинск, ул. Доватора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63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стерова Елена Пав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899, г. Москва, Воробьевы горы, МГУ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93408, 9390286, 7452809, 93908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дионов Игорь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АС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6300, Челябинская обл., г. Миасс, ул. Романенко,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249, 708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илипенкова Лидия Евген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74, г. Москва, Славянская пл., 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32611, 2209295, 92501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ланк Александр Ль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ГРО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100, Республика Дагестан, г. Кизилюрт, ул. Вишневского, 1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8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джиев Ахмед Ками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КО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533, г. Москва, пр-т Андропова, 22/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471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ськов-Сосковец Михаил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КОМ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316, г. Москва, ул. Талалихина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70035, 2705700, 9117443, 27701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бенков Валери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Л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6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82, г. Москва, ул. Бакунинская, 4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95965, 20511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шкова Татьян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НЕРАЛОВОД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310, Ставропольский край, г. Минеральные Воды, ул. Ленина, 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7679, 57921, 588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ковозова Лидия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НМАШ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ул. Маросейк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аснев Владимир Вита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3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47, г. Москва, ул. Бутырский вал, 1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29056, 2518388, 9729101, 97278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Р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3.0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167, г. Москва, Ленинградский пр-т, 60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560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колаева Татьяна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РАФ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4099, Омская обл., г. Омск, ул. Фрунзе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1272, 2429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спятов Андре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Р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110, г. Москва, ул. Гиляровского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42695, 2840414, 28412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йдукова Раиса Иосиф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РОД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190, г. Москва, ул. Балтий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740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злов Юри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ССИОН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252, г. Москва, ул. Зорге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30075, 9594445, 9530616, 95128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ХАЙЛОВСКИЙ ПЖС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3300, Волгоградская обл., г. Михайловка, ул. Обороны, 4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047, 31144, 33055, 380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иноградова Антонина Серг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ЧИНОКУ БАНК (МОСКВА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1.199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17, г. Москва, ул. Большая Ордынка, 37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562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сио Юдзуру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КБ ИМ. С.ЖИВА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0000, Рязанская обл., г. Рязань, ул. Почтовая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9525, 7714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сянин Алексе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ММ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335, г. Москва, ул. Красикова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кланов Андре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НИ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020, г. Москва, ул. Госпитальный вал, 16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04633, 74277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ин Александр Дмитр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ГОЙТУЙ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4430, Читинская обл., п. Могойтуй, Пионерски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4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моконова Людмила Фед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КРОУ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3410, Саратовская обл., г. Мокроус, ул. Победы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448, 214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красова Вера Григор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ЛН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140, г. Москва, Красносельский тупик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сяков Владимир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ЛОДЕЖ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2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14, г. Москва, Дербеневская наб., 7, стр.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59840, 9596860, 9596861, 23679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ченых Андрей Ег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ЛОДЕЖНЫЙ БИЗНЕ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12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334, г. Москва, 5-й Донской пр-д, 21б, стр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67766, 9585726, 95858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осева Татьяна Алекс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НОЛИ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440, Тюменская обл., г. Нижневартовск, ул. Менделеев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3797, 2348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рин Серг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НОЛ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433, г. Москва, ул. Малая Филевская, 3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68216, 14661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аськин Сергей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НТАЖСПЕ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6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9, г. Москва, Никитский пер., 4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8812, 20389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йтенков Александр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НЧЕ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032, Мурманская обл., г. Мурманск, пр-т Лен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152) 234124, 2371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чман Алл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3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30, г. Москва, ул. Новослободская, 14/19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62730, 9782728, 9561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оханов Юри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РДОВ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0000, Республика Мордовия, г. Саранск, ул. Коммунистическая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9467, 1794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РДОВПРОМ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0000, Республика Мордовия, г. Саранск, ул. Б.Хмельницкого, 3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77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врентьев Александ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РДОВСО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0000, Республика Мордовия, г. Саранск, ул. Б.Хмельницкого, 4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9698, 463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лькина Татьяна Пет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РОЗОВСККОМАГР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7110, Ростовская обл., г. Морозовск, ул. Кирова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318, 6250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сибуллин Сергей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РСКО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005, Калининградская обл., г. Калининград, ул. Киевская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3712, 442355, 4433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нисенко Любовь Григор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РСКОЙ ТОРГОВО-ПРОМЫШЛЕ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152, г. Санкт-Петербург, ул. Краснопутиловская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089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убанова Екатерина Пав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БИЗНЕ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780, г. Москва, ул. Кузнецкий мост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43030, 9281701, 9243038, 96024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улинин Дмитрий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ВОДОКАНАЛ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05, г. Москва, Плетешков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54722, 2639333, 2617692, 26742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ибикова Татьяна Викт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ЖИЛ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19, г. Москва, ул. Хавс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40234, 23992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прейченко Владимир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ИМПОР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203, г. Москва, ул. 15-я Парковая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гданов Владимир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688, г. Москва, ул. Варварк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801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ИНРАСЧЕ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180, г. Москва, Старомонетны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зумчик Валерий Вячесла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167, г. Москва, ул. Нарышкинская алле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20516, 9167207, 2123981, 91672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ротинин Игорь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ВА-СИТ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4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100, г. Москва, 1-й Красногвардейский пр-д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99924, 2562088, 23265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бан Александр Игор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ВА. ЦЕНТ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473, г. Москва, Суворовская пл.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32510, 9786617, 9730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ександров Александр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АЯ ИНИЦИАТИ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73, г. Москва, ул. 8 Марта, 10/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бботин Петр Дмитр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198, г. Москва, ул. Миклухо-Маклая, 1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49025, 9362188, 95676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ябов Александ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ИЙ БАНК ИПОТЕЧНОГО КРЕДИ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482, г. Москва, Центральный пр-т, 1, комн. 2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то Александ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ИЙ БАНК ПРОМСТРОЙМАТЕРИАЛО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7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820, г. Москва, Кропоткинская наб., 45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3741, 2982296, 2017641, 29824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емякин Олег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ИЙ БАНК РЕКОНСТРУКЦИИ И РАЗВИ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31, г. Москва, ул. Кузнецкий мост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86888, 9280960, 92846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утюнов Александр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ИЙ ВЕКСЕ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805, г. Москва, ул. Космонавтов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65069, 2863045, 28347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уравель Андрей Вита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ИЙ ЗАЛОГОВ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550, г. Москва, Дмитровское ш., 27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73044, 9772955, 9771877, 97722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упинович Елена Чеслав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ИЙ ИНДУСТРИА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19, г. Москва, ул. Орджоникидзе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27408, 9540244, 92503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самаков Абубакар Алаз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ИЙ ИННОВАЦИО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4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101, г. Москва, ул. Садовая-Кудринская, 24/2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льдяев Андрей Валери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ИЙ КАПИТ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058, г. Москва, ул. Ткацкая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92034, 16690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естин Викто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ИЙ КЛИРИНГОВЫЙ ЦЕНТ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446, г. Москва, Каширское ш., 13а, корп. “Б”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21560, 2521076, 25301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окотцов Юри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146, г. Москва, ул. 1-я Фрунзен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28215, 2428216, 24282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раваев Юрий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ИЙ КРЕДИТ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60, г. Москва, ул. Маршала Рыбалко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0263, 1960140, 7974231, 79742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нских Андрей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ИЙ МЕЖДУНАРОДНЫЙ ТОРГОВ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0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76, г. Москва, Б. Матросский пер., 1—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18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китин Кирилл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ИЙ МЕЖРЕГИОНАЛЬНЫЙ 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40, г. Москва, Ленинградский пр-т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55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лашов Альберт Никиф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ИЙ НАЦИОНА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78, г. Москва, ул. Маши Порываевой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ИЙ НЕФТЕХИМИ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3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652, г. Москва, Марьинский б-р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3325, 2028799, 29016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знецова Ирина Леонид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ИЙ ОБЛАСТНО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195, Московская обл., г. Фрязино, Заводской пр-д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11000, 2812406, 2811898, 28869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гирова Вайса Ягафа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ИЙ ТРАСТОВ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78, г. Москва, ул. Новая Басманн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55908, 2629744, 26559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ирюков Георги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О-ПАРИЖ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034, г. Москва, Соймоновский пр-д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64340, 9264800, 20255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ноземцев Владислав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ОЕ ИПОТЕЧНОЕ АГЕНТ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1.200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242, г. Москва, ул. Зоологическ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9567515, 9567516, 956809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исарев Кирилл Вале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ОЕ КОММЕРЧЕСКОЕ БЮР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32, г. Москва, ул. Станкевич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178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инкаренко Н.Б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ВСКОЕ КРЕДИТНОЕ ТОВАРИЩЕ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85, г. Москва, пр-т Мира, 9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65888, 2172542, 21725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бботин Геннадий Ефи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КОМПРИВА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299, г. Москва, ул. Космонавта Волков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67886, 1567870, 2342817, 91399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ябоконь Дмитри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НА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8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90, г. Москва, 1-й Троицкий пер. 12, корп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55990, 7852000, 7925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омакин Илья Конста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ОБЛ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800, Московская обл., г. Дмитров, Бирлово поле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93788, 9593789, 95937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рствов Александ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720, Московская обл., п. Шереметьевский, ул. Ленин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61279, 2161266, 21612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бдулгамидов Низами Абдулгам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СИБИНТЕ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182, г. Москва, ул. Живописная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7434, 19301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енков Борис Генн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4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6, г. Москва, ул. Чехова, 21/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уравлев Михаил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СТРОЙЭКОН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393, г. Москва, ул. Профсоюзная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06800, 2559500, 33054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гирбеков Казибек Раш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10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147, г. Москва, ул. Воронцовская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2974, 2022395, 2908212, 78515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даков Владислав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ТРАН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14, г. Москва, ул. Матросская Тишина, 15/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11486, 1516283, 15197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дреев Александ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УРАЛ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240, г. Москва, ул. Гончарная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20041, 97210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обеев Анатолий Степ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ФИЛЬ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80, г. Москва, ул. Врубел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694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циферов Федо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СЭКСИ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45, г. Москва, Ананьевский пер., 5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2119, 2073139, 20861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гнатов Александр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ТОВИЛИХИН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4051, Пермская обл., г. Пермь, ул. Юрш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36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ТОМ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0031, Республика Бурятия, г. Улан-Удэ, ул. Терешковой, 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4606, 330103, 3330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кимова Людмила Пет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ПИ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5, г. Москва, ул. Тихвинская, 1/1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24426, 9784404, 97826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рченко Марина Валенти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СК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032, Мурманская обл., г. Мурманск, пр-т Ленин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152) 2303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инько Александр Анто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НИЦИПАЛЬНЫЙ КАМЧАТПРОФИ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3032, Камчатская обл., г. Петропавловск-Камчатский, ул. Пограничная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164, 26463, 26781, 111115, 1108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лунин Игорь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НИЦИПАЛЬНЫ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000, Калининградская обл., г. Калининград, ул. Леон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15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асев Александр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РМА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032, Мурманская обл., г. Мурманск, пр-т Лен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01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ладимиров Михаил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РМАНСКИЙ РАСЧЕТНЫЙ ЦЕНТ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7.199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071, Мурманская обл., г. Мурманск, ул. Старостин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75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ковенко Эдуард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РОМ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2200, Владимирская обл., г. Муром, ул. Московская, 3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256, 337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иновьева Ларис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СУЛЬМА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4600, Пермская обл., г. Пермь, ул. Героев Хасана, 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438, 443485, 4434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ФД-КЛИРИНГ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0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557, г. Москва, Электрический пер., 3/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58349, 92585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бский Игорь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Ф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094, г. Москва, ул. Чаянова, 1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088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дамович Валерий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ЫТИЩИН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008, Московская обл., г. Мытищи, Ново-Мытищинский пр-т, 30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8135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ЭР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4.0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315, г. Москва, ул. Усиевича, 20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ДЕЖ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9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4007, Кемеровская обл., г. Новокузнецк, пр-т Энтузиастов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01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дборонников Сергей Фед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ДЕЖНОСТ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0000, Курганская обл., г. Курган, ул. Гогол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431, 235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ерентьев Виктор Фед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ДЕЖ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8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5000, Магаданская обл., г. Магадан, ул. Пролетарск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065, 29881, 29891, 211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колова Елена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К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8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1000, Хабаровский край, г. Комсомольск-на-Амуре, ул. Первостроителей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093, 37730, 332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ЛЬЧ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0051, Кабардино-Балкарская Республика, г. Нальчик, ул. Толстого, 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6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ндреев Борис Аубек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М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8040, Республика Саха (Якутия), с. Намцы, ул. Ленин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62) 211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умов Николай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МУ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05, Республика Дагестан, г. Махачкала, ул. Дзержинского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26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гомедов Гасангусейн Магоме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7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3006, Нижегородская обл., г. Нижний Новгород, пл. Свободы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14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Н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3200, Волгоградская обл., г. Новоаннинский, пер. К.Либкнехт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071, 551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селев Никола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РА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0600, Саратовская обл., г. Саратов, ул. Московская, 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5370, 242853, 5119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марова Нурия Дживдят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Р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453, г. Москва, ул. Нарвск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валев Вячеслав Тихо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РОД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14, г. Москва, ул. Бабаевская, 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нельщиков Евгений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РОДНЫЙ БАНК РЕСПУБЛИКИ ТЫ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7000, Республика Тыва, г. Кызыл, ул. Кочетов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389, 355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варищтай Игорь Иль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РОДНЫЙ БАНК СБЕРЕЖЕН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7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104, г. Москва, Большой Палашевский пер., 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96708, 29980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лимов Юри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РОДНЫЙ ЗЕМЕЛЬНО-ПРОМЫШЛЕ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9322, Алтайский край, г. Бийск, ул. Социалистиче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3854) 2485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тукмастер Любовь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РОДНЫЙ 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54, г. Москва, ул. Удальцова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55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тчинин Георгий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РОДНЫЙ КРЕДИТ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0035, Кировская обл., г. Киров, ул. Попов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0922, 651811, 6511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чкин Сергей Дмитр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Р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0000, Кабардино-Балкарская Республика, г. Нальчик, ул. Ногмова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3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ЦИОНАЛЬНОЕ КРЕДИТНОЕ ТОВАРИЩЕ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14, г. Москва, 2-й Кожевнический пер.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47656, 2646878, 264509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ЦИОНАЛЬ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7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110, г. Москва, ул. Гиляровского, 47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440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рпова Татьяна Анато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ЦИОНАЛЬНЫЙ БАНК РАЗВИ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3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78, г. Москва, ул. Каланчевская, 29/3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82439, 20791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стрицын Виктор Арк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ЦИОНАЛЬНЫЙ ИНВЕСТИЦИОННО-ПРОМЫШЛЕН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45, г. Москва, Пушкарев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62170, 7862161, 78621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чков Евгений Григо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ЦИОНАЛЬНЫЙ КЛИРИНГОВ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8000, Республика Калмыкия — Хальмг Тангч, г. Элиста, ул. Ленина, 2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4722) 50601, 539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рапов Виктор Сандж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ЦИОНАЛЬНЫ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309, г. Москва, ул. Барклая, 1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1455050, 1451956, 145144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ожилова Елен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ЦИОНАЛЬНЫЙ КОСМИ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021, г. Москва, ул. Л.Толстого, 2/22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66136, 2444494, 24571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ячин Александ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ЦИОНАЛЬНЫЙ 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9, г. Москва, ул. Огарева, 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онов Олег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ЦИОНАЛЬНЫЙ ПЕНСИО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898, г. Москва, Смоленский б-р, 3/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ЦИОНАЛЬНЫЙ ПРОМЫШЛЕ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118, г. Москва, Чонгарский б-р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502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убкин Андрей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ЦИОНАЛЬНЫЙ РАСЧЕТ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62, г. Москва, Подсосенский пер.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756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ритонов Евгени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ЦИОНАЛЬНЫЙ РЕЗЕРВ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100, г. Москва, Шмитовский пр-д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63230, 2344850, 9563231, 95621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бедев Александр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ЦИОНАЛЬНЫЙ ТОРГОВО-ПРОМЫШЛЕ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473, г. Москва, ул. Делегатская, 16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14083, 2323177, 95693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итвинова Ирина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ЦИОНАЛЬНЫЙ ТОРГОВ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5703, Самарская обл., г. Тольятти, ул. Комсомольская, 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4303, 3284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авилин Витали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Ш ДО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7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9, г. Москва, ул. Моховая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20260, 2032539, 20326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ановский Лев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Б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004, Тульская обл., г. Тула, ул. Кирова, 2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70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БВ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2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351, г. Москва, ул. И. Франко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14013, 4710840, 47127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истов Никола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БД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3600, Нижегородская обл., г. Нижний Новгород, пл. Горького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80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ронов Александр Георг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Б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333, г. Москва, ул. Вавилова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52515, 1352516, 13525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линов Юри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Г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970, г. Москва, ул. Житн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рановский Анатоли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ВА-КРЕДИТ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7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023, г. Санкт-Петербург, ул. Садова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031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ржавин Александр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ВИН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030, Ставропольский край, г. Невинномысск, ул. Гагарина, 7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4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ДР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098, Республика Башкортостан, г. Уфа, пр-т Октября, 126/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1837, 3518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режнева Галина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МА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8710, Калининградская обл., г. Неман, ул. Советска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26222167, 226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ишина Светлана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5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4000, Краснодарский край, г. Сочи, ул. Нагорн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3168, 621020, 9232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ОПОЛИ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19, г. Москва, ул. Орджоникидзе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85495, 9585597, 95856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нисов Зяки Хайда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ПТУ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12, Республика Дагестан, г. Махачкала, ул. Ирчи Казака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6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игаджиев Гусейн Магоме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РЕХТА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810, Костромская обл., г. Нерехта, ул. Красноармейск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6324, 763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РЮНГРИ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3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8922, Республика Саха (Якутия), г. Нерюнгри, пр. Дружбы народов, 29/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47) 40707, 63490, 43232, 634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итриева Ольга Алекс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СТЕРО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8010, Калининградская обл., г. Нестеров, ул. Колхозн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24422434, 8244227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вьялова Людмила Валенти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ФТЕПРОДУК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8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19, г. Москва, ул. Новый Арбат, 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нилов Юрий Яковл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ФТЕ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1, г. Москва, Вспольный пер., 19/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2201, 2342206, 23422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бенко Иван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ФТЕСТРОЙ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5003, Ставропольский край, г. Ставрополь, ул. Краснофлотская, 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9253, 3292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ФТЕХИ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2.198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832, г. Москва, ул. Гиляровского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89555, 2848069, 2848566, 28480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сов Валери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ФТЕЭНЕРГ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4050, Томская обл., г. Томск, ул. Набережная р. Ушайки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2223878, 3822241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тирова Ирина Анато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ФТЯНО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3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28, г. Москва, ул. Земляной вал,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32195, 9170410, 9562972, 36201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карова Яна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ФТЯНОЙ АЛЬЯН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170, г. Москва, ул. Кульнев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84813, 2583927, 14848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игор Олег Эдуар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ФТЯНОЙ КАПИТ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447, г. Москва, Севастопольский пр-т, 15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8038, 12342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З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700, Московская обл., г. Долгопрудный, ул. Первомайска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13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зак Роман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В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610, Республика Коми, г. Сыктывкар, ул. Интернациональная, 1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89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арцева Галина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ЖЕГОРОД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3109, Нижегородская обл., г. Нижний Новгород, ул. Добролюбова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7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дрианов Геннади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ЖЕГОРОДПРОМ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3600, Нижегородская обл., г. Нижний Новгород, ул. Грузинска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95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лошин Егор Леонт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ЖЕГОРОДСКИЙ ЗЕМЕ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3000, Нижегородская обл., г. Нижний Новгород, ул. Студеная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3621, 2426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ЖЕГОРОДСКИЙ 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3155, Нижегородская обл., г. Нижний Новгород, ул. Минин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4534, 6210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еранкова Наталья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ЖЕГОРОДСКИЙ РАСЧЕТНЫЙ ЦЕНТ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1.1997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3155, Нижегородская обл., г. Нижний Новгород, ул. Ульянова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68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каров Игорь Станисла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ЖНЕВАРТОВСКИЙ ИННОВАЦИО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8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440, Тюменская обл., г. Нижневартовск, ул. Интернациональная, 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0441, 220229, 220137, 2201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ипилов Михаил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ЖНЕВОЛЖ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0056, Саратовская обл., г. Саратов, ул. Чапаева, 19/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2602, 2525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шин Владими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ЖНИЙ НОВГОРО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3005, Нижегородская обл., г. Нижний Новгород, ул. Нестерова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60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нилов Егор Григо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ИЦЯН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8009, Республика Калмыкия — Хальмг Тангч, г. Элиста, ул. Г.Молоканова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4722) 563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санов Николай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012, Ростовская обл., г. Ростов-на-Дону, ул. Павленко, 11/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7855, 3274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иденко Александ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КЕЯ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371, г. Москва, Волоколамское ш., 1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КО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0000, Оренбургская обл., г. Оренбург, ул. Га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3532) 774118, 7749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ковлева Нина Пет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КОЙ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9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048, г. Москва, ул. Ефремова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59060, 70590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ветков Никола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КОЛЬ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1, г. Москва, ул. Петровка, 20/1, кв.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00269, 29115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сов Александ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КЭ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05, г. Москва, Новоданиловская наб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963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ов Александр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А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6206, Самарская обл., г. Новокуйбышевск, ул. Дзержинского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235) 75110, 742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федова Вера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АТО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6, г. Москва, ул. Садовая-Каретная, 10/5, стр.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32916, 95315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аплина Ольга Олег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АЦ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5011, Республика Адыгея, г. Майкоп, ул. Димитрова, 4, к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78, 398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щерякова Екатерина Андр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АЯ ЭКОНОМИЧЕСКАЯ ПОЗИЦ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393, г. Москва, ул. Академика Пилюгина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691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риков Александр Дмитр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И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180, г. Москва, Якиманская наб., 4/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14961, 2389323, 2303893, 23038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бин Илья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И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69, г. Москва, Новинский б-р, 2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кторов Виктор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003, Новгородская обл., г. Великий Новгород, ул. Великая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162) 1151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лагина Галин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ОКИ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654005, Кемеровская обл., г. Новокузнецк, ул. Орджоникидзе, 21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1319, 4555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арова Любовь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ОКУБА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2210, Краснодарский край, г. Новокубанск, ул. Лермонтова, 7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190, 314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ловьев Сергей Генн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ОКУЗНЕЦКИЙ МУНИЦИПА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4066, Кемеровская обл., г. Новокузнецк, ул. Дружбы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514, 453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влов Александр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ОПАВЛО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830, Ставропольский край, г. Новопавловск, ул. Журавко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8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теменкова Татьян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ОПОКРО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3020, Краснодарский край, ст. Новопокровская, ул. Ленина, 1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481, 51697, 517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щенко Светлана Анто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ОРОС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8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3900, Краснодарский край, г. Новороccийск, ул. К.Маркс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091, 520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дведкова Надежда Пав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ОСИБИРСКВНЕШТОР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9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102, Новосибирская обл., г. Новосибирск, ул. Кирова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2089, 103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рельцова Надежда Тихо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ОСИБИРСКИЙ МУНИЦИПА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078, Новосибирская обл., г. Новосибирск, ул. Ватутин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4144, 184262, 1723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енов Владимир Гаври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ОСИБКООП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099, Новосибирская обл., г. Новосибирск, Красный пр-т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1720, 227894, 2223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бозная Лидия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ОЧЕРКАССКИЙ ГОРОДСКО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6430, Ростовская обл., г. Новочеркасск, Троицкая пл., 1/1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097, 484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ЫЙ ИНВЕСТИЦИО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69, г. Москва, ул. Поварск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79735, 2670390, 26746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йцев Олег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ЫЙ КРЕДИТНЫЙ СОЮ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238, г. Москва, Дмитровское ш., 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90143, 95901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дыга Игорь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ЫЙ МОСКОВ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100, г. Москва, Краснопресненская наб., 2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52820, 20514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зарев Станислав Заха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ЫЙ РУС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6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519, г. Москва, ул. Кировоградская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86172, 3885955, 38861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злов Серге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ЫЙ СИМВО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8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07, г. Москва, 2-й Силикатный пр-д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62311, 9462209, 25950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рноморов Серге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КС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1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0005, Волгоградская обл., г. Волгоград, ул. 7-я Гвардей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8822, 348746, 345622, 3492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нюков Виктор Дмитр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МО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240, г. Москва, ул. Верхняя Радищевская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79005, 7973255, 7377355, 24790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иногенов Игорь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ОСФЕР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9000, Республика Алтай, г. Горно-Алтайск, ул. Социалистическая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652, 322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нкин Сергей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РД ПИЛИГРИ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445, г. Москва, Ленинградское ш.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востова Марина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РДТРА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22, г. Москва, ул. 1905 года, 1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дарисов Рафаэль Ха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СТ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2359, Оренбургская обл., г. Новотроицк, ул. Советская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76) 222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зюмченко Нин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ЯБРЬСКИЙ ГОРОДСКО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726, Тюменская обл., г. Ноябрьск, ул. Ленина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343, 51038, 52340, 51035, 587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икова Лидия Герм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ЯБРЬСКНЕФТЕ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3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9807, Тюменская обл., г. Ноябрьск, ул. Советская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201, 46607, 53240, 51793, 539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вальчук Анастасия Яковл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Р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35, г. Москва, ул. Пятницкая, 2/38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рисов Джулустан Анатол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18, г. Москва, Новые Черемушки, квартал 22—23, корп. “1В”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59324, 1296477, 2292784, 12478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ов Юрий Георг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ТИ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461, г. Москва, ул. Каховка, 12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40606, 20408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гтярев Филипп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У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560, Республика Дагестан, с. Леваш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8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урмагомедов Сайгид Магоме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ЭКЛИ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56, г. Москва, ул. Васильевская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56010, 25560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рискин Сергей Слав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ЭПП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6037, Алтайский край, г. Барнаул, пр-т Ленина, 15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972, 241833, 2468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злов Вадим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.С.Т.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14, г. Москва, ул. Кожевническая, 15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БИ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56, г. Москва, ул. Красина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8988, 2542150, 25431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гиров Олег Эюб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БРАЗОВАНИ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7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917, г. Москва, Ленинский пр-т, 6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58246, 1378048, 93095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итриев Константин Кузьм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БЩ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2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240, г. Москва, ул. Гончарн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52916, 9152720, 91525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зьмина Светлана Викт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БЪЕДИНЕННАЯ РАСЧЕТНАЯ СИСТЕМ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8.199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445, г. Москва, ул. Смольн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80847, 95708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лимов Дмитрий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БЪЕДИНЕ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69, г. Москва, ул. Большая Никитская, 57/4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37261, 2038213, 20383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ивоваров Яков Нисо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БЪЕДИНЕННЫЙ БАНК ПРОМЫШЛЕННЫХ ИНВЕСТИЦ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90, г. Москва, ул. Щепкина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89856, 2889865, 95635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яков Александ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БЪЕДИНЕННЫЙ БАНК РАЗВИ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2.200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308, г. Москва, пр-т Маршала Жукова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813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тсков Владимир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БЪЕДИНЕННЫЙ БАНК РЕСПУБЛИК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8022, Чувашская Республика, г. Чебоксары, Кабельный пр-д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4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ливанов Владимир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БЪЕДИНЕННЫЙ ГОР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151, г. Москва, ул. Раевского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52636, 97511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нин Максим Игор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БЪЕДИНЕННЫЙ КАПИТ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198, г. Санкт-Петербург, Мытнинская наб.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23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ивалова Вера Вадим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БЪЕДИНЕННЫЙ ПРОМЫШЛЕ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139, г. Москва, Орликов пер., 3, корп. “А”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54052, 97541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омин Виктор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ГНИ МОСКВ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66, г. Москва, ул. Новая Басманн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56516, 2656444, 2616562, 26566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спелов Федор Дмитр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ДИНЦО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334, г. Москва, Ленинский пр-т, 3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804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итриенко Владимир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ДУ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080, Краснодарский край, г. Краснодар, ул. Уральская, 1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49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ишина Валентина Фед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К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6000, Нижегородская обл., г. Дзержинск, ул. Урицкого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1500, 5524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ков Александр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КТЯБР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1400, Оренбургская обл., с. Октябрьское, ул. Завод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30) 21220, 214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рченко Владимир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КТЯБРЬ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0031, Республика Бурятия, г. Улан-Удэ, ул. Павлова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38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лзоев Егор Конста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ЛД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034, г. Москва, Всеволожский пер., 2/1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2215, 73764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лышев Дмитрий Конста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ЛИМ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000, Республика Башкортостан, г. Уфа, ул. Советская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60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ульман Борис Ль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ЛИМПИЙ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1, г. Москва, ул. Садовая-Каретная, 20/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93772, 2003772, 2006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ерасимова Светлана Георг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ЛМ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4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1, г. Москва, М. Каретный пер.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36042, 2095127, 20971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онов Владимир Абра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ЛОВЯННИ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4510, Читинская обл., пгт. Оловянная, ул. Московская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297, 463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ирсова Раис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ЛЬГИ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046, г. Санкт-Петербург, ул. Чапаев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228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нчаров Александр Олег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МСК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4099, Омская обл., г. Омск, Газетный пер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4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рнин Алексей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МСКИЙ ПРОМ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4099, Омская обл., г. Омск, ул. Орджоникидзе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1603, 2322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епанов Валери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НГУДА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9740, Республика Алтай, с. Онгудай, ул. Советская, 1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057, 22552, 224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лкин Евгений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НЕ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5007, Республика Карелия, г. Петрозаводск, ул. Чапаева, 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20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винский Сергей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НЭКСИМ-ВОЛГ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7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3000, Нижегородская обл., г. Нижний Новгород, ул. Новая, 17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2850, 3026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иков Владимир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ПМ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826, г. Москва, Комсомольский пр-т, 4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59640, 2456088, 24560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рисов Эдуард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П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1, г. Москва, ул. Садовая-Кудринская, 24/2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14550, 29185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есенко Владимир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ПТИМИ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пр-т Калинина, 7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иринов Мирзафер Рамалд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ПТИМУ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5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609, г. Москва, ул. Крылатские холмы, 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93570, 14962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удновский Григори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ПЦИО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78, г. Москва, ул. Маши Порываевой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ргеев Игорь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РБИ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1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909, г. Москва, 49, 2-й Спасоналивковски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00945, 2302965, 23887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Р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718, г. Москва, Славянская пл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4737, 9551639, 95514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лиментьева Марина Андр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Р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8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718, г. Москва, Славянская пл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81130, 95517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увалов Игорь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РГРЭ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023, г. Москва, Семеновский пер.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73477, 7773471, 77734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ган Игорь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РЕНБУРГЛАД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0024, Оренбургская обл., г. Оренбург, ул. Туркестан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3532) 7720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нин Геннадий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РЕОЛ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102, Свердловская обл., г. Екатеринбург, ул. Шаумяна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218, 1243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уков Сергей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РИГИН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014, Республика Дагестан, г. Хасавюрт, ул. Пролетар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малатов Магомед-Саид Гусей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РИНД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0640, Оренбургская обл., г. Оренбург, ул. Краснознаменн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3532) 779707, (3532) 7737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юченко Владими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РИО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0030, Ярославская обл., г. Ярославль, Суздальское ш.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0273, 4436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РЛОВСКИЙ СОЦИА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2030, Орловская обл., г. Орел, наб. Дубровинского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056, 51988, 56648, 57484, 598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елыгин Викто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РСКИНДУСТРИЯ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2431, Оренбургская обл., г. Орск, пр. Ленина, 7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72) 26273, 267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итриева Ольга Пав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СТАНКИН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90, г. Москва, пр-т Мир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щенко Борис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14, г. Москва, 2-й Павелецкий пр-д, 4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51322, 2356225, 23510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ролев Алекс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ЕЧЕ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198, г. Санкт-Петербург, Мытнинская наб.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857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РАДНО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562, г. Москва, ул. Декабристов, 10—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екеев Сергей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ФИЦЕР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885, г. Москва, ул. 3-я Фрунзенская, 1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вчук Кирилл Игор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Х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3000, Сахалинская обл., г. Южно-Сахалинск, ул. Карла Маркс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6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лахова Фаудзия Киям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ШХАМАХ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0022, Кабардино-Балкарская Республика, г. Нальчик, пр. Ленина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111, 514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анукуев Хусей Хам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ВЕЛЕЦ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14, г. Москва, Шлюзовая наб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51378, 2388202, 9566765, 91381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рамонов Дмитрий Вале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ДУ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5707, Иркутская обл., г. Брaтск, ул. Комсомольская, 38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5800, 416273, 4152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елеметьев Вадим Игор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КАМА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017, Новосибирская обл., г. Новосибирск, ул. Богаткова, 2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16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йко Виктор Андр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К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0000, Республика Бурятия, г. Улан-Удэ, ул. Некрасова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0926, 2115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анзанова Ольга Апполо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ЛЬМИР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128, г. Санкт-Петербург, ул. Благодатн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60152, 29601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инокуров Александ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М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200, Московская обл., г. Пушкино, Московский пр-т, 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8464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ницын Сергей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НЭМ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110, г. Москва, Банный пр-д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29593, 91202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райловский Андрей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РАМИ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0033, Республика Бурятия, г. Улан-Удэ, ул. Краснофлотская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4215, 3340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ыденова Галин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РИТЕ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209, г. Москва, ул. Зюзинская, 6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38003, 3323640, 3312311, 21235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всесян Александр Григо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РТНЕ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3500, Саратовская обл., г. Ершов, ул. Мелиоративная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32, 20061, 21995, 205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ллер Альберт Арту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НЗЕНСКИЙ СОЦИАЛЬНЫ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0008, Пензенская обл., г. Пенза, ул. Захарова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39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НЗКРЕДИТ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0044, Пензенская обл., г. Пенза, ул. Коммунистическая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39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НТ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0049, Красноярский край, г. Красноярск, пр-т Мир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4121, 239596, 4332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ВОЕ ОБЩЕСТВО ВЗАИМНОГО КРЕДИ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95, г. Москва, ул. Пятницкая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33522, 2303707, 9139310, 23032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ВОМАЙ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6076, Удмуртская Республика, г. Ижевск, ул. Ленина, 4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5777, 5117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лесник Гулюся Гилем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ВОМАЙ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015, Краснодарский край, г. Краснодар, ул. Хакурате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0273, 5902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змайлов Александр Зак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ВОУРАЛЬСК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3109, Свердловская обл., г. Первоуральск, пр. Ильича, 9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манов Михаил Степ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ВЫЙ ГОРОДСКО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19, г. Москва, 5-й Донской пр-д, 21б, стр.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40000, 9541246, 9541345, 95425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истовский Максим Валери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ВЫЙ ДОРТРАН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10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0006, Кировская обл., г. Киров, Октябрьский пр-т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3326, 2430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блин Владимир Вале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ВЫЙ ИНВЕСТИЦИОН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247, г. Москва, Бескудниковский б-р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77167, 48971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ешечкина Галин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ВЫЙ КАПИТ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1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31, г. Москва, Большой Кисельный пер., 17/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42284, 9642410, 7211476, 96422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зьмин Александр Конста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ВЫЙ ПРИМОР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0091, Приморский край, г. Владивосток, ул. Светланская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49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ВЫЙ ПРОМЫШЛЕ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146, г. Москва, Фрунзенская наб., 36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ВЫЙ ПРОФЕССИОНА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157, г. Москва, Суворовская пл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410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ВЫЙ РЕСПУБЛИКАН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557, г. Москва, ул. Пресненский вал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18490, 2329396, 9514884, 95309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довников Алексе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ВЫЙ РУС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434, г. Москва, Дмитровское ш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ВЫЙ РУССКИЙ НЕЗАВИСИМ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590, г. Москва, ул. Мосфильмовская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722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строухов Алексей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ВЫЙ СУДОХОД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1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061, Архангельская обл., г. Архангельск, ул. Поморская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5815, 6509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лудницин Сергей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ВЫЙ ТОРГОВ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5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272, г. Москва, Олимпийский пр-т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ВЫЙ ФЕДЕРА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6, г. Москва, Косой пер.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влик Виктор Дмитр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ВЫЙ ЧЕШСКО-РОССИЙ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5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Лучников пер., 7/4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9881, 1570261, 15798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умывакин Павел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ЕСВЕ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10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100, г. Москва, Краснопресненская наб.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96424, 9404079, 94040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итвяков Викто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М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4010, Пермская обл., г. Пермь, Комсомольский пр-т,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3272, 458565, 45849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знецова Людмил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М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5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4000, Пермская обл., г. Пермь, ул. Совет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0267, 3418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М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8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4600, Пермская обл., г. Пермь, ул. Орджоникидзе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2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урыгин Андрей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МСКИЙ БАНК РАЗВИ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4000, Пермская обл., г. Пермь, ул. Коммунистическая, 8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4040, 9040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ванова Марина Льв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М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4000, Пермская обл., г. Пермь, ул. Куйбышева, 1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5707, 905708, 9057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ранская Людмил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МЬ-АВЕР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4038, Пермская обл., г. Пермь, ул. Академика Веденеева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5000, 7260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всин Алексей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СПЕКТИ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0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065, г. Санкт-Петербург, Невский пр-т, 1, комн. 2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ждиков Андрей Арк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ЕРБУРГ-ИНВ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005, г. Санкт-Петербург, Измайловский п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80462, 25109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ськов Михаил Григо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ЕРБУРГСКИЙ РАСЧЕТНЫЙ ЦЕНТ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11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011, г. Санкт-Петербург, ул. Садовая, 12/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03993, 32439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елнова Елена Леонид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ЕРБУРГСКИЙ СОЦИАЛЬНЫЙ КОМ.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015, г. Санкт-Петербург, Фуражный пер., 3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428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ланский Виктор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 ПЕРВ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4000, Воронежская обл., г. Воронеж, ул. Орджоникидзе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5970, 7794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литренников Леонид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О-АЭРО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3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9053, г. Санкт-Петербург, Васильевский остров, 2-я лини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92864, 32928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бедева Татьян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О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1, г. Москва, ул. Петровские линии, 1/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85706, 4485724, 44857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денко Роман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ОВСК-ЗАБАЙКАЛЬ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3010, Читинская обл., г. Петровск-Забайкальский, 1-й мкр.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956, 52244, 52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ибов Юри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ОВСКИЙ НАРОД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186, г. Санкт-Петербург, Невский пр-т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616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ловин Юрий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ОКОММЕР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1, г. Москва, ул. Петровка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07550, 2007588, 92336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китенко Владими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ОФФ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286, г. Москва, ул. Садовая-Кудринская, 9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22184, 2523372, 25214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акова Лилия Валери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ОЭНЕРГ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3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009, г. Санкт-Петербург, ул. Михайл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28812, 54268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ИКО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3000, Камчатская обл., г. Петропавловск-Камчатский, пр. К.Маркс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942, 927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рбачев Юри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ИРАНЬ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000, Республика Дагестан, г. Хасавюрт, Махачкалинское ш.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гиев Ровшан Саб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ЛАНЕТ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3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99, г. Москва, Б. Девятинский пер., 4, кв.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800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ЛАТЕЖНЫЙ КЛИРИНГОВЫЙ ДО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1.200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19, г. Москва, ул. Волхонка, 18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66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арицкая Татьяна Пет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ЛАТИН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5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35, г. Москва, ул. Садовническая, 13, а/я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83101, 23063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ибов Андрей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ЛАТО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014, Свердловская обл., г. Екатеринбург, ул. 8 Март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90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ВОЛЖСКИЙ НЕМЕЦ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0071, Саратовская обл., г. Саратов, ул. Сакко и Ванцетти, 6/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5512, 248176, 2484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мотров Викто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ВОЛЖСКОЕ ОВ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0600, Саратовская обл., г. Саратов, ул. Советская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2838, 721675, 734141, 7340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аряница Серг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ДВОРЬЕ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147, г. Москва, ул. Б. Андроньевск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57331, 25573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стеров Валерий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ДМОСКОВЬ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4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0100, Московская обл., г. Раменское, ул. Вокзальн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625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релков Анатоли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ДОЛЬСКПРОМ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110, Московская обл., г. Подольск, ул. Киров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798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ьков Александ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КРО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8710, Республика Саха (Якутия), г. Покровск, ул. Пятилетка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44) 21381, 217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древатых Валентина Андр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ЛИ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557, г. Москва, Б. Тишинский пер.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86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ор Ольга Пет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ЛИ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21, г. Москва, ул. Обручева, 4—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82406, 2319727, 48623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ЛЮ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7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906, Республика Коми, г. Воркута, ул. Мир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2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омов Андрей Пав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ЛЯРНАЯ ЗВЕЗ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3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718, Тюменская обл., г. Новый Уренгой, ул. Ямальска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6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овхалов Салман Сату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ЛЯРНЫЙ БАНК ДЕЛОВОГО СОТРУДНИЧЕ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040, Мурманская обл., г. Мурманск, ул. Чумбарова-Лучинского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47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рокина Надежда Карп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МОР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061, Архангельская обл., г. Архангельск, Троицкий пр., 6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8425, 4383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НИЗОВЬ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4040, Астраханская обл., г. Астрахань, ул. Победы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512) 2508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валев Евгени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РТ-ПЕТРОВС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2, Республика Дагестан, г. Махачкала, пр-т Калинина, 46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баев Керим Бас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ТЕНЦИ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6350, Самарская обл., г. Жигулевск, ул. Ленинград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3851, 3438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емышлина Татьян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ЧТ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ул. Мясниц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00296, 27691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лконов Степан Семе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ЧТ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4096, Пермская обл., г. Пермь, ул. Ленина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58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илин Владими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ЧТОВ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6057, Удмуртская Республика, г. Ижевск, ул. Свободы, 1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0235, 5147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чкина Наталья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ШЕХО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850, Ярославская обл., г. Пошехонье, ул. Любимская, 2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266, 212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АГМ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110, г. Москва, пр-т Мира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реникин Константин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АЙМ-РЕЙ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12, Республика Дагестан, г. Махачкала, ул. Буйнакского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36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джабов Татаси Магоме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АКТИК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2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325, г. Москва, ул. Мытная, 50—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23746, 23717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аснолобов Александр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ЕДГОРЬ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350, Ставропольский край, ст. Ессентукская, ул. Гагарина, 1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зиманова Валентина Семе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ЕЗЕНТ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54, г. Москва, ул. Бахрушина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ЕМЬ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8.198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31, г. Москва, ул. Рождественк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31640, 2037265, 92305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ук Давид Мои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ЕОБРАЖЕНИ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364, г. Москва, ул. Свободы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щин Серг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ЕОБРАЖЕ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1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5, г. Москва, ул. Палиха, 13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5460, 2502508, 25043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фанасьев Вячеслав Матв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ЕОДОЛЕНИ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596, г. Москва, ул. Толбухина, 10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83525, 4483295, 448319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четкова Наталья Викт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ЕСНЯ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049, г. Москва, ул. Крымский вал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30261, 2537215, 25550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м Александр Григо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ЕСТИЖ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034, Тверская обл., г. Тверь, ул. Крылова, 40/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0822) 3364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мирнова Любовь Евген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ИАЗОВЬ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6740, Ростовская обл., г. Азов, Безымянный пер.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4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оненко Виктор Степ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ИВАТХОЛДИН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4.0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116, г. Москва, ул. Энергетическая, 14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ИВОЛЖ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8000, Чувашская Республика, г. Чебоксары, ул. Дзержинск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рдеев Геннадий Георг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ИВОЛЖСКОЕ ОВ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3006, Нижегородская обл., г. Нижний Новгород, пл. Свободы, 3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65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литвянский Викто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ИКА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3807, Республика Татарстан, г. Набережные Челны, Комсомольская наб.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02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ялин Вячеслав Пав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ИКАМЬ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4600, Пермская обл., г. Пермь, ул. Советская, 1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4576, 331718, 3375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язнова Анна Пав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ИКУМЬ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6800, Ставропольский край, г. Буденновск, ул. Пушкинская, 1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409, 45318, 45298, 452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тамонова Анн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ИМ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5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071, Самарская обл., г. Самара, Волжский пр.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55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ишталь Евгени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ИМ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6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292, г. Москва, ул. Дмитрия Ульянова, 18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33115, 1295965, 12501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тиев Муса Султан-Гир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ИМЕР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54, г. Москва, ул. Зацепа, 43, корп. “Б”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54057, 92573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ИМОРСКИЙ ТЕРРИТОРИАЛЬ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1.198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0600, Приморский край, г. Владивосток, ул. Лазо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0738, 2689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боткевич Юрий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ИМОРЬ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0091, Приморский край, г. Владивосток, ул. Светланская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1255, 2255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ешин Валерий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ИМСО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0106, Приморский край, г. Владивосток, Партизанский пр-т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13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ИН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85, г. Москва, Звездный б-р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18434, 4819271, 48195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миров Назим Юсиф оглы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ИО-ВНЕШТОР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12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0006, Рязанская обл., г. Рязань, ул. Грибоедова, 24/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4988, 7790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рионов Николай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ИОБЬ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8616, Тюменская обл., г. Нижневартовск, пр-т Победы, 1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8255, 2394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ихонова Надежда Пет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ИОК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3141, Нижегородская обл., г. Нижний Новгород, ул. Кащенко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1532, 6616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бенышев Андр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ИПОЛЯР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721, Тюменская обл., г. Уренгой, ул. Попенченко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519, 925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линина Елен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ИУПСК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002, Тульская обл., г. Тула, наб. Дрейер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1473, 3412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бухов Лев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БИЗНЕ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285, г. Москва, ул. Пудовкина, 3/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96906, 7339342, 2096468, 92710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елезняк Александр Дмитр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ГРЕСС-20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3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007, Ростовская обл., г. Ростов-на-Дону, ул. Б. Садовая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8417, 6667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ГРЕСС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000, Тверская обл., г. Тверь, ул. Советск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31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ДМАРКЕ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688, г. Москва, ул. Варварк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илиппов Серг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МАВТ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010, Самарская обл., г. Самара, ул. Чапаевская, 1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49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видак Александр Игор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МЕТЕ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493, г. Москва, ул. Смольн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0618, 79731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МИНВ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800, Ставропольский край, г. Георгиевск, ул. Пятигор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35, 230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ексеенко Валентина Алекс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М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70, г. Москва, ул. Ильинка, 13/1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60004, 20600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виков Никола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МИНВЕСТРАСЧЕ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10, г. Москва, Спасский тупик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06662, 2805463, 2805613, 28058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лховитинов Леонид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М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5041, Ставропольский край, г. Ставрополь, ул. Лермонтова, 29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67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ницын Василий Григо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МКРЕДИ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4.200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094, г. Москва, ул. Гольяновская, 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134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МРАДТЕХ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959, г. Москва, ул. Мясницк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71513, 9671429, 9671412, 96714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мбарнов Сергей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МСВЯЗЬ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5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52, г. Москва, ул. Смирновская, 10, стр. 2, 3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82307, 9139302, 9139303, 36109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МСВЯЗЬ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03, Республика Дагестан, г. Махачкала, ул. Ирчи Казака, 2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0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бдурахманов Кайтмаз Абдурахм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МСТРОЙБАНК РОССИ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867, г. Москва, Тверской б-р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7522, 2007047, 20381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уравлев Артур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МТОР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475, г. Москва, ул. Зеленоградск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99430, 7969003, 79690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болев Никола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МТРАН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000, Республика Башкортостан, г. Уфа, ул. Ленина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14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МФИНСЕРВИ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3905, Краснодарский край, г. Новороccийск, ул. Исаев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075, 254136, 2546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нина Галина Леонид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МЫШЛЕННО-СТРОИТЕ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011, г. Санкт-Петербург, Невский пр-т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061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занская Ольга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МЫШЛЕННО-ФИНАНСОВОЕ СОТРУДНИЧЕ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5487, г. Москва, 2-й Нагатинский пр-д, 6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231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укьянычев Олег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МЫШЛЕН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334, г. Москва, Ленинский пр-т, 3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ифонов Сергей Олег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МЫШЛЕННЫЙ 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370, г. Москва, ул. Открыт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ворцин Марк Дав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МЭК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13, Самарская обл., г. Самара, ул. Чернореченская, 4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66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ловьев Александр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МЭКСИ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45, г. Москва, Сретенский б-р, 7/1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46579, 92429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авченко Татьян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МЭНЕРГ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001, Вологодская обл., г. Вологда, ул. Батюшко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7030, 251392, 2525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угарин Сергей Станисла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Ф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Милютинский пер., 10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51325, 9253810, 9250449, 92569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имонаев Викто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ФИ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8013, Чувашская Республика, г. Чебоксары, ул. Калинина, 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3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релов Александр Ювена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ФИТ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40, г. Москва, ул. Скаков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56368, 94554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имофеев Алексе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ХЛАД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1000, Кабардино-Балкарская Республика, г. Прохладный, ул. Ленина, 1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3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решкова Ольг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СКОВАК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0600, Псковская обл., г. Псков, ул. Гогол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92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СКОВ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0016, Псковская обл., г. Псков, Рижский пр-т, 40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112) 463743, 4415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ртыненко Людмил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СКОВРАЙ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0006, Псковская обл., г. Псков, ул. Олега Кошевого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3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изневская Людмила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УЛЬС СТОЛИЦ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04, г. Москва, пер. Маяковского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260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ова Татьян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УРП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9830, Тюменская обл., п. Губкинский, пр-т Губкин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895, 538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нченко Елена Вениами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УШКИН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8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200, Московская обл., г. Пушкино, мкр. “Дзержинец”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8435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менский Игорь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ЯТИГОРС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500, Ставропольский край, г. Пятигорск, ул. Козлов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306, 52010, 52735, 792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номаренко Валентина Дани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.О.С.ТРАН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0066, Волгоградская обл., г. Волгоград, ул. Коммунистическ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6122, 936247, 9362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орошенькая Наталья Герм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ДИА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4047, Иркутская обл., г. Иркутск, ул. Совет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8319, 2510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выдова Вера Моис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ДИОТЕХ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3009, Нижегородская обл., г. Нижний Новгород, ул. Батумская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06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строва Лидия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ДУГ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5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0021, Красноярский край, г. Красноярск, ул. Бограда, 1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9546, 2157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ЗВИТИ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9000, Карачаево-Черкесская Республика, г. Черкесск, ул. Красноармейская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778, 55227, 51590, 520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псироков Джамбот Пак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ЙФФАЙЗЕНБАНК АВСТР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90, г. Москва, ул. Троицкая, 17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19901, 7219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рирэн Мишель Паскаль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М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5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84, г. Москва, Озерковская наб.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рдаров Сардар Сарда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ССВЕ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ул. 26 Бакинских комиссаров, 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2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саев Гасан Магомедкад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СЧЕТНАЯ ПАЛАТА РТ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2.199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267, г. Москва, Миусская пл., 6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590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рельцов Владислав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СЧЕТНАЯ ПАЛАТА УРВ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2.1997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034, Свердловская обл., г. Екатеринбург, ул. Колмогорова, 3, литер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69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мирнов Серг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СЧЕТНО-КРЕДИТ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90, г. Москва, Ботанический пер., 1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16762, 9716452, 75591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цкий Серге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СЧЕТНЫЙ ДО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6.200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64, г. Москва, ул. Казакова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74638, 91787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пинога Сергей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СЧЕТНЫЙ ЦЕНТР ФИНАНСОВОГО ДОМ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2.1997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028, г. Санкт-Петербург, ул. Моховая, 26, пом. 34Н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997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адобин Алекс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ТИБОР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66, г. Москва, ул. Нижняя Красносельская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12310, 91320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дрявцев Александр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ТО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309, г. Москва, ул. Новозаводская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ВЕР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33, г. Москва, Таможенный пр-д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ыжова Ирина Алекс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ГИ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0000, Хабаровский край, г. Хабаровск, Амурский б-р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4794, 326867, 714282, 3244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ебенюк Сергей Григо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ГИО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0003, Ярославская обл., г. Ярославль, ул. Республикан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1877, 721620, 7216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нин Константин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ГИОНАЛЬ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3510, Ульяновская обл., г. Димитровград, ул. Самар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144, 271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льников Михаил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ГИОНАЛЬНЫЙ БАНК СБЕРЕЖЕН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118, г. Москва, ш. Энтузиастов, 25/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30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омакин Дмитрий Конста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ГИОНАЛЬНЫЙ КРЕДИТ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000, Калининградская обл., г. Калинингpад, ул. Шиллера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0363, 550123, 2128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ушанова Наталия Серг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ГИОНСО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ул. Мархлевского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63795, 4599225, 45622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шанов Анатолий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ГИОНФИНАН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172, г. Москва, ул. Гончарная, 38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25300, 91238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меров Рустам Халит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ДМЕ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001, г. Санкт-Петербург, Загородный пр-т, 18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411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лавин Николай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ЗЕР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4048, Челябинская обл., г. Челябинск, ул. Доватора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7960, 6179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игинцев Никола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ЗЕРВНЫЕ ФИНАНС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1.200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526, г. Москва, пр-т Вернадского, 1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618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ролев Владими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ЗЕРВ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2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5, г. Москва, 2-й Вышеславцев пер., 1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428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ашов Георги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ЗОН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827, г. Москва, ул. Годовиков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574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И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171, г. Москва, 4-й Войковский пр-д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ветинский Владислав Эдуар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НЕССАН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261, г. Москва, ул. Панфер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7516, 1327517, 13275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растов Алексей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НТ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862, г. Москва, Леонтьевски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05692, 24056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СОК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8043, Липецкая обл., г. Липецк, ул. Космонавтов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74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ранина Валентина Фед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СПУБЛИ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4000, Астраханская обл., г. Астрахань, ул. Ан. Сергеева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512) 227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юбин Валерий Всеволо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СПУБЛИКАН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11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701, г. Москва, Даев пер.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49478, 20494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ронюк Алекс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СПУБЛИКАНСКИЙ КРЕДИТНЫЙ АЛЬЯН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04, г. Москва, ул. Воронцовская, 13/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264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шкова Лариса Викт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СТАВРАЦИЯ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250, г. Москва, 1-й Краснокурсантский пр-д, 3/5, стр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12542, 2673139, 26178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руков Андрей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СУР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6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240, г. Москва, ул. Верхняя Радищевская, 2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38826, 2638862, 9132117, 26388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пштейн Семен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СУРС-ТРА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05, г. Москва, ул. Радио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38539, 26388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уев Сергей Григо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ФОРМ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435, г. Москва, Б. Саввинский пер.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И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048, Тюменская обл., г. Тюмень, ул. Холодильная, 5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2265, 2472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омец Нина Серг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ИКО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52, г. Москва, ул. Нижегородская, 31, комн. 6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2789667, 2789412, 320300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рбин Александр Фед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7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0006, Рязанская обл., г. Рязань, ул. Грибоедова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0889, 240888, 2410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ин Александр Дмитр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ИНГ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6720, Республика Ингушетия, г. Назрань, ул. Московска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4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хильгов Хасан Хусе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ИНД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1, г. Москва, Петровский б-р, 19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53031, 3304769, 42410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ИНК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35, г. Москва, ул. Садовническая, 7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33467, 9511869, 95344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убровин Андрей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0001, Волгоградская обл., г. Волгоград, ул. Академическая, 14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89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И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248, г. Москва, Кутузовский пр-т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30435, 2430445, 24348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уланова Наталия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ИФЕ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075, Свердловская обл., г. Екатеринбург, пр. Ленина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22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уклин Серге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ИФМ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4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44, г. Москва, ул. Динамовская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9117952, 9117953, 911795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флинский Николай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ИЧ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3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347, г. Москва, ул. Е.Абакум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агелишвили Леван Гив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ДН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28, г. Москва, Хитровский пер., 3/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78783, 91792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илимошин Роман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ЖДЕСТВЕ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6056, Алтайский край, г. Барнаул, ул. Малотобольская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3533, 2269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бков Игорь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К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3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091, г. Санкт-Петербург, Греческий пр-т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тникова Валентина Константи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АВТ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85, г. Москва, пр-т Мира, 95, этаж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49700, 92496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шков Вадим Игор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АКАДЕ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3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05, г. Москва, Посланников пер.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дин Иван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3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78, г. Москва, ул. Маши Порываевой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505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ванов Евгени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БИЗНЕ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3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62, г. Москва, ул. Мытная, 42/44, стр.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0536, 23775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пко Людмила Константи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Д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862, г. Москва, ул. Л.Толстого, 5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51560, 2471042, 24513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иденко Владимир Яковл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ДО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9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93, г. Москва, ул. Дубининская, 8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96000, 9596001, 9597164, 95971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рин Глеб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ЕВР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78, г. Москва, Мясницкий пр-д, 2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88181, 2089337, 2087879, 91607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родский Илья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ИНТЕ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272, г. Москва, Трифоновский тупик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41522, 7877050, 97415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анова Валерия Фед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КАЗ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9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Бобров пер., 4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рков Борис Пав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КОМВЕТЕРА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170, г. Москва, ул. Кульне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31687, 24903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городский Игорь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НО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82, г. Москва, ул. Б. Почтов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55472, 26554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лейманов Алик Ома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РЕМ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7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40, г. Москва, ул. Скаков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34797, 92413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маро Валентина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СЕЛЬХОЗ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4.200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034, г. Москва, Гагарин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2256, 2034098, 3630277, 20285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ушин Юри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СИЙСКАЯ ФИНАНСОВАЯ КОРПОРАЦ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5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9, г. Москва, Георгиевский пер.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216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чаев Андрей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СИЙСКИЙ БАНК РАЗВИ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7.199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867, г. Москва, Тверской б-р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070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ыскина Татьяна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СИЙСКИЙ БАНК РЕКОНСТРУКЦИИ И РАЗВИ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871, г. Москва, Лужнецкая наб.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0009, 20102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елков Михаил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СИЙСКИЙ ГОРОДСКО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4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242, г. Москва, ул. Садовая-Кудринская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20822, 2521267, 25208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аклина Валентина Олег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СИЙСКИЙ КАПИТ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69, г. Москва, ул. Б. Молчановка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66825, 95668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СИЙСКИЙ 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6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252, г. Москва, ул. Сальвадора Альенде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58764, 2473864, 96734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ившиц Александр Яковл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СИЙСКИЙ НАЦИОНАЛЬНЫ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ул. Мясниц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9000, 23290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ищенко Серге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СИЙСКИЙ ПРОМЫШЛЕ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990, г. Москва, ул. Мясницкая, 3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12250, 9612244, 73732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к Наталия Дани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СИЙСКО-ТИХООКЕАН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0001, Приморский край, г. Владивосток, ул. Светланская, 16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9987, 2697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вердышев Серге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СИТ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6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59, г. Москва, ул. Киевская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34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лагин Андрей Георг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С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6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060, г. Санкт-Петербург, пер. Кваренги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61943, 27610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ячин Виктор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СИЯ-МАЛ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28, г. Москва, Яузский б-р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остоцкая Надежда Давид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СО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04, г. Москва, ул. Большая Коммунистическая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дрисов Наиль Зака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СТ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9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818, г. Москва, ул. Кржижановского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44253, 12437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342, г. Москва, ул. Профсоюзная, 6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20086, 7420087, 9178433, 92195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рьков Алексе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978, г. Москва, ул. Косыгина, 17а—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ТОВСКИЙ УНИВЕРСАЛЬ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092, Ростовская обл., г. Ростов-на-Дону, пр. Космонавтов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9822, 3599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ляков Леонид Аристарх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ТОВСО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007, Ростовская обл., г. Ростов-на-Дону, ул. Б. Садов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670, 622802, 6256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фиров Леонид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ТПРОМ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007, Ростовская обл., г. Ростов-на-Дону, Ворошиловский пр.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6935, 405083, 406890, 4058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ятигорец Игорь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ТР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64, г. Москва, Гороховский пер., 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22534, 26225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асильев Михаил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ТУ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6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19, г. Москва, 5-й Верхний Михайловский пр-д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китин Виктор Фед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6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082, Новосибирская обл., г. Новосибирск, ул. 2-я Союза молодежи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76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яев Дмитрий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ЭКСИ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200, г. Москва, ул. Арбат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43313, 2443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виридов Михаил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ЭКСПОР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390, г. Москва, ул. Люблинская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672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ргарян Овсеп Степ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СЭ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6350, Самарская обл., г. Тольятти, ул. Комсомольская, 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31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лигиль Борис Афрои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П АТМВ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2.1997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0091, Приморский край, г. Владивосток, ул. Пологая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4775, 3000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пустин Владимир Иннокент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П ММВ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6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9, г. Москва, Средний Кисловский пер., 1/13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596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щерякова Людмила Льв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П РВФ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2.1997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007, Ростовская обл., г. Ростов-на-Дону, ул. Береговая, 21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70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илипович Светлана Степ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П СВМ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2.1997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110, Самарская обл., г. Самара, ул. Мичурина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06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щерова Нин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СК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19, г. Москва, Никитский б-р, 8/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5772, 2023063, 13575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уданова Алевтина Евген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ТБ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110, г. Москва, ул. Щепкина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47300, 28472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БИКОН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3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438, г. Москва, ул. Автомоторная, 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рапов Александ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БЛЕ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31, г. Москва, ул. Рождественк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54897, 92578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хоник Игорь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БЛЕ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024, г. Москва, ул. Войтовича, 4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05606, 2206909, 22056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ймкулов Мурат Ас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ЗАЕ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1460, Республика Мордовия, г. Рузаевка, Ново-Базарный тупик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690, 206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рина Любовь Викт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Н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Кривоколенный пер.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66164, 2764631, 23200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батова Наталья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НЭ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56, г. Москва, ул. Гашека, 9, стр. 1, к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76631, 96766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ненко Серге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И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19, г. Москва, Лебяжий пер., 8/4, стр. 2—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8687, 13488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ИЧ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808, г. Москва, ул. Часовая, 22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ИЧ ЦЕНТР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18, г. Москва, ул. Гарибальди, 36, секция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99028, 9264027, 7199000, 92533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пов Иван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К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7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101, г. Санкт-Петербург, ул. Б. Монетная, 16/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99251, 32992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ЛА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121, г. Москва, Земледельческий пер., 11/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200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ИЕ ФИНАНСОВЫЕ ТРАДИЦИ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35, г. Москва, Космодамианская наб., 40/42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648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дретдинов Евгений Радик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ИЙ АКЦЕПТ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78, г. Москва, ул. Каланчевская, 1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55522, 24197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ругова Анна Юр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8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626, г. Москва, 1-й Рижский пер., 2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колов Геннадий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ИЙ БАНК ДЕЛОВОГО СОТРУДНИЧЕ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5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034, г. Москва, М. Левшинский пер., 7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2483, 2012570, 20156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болин Серг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ИЙ БАНК ИМУЩЕСТВЕННОЙ ОПЕК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021, г. Москва, 7-й Ростовский пер., 2/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3001, 11320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зарев Юрий Мака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ИЙ БАНК РАЗВИ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0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9, г. Москва, ул. Большая Никитская, 16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90959, 22960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ванов Сергей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ИЙ БАНКИРСКИЙ ДО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35, г. Москва, ул. Садовническая, 63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610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ндарович Серге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ИЙ ГЕНЕРА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808, г. Москва, Глинищев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97046, 20998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ксенов Валерий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ИЙ ЗЕМЕ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69, г. Москва, ул. Малая Никитская, 3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90196, 29901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гилевский Александр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ИЙ ИНВЕСТИЦИО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19, г. Москва, ул. Знаменка, 8/13, кв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3434, 2321429, 2428314, 24756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шучков Виктор Заха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ИЙ ИНДУСТРИА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1, г. Москва, Петровский б-р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21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варенкин Симан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ИЙ КАПИТ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108, г. Москва, ул. Герасима Курин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кеева Галин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141, г. Москва, Зеленый пр-т, 3/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вчинкин А.И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ИЙ КУПЕ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12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69, г. Москва, ул. Садовая-Кудринская, 2/62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97336, 29128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ндарчук Виктор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ИЙ МЕЖДУНАРОД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165, г. Москва, Кутузовский пр-т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32121, 24396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овалов Василий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ИЙ НАЦИОНАЛЬНЫЙ ИНВЕСТИЦИО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5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342, г. Москва, ул. Введенского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422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тин Александ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ИЙ ПРОМЫШЛЕ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128, г. Москва, пр-т Мира, 1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933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ИЙ РЕГИОНА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0600, Псковская обл., г. Псков, Октябрьский пр-т, 5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112) 22859, 7226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ков Олег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ИЙ СТАНДАР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3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66, г. Москва, ул. Спартаковская, 2/1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78423, 7978411, 79784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игорьев Александр Вале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ИЙ ТРАНСПОРТ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112, г. Москва, ш. Энтузиастов, 12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лис Михаил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О-АЗИАТ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4007, Иркутская обл., г. Иркутск, ул. Тимирязев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4662, 348944, 3247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рпушева Людмила Ануфр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О-АМЕРИКАН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112, г. Санкт-Петербург, ул. Фучик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896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льнов Дмитрий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О-ГЕРМАНСКИЙ ТОРГОВЫЙ БАНК А.О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69, г. Москва, ул. Повар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1769, 20317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мамчян Анри Григо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ОЕ БАНКОВСКОЕ ОБЩЕ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315, г. Москва, Ленинградский пр-т, 68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8565, 15202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шетникова Наталья Шам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КОЕ КРЕДИТНОЕ ТОВАРИЩЕ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565, г. Москва, Ленинградское ш., 8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ЛАВ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049, г. Москва, ул. Донская, 1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71941, 23202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сман Николай Оска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С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121, г. Москва, ул. Плющиха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1395, 24132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айнштейн Марк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0000, Оренбургская обл., г. Оренбург, пер. Шевченко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9351, 779984, 779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данов Владими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Ь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5, г. Москва, ул. Образцова, 13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42022, 28102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илков Юрий Игор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ЬУНИВЕРСАЛ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6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64, г. Москва, ул. Казакова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14511, 2613304, 2612419, 26131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асавин Юри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Ю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0131, Волгоградская обл., г. Волгоград, ул. Гагарина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4185, 365572, 391401, 3936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нькина Татьяна Григор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ЫБХОЗ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82, г. Москва, ул. Бакунинская, 5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16129, 26178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ковлева Нин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Э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19, г. Москва, 2-й Верхний Михайловский пр-д, 9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51830, 9456376, 9557054, 95574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драевский Роман Ль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ЭМ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ул. Мархлевского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хомов Илья Геннад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ЯЗАНЬУНИВЕРСАЛ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0006, Рязанская обл., г. Рязань, ул. Подгорн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0352, 2404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йхутдинова Светлана Чинибек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6057, Удмуртская Республика, г. Ижевск, ул. Ленин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0909, 5105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арисеев Валерий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КСИ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4000, Астраханская обл., г. Астрахань, ул. Ахшарумова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512) 3355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ЛД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027, Свердловская обл., г. Екатеринбург, ул. Шевченко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710, 312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дельнова Тамар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МАР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11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010, Самарская обл., г. Самара, ул. Куйбышева, 1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900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шатырев Геннадий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МАРАМЕД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093, Самарская обл., г. Самара, ул. Мориса Тореза, 1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71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ова Валентин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МАРСКИЙ БИРЖЕВО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002, Самарская обл., г. Самара, ул. Новосадов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67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иханин Серге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МАРСКИЙ 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086, Самарская обл., г. Самара, ул. Ерошевского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6962, 3467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шков Денис Вади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МЗЕ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052, Самарская обл., г. Самара, ул. Куйбышева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6027, 3268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гнатьев Александр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МОЛЕ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400, Московская обл., г. Химки, ул. Завод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35590, 57390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идулянов Васили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5000, Республика Марий Эл, г. Волжск, ул. Ленина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091, 226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вистунов Николай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РАПУЛЬ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7900, Удмуртская Республика, г. Сарапул, ул. Азина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5701, 36415, 371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нтян Андрей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РАТО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6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0071, Саратовская обл., г. Саратов, ул. Шелковичная, 1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0355, 560485, 5604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млева Ирина Юр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РИА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08, Республика Дагестан, г. Махачкала, ул. Седова, 6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2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РОВБИЗНЕ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7190, Нижегородская обл., г. Саров, ул. Силкин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7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имитров Валерий Дмитр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ТУР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1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31, г. Москва, ул. Петровка, 23/1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91603, 20911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шкова Екатерин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Х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7000, Республика Саха (Якутия), г. Якутск, пр-т Ленина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43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яркин Анатолий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ХАБИЛИИ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7000, Республика Саха (Якутия), г. Якутск, ул. Курашова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9490, 440293, 440265, 4405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заров Владими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ХАДАЙМОНД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10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62, г. Москва, Колпачный пер.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34435, 92382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хомова Татьяна Юр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ХАКРЕДИ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7000, Республика Саха (Якутия), г. Якутск, пр-т Ленин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0780, 4224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фронов Алексей Ег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ХАЛИ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4620, Сахалинская обл., г. Холмск, пл. Ленин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мина Любовь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ХАЛИН-В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3010, Сахалинская обл., г. Южно-Сахалинск, пр-т Победы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692, 7410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хов Анатоли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ХАТРАН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7000, Республика Саха (Якутия), г. Якутск, ул. Октябрь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0658, 260663, 260468, 2535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врилов Владимир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ХСО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3000, Сахалинская обл., г. Южно-Сахалинск, ул. Ленина, 1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линов Анатолий Фед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БЕРБАНК РОССИ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6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817, г. Москва, ул. Вавилов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75862, 9575725, 95754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зьмин Андрей Иль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БЕРИНВ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. Москва, Денежны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216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синягов Сергей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БС-АГР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2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95, г. Москва, ул. Пятницкая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33916, 2342448, 72578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шмаков Михаил Вячесла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ВАК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9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5000, Магаданская обл., г. Магадан, ул. Пролетарская, 25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лашников Валерий Ерми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ВЕЙ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1450, Оренбургская обл., п. Шарлык, ул. Заправочн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58) 21160, 225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ринев Николай Афанас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ВЕРДЛОВСКИЙ ГУБЕРН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012, Свердловская обл., г. Екатеринбург, ул. Уральских рабочих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89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ВЕРДЛСО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014, Свердловская обл., г. Екатеринбург, ул. Малышева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64943, 764956, 7649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ксимова Татьяна Леонид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ВЕТЛОГРАД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6500, Ставропольский край, г. Светлоград, ул. Комсомольская, 1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лмачева Лидия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ВЯЗЬ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5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375, г. Москва, ул. Твер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6905, 9752466, 20165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нина Маргарита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ДМ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424, г. Москва, Волоколамское ш.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900703, 4917572, 49065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ндсман Анатолий Яковл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ВДО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247, г. Санкт-Петербург, Ленинский пр-т, 1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795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ваб Анатоли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ВЕР — ЮГ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7340, Ростовская обл., г. Волгодонск, ул. Ленинградск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21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кориндо Алевтина Валери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ВЕРГАЗ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001, Вологодская обл., г. Вологда, ул. Благовещен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030, 727083, 254007, 7282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елезов Алексей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ВЕР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8012, Белгородская обл., г. Белгород, ул. Костюкова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359073, 35907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урупа Александ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ВЕРНАЯ КАЗН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151, Свердловская обл., г. Екатеринбург, ул. Горького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2702, 292703, 292707, 2927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рнавин Павел Фед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ВЕРНАЯ КЛИРИНГОВАЯ ПАЛА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061, Архангельская обл., г. Архангельск, ул. Воскресенская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3675, 6523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еминин Александ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ВЕРНЫЙ МОРСКОЙ ПУТ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4.0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333, г. Москва, Ленинский пр-т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451, 29950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рмишян Арутюн Геворк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ВЕРНЫЙ НАРОД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000, Республика Коми, г. Сыктывкар, ул. Первомайская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5364, 445997, 446210, 4456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рдитов Сергей Вячесла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ВЕРНЫЙ НЕФТЯНО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400, Республика Коми, г. Ухта, ул. Сенюков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243, 472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нес Лев Генрих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ВЕРО-ВОСТОЧНЫЙ АЛЬЯН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30, г. Москва, ул. Сущевская, 1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89128, 9724733, 97826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ВЕРО-ВОСТОЧНЫЙ ИНВЕСТИЦИО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47, г. Москва, Заставны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09397 (109, 201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хайлов Владими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ВЕРО-ЗАПАДНОЕ О.В.К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186, г. Санкт-Петербург, наб. канала Грибоедов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210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ВЕРО-ЗАПАД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3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012, Мурманская обл., г. Мурманск, ул. Папан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84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риченко Вячеслав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ВЗАПИНВЕСТ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025, Новгородская обл., г. Великий Новгород, ул. Кочетов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4507, 545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приянов Юрий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ВКАВ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500, Ставропольский край, г. Пятигорск, ул. 40 лет Октября, 5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0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ураков Борис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ВМО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012, Мурманская обл., г. Мурманск, ул. Карла Либкнехта, 46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02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уценко Олег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ЛЬМАШ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6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029, Ростовская обл., г. Ростов-на-Дону, пр. Сельмаш, 10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7900, 544788, 543433, 5228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лус Вадим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ЛЬХОЗПРОМБИЗНЕ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02, г. Москва, ул. Ок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шевин Леонид Пав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485, г. Москва, ул. Селезневская, 11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34483, 97344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мин Александр Альберт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НАТО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8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69, г. Москва, Трубниковский пер., 30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00004, 2918997, 29142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фанович Олег Григо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РВИС-РЕЗЕР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524, г. Москва, ул. Электродн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67554, 1767903, 30639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исянский Борис Яковл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РВИ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032, Вологодская обл., г. Вологда, ул. Конева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8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ошева Нина Клавд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РГИЕВО-ПОСАД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8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300, Московская обл., г. Сергиев Посад, ул. Бероун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12610, 72126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зживин Дмитри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ТЕВОЙ НЕФТЯНО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039, Калининградская обл., г. Калининград, ул. Богдана Хмельницкого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5533, 4427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сенчугова Елена Тихо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867, г. Москва, ул. 1-я Брестск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ценко Александ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А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3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0020, Красноярский край, г. Красноярск, ул. Берез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0117, 560153, 5601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гнатов Евгени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АКАДЕ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6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099, Новосибирская обл., г. Новосибирск, ул. Ленин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04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м Игорь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БИЗНЕ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4046, Омская обл., г. Омск, ул. Степная, 2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8069, 3079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злов Александр Пав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024, Новосибирская обл., г. Новосибирск, ул. Мира, 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985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ов Викто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ИРСКИЙ АЛЬЯН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6015, Алтайский край, г. Барнаул, пр. Строителей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2234, 264010, 2352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ИР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091, Новосибирская обл., г. Новосибирск, ул. Державин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44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лтанов Анатоли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ИРСКИЙ ГОРИЗОН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0010, Кемеровская обл., г. Кемерово, ул. Красноармейская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длесных Николай Степ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ИРСКИЙ 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7000, Республика Тыва, г. Кызыл, ул. Интернациональная, 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114, 24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ИРСКИЙ КРЕСТЬЯН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099, Новосибирская обл., г. Новосибирск, ул. Октябрьская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19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селков Александ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ИРСКИЙ РАСЧЕТНЫЙ ЦЕНТ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2.1997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099, Новосибирская обл., г. Новосибирск, ул. Советска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2423, 1021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ыщенко Марин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ИРСКИЙ ТОРГОВ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099, Новосибирская обл., г. Новосибирск, Красный пр.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05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луга Евгений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ИРСКИЙ ЭНЕРГЕТИ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9700, Республика Алтай, г. Горно-Алтайск, Коммунистический пр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65, 31520, 316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скурдин Игорь Семе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ИРСКО-МОСКОВ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90, г. Москва, пр-т Мира, 7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660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обнин Игорь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ИРСКОЕ ОБЩЕСТВО ВЗАИМНОГО КРЕДИ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0005, Республика Бурятия, г. Улан-Удэ, ул. Терешковой, 3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3837, 330707, 379055, 3381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вяшин Александр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ИРСКОЕ СОГЛАСИ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102, Новосибирская обл., г. Новосибирск, ул. Об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62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ванищенко Геннади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ИР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9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4099, Омская обл., г. Омск, ул. Орджоникидзе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703, 2522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ИРЬГАЗ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8417, Тюменская обл., г. Сургут, б-р Свободы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1685, 211768, 240606, 210601, 2405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иков-Лавров Владислав Владисла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КАЗ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6002, Алтайский край, г. Барнаул, ул. Профинтерна, 5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9667, 234781, 2348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ролов Владимир Конста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КОНТАК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8181, Тюменская обл., г. Нягань, мкр. 2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159, 617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дведев Михаил Арк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КУП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4012, Омская обл., г. Омск, пр-т Короле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2057, 242530, 2419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хно Константин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МАШНЕФТЕ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273, г. Москва, Отрадный пр-д, 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ревянкин Евгений Владисла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НЕФТЕ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8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000, Тюменская обл., г. Тюмень, ул. 8 Марта, 1/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2998, 242996, 243629, 2429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жевников Владимир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0040, Саратовская обл., г. Саратов, пр-т 50 лет Октября, 11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9678, 2152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едоров Андр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СЕВЕ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440, Тюменская обл., г. Нижневартовск, ул. Октябрьская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735, 2364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ллах Хусен Хас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СО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6038, Алтайский край, г. Барнаул, ул. К.Маркс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321, 241789, 241305, 2415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рчагин Андре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ЭК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0004, Новосибирская обл., г. Новосибирск, Вокзальная магистраль, 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15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жередов Василий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ЭКОН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019, Тюменская обл., г. Тюмень, ул. Республики, 21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0166, 3202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лицкая Надежда Леонид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БЭ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1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4099, Омская обл., г. Омск, ул. Рабиновича, 132/1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253595, 25426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рапов Анатоли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ГМ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8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6, г. Москва, Старопименовский пер.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64484, 9564472, 95644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щев Юрий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МБИРС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2063, Ульяновская обл., г. Ульяновск, ул. Железной дивизии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2451, 323511, 3235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бибулин Равиль Ахмедж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М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2046, Ульяновская обл., г. Ульяновск, ул. 8 Март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993, 251498, 2519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коробогатов Валерий Дмитр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НДИКА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039, Республика Татарстан, г. Казань, ул. Декабристов, 17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24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тугин Андр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НЕРГ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0028, Саратовская обл., г. Саратов, ул. Рабоч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7704, 267789, 2676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саев Александр Ль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НКО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45, г. Москва, Последний пер.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74140, 73741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рсегов Геннадий Генрих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НТЕК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3000, Сахалинская обл., г. Южно-Сахалинск, Коммунистический пр.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ехин Анатолий Дмитр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7000, Республика Саха (Якутия), г. Якутск, ул. Дзержинского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36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игорьев Викто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ТИ ИНВЕСТ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105, г. Санкт-Петербург, Московский пр-т, 1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406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едорцов Валери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ТИБАНК Т/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47, г. Москва, ул. Гашека, 8—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56700, 7251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ёрст Аллан Джером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ТРАФИК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3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843, г. Москва, Волоколамское ш.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утятин Андре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К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4000, Смоленская обл., г. Смоленск, ул. Ленина, 1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528, 349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ванов Владими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КАЗ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610, Краснодарский край, г. Краснодар, ул. Красная, 1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1924, 5466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шкин Юрий Георг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КБ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219, Свердловская обл., г. Екатеринбург, ул. Куйбышева, 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38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одоровский Михаил Яковл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КИП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000, Тверская обл., г. Тверь, Свободны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0822) 4276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ирокова Татьяна Владле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КИ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Б. Комсомольский пер., 2/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кандров Сергей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КМ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515, г. Москва, ул. Академика Королев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мут Александр Иль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000, Вологодская обл., г. Вологда, ул. Зосимовская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20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лугарев Виталий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ЛАВ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164, г. Москва, ул. Ярославская, 4, корп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61673, 9561665, 95671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рков Роман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ЛАВ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147, г. Москва, ул. Марксистск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21472, 9123241, 9125693, 74208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исимов Денис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ЛАВЯ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004, Новгородская обл., г. Великий Новгород, ул. Черемнова-Конюхо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1622) 353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итов Викто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ЛАВЯНС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3840, Краснодарский край, г. Славянск-на-Кубани, ул. Ковтюха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9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ронова Ольг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ЛАВЯН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8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316, г. Москва, Волгоградский пр-т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18712, 7458413, 7459078, 74584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ощатова Светлана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ЛАВЯНСКИЙ 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64, г. Москва, ул. Казакова, 10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60529, 26725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шков Сергей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ЛАМЭК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Бобров пер.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362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жимбинов Мерген Джорж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МОЛЕВИЧ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6500, Смоленская обл., г. Рославль, ул. Пролетарская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085, 424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рецкая Людмила Август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МОЛЕН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4000, Смоленская обл., г. Смоленск, пр-т Гагарин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042, 915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зорез Иван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НЕЖИ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6770, Челябинская обл., г. Снежинск, ул. Василье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7073, 6668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горов Владислав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НП 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1.200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003, Тюменская обл., г. Тюмень, ул. Киров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3452) 450016, 4500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анесова Анжела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БИ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08, г. Москва, ул. Б. Академическая, 39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13870, 25804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риленко Серге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ВЕТ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035, Вологодская обл., г. Вологда, ул. Ленин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8167, 728321, 728214, 7282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ыжов Леонид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ВИНКО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76, г. Москва, ул. Артабекова, 4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43574, 9630566, 96449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овой Сергей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ВФИНТРЕЙ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147, г. Москва, ул. Марксистская, 14/1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29222, 9129027, 9129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лужский Андрей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ГЛАСИ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119, г. Москва, Ленинский пр-т, 4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бедев Евгений Поликарп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ДБИЗНЕ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22, г. Москва, ул. Красная Пресня, 2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24663, 2534364, 25204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харов Игорь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ДРУЖЕ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17, г. Москва, ул. Большая Ордынка, 4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36204, 93362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зьмичева Наталия Семе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КОЛО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164, г. Москва, ул. Ярославская, 8, корп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288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евелевич Владимир Вале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ЛИ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3221, Республика Адыгея, п. Энем, ул. Перова, 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204, 413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ов Заур Анз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ЛИДАРНОСТ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099, Самарская обл., г. Самара, ул. Куйбышева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63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итов Алексей Конста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ЛИДАРНОСТ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9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334, г. Москва, Ленинский пр-т, 37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87651, 95275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икин Александ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ЛО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287, г. Москва, ул. 2-я Хуторская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393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лешов Александ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ЛЬ-ИЛЕЦ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1500, Оренбургская обл., г. Соль-Илецк, ул. Пушкин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35336) 22104, 222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валева Татьяна Борис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ЛЬД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585, г. Москва, Путевой пр-д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ОТЕЧЕСТВЕННИК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4099, Омская обл., г. Омск, ул. Тар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757, 2552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бровольский Владимир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Ф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180, г. Москва, ул. Б. Якиманка, 3/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2886, 2322888, 23228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тыпова Ирина Анато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0066, Волгоградская обл., г. Волгоград, ул. Мира, 1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37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ЦГО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002, Московская обл., г. Мытищи, Новомытищинский пр-т, 1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865322, 58651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итрук Александр Степ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ЦИАЛЬНО-ВОЕ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2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140, г. Москва, 5-й Красносельский пер., 5—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46378, 26452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лущенко Юрий Дмитр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ЦИНВЕСТ-АГР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000, Республика Башкортостан, г. Уфа, ул. Матрос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8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Ц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002, Республика Башкортостан, г. Уфа, ул. Фрунзе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63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йхутдинов Альфир Балагутд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ЦИУ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0000, Республика Бурятия, г. Улан-Удэ, ул. Лес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9513, 2156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Щукина Людмила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Ц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66, г. Москва, ул. Старая Басманн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77227, 2677218, 26178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ихтенфельд Алексей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ЦКРЕДИ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009, Республика Башкортостан, г. Уфа, ул. Комсомольс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6981, 242855, 2412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репахин Евгений Григо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ЦСТРАХ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3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7018, Республика Саха (Якутия), г. Якутск, ул. Орджоникидзе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20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и-Фу Иван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ЦЭКОН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058, г. Москва, ул. Ткацкая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40054, 9640365, 9640084, 9640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рев Игорь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Ч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4000, Краснодарский край, г. Сочи, ул. Советская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2721, 623622, 6239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ндаренко Юри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ЧИГАЗ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4000, Краснодарский край, г. Сочи, ул. Навагин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110, 6214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син Никола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ЧИИН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4068, Краснодарский край, г. Сочи, Цветной б-р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5218, 9440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рдия Алексей Нодар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Ю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4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. Санкт-Петербург, ул. Бабушк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960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ковлева Людмил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ЮЗ-УНИВЕРСАЛ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3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4000, Астраханская обл., г. Астрахань, ул. Бабушкин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512) 221312, 2249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бродина Ольга Герм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ЮЗАВИАКОСМО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322, г. Москва, ул. Зорге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56401, 7339270, 15564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мзешев Юрий Нурб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ЮЗ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3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5, г. Москва, Тихвинский пер.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4383, 78866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болотов Дмитрий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ЮЗНЫЙ БАНК РАЗВИ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1, г. Москва, Малый Каретный пер., 11/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59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каченко Дмитрий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ЮЗОБЩЕМАШ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22, г. Москва, Столярный пер., 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705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едосеева Любовь Максим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ЮЗ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087, г. Москва, ул. Кирпичная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30624, 25307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елтковская Ольг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ПБР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052, г. Санкт-Петербург, Измайловский пр-т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111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нкин Дмитри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ПЕЦ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267, г. Москва, Миусская пл., 6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34034, 2506614, 97340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денеев Андре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ПЕЦСЕТЬ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93, г. Москва, ул. Люсинов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72543, 23780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руков Владимир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ПЕЦ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04, г. Москва, ул. Б. Коммунистическая, 12/7—9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556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цернов Илья Марк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ПИРИ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012, Тульская обл., г. Тула, пр-т Ленина, 8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16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ексашин Виктор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ПОРТАКАДЕ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122, г. Москва, Сиреневый б-р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68097, 1669213, 16699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лугина Татьяна Константи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ПУР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107, Республика Татарстан, г. Казань, ул. Спартаков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59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утова Евгения Валенти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ПУТН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1600, Оренбургская обл., г. Бугуруслан, ул. Фрунзе, 1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52) 233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горов Анатоли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РБ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387, г. Москва, ул. Ейская, 5, кв.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41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итов Александр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АБЭ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2063, Ульяновская обл., г. Ульяновск, ул. Ленина, 1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0204, 410211, 410210, 4102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лейнер Белла Нисо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АВ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8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5104, Ставропольский край, г. Ставрополь, ул. Ленина, 2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4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хонос Валентина Пет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АВИНТЕ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5026, Ставропольский край, г. Ставрополь, ул. Пригородная, 2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39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АВРОПОЛЬПРОМ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5041, Ставропольский край, г. Ставрополь, ул. Краснофлотская, 8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77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уйный Анатоли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АЙЛ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04, г. Москва, ул. Б. Коммунистическая, 2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20488, 9121968, 91200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рсамаков Мовсар Вах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АК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1360, Тверская обл., г. Старица, ул. Коммунистическая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263) 21420, 213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АНДАР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254, г. Москва, ул. Добролюбова, 2, а/я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5382, 20758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унькин Николай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АНК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0044, Рязанская обл., г. Рязань, Московское ш., 39/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2912, 3428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рлюкова Галин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АНКОМЕХ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3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435, г. Москва, ул. Верхняя, 34 (для писем — д. 2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влова Майя Григор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А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4003, Иркутская обл., г. Иркутск, ул. Дзержинского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6370, 336328, 3352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асильева Людмила Пав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АРК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284, г. Москва, ул. Бегов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739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АРООСКОЛЬСКИЙ АГРО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9530, Белгородская обл., г. Старый Оскол, мкр. Рудничный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2185, 2426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АРЫЙ КРЕМЛ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31, г. Москва, Рождественский б-р, 1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13400, 92190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прыкин Антон Генн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АТУ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8002, Липецкая обл., г. Липецк, ул. Гагарина, 3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2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трофанова Виктория Игор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АТУС-КРЕДИ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614, г. Москва, ул. Крылатская, 31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ведов Геннадий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ЕЛЛ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022, Ростовская обл., г. Ростов-на-Дону, ул. Б. Садовая, 1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2100, 537733, 539036, 5398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урыгин Денис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ЕМ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9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0052, Саратовская обл., г. Саратов, пр-т 50 лет Октября, 11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2960, 1319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ршков Владими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ОК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3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78, г. Москва, Кировский пр-д, 4/3, этаж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отопов Михаил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ОЛИЧНЫЙ КАПИТ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03, Республика Дагестан, г. Махачкала, ул. Ирчи Казака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0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диев Магомед Джарул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РАТЕГ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18, г. Москва, Нахимовский пр-т, 31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33272, 12945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ринсон Александр Мои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020, Краснодарский край, г. Краснодар, ул. Красная, 1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7269, 5372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алько Раиса Викт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РОЙ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000, Калининградская обл., г. Калинингpад, ул. Генделя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1975, 210428, 2139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лашук Мария Максим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РОЙИНВ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3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87, г. Москва, ул. Заречная, 11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85286, 1451676, 1423966, 14899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сыров Ринат Абдул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РОЙИНД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8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04, г. Москва, ул. Большая Коммунистическая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17907, 91531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ввин Александр Гераси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РОЙ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1.198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64, г. Москва, ул. Садовая-Черногрязская, 13/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808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исеев Сергей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РОЙКРЕДИТИНВ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120, г. Москва, Костомаровский пер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778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абижевский Серге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РОЙЛЕ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8240, Тюменская обл., г. Советский, ул. Макаренко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532, 345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былина Ирин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РОЙСЕВЗАП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7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66, г. Москва, ул. Нижняя Красносельская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10537, 2612589, 26156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лаков Геннади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РОМ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9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0049, Красноярский край, г. Красноярск, ул. Парижской коммуны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7738, 237386, 237384, 2769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родилов Валерий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Д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4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90, г. Москва, пр-т Мира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9126, 20769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ояновский Михаил Олег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ДОСТРОИТЕ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35, г. Москва, Раушская наб., 4/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90888, 9590880, 95908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лубков Алексей Конста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ЛА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100, Республика Дагестан, г. Кизилюрт, ул. Гагарина, 4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3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гомедов Абдулварис Гадж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НЖ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4700, Республика Ингушетия, ст. Орджоникидзевская, ул. Красного Октября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4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гов Асламбек Ид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НТА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8040, Республика Саха (Якутия), с. Сунтар, ул. Ленин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35) 216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ен Татьяна Дмитр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ПЕ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5000, Амурская обл., г. Благовещенск, ул. Краснофлотская, 1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9988, 4236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нарова Екатерин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ПЕРЛА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400, г. Москва, ул. Инженер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ешенко Александ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РГУТНЕФТЕГАЗ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8400, Тюменская обл., г. Сургут, ул. Кукуевицкого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3462) 398600, 3988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помнящих Евгения Викт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РГУТСКИЙ ЦЕНТРАЛЬНЫ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8408, Тюменская обл., г. Сургут, ул. Энгельс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5645, 775481, 775740, 7753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тонюк Светлан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РСК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3240, Ульяновская обл., рп. Сурское, ул. Хазова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452, 22388, 222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китина Ангелина Дмитр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ФИНК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020, г. Москва, ул. Авиамоторная, 1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24649, 36246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окур Анатоли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АТ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7000, Республика Саха (Якутия), г. Якутск, ул. Кальвица, 14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4112) 422360, 4223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нтазьев Иван Иль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БАСАРА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650, Республика Дагестан, с. Хучни, Табасаранский р-о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1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гомедселимов Нейбулла Шей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ВИ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0601, Саратовская обл., г. Саратов, ул. Московская, 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3052, 247049, 7233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нков Андрей Генн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ВРИЧЕ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123, г. Санкт-Петербург, ул. Радищев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58320, 27565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мов Серге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ГАНРО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7900, Ростовская обл., г. Таганрог, ул. Греческая, 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743, 649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улин Александ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ГА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203, г. Москва, Серебрянический пер.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51114, 46519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льшина Марина Вячеслав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ГИЛ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2001, Свердловская обл., г. Нижний Тагил, ул. Ломоносова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6901, 2536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ЙГ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2080, Кемеровская обл., г. Тайга, ул. 40 лет Октябр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аров Павел Иосиф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ЙДО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0070, Кемеровская обл., г. Кемерово, Молодежный пр-т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9437, 3133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рниенко Андрей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ЙМЫ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7000, Красноярский край, г. Дудинка, ул. Сове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760, 211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упина Анн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Л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3600, Свердловская обл., г. Талица, ул. Ленина, 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34371) 21556, 229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бакина Клавдия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ЛЬМЕНК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6037, Алтайский край, г. Барнаул, пр-т Ленина, 15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1352, 7774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окрещенов Андрей Вита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МБОВКРЕДИТ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2000, Тамбовская обл., г. Тамбов, ул. Советская, 1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0508, 2225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устова Галина Вениами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НДЕ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290, г. Москва, Шелепихинское ш., 11, к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60607, 25606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коть Серг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РКИ-ТАУ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0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ул. Шевченко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15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рачаев Магомеднаби Да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РХАН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0052, Пензенская обл., г. Пенза, ул. Куйбышев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12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акян Сеник Варша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СК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000, Тульская обл., г. Тула, ул. Каминского, 2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08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лихов Михаил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ТАГРО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097, Республика Татарстан, г. Казань, ул. Зин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200, 193215, 1932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гуманов Дмитрий Нагум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Т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043, Республика Татарстан, г. Казань, ул. Вишневского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03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леева Алевтина Алекс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ТОНЭКСИМ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029, Республика Татарстан, г. Казань, ул. 50 лет Октября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93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нгазов Рафаэль Галяутдинов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ТПРОМ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000, Республика Татарстан, г. Казань, ул. Чуйков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915, 1979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ТПРОМ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106, Республика Татарстан, г. Казань, ул. Чуйков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75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ирнов Владимир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ТСО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013, Республика Татарстан, г. Казань, ул. Чернышевского, 18/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71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итайцева Людмила Ром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ТТОР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045, Республика Татарстан, г. Казань, ул. Ершова,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653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ихалов Валентин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ТФОНД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011, Республика Татарстан, г. Казань, ул. Ухтомского, 2/43, а/я 49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98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нгазетдинов Ильдус Анва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ТЭК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101, Республика Татарстан, г. Казань, ул. Братьев Касимовых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34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илина Эвелина Аркад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ШЛ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5043, Ставропольский край, г. Ставрополь, ул. Ушакова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48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онцов Серге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ВЕРСКОЙ ГОРОДСКО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000, Тверская обл., г. Тверь, пр-т Чайковского, 1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0822) 338620, 490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тапова Валентин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ВЕР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3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000, Тверская обл., г. Тверь, Тверской пр-т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0822) 335040, 3374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вланов Шухрат Курвант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ВЕРЬУНИВЕРСАЛ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000, Тверская обл., г. Тверь, ул. Володарского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(0822) 331243, 925214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зырева Александра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ВК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250, г. Москва, ул. Красноказармен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13561, 2617120, 2612892, 26797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ыров Владимир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ЕК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7100, Карачаево-Черкесская Республика, г. Черкесск, пр-т Ленин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436, 65689, 65533, 626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йдакова Валентина Пав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ЕКСТИЛ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3000, Ивановская обл., г. Иваново, ул. Багаева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16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ЕЛЕ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4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19, г. Москва, ул. Знаменка, 1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чурин Сергей Андр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ЕЛЕ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9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014, г. Санкт-Петербург, Басков пер.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63795, 27555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иков Юрий Игор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ЕМП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1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44, г. Москва, ул. Крутицкий вал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63822, 2764060, 27641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глоев Михаил Георг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ЕМРЮК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3520, Краснодарский край, г. Темрюк, ул. Октябрьск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709, 515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мельяненко Людмила Клавд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ЕНДЕР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815, г. Москва, ул. Новый Арбат, 2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12637, 29140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йорова Светлана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ЕОДОР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048, г. Москва, ул. Усаче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85309, 9189409, 91894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етьяков Виталий Дмитр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ЕТРАПОЛИ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0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198, г. Санкт-Петербург, Мытнинская наб.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63179, 11012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рщев Михаил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ЕХН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4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856, г. Москва, Электрический пер., 3/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59585, 2530135, 25408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ЕХНОКО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905, г. Москва, Брюсов пер., 2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52667, 20527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омов Ростислав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ЕХНОПОЛИ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6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482, г. Москва, Зеленоград, корп. 31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65537, 5341449, 53655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ракин Александ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ЕХНОХИ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1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105, г. Санкт-Петербург, Московский пр-т, 143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48590, 3248595, 32485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октаев Сергей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И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04, г. Москва, ул. Б. Коммунистиче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19967, 2726782, 23357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трофанов Валентин Фед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ИМАШЕВСК-НОМАД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3760, Краснодарский край, г. Тимашевск, ул. Пролетарская, 1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709, 515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джиев Олег Рамаз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ИРУ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4600, Свердловская обл., г. Верхняя Салда, ул. Энгельса, 7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394, 229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ИСИ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001, Тюменская обл., г. Тюмень, ул. Луначарского, 7—1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5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колов Дмитрий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ИХООКЕАНСКИЙ ВНЕШТОР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3007, Сахалинская обл., г. Южно-Сахалинск, ул. Дзержинского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5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кофьева Анастасия Пет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БОЛЬС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100, Тюменская обл., г. Тобольск, 4-й мкр., 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324, 623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лфимов Аркадий Григо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К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0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18, г. Москва, ул. Новочеремушкинская, 6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37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ЛЬЯТТИ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5046, Самарская обл., г. Тольятти, ул. Коммунистическая, 4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4292, 0627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адеев Валери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ЛЬЯТТИХИ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5054, Самарская обл., г. Тольятти, ул. Мира, 1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469) 267695, 2296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мышук Валери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ММОТ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8958, Республика Саха (Якутия), г. Томмот, ул. Захаров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45) 41039, 411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московцева Ольга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МСК-РЕЗЕР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4021, Томская обл., г. Томск, пр-т Фрунзе, 1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3822) 650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нькова Ольг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МСКИЙ ГОРОДСКО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10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4009, Томская обл., г. Томск, пер. Войкова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3822) 225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мельянов Денис Эдвар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МСКПРОМ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4061, Томская обл., г. Томск, пр-т Фрунзе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3822) 65931, 66302, 790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зеров Анатоли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ПЛИВ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4600, Пермская обл., г. Пермь, ул. Швецов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2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жевников Игорь Пав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Р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3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0046, Рязанская обл., г. Рязань, ул. Есенина, 1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269, 4506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фанасьева Валентина Дмитр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РГОВО-ИНДУСТРИА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2900, Приморский край, г. Находка, ул. Пограничн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днев Григорий Степ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РГОВО-ПРОМЫШЛЕ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3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124, Республика Татарстан, г. Казань, ул. Щапов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27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влюдов Рустем Зак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РГОВО-ПРОМЫШЛЕ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371, г. Москва, Волоколамское ш., 1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ельцер Рэм Ефи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РГОВО-СТРОИТЕ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6022, Костромская обл., г. Кострома, ул. Стопани, 3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3292, 5332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юбков Дмитрий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РЖОКУНИВЕРСАЛ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2002, Тверская обл., г. Торжок, пл. Анань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251) 51730, 518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РИ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78, г. Москва, ул. Каланчевская, 29/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7110, 2073444, 26635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еламский Андре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АДО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84, г. Москва, ул. Малая Ордынка, 20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853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адеева Вера Алекс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АЙД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024, г. Москва, ш. Энтузиастов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убняков Витали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АНСКАПИТАЛ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147, г. Москва, ул. Воронцовская, 27/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25150, 7373313, 9139149, 91206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ядовая Ольга Викт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АНСКРЕДИ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99, г. Москва, Новинский б-р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80880, 78461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рмилицын Дмитри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АНСНАЦИОНА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10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1, г. Москва, ул. Садовая-Сухаревская, 2/3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93066, 2080388, 2077452, 20929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ейс Владимир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АНСПОРТ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61, г. Москва, ул. Большая Черкизовская, 5, корп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793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манов Алекс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АНСПОРТНЫЙ ИНВЕСТИЦИО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3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45, г. Москва, ул. Садовая-Спасская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37086, 9133500, 2077443, 20772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бзарь Игорь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АНС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121, г. Москва, 1-й Тружеников пер., 1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63765, 7863751, 7863757, 78637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усанова Ирина Геннад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АНСЭКСП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2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47, г. Москва, ул. 2-я Тверская-Ямская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рков Борис Пав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АСТ-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56, г. Москва, ул. Гашека, 9, стр. 1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76633, 2510155, 96766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знецов Вадим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А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571, г. Москва, пр-т Вернадского, 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нков Владими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АСТ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852, г. Москва, ул. Мясницкая, 2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6551, 1637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рмолаев Михаил Арс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АСТ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4007, Иркутская обл., г. Иркутск, ул. Дзержинского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610, 2516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ыткин Олег Иннокент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АСТ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56, г. Москва, ул. Б. Грузинская, 5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8181, 25479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адаева Раиса Долхад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ЕЙД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005, г. Санкт-Петербург, ул. 1-я Красноармейская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710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кубов Венер Мухарря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ЕТИЙ РИ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69, г. Москва, Трубниковский пер., 2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4298, 2035824, 20239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валевская Ирин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И ДЕВЯТК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пр-т Кирова, Студенче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3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лейманов Магомед-Загир Магомед-Солт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ОЙ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31, г. Москва, Звонарский пер.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01894, 2002106, 92555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льин Сергей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УВА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7000, Республика Тыва, г. Кызыл, ул. Чульдума, 4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579, 365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улепов Александ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УЛ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002, Тульская обл., г. Тула, ул. Октябрь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4545, 3666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УЛЬСКИЙ ПРОМЫШЛЕНН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028, Тульская обл., г. Тула, ул. Смидович, 18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26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исяметдинов Рушан Абдулкад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УРБ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1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0068, г. Санкт-Петербург, ул. Большая Подьяческая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040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рда Леонид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УСА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49, г. Москва, ул. Сиваш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85113, 3185160, 31855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щинская Елена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Ф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4.0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Архангельский пер., 6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тров Кирилл Борис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Х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018, г. Москва, ул. Октябрьс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рин Филипп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ЭМБР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473, г. Москва, 1-й Волконский пер.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95476, 2204965, 2990762, 29961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равдин Виктор Семе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ЭПК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5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556, г. Москва, Варшавское ш., 66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наков Перикл Фот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ЮМЕНСКИЙ АКЦИОНЕРНЫЙ СОЦИА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000, Тюменская обл., г. Тюмень, ул. Республики, 8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0880, 390280, 390890, 2474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глай Владими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ЮМЕНСКИЙ ГОРОДСКО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002, Тюменская обл., г. Тюмень, ул. Профсоюзная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4243, 252030, 2436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мин Виктор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ЮМЕНСКИЙ ИНДУСТРИАЛЬНО-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045, Тюменская обл., г. Тюмень, ул. Пермякова, 4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7633, 337643, 337932, 337854, 3377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унаев Валери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ЮМЕНСКИЙ 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000, Тюменская обл., г. Тюмень, ул. Республики, 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5950, 2449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ЮМЕН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3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006, Тюменская обл., г. Тюмень, ул. М.Горького, 4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34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икульский Геннадий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ЮМЕНЬ-ЭКСПРЕС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000, Тюменская обл., г. Тюмень, ул. Первомайская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1290, 461086, 467760, 4623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щук Галина Франц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ЮМЕНЬАГРО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023, Тюменская обл., г. Тюмень, ул. Одесск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1655, 451657, 451656, 4516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згодова Александра Пав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ЮМЕНЬПРОМ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003, Тюменская обл., г. Тюмень, ул. Володарского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4497, 4646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ментьев Станислав Прокоп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ЮМЕНЬПРОФ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000, Тюменская обл., г. Тюмень, ул. Челюскинцев, 5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6564, 460165, 460175, 4665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воселов Павел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ЮМЕНЬЭНЕРГ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026, Тюменская обл., г. Тюмень, ул. Республики, 1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2226, 225246, 2901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здрачев Владимир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ВАКОМ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05, г. Москва, Варшавское ш., 1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етисов Павел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ДМУРТИНВЕСТ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6003, Удмуртская Республика, г. Ижевск, ул. Красноармейская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2664, 523337, 5226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естов Анатоли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ДМУРТПРОМ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7760, Удмуртская Республика, г. Можга, ул. Можгинская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786, 31614, 312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ловьев Александр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ДМУРТСКИЙ ПЕНСИО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6057, Удмуртская Республика, г. Ижевск, ул. М.Горького, 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84940, 5849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ксимов Александр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ЗДА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15, Республика Дагестан, г. Махачкала, ул. Аскерханова, 5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7427, 647469, 647466, 647431, 6474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бдурахманов Абдурахман Гадж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ИК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014, Свердловская обл., г. Екатеринбург, ул. Попов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184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рлов Михаил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КТУС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003, Свердловская обл., г. Екатеринбург, ул. Монтер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2420, 2556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таева Галина Дмитр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ЛАГА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9790, Республика Алтай, с. Улаган, ул. Советск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362, 223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нунова Елизавета Мака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ЛАН-УДЭ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0031, Республика Бурятия, г. Улан-Удэ, ул. Терешковой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9954, 3798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лов Юри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ЛЬЯНОВСКВНЕШТОР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2600, Ульяновская обл., г. Ульяновск, ул. К.Маркс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7450, 3186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охоров Виктор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МУ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000, Республика Дагестан, г. Хасавюрт, ул. Калин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стафаев Биарслан Арсланал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НИВЕ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121, г. Москва, 1-й Тружеников пер.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87006, 24870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рова Лариса Вячеслав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НИВЕРС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3121, Свердловская обл., г. Первоуральск, ул. Ленина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34392) 27818, 25320, 24921, 236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строгина Ирина Геннад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НИВЕРСАЛ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447, г. Москва, ул. Новочеремушкинская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3732, 1255651, 12501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йковский Юрий Григо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НИВЕРСАЛЬНЫЙ 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319, г. Москва, ул. Коккинаки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0582, 2131470, 21318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зяков Юрий Андр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НИИНВ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205, г. Москва, ул. Новый Арбат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52421, 7852416, 78524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ужалов Игорь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НИ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701, г. Москва, Даев пер.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48144, 20483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сов Владимир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НЦУКУЛ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240, Республика Дагестан, с. Унцукуль, Унцукульский р-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1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гомедов Омар Магоме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РАЙ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8285, Тюменская обл., г. Урай, мкр. 2, 6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34676) 23203, 23235, 23219, 23204, 231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ззубенко Владимир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РАЛ-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0005, Республика Башкортостан, г. Уфа, ул. 8 Марта, 12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15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смагилов Тагир Гал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РАЛВНЕШТОР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7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062, Свердловская обл., г. Екатеринбург, ул. Чебышева, 4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7765, 564438, 562408, 7568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пков Валериан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РАЛКОНТАК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219, Свердловская обл., г. Екатеринбург, ул. Белинского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5010, 6145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рищенко Валентина Фед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РАЛЛИГ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4091, Челябинская обл., г. Челябинск, ул. Володарского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5068, 3659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менова Вера Леонид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РАЛПРИВА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8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219, Свердловская обл., г. Екатеринбург, ул. Красноармей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7242, 564649, 564563, 5645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кворцова Людмил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РАЛПРОМ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219, Свердловская обл., г. Екатеринбург, ул. Маршала Жуков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2188, 5958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роптев Серг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РАЛСИБСО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219, Свердловская обл., г. Екатеринбург, ул. Малышева, 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2010, 243467, 556747, 2434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шивцева Марин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РАЛТРАН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027, Свердловская обл., г. Екатеринбург, ул. Мельковская, 2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0390, 5371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водов Валерий Генн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РАЛЬСКАЯ РАСЧЕТНАЯ ПАЛА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2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090, Свердловская обл., г. Екатеринбург, ул. Техническая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30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польских Анатолий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РАЛЬСКИЙ БАНК РЕКОНСТРУКЦИИ И РАЗВИ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9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055, Свердловская обл., г. Екатеринбург, ул. Куйбышева, 9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5702, 247080, 247821, 2478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ымшаков Сергей Вита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РАЛЬСКИЙ ТРАСТОВ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6008, Удмуртская Республика, г. Ижевск, ул. Пушкинская, 2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0133, 510244, 439175, 2269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рсаков Александр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РАЛЬСКИЙ ФИНАНСОВЫЙ ДО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4600, Пермская обл., г. Пермь, ул. Ленина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1001, 3350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ладимирова Зоя Исак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РА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1130, Оренбургская обл., г. Сорочинск, ул. Мельзавод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46) 41488, 414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убина Валентина Тимоф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РГАЛ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2080, Хабаровский край, п. Чегдомын, пр-т Блюхер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961, 921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онов Владимир Афанас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РЕНГ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913, г. Москва, Ленинский пр-т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129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рнышев Дмитрий Игор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РИКОМ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4010, Челябинская обл., г. Челябинск, ул. Гагарина, 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6876, 51239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рфентьев Михаил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РОЖА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3530, Республика Татарстан, г. Набережные Челны, Набережночелнинский пр-т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4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зыханов Рафаэль Хаматх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СПЕХ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367025, Республика Дагестан, г. Махачкала,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68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жамалутдинов Гарун Рамаз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ССУР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0006, Хабаровский край, г. Хабаровск, ул. Краснореченская, 1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2833, 511304, 521440, 5278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вяткина Зоя Ильинич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СТЬ-ИЛИМ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5770, Иркутская обл., г. Усть-Илимск, ул. Мечтателей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540, 58101, 597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агин Владими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СТЬ-КОКС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6043, Алтайский край, г. Барнаул, пр-т Лен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1694, 2333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рубников Федо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СТЬ-ЛАБИ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2300, Краснодарский край, г. Усть-Лабинск, ул. Ленина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725, 22287, 214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мельяненко Валентина Александ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ХТ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400, Республика Коми, г. Ухта, ул. Октябрь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326, 62042, 62488, 637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рлов Дмитрий Вале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АБ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69, г. Москва, ул. Поварская, 8/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7541, 2039547, 290099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ков Юрий Вале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АБЕР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523, г. Москва, Щелковское ш., 1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8393, 2368410, 23684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строухов Алексей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АЛЬКО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124, г. Москва, ул. Новая Башиловк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20602, 2120603, 21206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рпухина Галина Юр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АРМПРОМБИЗНЕ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Чистопрудный б-р, 12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546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лубчик Петр Яковл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АР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9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2040, Республика Северная Осетия, г. Владикавказ, ул. Ардонская, 1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4416, 7490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льдиев Батраз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ЕДЕРАЛЬНЫЙ БАНК ИННОВАЦИЙ И РАЗВИ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023, г. Москва, ул. Краснобогатырская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91711, 2692210, 73395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илюгин Игорь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ЕДЕРАЛЬНЫЙ БАНК РАЗВИ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365, г. Москва, пр-т Мира, 12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31890, 2869536, 28345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валеров Владимир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ЕДЕРАЛЬНЫЙ ДЕПОЗИТ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493, г. Москва, Кронштадтский б-р, 13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80110, 24800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ломонова Маргарита Русл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ЕДЕРАЛЬНЫЙ ИНВЕСТИЦИО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3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78, г. Москва, ул. Новая Басманная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17644, 2655997, 2655005, 26118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утырский Вячеслав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ЕДЕРАЛЬНЫЙ КОСМИ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30, г. Москва, ул. Краснопролетарск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33376, 97333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ючковский Алексей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ЕДЕРАЛЬНЫЙ ПРОМЫШЛЕН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854, г. Москва, Чистопрудный б-р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45806, 3633761, 92458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рокин Владимир Гераль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И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5904, Самарская обл., г. Тольятти, Новый пр-д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83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ошин Анатолий Парфи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ИЛ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022, г. Москва, ул. 2-я Звенигородская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91626, 2593273, 25671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етренко Михаил Пав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ИНАНСБАНК (МОСКВА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5.1997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54, г. Москва, Космодамианская наб.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54040, 72540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ктаныр Сипахи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ИНАНСОВО-ПРОМЫШЛЕННЫЙ КАПИТ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7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036, г. Москва, ул. Профсоюз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45935, 12991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пицын Николай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ИНАНСОВЫЙ КАПИТ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04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0000, г. Санкт-Петербург, ул. Большая Морская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58688, 3155126, 21940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жов Анатоли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ИНАНССЕРВИ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110, г. Москва, ул. Гиляровского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етисов Павел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ИНАНСТОР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333, г. Москва, Ленинский пр-т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обанов Дмитрий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6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19, г. Москва, Малый Афанасьевский пер.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09908, 45008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ИНКОР-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0000, Тверская обл., г. Тверь, ул. Володарского, 3, стр.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0822) 339313, 3393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тская Галина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ИНМАРКЕ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19, г. Москва, Суворовский б-р, 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ИН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140, г. Москва, ул. Верхняя Красносельская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456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нчаров Анатоли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ИНРОС ФИНАНСОВАЯ ИНИЦИАТИ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468, г. Москва, Ленинградский пр-т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87524, 9439577, 9439942, 94394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нязев Олег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ИНЭК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04, г. Москва, ул. Марксистск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иненко Яков Федо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ЛАМИНГО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5, г. Москва, ул. Лесная, 5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525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ндаренко Сергей Пантел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ЛОРА-МОСК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049, г. Москва, ул. Донская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98097, 9598094, 9598091, 95980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ОН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4003, Томская обл., г. Томск, ул. Пушкина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2753562, 3827728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тяй Сергей Серг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ОНДСЕРВИ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319, г. Москва, ул. Академика Ильюшина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37005, 92363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ткина Анн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ОНО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1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242, г. Москва, ул. Б. Грузинская, 4/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38141, 2544784, 2544781, 25481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асавина Елена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ОР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021, г. Москва, Зубовский б-р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56248, 24550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инельников Александр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О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6056, Алтайский край, г. Барнаул, ул. М.Горького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7284, 231547, 232474, 2379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кулов Андре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ОРБАНК-СП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4044, г. Санкт-Петербург, Б. Сампсониевский пр-т, 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53192, 24500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харьящев Владими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ОРВАР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3033, Кемеровская обл., г. Прокопьевск, ул. Гагарин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рук Александр Дании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ОРПО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47, г. Москва, ул. 1-я Тверская-Ямская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4868, 2500314, 25033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лыстов Владислав Ю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ОРШТАД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0000, Оренбургская обл., г. Оренбург, Рыбны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3532) 780778, 7764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колов Александр Пав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ОРЭ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10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182, г. Москва, ул. Маршала Василевского, 9—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ляков Николай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РА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35, г. Москва, ул. Садовническая, 22/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33178, 95118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франов Денис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УНДАМЕН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0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85, г. Москва, ул. Профсоюзная, 10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424013, 3355001, 33491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госов Владимир Гурге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ЬЮЧ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023, г. Москва, ул. Электрозаводская, 20, стр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621742, 9621736, 9649600, 96496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унау Мария Пет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ЗА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9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Каспийск, ул. Ленина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иасхабов Салман Магоме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КАССКИЙ МУНИЦИПА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2600, Республика Хакасия, г. Абакан, ул. Хакасская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84, 633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валь Александ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ЛЬМГ ТЕГ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8000, Республика Калмыкия — Хальмг Тангч, г. Элиста, ул. Ленина, 2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4722) 555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дильсултанов Лёма Паш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НДЫГ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8720, Республика Саха (Якутия), п. Хандыга, ул. Магадан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53) 21691, 218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пиридонова Матрена Ром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НТЫ-МАНСИЙ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8012, Тюменская обл., г. Ханты-Мансийск, ул. Мир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210, 30212, 302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кушев Владими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РД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0005, Саратовская обл., г. Саратов, ул. Пугачевская, 1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14052, 5140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шменский Сергей Григо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САВЮРТОВ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000, Республика Дагестан, г. Хасавюрт, ул. Тотурбиев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жуев Даитбег Гадж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ИМ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6000, Нижегородская обл., г. Дзержинск, ул. Урицкого, 10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8710, 331608, 3386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ихарев Николай Пав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ИМ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400, Московская обл., г. Химки, ул. Маяковского, 1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360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врушин Дмитри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ИММАШ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85, г. Москва, Звездный б-р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70631, 2165710, 28707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лочкина Галин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ИМЭКСИ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66, г. Москва, ул. Ольховская, 12/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32384, 2460620, 29172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олодькина Валентин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ЛЕБ РОССИ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434, г. Москва, ул. Дубки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01956, 2102349, 21018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тонюк Анатолий Фед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ЛЕБНЫ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2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4092, Челябинская обл., г. Челябинск, ул. Кирова, 1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61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ЛЕБ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93, г. Москва, ул. Щипок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82134, 9586023, 9581996, 95860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лгин Владими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ЛЫНО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3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0002, Кировская обл., г. Киров, ул. Урицкого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3705, 675501, 6736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опов Николай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ОВА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0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200, Московская обл., г. Пушкино, ул. 2-я Домбров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79752, 2879942, 2879983, 97120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епков Василий Вале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ОЛД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415, г. Москва, ул. Лобачевского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22390, 4322393, 43223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родкова Наталья Пет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ОЛДИНГ-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049, г. Москва, ул. Шаболовка, 1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26721, 3628690, 36267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рников Владислав Станисла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ОЛДИН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9303, Алтайский край, г. Бийск, ул. Мерлина, 6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484, 91008, 91053, 91514, 485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ОЛДИНГТЭ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3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906, г. Москва, Нижне-Кисловски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рия Звиад Валерья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ОЛМС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4620, Сахалинская обл., г. Холмск, ул. Победы, 4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190, 661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ОУМ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1, г. Москва, ул. Садовая-Кудринская, 11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27573, 2523426, 25273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дрюшкин Серге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РАМ ХРИСТА СПАСИТЕЛ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110, г. Москва, ул. Гиляровского, 39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10124, 28104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монова Валентина Тимоф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УЧН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650, Республика Дагестан, с. Хучн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мазанов Джаврула Рамаз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АРСКОСЕЛЬ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9620, Ленинградская обл., г. Пушкин, ул. Мал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7046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илованов Владимир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ЕН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6000, Удмуртская Республика, г. Ижевск, Северный пер., 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99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ЕНТ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868, г. Москва, ул. Малая Трубецкая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56446, 2450499, 24564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ЕНТР-ИНВ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010, Ростовская обл., г. Ростов-на-Дону, пр. Соколова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5376, 645416, 648618, 6700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ысокова Татьян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К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ЕНТРАЛЬНАЯ РАСЧЕТНАЯ ПАЛА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6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319, г. Москва, ул. Коккинаки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4902, 20267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мирев Серг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ЕНТРАЛЬНО-АЗИАТ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2617, Республика Хакасия, г. Абакан, ул. Советская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4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улбаева Наталья Алекс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ЕНТРАЛЬНО-ЕВРОПЕЙ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049, г. Москва, Якиманский пер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82645, 2382521, 23030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трикеев Виталий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ЕНТРАЛЬНОЕ ОВ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5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84, г. Москва, ул. Пятницкая, 55/25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03307, 9512937, 23034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мельянов Игорь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ЕНТР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78, г. Москва, Басманны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855636, 7855637, 78556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ртовских Вера Пантел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ЕНТРО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51, г. Москва, 2-й Колобовский пер., 9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33851, 9590285, 95318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расов Андрей Игор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ЕНТУРИО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090, г. Москва, ул. Мещанская, 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47729, 2847676, 28476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олотаревский Павел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ЕРИХ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034, г. Москва, ул. Остоженка, 10/2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76492, 73764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щенко Павел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ЦМК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113, г. Москва, ул. Русаковская, 2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ютенко Анатоли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АСТ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ул. Мясниц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50455, 9284433, 92393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ГЕ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1400, Кабардино-Балкарская Республика, п. Чегем-1, Баксанское ш.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256, 912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саев Хамель Хазраи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ЙЗ МАНХЕТТЕН БАНК ИНТЕРНЕШН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47, г. Москва, ул. 1-я Тверская-Ямск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69399, 95693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галли Моурад Мичел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ЛИНД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4091, Челябинская обл., г. Челябинск, ул. К.Маркса,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2842, 3676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ратишкин Михаил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ЛНЫ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3812, Республика Татарстан, г. Набережные Челны, Московский пр., 9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99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ЛЯБ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4113, Челябинская обл., г. Челябинск, пл. Революции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8444, 3667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зарец Вячеслав Григо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ЛЯБКОМЗЕ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4091, Челябинская обл., г. Челябинск, ул. Российская, 2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7851, 3304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льникова Нина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РЕПОВЕЦ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622, Вологодская обл., г. Череповец, Советский пр-т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34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знецов Владимир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ИРКЕЙЭНЕРГ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248, Республика Дагестан, п. Шамилькал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18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иев Гусейн Магоме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ИТАПРОМ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1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2088, Читинская обл., г. Чита, ул. Петровска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858, 231546, 2352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рдуз Виталий Григо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ИТИНСКИЙ СОЦИАЛЬНЫ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2090, Читинская обл., г. Чита, ул. Анохина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38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лчанова Галина Серг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УВАШКРЕДИТ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8000, Чувашская Республика, г. Чебоксары, Московский пр-т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1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рьев Владимир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УВАШСКИЙ НАРОД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1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8020, Чувашская Республика, г. Чебоксары, пр-т И.Яковле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18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УРАПЧИ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8700, Республика Саха (Якутия), п. Чурапча, ул. Киров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51) 215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ягилева Наталья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ЛБУЗДАГ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300, Республика Дагестан, г. Махачкала, пр-т Калинина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джиева Жанета Абду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АН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10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026, Тюменская обл., г. Тюмень, ул. Таймырская, 7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04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гданов Сергей Валент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ЕКСНИ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2560, Вологодская обл., пгт. Шексна, ул. Ленин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251) 21136, 22340, 213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патова Вера Алекс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ЕРЕМЕТЬЕ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730, Московская обл., г. Лобня, ул. Иванищенко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харова Татьяна Юр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ОНКОР-ОЛБ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9700, Республика Алтай, г. Горно-Алтайск, Коммунистический пр.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5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рпова Галина Пет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УМЕРЛИ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9000, Чувашская Республика, г. Шумерля, ул. Октябрь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4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хаметжанова Майя Халим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УР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200, Республика Дагестан, г. Буйнакск, ул. Имама Шамиля, 7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8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нмурзаев Магомед Джамалутди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ЩИ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30, г. Москва, 1-й Щемиловский пер.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83822, 2885888, 97318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азуваева Галина Григор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ВЕРЕСТ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7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040, г. Москва, Ленинградский пр-т, 2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натов Василий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ВР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90000, Приморский край, г. Владивосток, ул. Тигровая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1878, 211438, 410543, 4105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рожаева Тамара Ис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ДЕЛЬВЕЙС-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1000, г. Москва, Колпачный пер., 10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гриш Юрий Шоло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ЙГЭ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7000, Республика Саха (Якутия), г. Якутск, ул. Орджоникидзе, 34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30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ьячков Константин Филипп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ЙЧ-ЭС-БИ-СИ БАНК (РР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.04.199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 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31, г. Москва, Дмитровский пер.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83154, 72115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енер Урс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КОНА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91, г. Москва, ул. 3-я Рощин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4201, 9544198, 1257344, 12415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рафов Станислав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КОН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0031, Саратовская обл., г. Саратов, ул. Радищев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0613, 249157, 2416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услов Александр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КОНОМИК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9146, г. Москва, Фрунзенская наб., 36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76005, 24760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гтярев Николай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КОНОМИЧЕСКИЙ СОЮ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69, г. Москва, Новинский б-р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46201, 25432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ехтер Евгений Дав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КОНОМСЕРВИ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018, г. Москва, ул. Сущевский вал, 1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35067, 97350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ронская Ирина Викт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КО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4000, Пермская обл., г. Пермь, ул. Кирова, 1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5567, 3346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уев Андрей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КСИ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.10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7376, г. Санкт-Петербург, ул. Профессора Попова, 23/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панева Прасковья Семе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КСНЕ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172, г. Москва, Краснохолмская наб., 13/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13779, 91136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КСПАН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ул. Толстого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25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отурбиев Руслан Тотурб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КСП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28, г. Москва, ул. Солянка, 13/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11127, 23111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довин Андрей Вади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КСПОР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2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35, г. Москва, ул. Садовническая, 76/7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30740, 93307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имкевич Андрей Анато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КСПРЕС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4000, Астраханская обл., г. Астрахань, ул. Бабушкина, 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8512) 391004, 2465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уносова Елена Юр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КСПРЕСС-ВОЛГ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0600, Саратовская обл., г. Саратов, Мирны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6116, 5091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убаков Евгений Генн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КСПРЕСС-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037, г. Москва, ул. 3-я Прядиль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37362, 36729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сой Михаил Арк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КСПРЕСС-ТУЛ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3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041, Тульская обл., г. Тула, ул. Путей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574, 2032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удяков Сергей Валер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КСТР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250, г. Москва, ул. Лефортовский вал, 5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81603, 91816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това Наталья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Л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9700, Республика Алтай, г. Горно-Алтайск, ул. Социалистиче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109, 277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джук Ольг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ЛАТОН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644, г. Москва, ул. Клязьминская, 29—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екшина Елена Владими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ЛБИМ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3610, г. Москва, Краснопресненская наб.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21142, 23211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орозов Сергей Ль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ЛЕК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2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028, г. Москва, ул. Земляной вал,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ркисов Михаил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ЛЕКТР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318, г. Москва, ул. Ткацкая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66642, 3664385, 36665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жицких Виктор Васи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ЛЕКТРОНИ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12, г. Москва, Б. Черкасский пер., 2/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14551, 1510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Романов Владимир Вита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ЛЕКТРОПРИВОД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7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918, г. Москва, ул. Огарев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ечаев Серг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ЛИН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6002, Алтайский край, г. Барнаул, ул. Профинтерна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214, 3568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ерезовская Раиса Фед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ЛИО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2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87, г. Москва, Береговой пр-д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ЛИС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4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8000, Республика Калмыкия — Хальмг Тангч, г. Элиста, ул. Братьев Алехиных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мруев Михаил Гоогу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ЛИСТИНСКИЙ ГОРОДСКО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8000, Республика Калмыкия — Хальмг Тангч, г. Элиста, ул. Ленина, 2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75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углиева Софья Борис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ЛИ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3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8600, Калужская обл., г. Калуга, ул. Московск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465, 251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фимкина Алевтина Дмитр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ЛКА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3079, Самарская обл., г. Самара, ул. Революционная, 1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09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ран Сергей Генн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ЛЛИПС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3000, Нижегородская обл., г. Нижний Новгород, пл. М.Горького, ул. Маслякова, 4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2028, 341814, 3010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ревич Михаил Игор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ЛЬБИ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ул. Батырая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21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маров Магомед А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ЛЬДАГ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5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ул. Авиационн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48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сейнов Гичихан Хид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ЛЬДОРАД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319, г. Москва, ул. Коккинаки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М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9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99, г. Москва, Проточный пер.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12323, 2419247, 2417854, 24130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парина Марина Викт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МБАКЕНИ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039, Калининградская обл., г. Калининград, ул. Багратиона, 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5502, 4469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умкина Валентина Пав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МПИЛС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2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1116, г. Москва, ул. Энергетическая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43594, 9181646 (312), 6445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иколаев Игорь Генн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НГЕЛЬ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3100, Саратовская обл., г. Энгельс, пл. Ленина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902, 626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лугин Юрий Пав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НЕРГ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3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022, Республика Татарстан, г. Казань, ул. Нариманова, 17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27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икин Владимир Пав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НЕРГО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01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055, Свердловская обл., г. Екатеринбург, ул. Сони Морозовой, 1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150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бакумов Михаил Ново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НЕРГОМАШ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01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1011, г. Санкт-Петербург, ул. Караванн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195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лепченко Петр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НЕРГО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0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292, г. Москва, ул. Профсоюзная, 2/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3623, 12579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евина Лидия Максим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НЕРГОСБЕ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5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318, г. Москва, ул. Щербаков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99965, 3695746, 36999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ыковский Геннадий Леони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НЕРГОТРАН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016, Калининградская обл., г. Калинингpад, ул. Клиническая, 8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1938, 450588, 4519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ванов Игорь Дмитри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Н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7, Республика Дагестан, г. Махачкала, ул. Казбекова, 180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86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ихсаидова Эльмира Хизр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НТРА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8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5275, г. Москва, ул. Уткина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нова Валентина Анато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НТУЗИА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0002, Московская обл., г. Люберцы, Октябрьский пр-т, 121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4083, 9770922, 2111311, 21133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аджиев Гаджи Халимбек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ПКОН-МОСК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08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66, г. Москва, ул. Ермоловой, 4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лагазин Андре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Р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4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120, г. Москва, Большой Полуярославский пер.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79161, 9379160, 93791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бошкин Роман Владислав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РГО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167, г. Москва, Ленинградский пр-т, 3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31153, 21222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тарков Денис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РЗ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.09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6720, Республика Ингушетия, г. Назрань, ул. Половинкин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655, 236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лхаев Курейш Мажит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РМИТАЖ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287, г. Москва, Петровско-Разумовский пр-д, 29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49621, 7455598, 21491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адикова Татьяна Викт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РН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1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3050, Московская обл., п. Большие Вяземы, Можайское ш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лиасхабов Умар Якуб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СИД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7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25, Республика Дагестан, г. Махачкала, ул. Коркмасова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81965, 6819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гомедов Казим Магоме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СКОМ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7864, г. Москва, ул. 2-я Бауман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Урин Андрей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ТАЛО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606, г. Москва, пр-т Вернадского, 8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3606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рехов Валери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ЭФФЕКТКРЕД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838, г. Москва, ул. Профсоюз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ршкова Нина Игор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Г-ИНВЕС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062, Краснодарский край, г. Краснодар, ул. Красная, 1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96656, 5966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блогин Серге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ГАГРОИНВ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015, Краснодарский край, г. Краснодар, ул. Буденного, 1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35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Панина Зинаида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ГАН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6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7720, Тюменская обл., г. Югорск, ул. Гастелло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4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нтропов Валентин Кар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ГАННЕФТЕСТРОЙ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430, Тюменская обл., г. Нефтеюганск, мкр. 2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726, 221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ежлумов Арсен Ашот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ГАНСКНЕФТЕ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8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8309, Тюменская обл., г. Нефтеюганск, мкр. 2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7801, 29675, 37811, 378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лубничая Мария Егор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Г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016, Краснодарский край, г. Краснодар, ул. Красная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3420, 6235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урьянов Владимир Пет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ГО-ВОСТО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9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4000, Воронежская обл., г. Воронеж, ул. Студенче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14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ярина Людмила Григор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ГПИЩЕ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000, г. Москва, Нижний Сусальный пер., 5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1471, 312592, 3185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маров Сергей Ким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ГР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441, Тюменская обл., г. Мегион, ул. Кузьмин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245, 36198, 352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шаева Алевтина Михайл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ЖНО-ДОНСКО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6700, Ростовская обл., г. Аксай, ул. Мир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6724, 55761, 559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Черноокая Елен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ЖНО-РОССИЙ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12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0064, Краснодарский край, г. Краснодар, ул. Мира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24910, 523177, 5242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панев Владими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ЖНО-ЧЕРНОМОРСКИЙ КОММЕРЧЕСКИ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3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2800, Краснодарский край, г. Туапсе, ул. Горького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804, 237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аркалова Валентин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ЖНЫЙ РЕГИО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.07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000, Ростовская обл., г. Ростов-на-Дону, Буденновский пр.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0997, 625780, 624659, 6256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аровилов Александ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ЖНЫЙ ТОРГОВ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8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4007, Ростовская обл., г. Ростов-на-Дону, Буденновский п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5937, 625456, 623415, 6967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араева Маргарита Никола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ЖНЫЙ УР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.08.198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60000, Оренбургская обл., г. Оренбург, Матросский пер.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(3532) 332344, 3347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Щербаков Валерий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ЛДУ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8200, Республика Дагестан, г. Буйнакск, ул. Ленина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6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йпутдинов Далгат Магомед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НИАСТРУМ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473, г. Москва, Суворовская пл.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730282, 97815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кворцов Олег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НИБЕС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5167, г. Москва, Новый Зыковский пр-д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137140, 9562902, 9671780, 21418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ассерман Сергей Иосиф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НИК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054, г. Москва, ул. Дубининск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596630, 95966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Ливенцев Евгений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НИКО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220, г. Москва, ул. Нижняя Масловка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57998, 2851932, 285799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алаим Наталья Георги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НИОН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67010, Республика Дагестан, г. Махачкала, ул. Гагарина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41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НИОН-ТРЭЙ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3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Ф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09, г. Москва, ул. Тверская, 6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2991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асканов Эдуард Герм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НИТ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8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45026, Самарская обл., г. Тольятти, Ленинский пр-т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47942, 7022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утыржина Людмила Леонид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Р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7049, г. Москва, ул. Мытн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Шемаев Александр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СИБ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.06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1069, г. Москва, ул. Малая Никитская, 2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3702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оболев Владислав Александ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ЮСТИ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.09.199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164, г. Москва, ул. Ярославская, 8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74159, 2174162, 21761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Хомяков Дмитрий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ДРИНСК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9060, Чувашская Республика, г. Ядрин, ул. Красноармей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Егорова Зинаида Серг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КИМАН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6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М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3180, г. Москва, ул. Большая Полянка, 50/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829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расильщиков Сергей Викто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КУТАГРОПР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7000, Республика Саха (Якутия), г. Якутск, ул. Курашова, 30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17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Тимофеева Аграфена Иван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КУТЗОЛОТОКОМ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7000, Республика Саха (Якутия), г. Якутск, ул. Аммосов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45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хлопков Николай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КУ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.10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7000, Республика Саха (Якутия), г. Якутск, ул. Киров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8817, 428725, 4286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КУТС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.08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77000, Республика Саха (Якутия), г. Якутск, пр. Ленина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200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орисова Галина Серафимо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ЛОС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.08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3045, г. Москва, Сретенский б-р, 7/1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Горюнов Владимир Никола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МАЛ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.04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520, Тюменская обл., г. Лабытнанги, ул. Речная, 1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034, 334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Жуйков Игорь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МАЛГАЗ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523, Тюменская обл., г. Лабытнанги, ул. Дзержинского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1049, 310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нязев Александр Михайл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МАЛО-НЕНЕЦКИЙ СОЦИАЛЬНЫЙ КОМ.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6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8.02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26510, Тюменская обл., г. Салехард, п. Харп, ул. Дзержинского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3519, 726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виридов Владимир Евген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ПЫ КРЕДИ МОСК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172, г. Москва, Гончарная наб.,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49889, 9153182, 9561972, 91531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убенский Дмитрий Игор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6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60049, Красноярский край, г. Красноярск, ул. Ленин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35353, 236419, 236480, 2728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авин Сергей Алексе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РИНТЕР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0000, Ярославская обл., г. Ярославль, ул. Собинова, 31/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8552, 3289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Булыгина Лидия Серге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РМАРОЧ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2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1.04.199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3005, Нижегородская обл., г. Нижний Новгород, ул. Нестеров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958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уралев Сергей Витал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РОСЛА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9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0000, Ярославская обл., г. Ярославль, ул. Свободы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5361, 305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Ваньков Вадим Иван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РОСЛАВИЧ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0000, Ярославская обл., г. Ярославль, ул. Собинова, 31/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2524, 3025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Щеголева Татьяна Васильевн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РОСЛАВСКИЙ КРЕСТЬЯНСКИЙ ЗЕМЕЛЬНЫЙ 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4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1.03.199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0040, Ярославская обл., г. Ярославль, ул. Свердлова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28645, 7287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очарский Александр Владимиро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РСОЦ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0003, Ярославская обл., г. Ярославль, ул. Победы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3124, 223211, 2225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Захаров Игорь Геннадьевич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УЗА-БАН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7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.04.199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27273, г. Москва, Березовая аллея, 7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Клюкин Владимир Николаевич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</w:sect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JournalSan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ragmaticaCondC">
    <w:charset w:val="01"/>
    <w:family w:val="decorative"/>
    <w:pitch w:val="variable"/>
  </w:font>
  <w:font w:name="AGOpus">
    <w:charset w:val="01"/>
    <w:family w:val="swiss"/>
    <w:pitch w:val="variable"/>
  </w:font>
  <w:font w:name="PragmaticaC">
    <w:charset w:val="01"/>
    <w:family w:val="decorative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19"/>
      <w:szCs w:val="19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JournalSans" w:hAnsi="JournalSans" w:eastAsia="JournalSans" w:cs="JournalSans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4"/>
    <w:basedOn w:val="Normal"/>
    <w:next w:val="Normal"/>
    <w:qFormat/>
    <w:pPr>
      <w:ind w:right="-1134" w:hanging="0"/>
    </w:pPr>
    <w:rPr>
      <w:rFonts w:ascii="JournalSans" w:hAnsi="JournalSans" w:eastAsia="JournalSans" w:cs="JournalSans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804" w:leader="none"/>
      </w:tabs>
    </w:pPr>
    <w:rPr>
      <w:rFonts w:ascii="Pragmatica" w:hAnsi="Pragmatica" w:eastAsia="Pragmatica" w:cs="Pragmatica"/>
      <w:b/>
      <w:bCs/>
      <w:caps/>
      <w:sz w:val="20"/>
      <w:szCs w:val="20"/>
      <w:u w:val="single"/>
    </w:rPr>
  </w:style>
  <w:style w:type="paragraph" w:styleId="Contents2">
    <w:name w:val="TOC 2"/>
    <w:basedOn w:val="Normal"/>
    <w:next w:val="Normal"/>
    <w:pPr/>
    <w:rPr>
      <w:rFonts w:ascii="JournalSans" w:hAnsi="JournalSans" w:eastAsia="JournalSans" w:cs="JournalSans"/>
      <w:caps/>
      <w:sz w:val="14"/>
      <w:szCs w:val="14"/>
    </w:rPr>
  </w:style>
  <w:style w:type="paragraph" w:styleId="Style11">
    <w:name w:val="Îáû÷íûé"/>
    <w:qFormat/>
    <w:pPr>
      <w:widowControl/>
      <w:bidi w:val="0"/>
    </w:pPr>
    <w:rPr>
      <w:rFonts w:ascii="PragmaticaCondC" w:hAnsi="PragmaticaCondC" w:eastAsia="PragmaticaCondC" w:cs="PragmaticaCondC"/>
      <w:color w:val="000000"/>
      <w:sz w:val="19"/>
      <w:szCs w:val="19"/>
      <w:lang w:val="en-US" w:eastAsia="zh-CN" w:bidi="hi-IN"/>
    </w:rPr>
  </w:style>
  <w:style w:type="paragraph" w:styleId="111111">
    <w:name w:val="111111"/>
    <w:basedOn w:val="Style11"/>
    <w:next w:val="Style11"/>
    <w:qFormat/>
    <w:pPr>
      <w:keepLines/>
      <w:pBdr>
        <w:bottom w:val="dotted" w:sz="6" w:space="0" w:color="000000"/>
      </w:pBdr>
      <w:tabs>
        <w:tab w:val="clear" w:pos="720"/>
        <w:tab w:val="right" w:pos="369" w:leader="none"/>
        <w:tab w:val="center" w:pos="652" w:leader="none"/>
        <w:tab w:val="left" w:pos="935" w:leader="none"/>
        <w:tab w:val="right" w:pos="5102" w:leader="none"/>
        <w:tab w:val="center" w:pos="5301" w:leader="none"/>
        <w:tab w:val="right" w:pos="6066" w:leader="none"/>
        <w:tab w:val="center" w:pos="6378" w:leader="none"/>
        <w:tab w:val="center" w:pos="6775" w:leader="none"/>
        <w:tab w:val="left" w:pos="7002" w:leader="none"/>
        <w:tab w:val="left" w:pos="7739" w:leader="none"/>
        <w:tab w:val="left" w:pos="10772" w:leader="none"/>
        <w:tab w:val="left" w:pos="12076" w:leader="none"/>
      </w:tabs>
      <w:spacing w:before="28" w:after="0"/>
    </w:pPr>
    <w:rPr>
      <w:color w:val="auto"/>
      <w:sz w:val="18"/>
      <w:szCs w:val="18"/>
    </w:rPr>
  </w:style>
  <w:style w:type="paragraph" w:styleId="Style12">
    <w:name w:val="Îñí. òåêñò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13">
    <w:name w:val="òåìà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eastAsia="AGOpus" w:cs="AGOpus"/>
      <w:b/>
      <w:bCs/>
      <w:color w:val="0000FF"/>
      <w:spacing w:val="100"/>
      <w:sz w:val="24"/>
      <w:szCs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AGOpus" w:hAnsi="AGOpus" w:eastAsia="AGOpus" w:cs="AGOpus"/>
      <w:color w:val="000000"/>
      <w:sz w:val="24"/>
      <w:szCs w:val="24"/>
      <w:lang w:val="ru-RU" w:eastAsia="zh-CN" w:bidi="hi-IN"/>
    </w:rPr>
  </w:style>
  <w:style w:type="paragraph" w:styleId="Zagolovok">
    <w:name w:val="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auto"/>
      <w:sz w:val="24"/>
      <w:szCs w:val="24"/>
      <w:lang w:val="en-US" w:eastAsia="zh-CN" w:bidi="hi-IN"/>
    </w:rPr>
  </w:style>
  <w:style w:type="paragraph" w:styleId="MainText">
    <w:name w:val="MainText"/>
    <w:qFormat/>
    <w:pPr>
      <w:widowControl/>
      <w:bidi w:val="0"/>
      <w:ind w:firstLine="56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>
      <w:color w:val="auto"/>
    </w:rPr>
  </w:style>
  <w:style w:type="paragraph" w:styleId="Aaa">
    <w:name w:val="!!!aaa"/>
    <w:basedOn w:val="111111"/>
    <w:next w:val="111111"/>
    <w:qFormat/>
    <w:pPr>
      <w:pBdr>
        <w:top w:val="dotted" w:sz="6" w:space="0" w:color="000000"/>
        <w:bottom w:val="nil"/>
      </w:pBdr>
      <w:tabs>
        <w:tab w:val="clear" w:pos="5102"/>
        <w:tab w:val="clear" w:pos="5301"/>
        <w:tab w:val="clear" w:pos="6066"/>
        <w:tab w:val="right" w:pos="369" w:leader="none"/>
        <w:tab w:val="center" w:pos="652" w:leader="none"/>
        <w:tab w:val="left" w:pos="935" w:leader="none"/>
        <w:tab w:val="right" w:pos="4904" w:leader="none"/>
        <w:tab w:val="center" w:pos="5074" w:leader="none"/>
        <w:tab w:val="right" w:pos="5868" w:leader="none"/>
        <w:tab w:val="left" w:pos="5924" w:leader="none"/>
        <w:tab w:val="center" w:pos="6378" w:leader="none"/>
        <w:tab w:val="center" w:pos="6775" w:leader="none"/>
        <w:tab w:val="left" w:pos="7002" w:leader="none"/>
        <w:tab w:val="left" w:pos="7739" w:leader="none"/>
        <w:tab w:val="left" w:pos="10772" w:leader="none"/>
        <w:tab w:val="left" w:pos="12076" w:leader="none"/>
      </w:tabs>
      <w:spacing w:before="0" w:after="0"/>
    </w:pPr>
    <w:rPr>
      <w:sz w:val="16"/>
      <w:szCs w:val="16"/>
    </w:rPr>
  </w:style>
  <w:style w:type="paragraph" w:styleId="NewImproved">
    <w:name w:val="!!!!NewImproved"/>
    <w:basedOn w:val="Aaa"/>
    <w:next w:val="Aaa"/>
    <w:qFormat/>
    <w:pPr>
      <w:tabs>
        <w:tab w:val="clear" w:pos="4904"/>
        <w:tab w:val="clear" w:pos="5074"/>
        <w:tab w:val="clear" w:pos="5868"/>
        <w:tab w:val="clear" w:pos="5924"/>
        <w:tab w:val="clear" w:pos="6378"/>
        <w:tab w:val="clear" w:pos="6775"/>
        <w:tab w:val="clear" w:pos="7002"/>
        <w:tab w:val="clear" w:pos="7739"/>
        <w:tab w:val="clear" w:pos="10772"/>
        <w:tab w:val="right" w:pos="369" w:leader="none"/>
        <w:tab w:val="center" w:pos="652" w:leader="none"/>
        <w:tab w:val="left" w:pos="935" w:leader="none"/>
        <w:tab w:val="right" w:pos="4337" w:leader="none"/>
        <w:tab w:val="center" w:pos="4507" w:leader="none"/>
        <w:tab w:val="right" w:pos="5301" w:leader="none"/>
        <w:tab w:val="left" w:pos="5357" w:leader="none"/>
        <w:tab w:val="center" w:pos="5811" w:leader="none"/>
        <w:tab w:val="center" w:pos="6208" w:leader="none"/>
        <w:tab w:val="left" w:pos="6435" w:leader="none"/>
        <w:tab w:val="left" w:pos="7169" w:leader="none"/>
        <w:tab w:val="left" w:pos="10204" w:leader="none"/>
        <w:tab w:val="left" w:pos="1207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16:22:00Z</dcterms:created>
  <dc:creator>Unknown</dc:creator>
  <dc:description/>
  <dc:language>en-US</dc:language>
  <cp:lastModifiedBy>Unknown</cp:lastModifiedBy>
  <dcterms:modified xsi:type="dcterms:W3CDTF">2001-07-24T21:02:00Z</dcterms:modified>
  <cp:revision>504</cp:revision>
  <dc:subject/>
  <dc:title>					����</dc:title>
</cp:coreProperties>
</file>