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9 октября 2002 года </w:t>
      </w:r>
      <w:r>
        <w:rPr>
          <w:rFonts w:eastAsia="Arial Cyr" w:cs="Arial Cyr" w:ascii="Arial Cyr" w:hAnsi="Arial Cyr"/>
          <w:color w:val="0000FF"/>
          <w:sz w:val="48"/>
          <w:szCs w:val="48"/>
          <w:lang w:val="ru-RU"/>
        </w:rPr>
        <w:t>№ 53 (63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sz w:val="21"/>
          <w:szCs w:val="21"/>
        </w:rPr>
      </w:pPr>
      <w:r>
        <w:rPr>
          <w:rFonts w:eastAsia="Arial Cyr" w:cs="Arial Cyr" w:ascii="Arial Cyr" w:hAnsi="Arial Cyr"/>
          <w:sz w:val="21"/>
          <w:szCs w:val="21"/>
        </w:rPr>
        <w:t>информационные сообщения</w:t>
      </w:r>
    </w:p>
    <w:p>
      <w:pPr>
        <w:pStyle w:val="Tema"/>
        <w:pBdr>
          <w:top w:val="single" w:sz="6" w:space="0" w:color="000000"/>
        </w:pBdr>
        <w:rPr>
          <w:rFonts w:ascii="Arial Cyr" w:hAnsi="Arial Cyr" w:eastAsia="Arial Cyr" w:cs="Arial Cyr"/>
          <w:sz w:val="21"/>
          <w:szCs w:val="21"/>
        </w:rPr>
      </w:pPr>
      <w:r>
        <w:rPr>
          <w:rFonts w:eastAsia="Arial Cyr" w:cs="Arial Cyr" w:ascii="Arial Cyr" w:hAnsi="Arial Cyr"/>
          <w:sz w:val="21"/>
          <w:szCs w:val="21"/>
        </w:rPr>
        <w:t>кредитные организации</w:t>
      </w:r>
    </w:p>
    <w:p>
      <w:pPr>
        <w:pStyle w:val="Schertoi"/>
        <w:rPr>
          <w:rFonts w:ascii="Arial Cyr" w:hAnsi="Arial Cyr" w:eastAsia="Arial Cyr" w:cs="Arial Cyr"/>
          <w:sz w:val="21"/>
          <w:szCs w:val="21"/>
        </w:rPr>
      </w:pPr>
      <w:r>
        <w:rPr>
          <w:rFonts w:eastAsia="Arial Cyr" w:cs="Arial Cyr" w:ascii="Arial Cyr" w:hAnsi="Arial Cyr"/>
          <w:sz w:val="21"/>
          <w:szCs w:val="21"/>
        </w:rPr>
        <w:t>Информация о движении наличной иностранной валюты через уполномоченные банки в августе 2002 года</w:t>
      </w:r>
    </w:p>
    <w:p>
      <w:pPr>
        <w:pStyle w:val="Schertoi"/>
        <w:rPr>
          <w:rFonts w:ascii="Arial Cyr" w:hAnsi="Arial Cyr" w:eastAsia="Arial Cyr" w:cs="Arial Cyr"/>
          <w:sz w:val="21"/>
          <w:szCs w:val="21"/>
        </w:rPr>
      </w:pPr>
      <w:r>
        <w:rPr>
          <w:rFonts w:eastAsia="Arial Cyr" w:cs="Arial Cyr" w:ascii="Arial Cyr" w:hAnsi="Arial Cyr"/>
          <w:sz w:val="21"/>
          <w:szCs w:val="21"/>
        </w:rPr>
        <w:t>Сведения об аттестатах арбитражных управляющих (ликвидаторов) кредитных организаций, выданных (переоформленных) и продленных за период с 1 cентября по 1 октября 2002 года</w:t>
      </w:r>
    </w:p>
    <w:p>
      <w:pPr>
        <w:pStyle w:val="Schertoi"/>
        <w:rPr>
          <w:rFonts w:ascii="Arial Cyr" w:hAnsi="Arial Cyr" w:eastAsia="Arial Cyr" w:cs="Arial Cyr"/>
          <w:sz w:val="21"/>
          <w:szCs w:val="21"/>
        </w:rPr>
      </w:pPr>
      <w:r>
        <w:rPr>
          <w:rFonts w:eastAsia="Arial Cyr" w:cs="Arial Cyr" w:ascii="Arial Cyr" w:hAnsi="Arial Cyr"/>
          <w:sz w:val="21"/>
          <w:szCs w:val="21"/>
        </w:rPr>
        <w:t>Перечень кредитных организаций, в которых вновь созданы ликвидационные комиссии (назначены конкурсные управляющие, ликвидаторы), по состоянию на 1 сентября 2002 года</w:t>
      </w:r>
    </w:p>
    <w:p>
      <w:pPr>
        <w:pStyle w:val="Schertoi"/>
        <w:rPr>
          <w:rFonts w:ascii="Arial Cyr" w:hAnsi="Arial Cyr" w:eastAsia="Arial Cyr" w:cs="Arial Cyr"/>
          <w:sz w:val="21"/>
          <w:szCs w:val="21"/>
        </w:rPr>
      </w:pPr>
      <w:r>
        <w:rPr>
          <w:rFonts w:eastAsia="Arial Cyr" w:cs="Arial Cyr" w:ascii="Arial Cyr" w:hAnsi="Arial Cyr"/>
          <w:sz w:val="21"/>
          <w:szCs w:val="21"/>
        </w:rPr>
        <w:t>Перечень кредитных организаций, в которых ликвидационные комиссии (конкурсные управляющие, ликвидаторы) изменили местонахождение, по состоянию на 1 сентября 2002 года</w:t>
      </w:r>
    </w:p>
    <w:p>
      <w:pPr>
        <w:pStyle w:val="Tema"/>
        <w:pBdr>
          <w:top w:val="single" w:sz="6" w:space="0" w:color="000000"/>
        </w:pBdr>
        <w:rPr>
          <w:rFonts w:ascii="Arial Cyr" w:hAnsi="Arial Cyr" w:eastAsia="Arial Cyr" w:cs="Arial Cyr"/>
          <w:sz w:val="21"/>
          <w:szCs w:val="21"/>
        </w:rPr>
      </w:pPr>
      <w:r>
        <w:rPr>
          <w:rFonts w:eastAsia="Arial Cyr" w:cs="Arial Cyr" w:ascii="Arial Cyr" w:hAnsi="Arial Cyr"/>
          <w:sz w:val="21"/>
          <w:szCs w:val="21"/>
        </w:rPr>
        <w:t>ставки денежного рынка</w:t>
      </w:r>
    </w:p>
    <w:p>
      <w:pPr>
        <w:pStyle w:val="Schertoi"/>
        <w:rPr>
          <w:rFonts w:ascii="Arial Cyr" w:hAnsi="Arial Cyr" w:eastAsia="Arial Cyr" w:cs="Arial Cyr"/>
          <w:sz w:val="21"/>
          <w:szCs w:val="21"/>
        </w:rPr>
      </w:pPr>
      <w:r>
        <w:rPr>
          <w:rFonts w:eastAsia="Arial Cyr" w:cs="Arial Cyr" w:ascii="Arial Cyr" w:hAnsi="Arial Cyr"/>
          <w:sz w:val="21"/>
          <w:szCs w:val="21"/>
        </w:rPr>
        <w:t>Показатели ставок межбанковского рынка с 23 по 27 сентября 2002 года</w:t>
      </w:r>
    </w:p>
    <w:p>
      <w:pPr>
        <w:pStyle w:val="Schertoi"/>
        <w:rPr>
          <w:rFonts w:ascii="Arial Cyr" w:hAnsi="Arial Cyr" w:eastAsia="Arial Cyr" w:cs="Arial Cyr"/>
          <w:sz w:val="21"/>
          <w:szCs w:val="21"/>
        </w:rPr>
      </w:pPr>
      <w:r>
        <w:rPr>
          <w:rFonts w:eastAsia="Arial Cyr" w:cs="Arial Cyr" w:ascii="Arial Cyr" w:hAnsi="Arial Cyr"/>
          <w:sz w:val="21"/>
          <w:szCs w:val="21"/>
        </w:rPr>
        <w:t>Показатели ставок межбанковского рынка с 30 сентября по 4 октября 2002 года</w:t>
      </w:r>
    </w:p>
    <w:p>
      <w:pPr>
        <w:pStyle w:val="Tema"/>
        <w:pBdr>
          <w:top w:val="single" w:sz="6" w:space="0" w:color="000000"/>
        </w:pBdr>
        <w:rPr>
          <w:rFonts w:ascii="Arial Cyr" w:hAnsi="Arial Cyr" w:eastAsia="Arial Cyr" w:cs="Arial Cyr"/>
          <w:sz w:val="21"/>
          <w:szCs w:val="21"/>
        </w:rPr>
      </w:pPr>
      <w:r>
        <w:rPr>
          <w:rFonts w:eastAsia="Arial Cyr" w:cs="Arial Cyr" w:ascii="Arial Cyr" w:hAnsi="Arial Cyr"/>
          <w:sz w:val="21"/>
          <w:szCs w:val="21"/>
        </w:rPr>
        <w:t>рынок драгоценных металлов</w:t>
      </w:r>
    </w:p>
    <w:p>
      <w:pPr>
        <w:pStyle w:val="Tema"/>
        <w:pBdr>
          <w:top w:val="single" w:sz="6" w:space="0" w:color="000000"/>
        </w:pBdr>
        <w:rPr>
          <w:rFonts w:ascii="Arial Cyr" w:hAnsi="Arial Cyr" w:eastAsia="Arial Cyr" w:cs="Arial Cyr"/>
          <w:sz w:val="21"/>
          <w:szCs w:val="21"/>
        </w:rPr>
      </w:pPr>
      <w:r>
        <w:rPr>
          <w:rFonts w:eastAsia="Arial Cyr" w:cs="Arial Cyr" w:ascii="Arial Cyr" w:hAnsi="Arial Cyr"/>
          <w:sz w:val="21"/>
          <w:szCs w:val="21"/>
        </w:rPr>
        <w:t>валютный рынок</w:t>
      </w:r>
    </w:p>
    <w:p>
      <w:pPr>
        <w:pStyle w:val="Schertoi"/>
        <w:rPr>
          <w:rFonts w:ascii="Arial Cyr" w:hAnsi="Arial Cyr" w:eastAsia="Arial Cyr" w:cs="Arial Cyr"/>
          <w:sz w:val="21"/>
          <w:szCs w:val="21"/>
        </w:rPr>
      </w:pPr>
      <w:r>
        <w:rPr>
          <w:rFonts w:eastAsia="Arial Cyr" w:cs="Arial Cyr" w:ascii="Arial Cyr" w:hAnsi="Arial Cyr"/>
          <w:sz w:val="21"/>
          <w:szCs w:val="21"/>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sz w:val="21"/>
          <w:szCs w:val="21"/>
        </w:rPr>
      </w:pPr>
      <w:r>
        <w:rPr>
          <w:rFonts w:eastAsia="Arial Cyr" w:cs="Arial Cyr" w:ascii="Arial Cyr" w:hAnsi="Arial Cyr"/>
          <w:sz w:val="21"/>
          <w:szCs w:val="21"/>
        </w:rPr>
        <w:t>фондовый рынок</w:t>
      </w:r>
    </w:p>
    <w:p>
      <w:pPr>
        <w:pStyle w:val="Schertoi"/>
        <w:rPr>
          <w:rFonts w:ascii="Arial Cyr" w:hAnsi="Arial Cyr" w:eastAsia="Arial Cyr" w:cs="Arial Cyr"/>
          <w:sz w:val="21"/>
          <w:szCs w:val="21"/>
        </w:rPr>
      </w:pPr>
      <w:r>
        <w:rPr>
          <w:rFonts w:eastAsia="Arial Cyr" w:cs="Arial Cyr" w:ascii="Arial Cyr" w:hAnsi="Arial Cyr"/>
          <w:sz w:val="21"/>
          <w:szCs w:val="21"/>
        </w:rPr>
        <w:t>Официальное сообщение Банка России</w:t>
      </w:r>
    </w:p>
    <w:p>
      <w:pPr>
        <w:pStyle w:val="Schertoi"/>
        <w:rPr>
          <w:rFonts w:ascii="Arial Cyr" w:hAnsi="Arial Cyr" w:eastAsia="Arial Cyr" w:cs="Arial Cyr"/>
          <w:sz w:val="21"/>
          <w:szCs w:val="21"/>
        </w:rPr>
      </w:pPr>
      <w:r>
        <w:rPr>
          <w:rFonts w:eastAsia="Arial Cyr" w:cs="Arial Cyr" w:ascii="Arial Cyr" w:hAnsi="Arial Cyr"/>
          <w:sz w:val="21"/>
          <w:szCs w:val="21"/>
        </w:rPr>
        <w:t>Список Дилеров на рынке ГКО—ОФЗ по состоянию на 1 октября 2002 года</w:t>
      </w:r>
    </w:p>
    <w:p>
      <w:pPr>
        <w:pStyle w:val="Tema"/>
        <w:pBdr>
          <w:top w:val="single" w:sz="6" w:space="0" w:color="000000"/>
        </w:pBdr>
        <w:rPr>
          <w:rFonts w:ascii="Arial Cyr" w:hAnsi="Arial Cyr" w:eastAsia="Arial Cyr" w:cs="Arial Cyr"/>
          <w:sz w:val="21"/>
          <w:szCs w:val="21"/>
        </w:rPr>
      </w:pPr>
      <w:r>
        <w:rPr>
          <w:rFonts w:eastAsia="Arial Cyr" w:cs="Arial Cyr" w:ascii="Arial Cyr" w:hAnsi="Arial Cyr"/>
          <w:sz w:val="21"/>
          <w:szCs w:val="21"/>
        </w:rPr>
        <w:t>официальные документы</w:t>
      </w:r>
    </w:p>
    <w:p>
      <w:pPr>
        <w:pStyle w:val="Schertoi"/>
        <w:rPr>
          <w:rFonts w:ascii="Arial Cyr" w:hAnsi="Arial Cyr" w:eastAsia="Arial Cyr" w:cs="Arial Cyr"/>
          <w:sz w:val="21"/>
          <w:szCs w:val="21"/>
        </w:rPr>
      </w:pPr>
      <w:r>
        <w:rPr>
          <w:rFonts w:eastAsia="Arial Cyr" w:cs="Arial Cyr" w:ascii="Arial Cyr" w:hAnsi="Arial Cyr"/>
          <w:sz w:val="21"/>
          <w:szCs w:val="21"/>
        </w:rPr>
        <w:t>Положение “О внесении изменений и дополнений в Положение “О порядке вывоза и пересылки из Российской Федерации и ввоза и пересылки в Российскую Федерацию валюты Российской Федерации”</w:t>
      </w:r>
    </w:p>
    <w:p>
      <w:pPr>
        <w:pStyle w:val="Schertoi"/>
        <w:rPr>
          <w:rFonts w:ascii="Arial Cyr" w:hAnsi="Arial Cyr" w:eastAsia="Arial Cyr" w:cs="Arial Cyr"/>
          <w:sz w:val="21"/>
          <w:szCs w:val="21"/>
        </w:rPr>
      </w:pPr>
      <w:r>
        <w:rPr>
          <w:rFonts w:eastAsia="Arial Cyr" w:cs="Arial Cyr" w:ascii="Arial Cyr" w:hAnsi="Arial Cyr"/>
          <w:sz w:val="21"/>
          <w:szCs w:val="21"/>
        </w:rPr>
        <w:t>Указание “О признании утратившим силу Указания Банка России от 27.05.98 № 240-У “О порядке формирования резерва под операции кредитных организаций — резидентов Российской Федерации с юридическими и физическими лицами — резидентами Латвии”</w:t>
      </w:r>
    </w:p>
    <w:p>
      <w:pPr>
        <w:pStyle w:val="Tema"/>
        <w:pBdr>
          <w:top w:val="single" w:sz="6" w:space="0" w:color="000000"/>
        </w:pBdr>
        <w:rPr>
          <w:rFonts w:ascii="Arial Cyr" w:hAnsi="Arial Cyr" w:eastAsia="Arial Cyr" w:cs="Arial Cyr"/>
          <w:sz w:val="21"/>
          <w:szCs w:val="21"/>
        </w:rPr>
      </w:pPr>
      <w:r>
        <w:rPr>
          <w:rFonts w:eastAsia="Arial Cyr" w:cs="Arial Cyr" w:ascii="Arial Cyr" w:hAnsi="Arial Cyr"/>
          <w:sz w:val="21"/>
          <w:szCs w:val="21"/>
        </w:rPr>
        <w:t>арбитражная практика</w:t>
      </w:r>
    </w:p>
    <w:p>
      <w:pPr>
        <w:pStyle w:val="Tema"/>
        <w:pBdr>
          <w:top w:val="single" w:sz="6" w:space="0" w:color="000000"/>
        </w:pBdr>
        <w:rPr>
          <w:rFonts w:ascii="Arial Cyr" w:hAnsi="Arial Cyr" w:eastAsia="Arial Cyr" w:cs="Arial Cyr"/>
          <w:sz w:val="21"/>
          <w:szCs w:val="21"/>
        </w:rPr>
      </w:pPr>
      <w:r>
        <w:rPr>
          <w:rFonts w:eastAsia="Arial Cyr" w:cs="Arial Cyr" w:ascii="Arial Cyr" w:hAnsi="Arial Cyr"/>
          <w:sz w:val="21"/>
          <w:szCs w:val="21"/>
        </w:rPr>
        <w:t>из истории Банка России</w:t>
      </w:r>
    </w:p>
    <w:p>
      <w:pPr>
        <w:pStyle w:val="Schertoi"/>
        <w:rPr>
          <w:rFonts w:ascii="Arial Cyr" w:hAnsi="Arial Cyr" w:eastAsia="Arial Cyr" w:cs="Arial Cyr"/>
          <w:sz w:val="21"/>
          <w:szCs w:val="21"/>
        </w:rPr>
      </w:pPr>
      <w:r>
        <w:rPr>
          <w:rFonts w:eastAsia="Arial Cyr" w:cs="Arial Cyr" w:ascii="Arial Cyr" w:hAnsi="Arial Cyr"/>
          <w:sz w:val="21"/>
          <w:szCs w:val="21"/>
        </w:rPr>
        <w:t>Служащие Государственного банка, его контор и отделений</w:t>
      </w:r>
    </w:p>
    <w:p>
      <w:pPr>
        <w:pStyle w:val="Tema"/>
        <w:pBdr>
          <w:top w:val="single" w:sz="6" w:space="0" w:color="000000"/>
        </w:pBdr>
        <w:rPr>
          <w:rFonts w:ascii="Arial Cyr" w:hAnsi="Arial Cyr" w:eastAsia="Arial Cyr" w:cs="Arial Cyr"/>
          <w:sz w:val="2"/>
          <w:szCs w:val="2"/>
        </w:rPr>
      </w:pPr>
      <w:r>
        <w:rPr>
          <w:rFonts w:eastAsia="Arial Cyr" w:cs="Arial Cyr" w:ascii="Arial Cyr" w:hAnsi="Arial Cyr"/>
          <w:sz w:val="2"/>
          <w:szCs w:val="2"/>
        </w:rPr>
      </w:r>
    </w:p>
    <w:p>
      <w:pPr>
        <w:pStyle w:val="Schertoi"/>
        <w:rPr>
          <w:rFonts w:ascii="Arial Cyr" w:hAnsi="Arial Cyr" w:eastAsia="Arial Cyr" w:cs="Arial Cyr"/>
          <w:sz w:val="21"/>
          <w:szCs w:val="21"/>
        </w:rPr>
      </w:pPr>
      <w:r>
        <w:rPr>
          <w:rFonts w:eastAsia="Arial Cyr" w:cs="Arial Cyr" w:ascii="Arial Cyr" w:hAnsi="Arial Cyr"/>
          <w:sz w:val="21"/>
          <w:szCs w:val="21"/>
        </w:rPr>
        <w:t>Списки нормативных, справочно-статистических и аналитических материалов, опубликованных в “Вестнике Банка России” в III квартале 2002 года</w:t>
      </w:r>
    </w:p>
    <w:p>
      <w:pPr>
        <w:pStyle w:val="Tema"/>
        <w:pBdr>
          <w:top w:val="single" w:sz="6" w:space="0" w:color="000000"/>
        </w:pBdr>
        <w:rPr>
          <w:rFonts w:ascii="Arial Cyr" w:hAnsi="Arial Cyr" w:eastAsia="Arial Cyr" w:cs="Arial Cyr"/>
          <w:sz w:val="21"/>
          <w:szCs w:val="21"/>
        </w:rPr>
      </w:pPr>
      <w:r>
        <w:rPr>
          <w:rFonts w:eastAsia="Arial Cyr" w:cs="Arial Cyr" w:ascii="Arial Cyr" w:hAnsi="Arial Cyr"/>
          <w:sz w:val="21"/>
          <w:szCs w:val="21"/>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0 сентября 2002 года составил 45,3 млрд. долларов США против 44,4 млрд. долларов США на 13 сентября 2002 года.</w:t>
      </w:r>
    </w:p>
    <w:p>
      <w:pPr>
        <w:pStyle w:val="MainTextRightData"/>
        <w:rPr>
          <w:rFonts w:ascii="Arial Cyr" w:hAnsi="Arial Cyr" w:eastAsia="Arial Cyr" w:cs="Arial Cyr"/>
          <w:color w:val="auto"/>
        </w:rPr>
      </w:pPr>
      <w:r>
        <w:rPr>
          <w:rFonts w:eastAsia="Arial Cyr" w:cs="Arial Cyr" w:ascii="Arial Cyr" w:hAnsi="Arial Cyr"/>
          <w:color w:val="auto"/>
        </w:rPr>
        <w:t>26.09.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3 сентября 2002 года составил 841,8 млрд. рублей против 842,6 млрд. рублей на 16 сентябр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7.09.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7 сентября 2002 года составил 45,4 млрд. долларов США против 45,3 млрд. долларов США на 20 сентября 2002 года.</w:t>
      </w:r>
    </w:p>
    <w:p>
      <w:pPr>
        <w:pStyle w:val="MainTextRightData"/>
        <w:rPr>
          <w:rFonts w:ascii="Arial Cyr" w:hAnsi="Arial Cyr" w:eastAsia="Arial Cyr" w:cs="Arial Cyr"/>
          <w:color w:val="auto"/>
        </w:rPr>
      </w:pPr>
      <w:r>
        <w:rPr>
          <w:rFonts w:eastAsia="Arial Cyr" w:cs="Arial Cyr" w:ascii="Arial Cyr" w:hAnsi="Arial Cyr"/>
          <w:color w:val="auto"/>
        </w:rPr>
        <w:t>3.10.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30 сентября 2002 года составил 829,1 млрд. рублей против 841,8 млрд. рублей на 23 сентябр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4.10.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с 26 сентября 2002 года Банк России дополняет действующую систему рефинансирования кредитных организаций инструментом, основанным на использовании сделок “валютный своп”.</w:t>
      </w:r>
    </w:p>
    <w:p>
      <w:pPr>
        <w:pStyle w:val="MainText"/>
        <w:rPr>
          <w:rFonts w:ascii="Arial Cyr" w:hAnsi="Arial Cyr" w:eastAsia="Arial Cyr" w:cs="Arial Cyr"/>
          <w:color w:val="auto"/>
        </w:rPr>
      </w:pPr>
      <w:r>
        <w:rPr>
          <w:rFonts w:eastAsia="Arial Cyr" w:cs="Arial Cyr" w:ascii="Arial Cyr" w:hAnsi="Arial Cyr"/>
          <w:color w:val="auto"/>
        </w:rPr>
        <w:t>Данное решение направлено на дальнейшее развитие механизмов регулирования краткосрочной ликвидности уполномоченных банков и поддержание стабильности на российском денежном рынке.</w:t>
      </w:r>
    </w:p>
    <w:p>
      <w:pPr>
        <w:pStyle w:val="MainText"/>
        <w:rPr>
          <w:rFonts w:ascii="Arial Cyr" w:hAnsi="Arial Cyr" w:eastAsia="Arial Cyr" w:cs="Arial Cyr"/>
          <w:color w:val="auto"/>
        </w:rPr>
      </w:pPr>
      <w:r>
        <w:rPr>
          <w:rFonts w:eastAsia="Arial Cyr" w:cs="Arial Cyr" w:ascii="Arial Cyr" w:hAnsi="Arial Cyr"/>
          <w:color w:val="auto"/>
        </w:rPr>
        <w:t>При проведении сделок “валютный своп” Банк России будет осуществлять покупку долларов США за российские рубли сроком “сегодня” по официальному курсу доллара США к российскому рублю (базовому курсу) с их последующей продажей сроком “завтра”. Разница курса продажи и базового курса указанных сделок будет определяться текущими задачами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Сделки “валютный своп” будут заключаться Банком России с кредитными организациями, являющимися контрагентами Банка России по операциям купли-продажи иностранной валюты на внутреннем валютном рынке.</w:t>
      </w:r>
    </w:p>
    <w:p>
      <w:pPr>
        <w:pStyle w:val="MainText"/>
        <w:rPr>
          <w:rFonts w:ascii="Arial Cyr" w:hAnsi="Arial Cyr" w:eastAsia="Arial Cyr" w:cs="Arial Cyr"/>
          <w:color w:val="auto"/>
        </w:rPr>
      </w:pPr>
      <w:r>
        <w:rPr>
          <w:rFonts w:eastAsia="Arial Cyr" w:cs="Arial Cyr" w:ascii="Arial Cyr" w:hAnsi="Arial Cyr"/>
          <w:color w:val="auto"/>
        </w:rPr>
        <w:t>Ежедневно до 11.00 информация о параметрах проводимых Банком России сделок “валютный своп” будет размещаться на странице CBRFSWAP в информационной системе Reuters.</w:t>
      </w:r>
    </w:p>
    <w:p>
      <w:pPr>
        <w:pStyle w:val="MainTextRightData"/>
        <w:rPr>
          <w:rFonts w:ascii="Arial Cyr" w:hAnsi="Arial Cyr" w:eastAsia="Arial Cyr" w:cs="Arial Cyr"/>
          <w:color w:val="auto"/>
        </w:rPr>
      </w:pPr>
      <w:r>
        <w:rPr>
          <w:rFonts w:eastAsia="Arial Cyr" w:cs="Arial Cyr" w:ascii="Arial Cyr" w:hAnsi="Arial Cyr"/>
          <w:color w:val="auto"/>
        </w:rPr>
        <w:t>25.09.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целях дальнейшего развития российско-латвийского сотрудничества в финансовой и банковской сферах, а также с учетом конструктивных результатов недавних контактов в Москве латвийских политиков с руководством Российской Федерации принято решение снять ограничения, установленные рядом нормативных документов Банка России и предусматривавшие особый порядок проведения операций с резидентами Латвийской Республики, в частности, отменить ограничения на выдачу разрешений Банка России в сфере валютного регулирования (введены Распоряжением № Р-238 от 27 мая 1998 года) и требование о формировании повышенного размера резервов по операциям, осуществляемым российскими кредитными организациями с латвийскими юридическими и физическими лицами (введены Указанием № 240-У от 27 мая 1998 года).</w:t>
      </w:r>
    </w:p>
    <w:p>
      <w:pPr>
        <w:pStyle w:val="MainTextRightData"/>
        <w:rPr>
          <w:rFonts w:ascii="Arial Cyr" w:hAnsi="Arial Cyr" w:eastAsia="Arial Cyr" w:cs="Arial Cyr"/>
          <w:color w:val="auto"/>
        </w:rPr>
      </w:pPr>
      <w:r>
        <w:rPr>
          <w:rFonts w:eastAsia="Arial Cyr" w:cs="Arial Cyr" w:ascii="Arial Cyr" w:hAnsi="Arial Cyr"/>
          <w:color w:val="auto"/>
        </w:rPr>
        <w:t>2.10.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3 по 27 сентябр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 282,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883,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080,4</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401,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361,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118,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899,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446,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670,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055,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0 сентября по 4 октябр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309,4</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 061,3</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 598,4</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 318,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344,6</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003,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 497,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316,2</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560,7</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555,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 О ДВИЖЕНИИ НАЛИЧНОЙ ИНОСТРАННОЙ ВАЛЮТЫ ЧЕРЕЗ УПОЛНОМОЧЕННЫЕ БАНКИ В АВГУСТЕ 2002 ГОДА</w:t>
      </w:r>
    </w:p>
    <w:p>
      <w:pPr>
        <w:pStyle w:val="MainText"/>
        <w:rPr/>
      </w:pPr>
      <w:r>
        <w:rPr>
          <w:rFonts w:eastAsia="Arial Cyr" w:cs="Arial Cyr" w:ascii="Arial Cyr" w:hAnsi="Arial Cyr"/>
        </w:rPr>
        <w:t>В августе 2002 года в связи с сезонным падением активности населени</w:t>
      </w:r>
      <w:r>
        <w:rPr>
          <w:rFonts w:eastAsia="Arial Cyr" w:cs="Arial Cyr" w:ascii="Arial Cyr" w:hAnsi="Arial Cyr"/>
          <w:color w:val="auto"/>
        </w:rPr>
        <w:t>я по проведению валютообменных операций произошло существенное снижение основных показателей рынка наличной иностранной валюты. Однако, так же как и в предыдущем месяце, значения основных параметров рынка были выше, чем в соответствующих периодах 1999—2001 годов. Суммарные обороты операций по валютным счетам физических лиц в августе 2002 года снизились относительно июля на 7% — до 4,3 млрд. долларов, в обменных пунктах — на 22% — до 1,8 млрд. долларов. При этом чистый спрос населения на наличную иностранную валюту уменьшился на 30%.</w:t>
      </w:r>
    </w:p>
    <w:p>
      <w:pPr>
        <w:pStyle w:val="MZagolvokCenter"/>
        <w:keepNext w:val="true"/>
        <w:keepLines/>
        <w:spacing w:before="120" w:after="60"/>
        <w:rPr/>
      </w:pPr>
      <w:r>
        <w:rPr/>
        <w:t>Внутренний рынок наличной иностранной валюты</w:t>
      </w:r>
    </w:p>
    <w:tbl>
      <w:tblPr>
        <w:tblW w:w="10416" w:type="dxa"/>
        <w:jc w:val="center"/>
        <w:tblInd w:w="0" w:type="dxa"/>
        <w:tblLayout w:type="fixed"/>
        <w:tblCellMar>
          <w:top w:w="0" w:type="dxa"/>
          <w:left w:w="108" w:type="dxa"/>
          <w:bottom w:w="0" w:type="dxa"/>
          <w:right w:w="108" w:type="dxa"/>
        </w:tblCellMar>
      </w:tblPr>
      <w:tblGrid>
        <w:gridCol w:w="5209"/>
        <w:gridCol w:w="1041"/>
        <w:gridCol w:w="1041"/>
        <w:gridCol w:w="753"/>
        <w:gridCol w:w="993"/>
        <w:gridCol w:w="1379"/>
      </w:tblGrid>
      <w:tr>
        <w:trPr>
          <w:tblHeader w:val="true"/>
        </w:trPr>
        <w:tc>
          <w:tcPr>
            <w:tcW w:w="520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2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2 г.</w:t>
            </w:r>
          </w:p>
        </w:tc>
        <w:tc>
          <w:tcPr>
            <w:tcW w:w="13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1 г.</w:t>
            </w:r>
          </w:p>
        </w:tc>
      </w:tr>
      <w:tr>
        <w:trPr>
          <w:tblHeader w:val="true"/>
        </w:trPr>
        <w:tc>
          <w:tcPr>
            <w:tcW w:w="520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 2002 г.</w:t>
            </w:r>
          </w:p>
        </w:tc>
        <w:tc>
          <w:tcPr>
            <w:tcW w:w="9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w:t>
            </w:r>
          </w:p>
        </w:tc>
        <w:tc>
          <w:tcPr>
            <w:tcW w:w="13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 2001 г.,</w:t>
            </w:r>
          </w:p>
        </w:tc>
      </w:tr>
      <w:tr>
        <w:trPr>
          <w:tblHeader w:val="true"/>
        </w:trPr>
        <w:tc>
          <w:tcPr>
            <w:tcW w:w="52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3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мкость рынка</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8</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86</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воз</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93</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межбанковского рынка</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9</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40</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рные обороты операций физических лиц</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8</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08</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спрос</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5</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bl>
    <w:p>
      <w:pPr>
        <w:pStyle w:val="MainText"/>
        <w:spacing w:before="120" w:after="0"/>
        <w:rPr>
          <w:rFonts w:ascii="Arial Cyr" w:hAnsi="Arial Cyr" w:eastAsia="Arial Cyr" w:cs="Arial Cyr"/>
          <w:color w:val="auto"/>
        </w:rPr>
      </w:pPr>
      <w:r>
        <w:rPr>
          <w:rFonts w:eastAsia="Arial Cyr" w:cs="Arial Cyr" w:ascii="Arial Cyr" w:hAnsi="Arial Cyr"/>
        </w:rPr>
        <w:t>Суммарный объем наличной валюты по всем источникам поступления, включая ее остатки в кассах уполномоченных банков на начало периода (емкость рынка), составил 6,2 млрд. долларов и по сравнению с предыдущим месяцем снизился на 17%. Доля сегмента наличного евро в общей емкости рынка, составившая в прошлом месяце 23%, в августе снизилась до 15%.</w:t>
      </w:r>
    </w:p>
    <w:p>
      <w:pPr>
        <w:pStyle w:val="MainText"/>
        <w:rPr>
          <w:rFonts w:ascii="Arial Cyr" w:hAnsi="Arial Cyr" w:eastAsia="Arial Cyr" w:cs="Arial Cyr"/>
          <w:color w:val="auto"/>
        </w:rPr>
      </w:pPr>
      <w:r>
        <w:rPr>
          <w:rFonts w:eastAsia="Arial Cyr" w:cs="Arial Cyr" w:ascii="Arial Cyr" w:hAnsi="Arial Cyr"/>
          <w:color w:val="auto"/>
        </w:rPr>
        <w:t>Чистый спрос населения (сальдо операций физических лиц с наличной иностранной валютой — СОФЛ) составил 0,7 млрд. в долларовом эквиваленте. При этом чистый спрос на наличный евро снизился более чем в два раза и составил 0,26 млрд. евро. Уменьшение спроса на евро было связано с наблюдавшимся в этот период ослаблением позиций евро относительно доллара СШ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2000—2002 гг.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0220" cy="21488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Совокупный спрос населения на наличную иностранную валюту (сумма наличной иностранной валюты, купленной в обменных пунктах и снятой с валютных счетов) в августе текущего года составил 3,4 млрд. долларов и снизился относительно июля на 14%.</w:t>
      </w:r>
    </w:p>
    <w:p>
      <w:pPr>
        <w:pStyle w:val="MZagolvokCenter"/>
        <w:keepNext w:val="true"/>
        <w:keepLines/>
        <w:spacing w:before="120" w:after="60"/>
        <w:rPr/>
      </w:pPr>
      <w:r>
        <w:rPr/>
        <w:t>Совокупный спрос физических лиц на наличную иностранную валюту</w:t>
      </w:r>
    </w:p>
    <w:tbl>
      <w:tblPr>
        <w:tblW w:w="10416" w:type="dxa"/>
        <w:jc w:val="center"/>
        <w:tblInd w:w="0" w:type="dxa"/>
        <w:tblLayout w:type="fixed"/>
        <w:tblCellMar>
          <w:top w:w="0" w:type="dxa"/>
          <w:left w:w="108" w:type="dxa"/>
          <w:bottom w:w="0" w:type="dxa"/>
          <w:right w:w="108" w:type="dxa"/>
        </w:tblCellMar>
      </w:tblPr>
      <w:tblGrid>
        <w:gridCol w:w="5209"/>
        <w:gridCol w:w="1041"/>
        <w:gridCol w:w="1041"/>
        <w:gridCol w:w="753"/>
        <w:gridCol w:w="993"/>
        <w:gridCol w:w="1379"/>
      </w:tblGrid>
      <w:tr>
        <w:trPr>
          <w:tblHeader w:val="true"/>
        </w:trPr>
        <w:tc>
          <w:tcPr>
            <w:tcW w:w="520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2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2 г.</w:t>
            </w:r>
          </w:p>
        </w:tc>
        <w:tc>
          <w:tcPr>
            <w:tcW w:w="13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1 г.</w:t>
            </w:r>
          </w:p>
        </w:tc>
      </w:tr>
      <w:tr>
        <w:trPr>
          <w:tblHeader w:val="true"/>
        </w:trPr>
        <w:tc>
          <w:tcPr>
            <w:tcW w:w="520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 2002 г.</w:t>
            </w:r>
          </w:p>
        </w:tc>
        <w:tc>
          <w:tcPr>
            <w:tcW w:w="9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w:t>
            </w:r>
          </w:p>
        </w:tc>
        <w:tc>
          <w:tcPr>
            <w:tcW w:w="13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 2001 г.,</w:t>
            </w:r>
          </w:p>
        </w:tc>
      </w:tr>
      <w:tr>
        <w:trPr>
          <w:tblHeader w:val="true"/>
        </w:trPr>
        <w:tc>
          <w:tcPr>
            <w:tcW w:w="52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3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5</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1</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в обменных пунктах</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5</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о с валютных счетов</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спроса физических лиц на наличную иностранную валюту в 2000—2002 гг.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20421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Совокупное предложение физическими лицами наличной иностранной валюты (сумма наличной иностранной валюты, проданной в обменных пунктах и зачисленной на валютные счета) в августе 2002 года по сравнению с предыдущим месяцем уменьшилось на 12% — до 2,7 млрд. долларов. При этом относительно июля количество сделок по продаже физическими лицами наличной валюты в обменных пунктах практически не изменилось, а средние размеры сделок сократились на 7%.</w:t>
      </w:r>
    </w:p>
    <w:p>
      <w:pPr>
        <w:pStyle w:val="MZagolvokCenter"/>
        <w:keepNext w:val="true"/>
        <w:keepLines/>
        <w:spacing w:before="120" w:after="60"/>
        <w:rPr/>
      </w:pPr>
      <w:r>
        <w:rPr/>
        <w:t>Совокупное предложение физическими лицами наличной иностранной валюты</w:t>
      </w:r>
    </w:p>
    <w:tbl>
      <w:tblPr>
        <w:tblW w:w="10416" w:type="dxa"/>
        <w:jc w:val="center"/>
        <w:tblInd w:w="0" w:type="dxa"/>
        <w:tblLayout w:type="fixed"/>
        <w:tblCellMar>
          <w:top w:w="0" w:type="dxa"/>
          <w:left w:w="108" w:type="dxa"/>
          <w:bottom w:w="0" w:type="dxa"/>
          <w:right w:w="108" w:type="dxa"/>
        </w:tblCellMar>
      </w:tblPr>
      <w:tblGrid>
        <w:gridCol w:w="5209"/>
        <w:gridCol w:w="1041"/>
        <w:gridCol w:w="1041"/>
        <w:gridCol w:w="753"/>
        <w:gridCol w:w="993"/>
        <w:gridCol w:w="1379"/>
      </w:tblGrid>
      <w:tr>
        <w:trPr>
          <w:tblHeader w:val="true"/>
        </w:trPr>
        <w:tc>
          <w:tcPr>
            <w:tcW w:w="520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2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2 г.</w:t>
            </w:r>
          </w:p>
        </w:tc>
        <w:tc>
          <w:tcPr>
            <w:tcW w:w="13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1 г.</w:t>
            </w:r>
          </w:p>
        </w:tc>
      </w:tr>
      <w:tr>
        <w:trPr>
          <w:tblHeader w:val="true"/>
        </w:trPr>
        <w:tc>
          <w:tcPr>
            <w:tcW w:w="520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 2002 г.</w:t>
            </w:r>
          </w:p>
        </w:tc>
        <w:tc>
          <w:tcPr>
            <w:tcW w:w="9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w:t>
            </w:r>
          </w:p>
        </w:tc>
        <w:tc>
          <w:tcPr>
            <w:tcW w:w="13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 2001 г.,</w:t>
            </w:r>
          </w:p>
        </w:tc>
      </w:tr>
      <w:tr>
        <w:trPr>
          <w:tblHeader w:val="true"/>
        </w:trPr>
        <w:tc>
          <w:tcPr>
            <w:tcW w:w="52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3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3</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6</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в обменных пунктах</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0</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валютные счета</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3</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7</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Д</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предложения физическими лицами наличной иностранной валюты в 2000—2002 гг.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184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18440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августе текущего года по сравнению с июлем чистый спрос на наличную иностранную валюту* физических лиц — резидентов вырос на 5% — до 0,23 млрд. долларов; чистый спрос физических лиц — нерезидентов снизился на 31% — до 0,51 млрд. долларов. В результате разнонаправленной динамики чистого спроса резидентов и нерезидентов доля последних в общем объеме чистого спроса на наличную иностранную валюту в августе уменьшилась с 77 до 68%.</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труктура чистого спроса физических лиц на наличную иностранную валюту</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280660" cy="1402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80660" cy="140208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августе 2002 года уполномоченными банками было ввезено в Российскую Федерацию 0,7 млрд. долларов наличной иностранной валюты в долларовом эквиваленте, что на 0,6 млрд. долларов меньше, чем в предыдущем месяце. При этом доля наличного евро в общем объеме ввоза снизилась до 36% относительно 56% в июле.</w:t>
      </w:r>
    </w:p>
    <w:p>
      <w:pPr>
        <w:pStyle w:val="MainText"/>
        <w:rPr>
          <w:rFonts w:ascii="Arial Cyr" w:hAnsi="Arial Cyr" w:eastAsia="Arial Cyr" w:cs="Arial Cyr"/>
          <w:color w:val="auto"/>
        </w:rPr>
      </w:pPr>
      <w:r>
        <w:rPr>
          <w:rFonts w:eastAsia="Arial Cyr" w:cs="Arial Cyr" w:ascii="Arial Cyr" w:hAnsi="Arial Cyr"/>
          <w:color w:val="auto"/>
        </w:rPr>
        <w:t>Таким образом, в августе 2002 года наблюдалось уменьшение объемов по всем операциям, связанным с поступлением и расходованием наличной иностранной валюты. При этом резкое (почти в два раза) сокращение ввоза в страну уполномоченными банками наличной валюты на фоне более сглаженного падения спроса привело к уменьшению ее остатков в кассах уполномоченных банков на 0,16 млрд. долларов (на начало месяца они превышали 1,1 млрд. долларов).</w:t>
      </w:r>
    </w:p>
    <w:p>
      <w:pPr>
        <w:pStyle w:val="MZagolvokCenter"/>
        <w:keepNext w:val="true"/>
        <w:keepLines/>
        <w:spacing w:before="120" w:after="60"/>
        <w:rPr/>
      </w:pPr>
      <w:r>
        <w:rPr/>
        <w:t>Движение наличной иностранной валюты через уполномоченные банки в августе 2002 года</w:t>
      </w:r>
    </w:p>
    <w:tbl>
      <w:tblPr>
        <w:tblW w:w="10416" w:type="dxa"/>
        <w:jc w:val="center"/>
        <w:tblInd w:w="0" w:type="dxa"/>
        <w:tblLayout w:type="fixed"/>
        <w:tblCellMar>
          <w:top w:w="0" w:type="dxa"/>
          <w:left w:w="108" w:type="dxa"/>
          <w:bottom w:w="0" w:type="dxa"/>
          <w:right w:w="108" w:type="dxa"/>
        </w:tblCellMar>
      </w:tblPr>
      <w:tblGrid>
        <w:gridCol w:w="5209"/>
        <w:gridCol w:w="1041"/>
        <w:gridCol w:w="1041"/>
        <w:gridCol w:w="753"/>
        <w:gridCol w:w="993"/>
        <w:gridCol w:w="1379"/>
      </w:tblGrid>
      <w:tr>
        <w:trPr>
          <w:tblHeader w:val="true"/>
        </w:trPr>
        <w:tc>
          <w:tcPr>
            <w:tcW w:w="520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2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2 г.</w:t>
            </w:r>
          </w:p>
        </w:tc>
        <w:tc>
          <w:tcPr>
            <w:tcW w:w="13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1 г.</w:t>
            </w:r>
          </w:p>
        </w:tc>
      </w:tr>
      <w:tr>
        <w:trPr>
          <w:tblHeader w:val="true"/>
        </w:trPr>
        <w:tc>
          <w:tcPr>
            <w:tcW w:w="520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 2002 г.</w:t>
            </w:r>
          </w:p>
        </w:tc>
        <w:tc>
          <w:tcPr>
            <w:tcW w:w="9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w:t>
            </w:r>
          </w:p>
        </w:tc>
        <w:tc>
          <w:tcPr>
            <w:tcW w:w="13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 2001 г.,</w:t>
            </w:r>
          </w:p>
        </w:tc>
      </w:tr>
      <w:tr>
        <w:trPr>
          <w:tblHeader w:val="true"/>
        </w:trPr>
        <w:tc>
          <w:tcPr>
            <w:tcW w:w="52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3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16,0</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472,2</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7,3</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5,1</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8,0</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8</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9,8</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4</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05,4</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3</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9,5</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9</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4,4</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6</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6,8</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7</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6,8</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8</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7</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72,5</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131,0</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2,1</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0,5</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6,8</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0</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3</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4,6</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3</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4,7</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7,4</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2</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6,6</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6</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5</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2</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7</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4,4</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0</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85,5</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5,6</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6,4</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4</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1,5</w:t>
            </w:r>
          </w:p>
        </w:tc>
      </w:tr>
    </w:tbl>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Сведения об аттестатах арбитражных управляющих (ликвидаторов) кредитных организаций, выданных (переоформленных) с 1 сентября по 1 октября 2002 г.</w:t>
      </w:r>
    </w:p>
    <w:tbl>
      <w:tblPr>
        <w:tblW w:w="10419" w:type="dxa"/>
        <w:jc w:val="center"/>
        <w:tblInd w:w="0" w:type="dxa"/>
        <w:tblLayout w:type="fixed"/>
        <w:tblCellMar>
          <w:top w:w="0" w:type="dxa"/>
          <w:left w:w="108" w:type="dxa"/>
          <w:bottom w:w="0" w:type="dxa"/>
          <w:right w:w="108" w:type="dxa"/>
        </w:tblCellMar>
      </w:tblPr>
      <w:tblGrid>
        <w:gridCol w:w="534"/>
        <w:gridCol w:w="2267"/>
        <w:gridCol w:w="1275"/>
        <w:gridCol w:w="634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KШЕНЕВ Ф.Ш.</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52-K</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KО ООО “СНП KРЕД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ЛАЖЕНОВ А.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МТОР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7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KБ “АГРОСОДРУЖЕСТВ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4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ЗАЛ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6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ИРАНЬ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KБ “ЭKСПА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НАШЕВА У.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ЖАЙН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НАШЕВА У.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3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АГРИБ-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4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УВА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РИЦKИЙ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АСKО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РИЦKИЙ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ЕДИЦИНСKИЙ СТРОИТЕЛЬНЫЙ ИНВЕСТИЦИОННЫЙ 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ЗНЕЦОВА О.Ф.</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НАЦИОНАЛЬНЫЙ ТОРГОВО-ПРОМЫШЛЕ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ОВ М.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ВЕРО-ЗАПАДНЫЙ KОММЕРЧЕСKИЙ 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ГАЧЕВ Е.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НАП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МАЗАНОВ Р.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3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ЭРОБИЗНЕ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МАЗАНОВ Р.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ГАРА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МАЗАНОВ Р.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5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ИМ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МАЗАНОВ Р.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АССВ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ЛАНДАЕВА Н.Л.</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6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АДМИРАЛ-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ГУЛЕВ В.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Б “KУЗБАССОЦ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ОИЦKИЙ В.Л.</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4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НОВ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ПЛЕВ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4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ЖНО-ЧЕРНОМОРСKИЙ KОММЕРЧЕСKИЙ 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по которым с 1 сентября по 1 октября 2002 г.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4"/>
        <w:gridCol w:w="2267"/>
        <w:gridCol w:w="1275"/>
        <w:gridCol w:w="634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ЕРВЫЙ ПРОМЫШЛЕ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СТАНОВСKИЙ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5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ТРАЙД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ЮKОВА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РЧЕСKИЙ БАНK ИНТЕРФИНИНВ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ВЯТОВ В.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2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ОЧТОВ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2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ВОСKРЕШ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ОРОЖНАЯ ЗАСТА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ЮР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ЙKОВ А.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СИБИР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РИЦKИЙ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АСK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РИЦKИЙ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6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И “ДРАФ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РИЦKИЙ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ЕДИЦИНСKИЙ СТРОИТЕЛЬНЫЙ ИНВЕСТИЦИО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ВЧЕНKО В.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9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ТЮМЕНСKИЙ ИНДУСТРИАЛЬНО-KОММЕРЧЕ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РИЛОВ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ИБ “KРОН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ОВ М.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ВЕРО-ЗАПАДНЫЙ KОММЕРЧЕ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АХНЯKОВА Г.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ЭKСПРЕС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СТУПА В.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KБ “ГАЛАKТИK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СТУПА В.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KО “СБЕРИНВ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МАKОВ А.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О “KРЕДИТ СИНТЕЗ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ГУЛЕВ В.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Б “KУЗБАССО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МУЛЕВИЧ А.Г.</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ЕВРОСИБ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Перечень кредитных организаций, в которых вновь созданы ликвидационные комиссии (назначены конкурсные управляющие, ликвидаторы), по состоянию на 1.09.2002 г.</w:t>
      </w:r>
    </w:p>
    <w:tbl>
      <w:tblPr>
        <w:tblW w:w="10436" w:type="dxa"/>
        <w:jc w:val="center"/>
        <w:tblInd w:w="0" w:type="dxa"/>
        <w:tblLayout w:type="fixed"/>
        <w:tblCellMar>
          <w:top w:w="0" w:type="dxa"/>
          <w:left w:w="28" w:type="dxa"/>
          <w:bottom w:w="0" w:type="dxa"/>
          <w:right w:w="28" w:type="dxa"/>
        </w:tblCellMar>
      </w:tblPr>
      <w:tblGrid>
        <w:gridCol w:w="399"/>
        <w:gridCol w:w="1984"/>
        <w:gridCol w:w="567"/>
        <w:gridCol w:w="1702"/>
        <w:gridCol w:w="5784"/>
      </w:tblGrid>
      <w:tr>
        <w:trPr>
          <w:tblHeader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5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Бизнес”</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 № ОД-250</w:t>
            </w:r>
          </w:p>
        </w:tc>
        <w:tc>
          <w:tcPr>
            <w:tcW w:w="5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10, г. Москва, Протопоповский пер., 3, Дмитриев Сергей Евгень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Внешкредит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2 № ОД-20</w:t>
            </w:r>
          </w:p>
        </w:tc>
        <w:tc>
          <w:tcPr>
            <w:tcW w:w="5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97, г. Москва, а/я 6 — для предъявления кредиторами требований, Желнин Евгений Пет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Инфо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7</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 № ОД-321</w:t>
            </w:r>
          </w:p>
        </w:tc>
        <w:tc>
          <w:tcPr>
            <w:tcW w:w="5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59, г. Москва, Украинский б-р, 15, эт. 3, офис 1, Гладков Михаил Никола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ард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1996 № 02-42</w:t>
            </w:r>
          </w:p>
        </w:tc>
        <w:tc>
          <w:tcPr>
            <w:tcW w:w="5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76, г. Москва, ул. Ботаническая, 14а—1, 127560, г. Москва, а/я 90 — для предъявления кредиторами требований, Лаврушенкова Ирина Валентино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Реин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 № 02-284</w:t>
            </w:r>
          </w:p>
        </w:tc>
        <w:tc>
          <w:tcPr>
            <w:tcW w:w="5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00, Московская обл., г. Одинцово, ул. Неделина, 7а, кв. 106, Троицкий Владимир Льв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Шереметьев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0</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 № 02-269</w:t>
            </w:r>
          </w:p>
        </w:tc>
        <w:tc>
          <w:tcPr>
            <w:tcW w:w="5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76, г. Москва, ул. Ботаническая, 14а—1, 127560, г. Москва, а/я 90 — для предъявления кредиторами требований, Лаврушенкова Ирина Валентиновна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Перечень кредитных организаций, в которых ликвидационные комиссии (конкурсные управляющие, ликвидаторы) изменили местонахождение, по состоянию на 1.09.2002 г.</w:t>
      </w:r>
    </w:p>
    <w:tbl>
      <w:tblPr>
        <w:tblW w:w="10437" w:type="dxa"/>
        <w:jc w:val="center"/>
        <w:tblInd w:w="0" w:type="dxa"/>
        <w:tblLayout w:type="fixed"/>
        <w:tblCellMar>
          <w:top w:w="0" w:type="dxa"/>
          <w:left w:w="28" w:type="dxa"/>
          <w:bottom w:w="0" w:type="dxa"/>
          <w:right w:w="28" w:type="dxa"/>
        </w:tblCellMar>
      </w:tblPr>
      <w:tblGrid>
        <w:gridCol w:w="399"/>
        <w:gridCol w:w="1984"/>
        <w:gridCol w:w="568"/>
        <w:gridCol w:w="1701"/>
        <w:gridCol w:w="5785"/>
      </w:tblGrid>
      <w:tr>
        <w:trPr>
          <w:tblHeader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57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Актив”</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0 № ОД-253</w:t>
            </w:r>
          </w:p>
        </w:tc>
        <w:tc>
          <w:tcPr>
            <w:tcW w:w="5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0, г. Москва, ул. Мясницкая, 26, офис 60, 101000, г. Москва, Главпочтамт, а/я 687 — для предъявления кредиторами требований, Иванов Николай Геннадь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редит синтез 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8 № ОД-286</w:t>
            </w:r>
          </w:p>
        </w:tc>
        <w:tc>
          <w:tcPr>
            <w:tcW w:w="5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45, г. Москва, Печатников пер., 3, офис 10, Юридическая консультация № 4, Тимаков Александр Александ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Межком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999 № ОД-235</w:t>
            </w:r>
          </w:p>
        </w:tc>
        <w:tc>
          <w:tcPr>
            <w:tcW w:w="5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14, г. Москва, Павелецкая наб., 2, стр. 2, Елисеев Евгений Викто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АвтоУАЗ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7 № 02-314</w:t>
            </w:r>
          </w:p>
        </w:tc>
        <w:tc>
          <w:tcPr>
            <w:tcW w:w="5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26, г. Ульяновск, ул. Ефремова, 29, а/я 1002 — для предъявления кредиторами требований, Kомов С.П.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г. Москвы от 27.08.2002 о принудительной ликвидации Коммерческого Банка “Межрегиональный Расчетный Банк” (общество с ограниченной ответственностью), ООО КБ “МР-БАНК” (регистрационный номер 2521), г. Москва, и назначением ликвидатора,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27 сентября 2002 года № ОД-653) прекратить с 27 сентября 2002 года деятельность временной администрации, назначенной Приказом Банка России от 26.06.2002 № ОД-436 “О назначении временной администрации по управлению Коммерческим Банком “Межрегиональный Расчетный Банк” (общество с ограниченной ответственностью), ООО КБ “МР-БАНК” (регистрационный номер 2521), г. Москва</w:t>
      </w:r>
      <w:r>
        <w:rPr>
          <w:rFonts w:eastAsia="Arial Cyr" w:cs="Arial Cyr" w:ascii="Arial Cyr" w:hAnsi="Arial Cyr"/>
          <w:color w:val="auto"/>
        </w:rPr>
        <w:t>,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27.09.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СООБЩЕНИЕ</w:t>
        <w:br/>
        <w:t>о реорганизации ЗАО АКБ “Юганскнефтебанк”*</w:t>
      </w:r>
    </w:p>
    <w:p>
      <w:pPr>
        <w:pStyle w:val="MainText"/>
        <w:rPr>
          <w:rFonts w:ascii="Arial Cyr" w:hAnsi="Arial Cyr" w:eastAsia="Arial Cyr" w:cs="Arial Cyr"/>
          <w:color w:val="auto"/>
        </w:rPr>
      </w:pPr>
      <w:r>
        <w:rPr>
          <w:rFonts w:eastAsia="Arial Cyr" w:cs="Arial Cyr" w:ascii="Arial Cyr" w:hAnsi="Arial Cyr"/>
        </w:rPr>
        <w:t>В соответствии со ст. 15 Федерального закона “Об акционерных обществах” № 208-ФЗ от 26 декабря 1995 года Закрытое акционерное общество акционерный коммерческий банк “Юганскнефтебанк” (ЗАО АКБ “Юганскнефтебанк”) уведомляет о том, что внеочередным общим собранием акционеров банка, состоявшимся 10 сентября 2002 года, принято решение о реорганизации ЗАО АКБ “Юганскнефтебанк” в форме присоединения к ОАО Банк “МЕНАТЕП СПб” (протокол № 2 от 10 сентября 2002 года).</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ЗАО АКБ “Юганскнефтебанк” перейдут в полном объеме к ОАО Банк “МЕНАТЕП СПб”.</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ЗАО АКБ “Юганскнефтебанк”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628309, Тюменская обл., Ханты-Мансийский автономный округ, г. Нефтеюганск, 2-й мкр., 24.</w:t>
      </w:r>
    </w:p>
    <w:p>
      <w:pPr>
        <w:pStyle w:val="MainText"/>
        <w:keepNext w:val="true"/>
        <w:keepLines/>
        <w:rPr>
          <w:rFonts w:ascii="Arial Cyr" w:hAnsi="Arial Cyr" w:eastAsia="Arial Cyr" w:cs="Arial Cyr"/>
          <w:color w:val="auto"/>
        </w:rPr>
      </w:pPr>
      <w:r>
        <w:rPr>
          <w:rFonts w:eastAsia="Arial Cyr" w:cs="Arial Cyr" w:ascii="Arial Cyr" w:hAnsi="Arial Cyr"/>
          <w:color w:val="auto"/>
        </w:rPr>
        <w:t>Тел. (34612) 3-78-01, факс (34612) 2-96-80.</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АО АКБ “Нефтеэнергобанк”*</w:t>
      </w:r>
    </w:p>
    <w:p>
      <w:pPr>
        <w:pStyle w:val="MainText"/>
        <w:rPr>
          <w:rFonts w:ascii="Arial Cyr" w:hAnsi="Arial Cyr" w:eastAsia="Arial Cyr" w:cs="Arial Cyr"/>
          <w:color w:val="auto"/>
        </w:rPr>
      </w:pPr>
      <w:r>
        <w:rPr>
          <w:rFonts w:eastAsia="Arial Cyr" w:cs="Arial Cyr" w:ascii="Arial Cyr" w:hAnsi="Arial Cyr"/>
        </w:rPr>
        <w:t>В соответствии со ст. 15 Федерального закона “Об акционерных обществах” № 208-ФЗ от 26 декабря 1995 года Акционерный коммерческий банк “Сибирский банк развития нефтяной промышленности, энергетики, науки и образования” (открытое акционерное общество) (ОАО АКБ “Нефтеэнергобанк”) уведомляет о том, что 11 сентября 2002 года внеочередное общее собрание акционеров банка приняло решение о реорганизации ОАО АКБ “Нефтеэнергобанк” в форме присоединения к Акционерному Коммерческому Банку “МЕНАТЕП Санкт-Петербург” открытое акционерное общество (ОАО Банк “МЕНАТЕП СПб”) (протокол № 15 от 11 сентября 2002 года).</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ОАО АКБ “Нефтеэнергобанк” перейдут в полном объеме к ОАО Банк “МЕНАТЕП СПб”.</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ОАО АКБ “Нефтеэнергобанк”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634050, г. Томск, ул. Набережная р. Ушайки, 24.</w:t>
      </w:r>
    </w:p>
    <w:p>
      <w:pPr>
        <w:pStyle w:val="MainText"/>
        <w:keepNext w:val="true"/>
        <w:keepLines/>
        <w:rPr>
          <w:rFonts w:ascii="Arial Cyr" w:hAnsi="Arial Cyr" w:eastAsia="Arial Cyr" w:cs="Arial Cyr"/>
          <w:color w:val="auto"/>
        </w:rPr>
      </w:pPr>
      <w:r>
        <w:rPr>
          <w:rFonts w:eastAsia="Arial Cyr" w:cs="Arial Cyr" w:ascii="Arial Cyr" w:hAnsi="Arial Cyr"/>
          <w:color w:val="auto"/>
        </w:rPr>
        <w:t>Тел. (3822) 51-38-78, факс (3822) 27-58-92.</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АО Банк “МЕНАТЕП СПб”*</w:t>
      </w:r>
    </w:p>
    <w:p>
      <w:pPr>
        <w:pStyle w:val="MainText"/>
        <w:rPr/>
      </w:pPr>
      <w:r>
        <w:rPr>
          <w:rFonts w:eastAsia="Arial Cyr" w:cs="Arial Cyr" w:ascii="Arial Cyr" w:hAnsi="Arial Cyr"/>
        </w:rPr>
        <w:t xml:space="preserve">В соответствии с п. 6 ст. 15 Федерального закона “Об акционерных обществах” № 208-ФЗ </w:t>
      </w:r>
      <w:r>
        <w:rPr>
          <w:rFonts w:eastAsia="Arial Cyr" w:cs="Arial Cyr" w:ascii="Arial Cyr" w:hAnsi="Arial Cyr"/>
          <w:color w:val="auto"/>
        </w:rPr>
        <w:t>от 26 декабря 1995 года Акционерный Коммерческий Банк “МЕНАТЕП Санкт-Петербург” открытое акционерное общество (ОАО Банк “МЕНАТЕП СПб”) уведомляет о том, что внеочередным общим собранием акционеров банка было принято решение о реорганизации ОАО Банк “МЕНАТЕП СПб” в форме присоединения к нему ЗАО АКБ “Юганскнефтебанк” и ОАО АКБ “Нефтеэнергобанк” (протокол № 19 от 6 сентября 2002 г.).</w:t>
      </w:r>
    </w:p>
    <w:p>
      <w:pPr>
        <w:pStyle w:val="MainText"/>
        <w:rPr>
          <w:rFonts w:ascii="Arial Cyr" w:hAnsi="Arial Cyr" w:eastAsia="Arial Cyr" w:cs="Arial Cyr"/>
          <w:color w:val="auto"/>
        </w:rPr>
      </w:pPr>
      <w:r>
        <w:rPr>
          <w:rFonts w:eastAsia="Arial Cyr" w:cs="Arial Cyr" w:ascii="Arial Cyr" w:hAnsi="Arial Cyr"/>
          <w:color w:val="auto"/>
        </w:rPr>
        <w:t>ОАО Банк “МЕНАТЕП СПб” будет правопреемником прав и обязанностей ЗАО АКБ “Юганскнефтебанк” и ОАО АКБ “Нефтеэнергобанк”.</w:t>
      </w:r>
    </w:p>
    <w:p>
      <w:pPr>
        <w:pStyle w:val="MainText"/>
        <w:rPr>
          <w:rFonts w:ascii="Arial Cyr" w:hAnsi="Arial Cyr" w:eastAsia="Arial Cyr" w:cs="Arial Cyr"/>
          <w:color w:val="auto"/>
        </w:rPr>
      </w:pPr>
      <w:r>
        <w:rPr>
          <w:rFonts w:eastAsia="Arial Cyr" w:cs="Arial Cyr" w:ascii="Arial Cyr" w:hAnsi="Arial Cyr"/>
          <w:color w:val="auto"/>
        </w:rPr>
        <w:t>Кредиторы ОАО Банк “МЕНАТЕП СПб”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банка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91186, г. Санкт-Петербург, Невский пр-т, 1.</w:t>
      </w:r>
    </w:p>
    <w:p>
      <w:pPr>
        <w:pStyle w:val="MainText"/>
        <w:keepNext w:val="true"/>
        <w:keepLines/>
        <w:rPr>
          <w:rFonts w:ascii="Arial Cyr" w:hAnsi="Arial Cyr" w:eastAsia="Arial Cyr" w:cs="Arial Cyr"/>
          <w:color w:val="auto"/>
        </w:rPr>
      </w:pPr>
      <w:r>
        <w:rPr>
          <w:rFonts w:eastAsia="Arial Cyr" w:cs="Arial Cyr" w:ascii="Arial Cyr" w:hAnsi="Arial Cyr"/>
          <w:color w:val="auto"/>
        </w:rPr>
        <w:t>Тел. (812) 326-39-39, факс (812) 326-39-40.</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pPr>
      <w:r>
        <w:rPr>
          <w:rFonts w:eastAsia="Arial Cyr" w:cs="Arial Cyr" w:ascii="Arial Cyr" w:hAnsi="Arial Cyr"/>
        </w:rPr>
        <w:t>ОБЪЯВЛЕНИЕ</w:t>
        <w:br/>
        <w:t>о ликвидации Коммерческого Банка “Иманат” (ТОВАРИЩЕСТВО С</w:t>
      </w:r>
      <w:r>
        <w:rPr>
          <w:rFonts w:eastAsia="Arial Cyr" w:cs="Arial Cyr" w:ascii="Arial Cyr" w:hAnsi="Arial Cyr"/>
          <w:b w:val="false"/>
          <w:bCs w:val="false"/>
        </w:rPr>
        <w:t> </w:t>
      </w:r>
      <w:r>
        <w:rPr>
          <w:rFonts w:eastAsia="Arial Cyr" w:cs="Arial Cyr" w:ascii="Arial Cyr" w:hAnsi="Arial Cyr"/>
        </w:rPr>
        <w:t>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Ликвидатор Коммерческого Банка “Иманат” (ТОВАРИЩЕСТВО С ОГРАНИЧЕННОЙ ОТВЕТСТВЕННОСТЬЮ), расположенного по адресу: Республика Дагестан, г. Махачкала, ул. Дахадаева, 11, уведомляет, что в соответствии с решением Арбитражного суда Республики Дагестан от 13.12.2000 по делу номер А15-1637/2000-1 данная кредитная организация подлежит ликвидации в соответствии с Гражданским кодекс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 Таймасханов Набигула Тагиргаджиевич.</w:t>
      </w:r>
    </w:p>
    <w:p>
      <w:pPr>
        <w:pStyle w:val="MainText"/>
        <w:rPr>
          <w:rFonts w:ascii="Arial Cyr" w:hAnsi="Arial Cyr" w:eastAsia="Arial Cyr" w:cs="Arial Cyr"/>
          <w:color w:val="auto"/>
        </w:rPr>
      </w:pPr>
      <w:r>
        <w:rPr>
          <w:rFonts w:eastAsia="Arial Cyr" w:cs="Arial Cyr" w:ascii="Arial Cyr" w:hAnsi="Arial Cyr"/>
          <w:color w:val="auto"/>
        </w:rPr>
        <w:t>Ликвидатор находится по адресу: Республика Дагестан, г. Махачкала, ул. Ленина, 39.</w:t>
      </w:r>
    </w:p>
    <w:p>
      <w:pPr>
        <w:pStyle w:val="MainText"/>
        <w:rPr>
          <w:rFonts w:ascii="Arial Cyr" w:hAnsi="Arial Cyr" w:eastAsia="Arial Cyr" w:cs="Arial Cyr"/>
          <w:color w:val="auto"/>
        </w:rPr>
      </w:pPr>
      <w:r>
        <w:rPr>
          <w:rFonts w:eastAsia="Arial Cyr" w:cs="Arial Cyr" w:ascii="Arial Cyr" w:hAnsi="Arial Cyr"/>
          <w:color w:val="auto"/>
        </w:rPr>
        <w:t>Контактный тел. 68-20-79.</w:t>
      </w:r>
    </w:p>
    <w:p>
      <w:pPr>
        <w:pStyle w:val="MainText"/>
        <w:rPr>
          <w:rFonts w:ascii="Arial Cyr" w:hAnsi="Arial Cyr" w:eastAsia="Arial Cyr" w:cs="Arial Cyr"/>
          <w:color w:val="auto"/>
        </w:rPr>
      </w:pPr>
      <w:r>
        <w:rPr>
          <w:rFonts w:eastAsia="Arial Cyr" w:cs="Arial Cyr" w:ascii="Arial Cyr" w:hAnsi="Arial Cyr"/>
          <w:color w:val="auto"/>
        </w:rPr>
        <w:t>Ликвидатор Коммерческого Банка “Иманат” (ТОВАРИЩЕСТВО С ОГРАНИЧЕННОЙ ОТВЕТСТВЕННОСТЬЮ)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Республика Дагестан, г. Махачкала, ул. Ленина, 39.</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Б “Соцкомбанк” (ЗАО)</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Коммерческого Банка “Соцкомбанк” (Закрытое акционерное общество), расположенного по адресу: 107066, г. Москва, ул. Старая Басманная, 22, уведомляет, что в соответствии с решением Арбитражного суда г. Москвы от 30.07.2002 по делу номер А40-10777/02-71-20Б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Цибин Гарреслав Яковл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г. Москва, ул. Озерная, 42.</w:t>
      </w:r>
    </w:p>
    <w:p>
      <w:pPr>
        <w:pStyle w:val="MainText"/>
        <w:rPr>
          <w:rFonts w:ascii="Arial Cyr" w:hAnsi="Arial Cyr" w:eastAsia="Arial Cyr" w:cs="Arial Cyr"/>
          <w:color w:val="auto"/>
        </w:rPr>
      </w:pPr>
      <w:r>
        <w:rPr>
          <w:rFonts w:eastAsia="Arial Cyr" w:cs="Arial Cyr" w:ascii="Arial Cyr" w:hAnsi="Arial Cyr"/>
          <w:color w:val="auto"/>
        </w:rPr>
        <w:t>Контактный тел. 785-36-80.</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извещает кредиторов АКБ “Соцкомбанк” (ЗАО)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27220, г. Москва, а/я 34.</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rFonts w:eastAsia="Arial Cyr" w:cs="Arial Cyr" w:ascii="Arial Cyr" w:hAnsi="Arial Cyr"/>
        </w:rPr>
        <w:t>ОБЪЯВЛЕНИЕ</w:t>
        <w:br/>
        <w:t>о ликвидации КОММЕРЧЕСКОГО БАНКА “ОСТАНКИНО” (Товарищество с</w:t>
      </w:r>
      <w:r>
        <w:rPr>
          <w:rFonts w:eastAsia="Arial Cyr" w:cs="Arial Cyr" w:ascii="Arial Cyr" w:hAnsi="Arial Cyr"/>
          <w:b w:val="false"/>
          <w:bCs w:val="false"/>
        </w:rPr>
        <w:t> </w:t>
      </w:r>
      <w:r>
        <w:rPr>
          <w:rFonts w:eastAsia="Arial Cyr" w:cs="Arial Cyr" w:ascii="Arial Cyr" w:hAnsi="Arial Cyr"/>
        </w:rPr>
        <w:t>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ОСТАНКИНО” (Товарищество с ограниченной ответственностью), расположенного по адресу: 129090, г. Москва, пр-т Мира, 5, уведомляет, что в соответствии с решением Арбитражного суда г. Москвы от 15.08.2002 по делу номер А40-27531/02-95-53Б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Коркин Сергей Валерь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г. Москва, Волгоградский пр-т, 137, корп. 1, кв. 19.</w:t>
      </w:r>
    </w:p>
    <w:p>
      <w:pPr>
        <w:pStyle w:val="MainText"/>
        <w:rPr>
          <w:rFonts w:ascii="Arial Cyr" w:hAnsi="Arial Cyr" w:eastAsia="Arial Cyr" w:cs="Arial Cyr"/>
          <w:color w:val="auto"/>
        </w:rPr>
      </w:pPr>
      <w:r>
        <w:rPr>
          <w:rFonts w:eastAsia="Arial Cyr" w:cs="Arial Cyr" w:ascii="Arial Cyr" w:hAnsi="Arial Cyr"/>
          <w:color w:val="auto"/>
        </w:rPr>
        <w:t>Контактный тел. 8-902-677-24-09.</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извещает кредиторов КОММЕРЧЕСКОГО БАНКА “ОСТАНКИНО” (Товарищество с ограниченной ответственностью)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25252, г. Москва, а/я 79.</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Кемеровской области в Единый государственный реестр юридических лиц внесена запись от 11.09.2002 за № 2024200002210 о государственной регистрации Кемеровского крестьянского коммерческого банка “Земляне” (основной государственный регистрационный номер 1024200002200, регистрационный номер Банка России 181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5.08.2002 № ОД-513 в Книгу государственной регистрации кредитных организаций внесена запись о ликвидации указанной кредитной организаци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Тюменской области, в Единый государственный реестр юридических лиц внесена запись от 6.09.2002 за № 1027200507025 о государственной регистрации Открытого акционерного общества “АКЦИОНЕРНЫЙ ТЮМЕНСКИЙ ИПОТЕЧНЫЙ БАНК” (ОАО “АТИБанк”) (основной государственный регистрационный номер 1027200507025, регистрационный номер Банка России 2667)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5.08.2002 № ОД-510 в Книгу государственной регистрации кредитных организаций внесена запись о ликвидации указанной кредитной организации.</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Чувашской Республике, в Единый государственный реестр юридических лиц внесена запись от 4.09.2002 за № 2022100000305 о государственной регистрации Коммерческого банка “Чувашский народный банк” (общество с ограниченной ответственностью) (КБ “ЧНБ” (ООО) (основной государственный регистрационный номер 1022100000295, регистрационный номер Банка России 2674)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5.08.2002 № ОД-529 в Книгу государственной регистрации кредитных организаций внесена запись о ликвидации указанной кредитной организации.</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pPr>
      <w:r>
        <w:rPr>
          <w:rFonts w:eastAsia="Arial Cyr" w:cs="Arial Cyr" w:ascii="Arial Cyr" w:hAnsi="Arial Cyr"/>
        </w:rPr>
        <w:t xml:space="preserve">Арбитражный суд г. Москвы сообщает, что решением от 30 июля 2002 года по делу </w:t>
      </w:r>
      <w:r>
        <w:rPr>
          <w:rFonts w:eastAsia="Arial Cyr" w:cs="Arial Cyr" w:ascii="Arial Cyr" w:hAnsi="Arial Cyr"/>
          <w:color w:val="auto"/>
        </w:rPr>
        <w:t>№ А40-10777/02-71-20Б должник АКБ “Соцкомбанк”, ИНН 7701217117, находящийся по адресу: 1) 107066, г. Москва, ул. Нижняя Красносельская, 35, корп. 50, эт. 1; 2) 107066, г. Москва, ул. Старая Басманная, 22, признан несостоятельным (банкротом), в отношении него открыто конкурсное производство.</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Цибин Г.Я.</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color w:val="auto"/>
        </w:rPr>
      </w:pPr>
      <w:r>
        <w:rPr>
          <w:rFonts w:eastAsia="Arial Cyr" w:cs="Arial Cyr" w:ascii="Arial Cyr" w:hAnsi="Arial Cyr"/>
        </w:rPr>
        <w:t>Арбитражный суд г. Москвы сообщает, что решением от 16 августа 2002 года по делу № А40-29641/02-71-63 Б ликвидируемый должник КБ “Мегастарбанк”, ИНН 7726119898, находящийся по адресу: 113556, г. Москва, Варшавское ш., 66, корп. 2, признан несостоятельным (банкротом), в отношении него открыто конкурсное производство.</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Зотова Т.Н.</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3.09.2002 до 24.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4.09.2002 до 25.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09.2002 до 26.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3.09.2002 до 30.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5.09.2002 до 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3.09.2002 до 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5.09.2002 до 9.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3.09.2002 до 2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3.09.2002 до 23.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4.09.2002 до 25.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09.2002 до 26.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09.2002 до 27.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4.09.2002 до 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6.09.2002 до 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4.09.2002 до 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6.09.2002 до 10.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4.09.2002 до 2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4.09.2002 до 24.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5.09.2002 до 26.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09.2002 до 27.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7.09.2002 до 30.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09.2002 до 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7.09.2002 до 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5.09.2002 до 9.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7.09.2002 до 1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5.09.2002 до 2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5.09.2002 до 25.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6.09.2002 до 27.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7.09.2002 до 30.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09.2002 до 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09.2002 до 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30.09.2002 до 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6.09.2002 до 10.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30.09.2002 до 1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6.09.2002 до 2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6.09.2002 до 2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7.09.2002 до 30.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09.2002 до 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0.2002 до 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7.09.2002 до 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10.2002 до 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7.09.2002 до 1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10.2002 до 1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7.09.2002 до 2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7.09.2002 до 2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0.09.2002 до 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0.2002 до 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о 2.10.2002 до 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09.2002 до 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о 2.10.2002 до 9.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30.09.2002 до 1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о 2.10.2002 до 16.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30.09.2002 до 30.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30.09.2002 до 3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10.2002 до 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о 2.10.2002 до 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10.2002 до 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10.2002 до 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3.10.2002 до 10.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10.2002 до 1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3.10.2002 до 1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10.2002 до 1.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10.2002 до 3.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3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о 2.10.2002 до 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10.2002 до 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4.10.2002 до 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о 2.10.2002 до 9.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4.10.2002 до 1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о 2.10.2002 до 16.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4.10.2002 до 1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о 2.10.2002 до 4.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о 2.10.2002 до 3.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10.2002 до 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4.10.2002 до 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7.10.2002 до 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10.2002 до 10.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7.10.2002 до 1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3.10.2002 до 1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7.10.2002 до 2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3.10.2002 до 4.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3.10.2002 до 3.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4.10.2002 до 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7.10.2002 до 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10.2002 до 9.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10.2002 до 1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8.10.2002 до 1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4.10.2002 до 1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8.10.2002 до 2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4.10.2002 до 4.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4.10.2002 до 6.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507"/>
        <w:gridCol w:w="691"/>
        <w:gridCol w:w="691"/>
        <w:gridCol w:w="691"/>
        <w:gridCol w:w="691"/>
        <w:gridCol w:w="691"/>
        <w:gridCol w:w="691"/>
        <w:gridCol w:w="691"/>
        <w:gridCol w:w="691"/>
        <w:gridCol w:w="691"/>
        <w:gridCol w:w="691"/>
      </w:tblGrid>
      <w:tr>
        <w:trPr>
          <w:tblHeader w:val="true"/>
        </w:trPr>
        <w:tc>
          <w:tcPr>
            <w:tcW w:w="35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3—27 сентябр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6.09.2002 по 20.09.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3.09.2002 по 19.09.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0 сентября — 4 октябр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3.09.2002 по 27.09.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0.09.2002 по 26.09.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3 сентября по 4 октябр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3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2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5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8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5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9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4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3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6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7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4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3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5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2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4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24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10.2002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4,58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39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74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0,68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990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62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5,161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8,82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5,966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3,24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527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5,14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6,601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9,47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3,912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1,27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87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57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3,006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3,29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0,269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8,3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разильских ре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4,09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14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796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4,3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0,831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86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676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87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506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15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5,827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45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379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1,44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0,616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6,899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754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6,30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253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49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044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4,35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0,557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5,51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53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6,31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6,13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9,13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7,05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3,52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7,452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52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9,75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07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5,268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5,38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5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092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аджикский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01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538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2,82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1,72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0,4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803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45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93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38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6,899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65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984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0,83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90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430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8,76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16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220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19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154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0,26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9,114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18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5,64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7,05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064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97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4,636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23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626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2,35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2,238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85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469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65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0,895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7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5,61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38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9,699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югославских новы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1,175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9,488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9,95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673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rPr>
                <w:rFonts w:ascii="Arial Cyr" w:hAnsi="Arial Cyr" w:eastAsia="Arial Cyr" w:cs="Arial Cyr"/>
                <w:sz w:val="16"/>
                <w:szCs w:val="16"/>
              </w:rPr>
            </w:pPr>
            <w:r>
              <w:rPr>
                <w:rFonts w:eastAsia="Arial Cyr" w:cs="Arial Cyr" w:ascii="Arial Cyr" w:hAnsi="Arial Cyr"/>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28" w:type="dxa"/>
          <w:bottom w:w="0" w:type="dxa"/>
          <w:right w:w="28" w:type="dxa"/>
        </w:tblCellMar>
      </w:tblPr>
      <w:tblGrid>
        <w:gridCol w:w="2658"/>
        <w:gridCol w:w="776"/>
        <w:gridCol w:w="776"/>
        <w:gridCol w:w="776"/>
        <w:gridCol w:w="776"/>
        <w:gridCol w:w="776"/>
        <w:gridCol w:w="776"/>
        <w:gridCol w:w="776"/>
        <w:gridCol w:w="776"/>
        <w:gridCol w:w="776"/>
        <w:gridCol w:w="776"/>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8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4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1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3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1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8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7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5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7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50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10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87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63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66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92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76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60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45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9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1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0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2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3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8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7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9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5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1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75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9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6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66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97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36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9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3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10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3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32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35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38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35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35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82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91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98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80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8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47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3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65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64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08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40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17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46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91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4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37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50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49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66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64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26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16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4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74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3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6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6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7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8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3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3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8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5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9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4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7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9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5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9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9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1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7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61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42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91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81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53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25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76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38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3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94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61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60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95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13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63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18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66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28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2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1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7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8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3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9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34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1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99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1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7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7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4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1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3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1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6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0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00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94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9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8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41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22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71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40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59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9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33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27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72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75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85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46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6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92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53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5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02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1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32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0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9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67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3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2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43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7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00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66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7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36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0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5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9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54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03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771</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3 СЕНТЯБРЯ ПО 4 ОКТЯБР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37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89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80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7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60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66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32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5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44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3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46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9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49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60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35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7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942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7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52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46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56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33</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38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45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34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58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60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55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70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35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4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991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7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53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8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59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62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35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1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974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6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69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45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87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82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36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91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7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1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12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15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27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91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96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46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5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15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92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18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02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98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65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78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3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14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63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7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31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80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26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44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2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63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5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8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89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78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9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0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81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8,83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4 октя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417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39740" cy="41757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3825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85460" cy="38252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ями Правительства Российской Федерации от 25 января 2002 г. № 72-р, от 30 августа 2002 г. № 1218-р</w:t>
      </w:r>
      <w:r>
        <w:rPr>
          <w:rFonts w:eastAsia="Arial Cyr" w:cs="Arial Cyr" w:ascii="Arial Cyr" w:hAnsi="Arial Cyr"/>
          <w:color w:val="auto"/>
        </w:rPr>
        <w:t xml:space="preserve">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eastAsia="Arial Cyr" w:cs="Arial Cyr" w:ascii="Arial Cyr" w:hAnsi="Arial Cyr"/>
          <w:b/>
          <w:bCs/>
          <w:color w:val="auto"/>
        </w:rPr>
        <w:t xml:space="preserve">9 октября 2002 года </w:t>
      </w:r>
      <w:r>
        <w:rPr>
          <w:rFonts w:eastAsia="Arial Cyr" w:cs="Arial Cyr" w:ascii="Arial Cyr" w:hAnsi="Arial Cyr"/>
          <w:color w:val="auto"/>
        </w:rPr>
        <w:t xml:space="preserve">состоятся аукционы по размещению облигаций федерального займа с фиксированным купонным доходом выпуска </w:t>
      </w:r>
      <w:r>
        <w:rPr>
          <w:rFonts w:eastAsia="Arial Cyr" w:cs="Arial Cyr" w:ascii="Arial Cyr" w:hAnsi="Arial Cyr"/>
          <w:b/>
          <w:bCs/>
          <w:color w:val="auto"/>
        </w:rPr>
        <w:t xml:space="preserve">№ 27021RMFS </w:t>
      </w:r>
      <w:r>
        <w:rPr>
          <w:rFonts w:eastAsia="Arial Cyr" w:cs="Arial Cyr" w:ascii="Arial Cyr" w:hAnsi="Arial Cyr"/>
          <w:color w:val="auto"/>
        </w:rPr>
        <w:t xml:space="preserve">и облигаций федерального займа с амортизацией долга дополнительного выпуска </w:t>
      </w:r>
      <w:r>
        <w:rPr>
          <w:rFonts w:eastAsia="Arial Cyr" w:cs="Arial Cyr" w:ascii="Arial Cyr" w:hAnsi="Arial Cyr"/>
          <w:b/>
          <w:bCs/>
          <w:color w:val="auto"/>
        </w:rPr>
        <w:t>№ 45001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27021RMFS:</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7021RMFS;</w:t>
      </w:r>
    </w:p>
    <w:p>
      <w:pPr>
        <w:pStyle w:val="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6000 </w:t>
      </w:r>
      <w:r>
        <w:rPr>
          <w:rFonts w:eastAsia="Arial Cyr" w:cs="Arial Cyr" w:ascii="Arial Cyr" w:hAnsi="Arial Cyr"/>
        </w:rPr>
        <w:t>млн. руб.;</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924 </w:t>
      </w:r>
      <w:r>
        <w:rPr>
          <w:rFonts w:eastAsia="Arial Cyr" w:cs="Arial Cyr" w:ascii="Arial Cyr" w:hAnsi="Arial Cyr"/>
        </w:rPr>
        <w:t>дн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0 апреля 2005 г.;</w:t>
      </w:r>
    </w:p>
    <w:p>
      <w:pPr>
        <w:pStyle w:val="BulletsMain"/>
        <w:rPr/>
      </w:pPr>
      <w:r>
        <w:rPr>
          <w:rFonts w:eastAsia="Arial Cyr" w:cs="Arial Cyr" w:ascii="Arial Cyr" w:hAnsi="Arial Cyr"/>
        </w:rPr>
        <w:t>—</w:t>
      </w:r>
      <w:r>
        <w:rPr>
          <w:rFonts w:eastAsia="Arial Cyr" w:cs="Arial Cyr" w:ascii="Arial Cyr" w:hAnsi="Arial Cyr"/>
        </w:rPr>
        <w:tab/>
        <w:t xml:space="preserve">купонная ставка: первый купон — </w:t>
      </w:r>
      <w:r>
        <w:rPr>
          <w:rFonts w:eastAsia="Arial Cyr" w:cs="Arial Cyr" w:ascii="Arial Cyr" w:hAnsi="Arial Cyr"/>
          <w:b/>
          <w:bCs/>
        </w:rPr>
        <w:t xml:space="preserve">15,00% </w:t>
      </w:r>
      <w:r>
        <w:rPr>
          <w:rFonts w:eastAsia="Arial Cyr" w:cs="Arial Cyr" w:ascii="Arial Cyr" w:hAnsi="Arial Cyr"/>
        </w:rPr>
        <w:t xml:space="preserve">годовых, второй—четвертый купоны — </w:t>
      </w:r>
      <w:r>
        <w:rPr>
          <w:rFonts w:eastAsia="Arial Cyr" w:cs="Arial Cyr" w:ascii="Arial Cyr" w:hAnsi="Arial Cyr"/>
          <w:b/>
          <w:bCs/>
        </w:rPr>
        <w:t>14,00%</w:t>
      </w:r>
      <w:r>
        <w:rPr>
          <w:rFonts w:eastAsia="Arial Cyr" w:cs="Arial Cyr" w:ascii="Arial Cyr" w:hAnsi="Arial Cyr"/>
        </w:rPr>
        <w:t xml:space="preserve"> годовых каждый, пятый—десятый купоны — </w:t>
      </w:r>
      <w:r>
        <w:rPr>
          <w:rFonts w:eastAsia="Arial Cyr" w:cs="Arial Cyr" w:ascii="Arial Cyr" w:hAnsi="Arial Cyr"/>
          <w:b/>
          <w:bCs/>
        </w:rPr>
        <w:t xml:space="preserve">12,00% </w:t>
      </w:r>
      <w:r>
        <w:rPr>
          <w:rFonts w:eastAsia="Arial Cyr" w:cs="Arial Cyr" w:ascii="Arial Cyr" w:hAnsi="Arial Cyr"/>
        </w:rPr>
        <w:t>годовых каждый;</w:t>
      </w:r>
    </w:p>
    <w:p>
      <w:pPr>
        <w:pStyle w:val="BulletsMain"/>
        <w:rPr/>
      </w:pPr>
      <w:r>
        <w:rPr>
          <w:rFonts w:eastAsia="Arial Cyr" w:cs="Arial Cyr" w:ascii="Arial Cyr" w:hAnsi="Arial Cyr"/>
        </w:rPr>
        <w:t>—</w:t>
      </w:r>
      <w:r>
        <w:rPr>
          <w:rFonts w:eastAsia="Arial Cyr" w:cs="Arial Cyr" w:ascii="Arial Cyr" w:hAnsi="Arial Cyr"/>
        </w:rPr>
        <w:tab/>
        <w:t xml:space="preserve">купонный доход: первый купон — </w:t>
      </w:r>
      <w:r>
        <w:rPr>
          <w:rFonts w:eastAsia="Arial Cyr" w:cs="Arial Cyr" w:ascii="Arial Cyr" w:hAnsi="Arial Cyr"/>
          <w:b/>
          <w:bCs/>
        </w:rPr>
        <w:t>43 </w:t>
      </w:r>
      <w:r>
        <w:rPr>
          <w:rFonts w:eastAsia="Arial Cyr" w:cs="Arial Cyr" w:ascii="Arial Cyr" w:hAnsi="Arial Cyr"/>
        </w:rPr>
        <w:t xml:space="preserve">рубля </w:t>
      </w:r>
      <w:r>
        <w:rPr>
          <w:rFonts w:eastAsia="Arial Cyr" w:cs="Arial Cyr" w:ascii="Arial Cyr" w:hAnsi="Arial Cyr"/>
          <w:b/>
          <w:bCs/>
        </w:rPr>
        <w:t>15 </w:t>
      </w:r>
      <w:r>
        <w:rPr>
          <w:rFonts w:eastAsia="Arial Cyr" w:cs="Arial Cyr" w:ascii="Arial Cyr" w:hAnsi="Arial Cyr"/>
        </w:rPr>
        <w:t xml:space="preserve">копеек (сорок три рубля 15 копеек), второй—четвертый купоны — </w:t>
      </w:r>
      <w:r>
        <w:rPr>
          <w:rFonts w:eastAsia="Arial Cyr" w:cs="Arial Cyr" w:ascii="Arial Cyr" w:hAnsi="Arial Cyr"/>
          <w:b/>
          <w:bCs/>
        </w:rPr>
        <w:t>34 </w:t>
      </w:r>
      <w:r>
        <w:rPr>
          <w:rFonts w:eastAsia="Arial Cyr" w:cs="Arial Cyr" w:ascii="Arial Cyr" w:hAnsi="Arial Cyr"/>
        </w:rPr>
        <w:t xml:space="preserve">рубля </w:t>
      </w:r>
      <w:r>
        <w:rPr>
          <w:rFonts w:eastAsia="Arial Cyr" w:cs="Arial Cyr" w:ascii="Arial Cyr" w:hAnsi="Arial Cyr"/>
          <w:b/>
          <w:bCs/>
        </w:rPr>
        <w:t>90 </w:t>
      </w:r>
      <w:r>
        <w:rPr>
          <w:rFonts w:eastAsia="Arial Cyr" w:cs="Arial Cyr" w:ascii="Arial Cyr" w:hAnsi="Arial Cyr"/>
        </w:rPr>
        <w:t>копеек (тридцать четыре рубля 90 копеек) каждый, пятый—десятый купоны —</w:t>
      </w:r>
      <w:r>
        <w:rPr>
          <w:rFonts w:eastAsia="Arial Cyr" w:cs="Arial Cyr" w:ascii="Arial Cyr" w:hAnsi="Arial Cyr"/>
          <w:b/>
          <w:bCs/>
        </w:rPr>
        <w:t xml:space="preserve"> 29 </w:t>
      </w:r>
      <w:r>
        <w:rPr>
          <w:rFonts w:eastAsia="Arial Cyr" w:cs="Arial Cyr" w:ascii="Arial Cyr" w:hAnsi="Arial Cyr"/>
        </w:rPr>
        <w:t xml:space="preserve">рублей </w:t>
      </w:r>
      <w:r>
        <w:rPr>
          <w:rFonts w:eastAsia="Arial Cyr" w:cs="Arial Cyr" w:ascii="Arial Cyr" w:hAnsi="Arial Cyr"/>
          <w:b/>
          <w:bCs/>
        </w:rPr>
        <w:t>92 </w:t>
      </w:r>
      <w:r>
        <w:rPr>
          <w:rFonts w:eastAsia="Arial Cyr" w:cs="Arial Cyr" w:ascii="Arial Cyr" w:hAnsi="Arial Cyr"/>
        </w:rPr>
        <w:t>копейки (двадцать девять рублей 92 копейки) каждый.</w:t>
      </w:r>
    </w:p>
    <w:p>
      <w:pPr>
        <w:pStyle w:val="MGlavaCenter"/>
        <w:keepLines/>
        <w:spacing w:before="120" w:after="6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лительность купонного периода (в днях)</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 январ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5</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 апрел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 июл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 октябр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янва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апрел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июл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октяб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январ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апрел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45001RMFS:</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5001RMFS;</w:t>
      </w:r>
    </w:p>
    <w:p>
      <w:pPr>
        <w:pStyle w:val="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7000 </w:t>
      </w:r>
      <w:r>
        <w:rPr>
          <w:rFonts w:eastAsia="Arial Cyr" w:cs="Arial Cyr" w:ascii="Arial Cyr" w:hAnsi="Arial Cyr"/>
        </w:rPr>
        <w:t>млн. руб.;</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498 </w:t>
      </w:r>
      <w:r>
        <w:rPr>
          <w:rFonts w:eastAsia="Arial Cyr" w:cs="Arial Cyr" w:ascii="Arial Cyr" w:hAnsi="Arial Cyr"/>
        </w:rPr>
        <w:t>дне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5 ноября 2006 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второго купонного дохода — </w:t>
      </w:r>
      <w:r>
        <w:rPr>
          <w:rFonts w:eastAsia="Arial Cyr" w:cs="Arial Cyr" w:ascii="Arial Cyr" w:hAnsi="Arial Cyr"/>
          <w:b/>
          <w:bCs/>
        </w:rPr>
        <w:t>20 ноября 2002 г.;</w:t>
      </w:r>
    </w:p>
    <w:p>
      <w:pPr>
        <w:pStyle w:val="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второго купонного дохода — </w:t>
      </w:r>
      <w:r>
        <w:rPr>
          <w:rFonts w:eastAsia="Arial Cyr" w:cs="Arial Cyr" w:ascii="Arial Cyr" w:hAnsi="Arial Cyr"/>
          <w:b/>
          <w:bCs/>
        </w:rPr>
        <w:t>42 </w:t>
      </w:r>
      <w:r>
        <w:rPr>
          <w:rFonts w:eastAsia="Arial Cyr" w:cs="Arial Cyr" w:ascii="Arial Cyr" w:hAnsi="Arial Cyr"/>
        </w:rPr>
        <w:t>дня;</w:t>
      </w:r>
    </w:p>
    <w:p>
      <w:pPr>
        <w:pStyle w:val="BulletsMain"/>
        <w:rPr/>
      </w:pPr>
      <w:r>
        <w:rPr>
          <w:rFonts w:eastAsia="Arial Cyr" w:cs="Arial Cyr" w:ascii="Arial Cyr" w:hAnsi="Arial Cyr"/>
        </w:rPr>
        <w:t>—</w:t>
      </w:r>
      <w:r>
        <w:rPr>
          <w:rFonts w:eastAsia="Arial Cyr" w:cs="Arial Cyr" w:ascii="Arial Cyr" w:hAnsi="Arial Cyr"/>
        </w:rPr>
        <w:tab/>
        <w:t xml:space="preserve">купонная ставка второго купона — </w:t>
      </w:r>
      <w:r>
        <w:rPr>
          <w:rFonts w:eastAsia="Arial Cyr" w:cs="Arial Cyr" w:ascii="Arial Cyr" w:hAnsi="Arial Cyr"/>
          <w:b/>
          <w:bCs/>
        </w:rPr>
        <w:t xml:space="preserve">15,00% </w:t>
      </w:r>
      <w:r>
        <w:rPr>
          <w:rFonts w:eastAsia="Arial Cyr" w:cs="Arial Cyr" w:ascii="Arial Cyr" w:hAnsi="Arial Cyr"/>
        </w:rPr>
        <w:t>годовых;</w:t>
      </w:r>
    </w:p>
    <w:p>
      <w:pPr>
        <w:pStyle w:val="BulletsMain"/>
        <w:rPr/>
      </w:pPr>
      <w:r>
        <w:rPr>
          <w:rFonts w:eastAsia="Arial Cyr" w:cs="Arial Cyr" w:ascii="Arial Cyr" w:hAnsi="Arial Cyr"/>
        </w:rPr>
        <w:t>—</w:t>
      </w:r>
      <w:r>
        <w:rPr>
          <w:rFonts w:eastAsia="Arial Cyr" w:cs="Arial Cyr" w:ascii="Arial Cyr" w:hAnsi="Arial Cyr"/>
        </w:rPr>
        <w:tab/>
        <w:t xml:space="preserve">купонный доход по второму купону — </w:t>
      </w:r>
      <w:r>
        <w:rPr>
          <w:rFonts w:eastAsia="Arial Cyr" w:cs="Arial Cyr" w:ascii="Arial Cyr" w:hAnsi="Arial Cyr"/>
          <w:b/>
          <w:bCs/>
        </w:rPr>
        <w:t>37 </w:t>
      </w:r>
      <w:r>
        <w:rPr>
          <w:rFonts w:eastAsia="Arial Cyr" w:cs="Arial Cyr" w:ascii="Arial Cyr" w:hAnsi="Arial Cyr"/>
        </w:rPr>
        <w:t xml:space="preserve">рублей </w:t>
      </w:r>
      <w:r>
        <w:rPr>
          <w:rFonts w:eastAsia="Arial Cyr" w:cs="Arial Cyr" w:ascii="Arial Cyr" w:hAnsi="Arial Cyr"/>
          <w:b/>
          <w:bCs/>
        </w:rPr>
        <w:t>40 </w:t>
      </w:r>
      <w:r>
        <w:rPr>
          <w:rFonts w:eastAsia="Arial Cyr" w:cs="Arial Cyr" w:ascii="Arial Cyr" w:hAnsi="Arial Cyr"/>
        </w:rPr>
        <w:t>копеек (тридцать семь рублей 40 копеек);</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 xml:space="preserve">18 мая 2005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6 ноября 2005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7 мая 2006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5 ноября 2006 г. — 25% </w:t>
      </w:r>
      <w:r>
        <w:rPr>
          <w:rFonts w:eastAsia="Arial Cyr" w:cs="Arial Cyr" w:ascii="Arial Cyr" w:hAnsi="Arial Cyr"/>
        </w:rPr>
        <w:t>от номинальной стоимости Облигации;</w:t>
      </w:r>
    </w:p>
    <w:p>
      <w:pPr>
        <w:pStyle w:val="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20 </w:t>
      </w:r>
      <w:r>
        <w:rPr>
          <w:rFonts w:eastAsia="Arial Cyr" w:cs="Arial Cyr" w:ascii="Arial Cyr" w:hAnsi="Arial Cyr"/>
        </w:rPr>
        <w:t xml:space="preserve">рублей </w:t>
      </w:r>
      <w:r>
        <w:rPr>
          <w:rFonts w:eastAsia="Arial Cyr" w:cs="Arial Cyr" w:ascii="Arial Cyr" w:hAnsi="Arial Cyr"/>
          <w:b/>
          <w:bCs/>
        </w:rPr>
        <w:t>14 </w:t>
      </w:r>
      <w:r>
        <w:rPr>
          <w:rFonts w:eastAsia="Arial Cyr" w:cs="Arial Cyr" w:ascii="Arial Cyr" w:hAnsi="Arial Cyr"/>
        </w:rPr>
        <w:t>копеек.</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резиденты</w:t>
      </w:r>
      <w:r>
        <w:rPr>
          <w:rFonts w:eastAsia="Arial Cyr" w:cs="Arial Cyr" w:ascii="Arial Cyr" w:hAnsi="Arial Cyr"/>
          <w:color w:val="auto"/>
        </w:rPr>
        <w:t xml:space="preserve"> 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фиксированным купонным доходом и облигаций федерального займа с амортизацией долга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9 октября 2002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4.10.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Список Дилеров на рынке ГКО—ОФЗ по состоянию на 1 ОКтября 2002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c>
          <w:tcPr>
            <w:tcW w:w="674"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МОСКОВСКИ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ВТ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ЦЕНТРО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ЧЕЛЯБ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ЛОРА-МОСКВ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ПРИОБЬЕ”</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 СИБИРЬ”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Б “СД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АЛЕФ-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РАНСКРЕДИ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ЕФТЕ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ОВИ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КФ”</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РУССКИЙ БАНКИРСКИЙ ДОМ”</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МОСКВЫ”</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ОСАВТ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ЖТОПЭНЕРГ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ТРА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 “СЕНАТОР”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ективность, финансы, инвестици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ходный Дом”</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 Варбург”</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3 по 27 сентября торговля ГКО при суммарном объеме сделок на вторичном рынке 320,6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5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5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5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7415,42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3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8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3,0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1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9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2,44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5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1,11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8,88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4,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107,9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703,25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7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49,71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0,28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7,7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2,2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3 265,58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 311,988</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585,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684,2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684,2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773,8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265,5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84,3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84,3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84,3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84,3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9,5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506,2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514,0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514,0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835,8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937,35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733,5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24,6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24,6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92,4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17,48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 055,0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 240,6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 408,8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 066,2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 600,1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81,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87,7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03,7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14,3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84,9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7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8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4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6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5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262,6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353,0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490,8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 850,4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009,91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328,7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417,0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430,7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19,7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19,7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30 сентября по 4 октября торговля ГКО при суммарном объеме сделок на вторичном рынке 916,14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6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60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1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6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3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7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1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6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3652,0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0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3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4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1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9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2,44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5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7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22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4,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965,60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2,82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1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5 746,99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830,576</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516,6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092,0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815,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631,9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746,9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9,5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9,5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9,5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9,5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81,23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 063,1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 387,3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 746,1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 126,1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 126,1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42,7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3,9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58,5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95,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78,4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067,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702,9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493,4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 490,8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 730,66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94,8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05,9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12,0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24,9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67,4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8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9,1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4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3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0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315,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03,4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150,7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730,5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849,1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69,4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4,4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39,2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42,0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219,9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30 сентября 2002 года</w:t>
        <w:br/>
        <w:t>Регистрационный № 3821</w:t>
      </w:r>
    </w:p>
    <w:p>
      <w:pPr>
        <w:pStyle w:val="MainTextBezOtstupa1"/>
        <w:keepNext w:val="true"/>
        <w:keepLines/>
        <w:tabs>
          <w:tab w:val="clear" w:pos="720"/>
          <w:tab w:val="left" w:pos="3969" w:leader="none"/>
          <w:tab w:val="left" w:pos="8080" w:leader="none"/>
        </w:tabs>
        <w:spacing w:before="0" w:after="120"/>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Государственный</w:t>
        <w:br/>
        <w:t>Российской Федерации</w:t>
        <w:tab/>
        <w:t>Российской Федерации</w:t>
        <w:tab/>
        <w:t>таможенный комитет</w:t>
        <w:br/>
        <w:tab/>
        <w:tab/>
        <w:t>Российской Федерации</w:t>
      </w:r>
    </w:p>
    <w:p>
      <w:pPr>
        <w:pStyle w:val="MainTextBezOtstupa1"/>
        <w:keepNext w:val="true"/>
        <w:keepLines/>
        <w:tabs>
          <w:tab w:val="clear" w:pos="720"/>
          <w:tab w:val="left" w:pos="3969" w:leader="none"/>
          <w:tab w:val="left" w:pos="8080" w:leader="none"/>
        </w:tabs>
        <w:spacing w:before="0" w:after="12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2-П</w:t>
        <w:tab/>
        <w:t>№ 82н</w:t>
        <w:tab/>
        <w:t>№ 01-100/6</w:t>
        <w:br/>
        <w:t>от 9.08.2002</w:t>
        <w:tab/>
        <w:t>от 9.08.2002</w:t>
        <w:tab/>
        <w:t>от 9.08.200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внесении изменений и дополнений в Положение “О порядке вывоза и пересылки из Российской Федерации и ввоза и пересылки в Российскую Федерацию валюты Российской Федерации”</w:t>
      </w:r>
    </w:p>
    <w:p>
      <w:pPr>
        <w:pStyle w:val="MainText"/>
        <w:rPr/>
      </w:pPr>
      <w:r>
        <w:rPr>
          <w:rFonts w:eastAsia="Arial Cyr" w:cs="Arial Cyr" w:ascii="Arial Cyr" w:hAnsi="Arial Cyr"/>
        </w:rPr>
        <w:t xml:space="preserve">1. В пункте 1.3 Положения “О порядке вывоза и пересылки из Российской Федерации и ввоза и пересылки в Российскую Федерацию валюты Российской Федерации”, утвержденного Письмом Государственного таможенного комитета Российской Федерации, Министерства финансов Российской Федерации, Центрального банка Российской Федерации от 6.09.1996 </w:t>
      </w:r>
      <w:r>
        <w:rPr>
          <w:rFonts w:eastAsia="Arial Cyr" w:cs="Arial Cyr" w:ascii="Arial Cyr" w:hAnsi="Arial Cyr"/>
          <w:color w:val="auto"/>
        </w:rPr>
        <w:t>№ 01-23/16223, 11-05-02, 326 (“Вестник Банка России” от 24.09.1996 № 46), зарегистрировано Минюстом России 19.03.1996 № 1165, слова “недрагоценных и” исключить.</w:t>
      </w:r>
    </w:p>
    <w:p>
      <w:pPr>
        <w:pStyle w:val="MainText"/>
        <w:rPr>
          <w:rFonts w:ascii="Arial Cyr" w:hAnsi="Arial Cyr" w:eastAsia="Arial Cyr" w:cs="Arial Cyr"/>
          <w:color w:val="auto"/>
        </w:rPr>
      </w:pPr>
      <w:r>
        <w:rPr>
          <w:rFonts w:eastAsia="Arial Cyr" w:cs="Arial Cyr" w:ascii="Arial Cyr" w:hAnsi="Arial Cyr"/>
          <w:color w:val="auto"/>
        </w:rPr>
        <w:t>2. Дополнить Положение “О порядке вывоза и пересылки из Российской Федерации и ввоза и пересылки в Российскую Федерацию валюты Российской Федерации” пунктом 1.4 следующего содержания: “Вывоз из Российской Федерации и ввоз в Российскую Федерацию памятных монет из недрагоценных металлов, являющихся валютой Российской Федерации, осуществляется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3. Настоящее Положение вступает в силу по истечении 30 дней после дня его официального опубликования.</w:t>
      </w:r>
    </w:p>
    <w:p>
      <w:pPr>
        <w:pStyle w:val="Podpis2"/>
        <w:keepNext w:val="true"/>
        <w:keepLines/>
        <w:tabs>
          <w:tab w:val="clear" w:pos="5102"/>
          <w:tab w:val="left" w:pos="3828" w:leader="none"/>
          <w:tab w:val="left" w:pos="7513" w:leader="none"/>
        </w:tabs>
        <w:spacing w:before="120" w:after="0"/>
        <w:ind w:left="0" w:hanging="0"/>
        <w:rPr>
          <w:rFonts w:ascii="Arial Cyr" w:hAnsi="Arial Cyr" w:eastAsia="Arial Cyr" w:cs="Arial Cyr"/>
          <w:color w:val="auto"/>
        </w:rPr>
      </w:pPr>
      <w:r>
        <w:rPr>
          <w:rFonts w:eastAsia="Arial Cyr" w:cs="Arial Cyr" w:ascii="Arial Cyr" w:hAnsi="Arial Cyr"/>
          <w:color w:val="auto"/>
        </w:rPr>
        <w:t>Председатель</w:t>
        <w:tab/>
        <w:t>Министр финансов</w:t>
        <w:tab/>
        <w:t>Председатель</w:t>
        <w:br/>
        <w:t>Центрального банка</w:t>
        <w:tab/>
        <w:t>Российской Федерации</w:t>
        <w:tab/>
        <w:t>Государственного</w:t>
        <w:br/>
        <w:t>Российской Федерации</w:t>
        <w:tab/>
        <w:tab/>
        <w:t>таможенного комитета</w:t>
        <w:br/>
        <w:tab/>
        <w:tab/>
        <w:t>Российской Федерации</w:t>
      </w:r>
    </w:p>
    <w:p>
      <w:pPr>
        <w:pStyle w:val="Podpis2"/>
        <w:keepLines/>
        <w:tabs>
          <w:tab w:val="clear" w:pos="5102"/>
          <w:tab w:val="left" w:pos="3828" w:leader="none"/>
          <w:tab w:val="left" w:pos="7513" w:leader="none"/>
        </w:tabs>
        <w:spacing w:before="120" w:after="0"/>
        <w:ind w:left="0" w:hanging="0"/>
        <w:rPr>
          <w:rFonts w:ascii="Arial Cyr" w:hAnsi="Arial Cyr" w:eastAsia="Arial Cyr" w:cs="Arial Cyr"/>
          <w:color w:val="auto"/>
        </w:rPr>
      </w:pPr>
      <w:r>
        <w:rPr>
          <w:rFonts w:eastAsia="Arial Cyr" w:cs="Arial Cyr" w:ascii="Arial Cyr" w:hAnsi="Arial Cyr"/>
          <w:color w:val="auto"/>
        </w:rPr>
        <w:t>С.М. Игнатьев</w:t>
        <w:tab/>
        <w:t>А.Л. Кудрин</w:t>
        <w:tab/>
        <w:t>М.В. Ванин</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Центрального банка</w:t>
        <w:br/>
        <w:t>Российской Федерации</w:t>
        <w:br/>
        <w:t>от 20.09.2002</w:t>
        <w:tab/>
        <w:t>№ 127-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В дополнение к Указаниям оперативного характера от 30.10.2001 № 127-Т и от 1.02.2002 № 12-Т</w:t>
      </w:r>
    </w:p>
    <w:p>
      <w:pPr>
        <w:pStyle w:val="MainText"/>
        <w:rPr>
          <w:rFonts w:ascii="Arial Cyr" w:hAnsi="Arial Cyr" w:eastAsia="Arial Cyr" w:cs="Arial Cyr"/>
          <w:color w:val="auto"/>
        </w:rPr>
      </w:pPr>
      <w:r>
        <w:rPr>
          <w:rFonts w:eastAsia="Arial Cyr" w:cs="Arial Cyr" w:ascii="Arial Cyr" w:hAnsi="Arial Cyr"/>
        </w:rPr>
        <w:t>Центральный банк Российской Федерации в дополнение к Указаниям оперативного характера от 30 октября 2001 года № 127-Т “О мерах, предпринимаемых США по предотвращению финансирования терроризма” и от 1 февраля 2002 года № 12-Т “О мерах, предпринимаемых во исполнение резолюции Совета Безопасности ООН” информирует, что в перечень лиц, признанных поддерживающими и финансирующими террористическую деятельность, правительство США включило гражданина Саудовской Аравии WA’EL HAMZA JULAIDAN (более подробная информация о нем приведена в Приложении).</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письма до сведения кредитных организаций для использования в работе в соответствии с действующи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ложение: на 1 листе.</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w:t>
      </w:r>
      <w:r>
        <w:rPr>
          <w:rFonts w:eastAsia="Arial Cyr" w:cs="Arial Cyr" w:ascii="Arial Cyr" w:hAnsi="Arial Cyr"/>
        </w:rPr>
        <w:br/>
        <w:t xml:space="preserve"> к Указанию оперативного характера</w:t>
        <w:br/>
        <w:t xml:space="preserve"> от 20.09.2002 года № 127-Т</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ведения по идентификации WA’EL HAMZA JULAIDAN</w:t>
      </w:r>
    </w:p>
    <w:p>
      <w:pPr>
        <w:pStyle w:val="MainTextBezOtstupa1"/>
        <w:jc w:val="left"/>
        <w:rPr/>
      </w:pPr>
      <w:r>
        <w:rPr>
          <w:rFonts w:eastAsia="Arial Cyr" w:cs="Arial Cyr" w:ascii="Arial Cyr" w:hAnsi="Arial Cyr"/>
        </w:rPr>
        <w:t>WA’EL HAMZA JULAIDAN A.K.A</w:t>
      </w:r>
      <w:r>
        <w:rPr>
          <w:rFonts w:eastAsia="Arial Cyr" w:cs="Arial Cyr" w:ascii="Arial Cyr" w:hAnsi="Arial Cyr"/>
          <w:vertAlign w:val="superscript"/>
        </w:rPr>
        <w:t>i</w:t>
      </w:r>
      <w:r>
        <w:rPr>
          <w:rFonts w:eastAsia="Arial Cyr" w:cs="Arial Cyr" w:ascii="Arial Cyr" w:hAnsi="Arial Cyr"/>
        </w:rPr>
        <w:t>. WA’IL HAMZA JULAIDAN A.K.A. WA’EL HAMZA JULAYDAN A.K.A. WA’IL HAMZA JULAYDAN A.K.A. WA’EL HAMZA JALAIDAN A.K.A. WA’IL HAMZA JALAIDAN A.K.A. WA’EL HAMZA JALADIN A.K.A. WA’IL HAMZA JALADIN A.K.A. ABU AL-HASAN AL MADANI</w:t>
      </w:r>
    </w:p>
    <w:p>
      <w:pPr>
        <w:pStyle w:val="MainTextBezOtstupa1"/>
        <w:rPr/>
      </w:pPr>
      <w:r>
        <w:rPr>
          <w:rFonts w:eastAsia="Arial Cyr" w:cs="Arial Cyr" w:ascii="Arial Cyr" w:hAnsi="Arial Cyr"/>
        </w:rPr>
        <w:t>DOB</w:t>
      </w:r>
      <w:r>
        <w:rPr>
          <w:rFonts w:eastAsia="Arial Cyr" w:cs="Arial Cyr" w:ascii="Arial Cyr" w:hAnsi="Arial Cyr"/>
          <w:vertAlign w:val="superscript"/>
        </w:rPr>
        <w:t>ii</w:t>
      </w:r>
      <w:r>
        <w:rPr>
          <w:rFonts w:eastAsia="Arial Cyr" w:cs="Arial Cyr" w:ascii="Arial Cyr" w:hAnsi="Arial Cyr"/>
        </w:rPr>
        <w:t>: JANUARY 22, 1958</w:t>
      </w:r>
    </w:p>
    <w:p>
      <w:pPr>
        <w:pStyle w:val="MainTextBezOtstupa1"/>
        <w:rPr/>
      </w:pPr>
      <w:r>
        <w:rPr>
          <w:rFonts w:eastAsia="Arial Cyr" w:cs="Arial Cyr" w:ascii="Arial Cyr" w:hAnsi="Arial Cyr"/>
        </w:rPr>
        <w:t>POB</w:t>
      </w:r>
      <w:r>
        <w:rPr>
          <w:rFonts w:eastAsia="Arial Cyr" w:cs="Arial Cyr" w:ascii="Arial Cyr" w:hAnsi="Arial Cyr"/>
          <w:vertAlign w:val="superscript"/>
        </w:rPr>
        <w:t>iii</w:t>
      </w:r>
      <w:r>
        <w:rPr>
          <w:rFonts w:eastAsia="Arial Cyr" w:cs="Arial Cyr" w:ascii="Arial Cyr" w:hAnsi="Arial Cyr"/>
        </w:rPr>
        <w:t>: AL-MADINAH, SAUDI ARABIA</w:t>
      </w:r>
    </w:p>
    <w:p>
      <w:pPr>
        <w:pStyle w:val="MainTextBezOtstupa1"/>
        <w:spacing w:before="0" w:after="240"/>
        <w:rPr>
          <w:rFonts w:ascii="Arial Cyr" w:hAnsi="Arial Cyr" w:eastAsia="Arial Cyr" w:cs="Arial Cyr"/>
        </w:rPr>
      </w:pPr>
      <w:r>
        <w:rPr>
          <w:rFonts w:eastAsia="Arial Cyr" w:cs="Arial Cyr" w:ascii="Arial Cyr" w:hAnsi="Arial Cyr"/>
        </w:rPr>
        <w:t>SAUDI PASSPORT #: A-992535</w:t>
      </w:r>
    </w:p>
    <w:p>
      <w:pPr>
        <w:pStyle w:val="SnoskaLineTab"/>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Lines/>
        <w:tabs>
          <w:tab w:val="clear" w:pos="567"/>
        </w:tabs>
        <w:spacing w:before="60" w:after="0"/>
        <w:rPr/>
      </w:pPr>
      <w:r>
        <w:rPr>
          <w:rFonts w:eastAsia="Arial Cyr" w:cs="Arial Cyr" w:ascii="Arial Cyr" w:hAnsi="Arial Cyr"/>
          <w:sz w:val="16"/>
          <w:szCs w:val="16"/>
          <w:vertAlign w:val="superscript"/>
        </w:rPr>
        <w:t>i</w:t>
      </w:r>
      <w:r>
        <w:rPr>
          <w:rFonts w:eastAsia="Arial Cyr" w:cs="Arial Cyr" w:ascii="Arial Cyr" w:hAnsi="Arial Cyr"/>
          <w:sz w:val="16"/>
          <w:szCs w:val="16"/>
        </w:rPr>
        <w:t> A.K.A. — также известен как …</w:t>
      </w:r>
    </w:p>
    <w:p>
      <w:pPr>
        <w:pStyle w:val="Snoska"/>
        <w:keepLines/>
        <w:tabs>
          <w:tab w:val="clear" w:pos="567"/>
        </w:tabs>
        <w:spacing w:before="60" w:after="0"/>
        <w:rPr/>
      </w:pPr>
      <w:r>
        <w:rPr>
          <w:rFonts w:eastAsia="Arial Cyr" w:cs="Arial Cyr" w:ascii="Arial Cyr" w:hAnsi="Arial Cyr"/>
          <w:sz w:val="16"/>
          <w:szCs w:val="16"/>
          <w:vertAlign w:val="superscript"/>
        </w:rPr>
        <w:t>ii</w:t>
      </w:r>
      <w:r>
        <w:rPr>
          <w:rFonts w:eastAsia="Arial Cyr" w:cs="Arial Cyr" w:ascii="Arial Cyr" w:hAnsi="Arial Cyr"/>
          <w:sz w:val="16"/>
          <w:szCs w:val="16"/>
        </w:rPr>
        <w:t> DOB — дата рождения.</w:t>
      </w:r>
    </w:p>
    <w:p>
      <w:pPr>
        <w:pStyle w:val="Snoska"/>
        <w:keepLines/>
        <w:tabs>
          <w:tab w:val="clear" w:pos="567"/>
        </w:tabs>
        <w:spacing w:before="60" w:after="0"/>
        <w:rPr/>
      </w:pPr>
      <w:r>
        <w:rPr>
          <w:rFonts w:eastAsia="Arial Cyr" w:cs="Arial Cyr" w:ascii="Arial Cyr" w:hAnsi="Arial Cyr"/>
          <w:sz w:val="16"/>
          <w:szCs w:val="16"/>
          <w:vertAlign w:val="superscript"/>
        </w:rPr>
        <w:t>iii</w:t>
      </w:r>
      <w:r>
        <w:rPr>
          <w:rFonts w:eastAsia="Arial Cyr" w:cs="Arial Cyr" w:ascii="Arial Cyr" w:hAnsi="Arial Cyr"/>
          <w:sz w:val="16"/>
          <w:szCs w:val="16"/>
        </w:rPr>
        <w:t> POB — место рождения.</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 октября 2002 года</w:t>
        <w:tab/>
        <w:t>№ 119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Указания Банка России от 27.05.98 № 240-У “О порядке формирования резерва под операции кредитных организаций — резидентов Российской Федерации с юридическими и физическими лицами — резидентами Латвии”</w:t>
      </w:r>
    </w:p>
    <w:p>
      <w:pPr>
        <w:pStyle w:val="MainText"/>
        <w:rPr>
          <w:rFonts w:ascii="Arial Cyr" w:hAnsi="Arial Cyr" w:eastAsia="Arial Cyr" w:cs="Arial Cyr"/>
          <w:color w:val="auto"/>
        </w:rPr>
      </w:pPr>
      <w:r>
        <w:rPr>
          <w:rFonts w:eastAsia="Arial Cyr" w:cs="Arial Cyr" w:ascii="Arial Cyr" w:hAnsi="Arial Cyr"/>
        </w:rPr>
        <w:t>1. Признать утратившим силу Указание Банка России от 27.05.98 № 240-У “О порядке формирования резерва под операции кредитных организаций — резидентов Российской Федерации с юридическими и физическими лицами — резидентами Латвии” (“Вестник Банка России” от 4.06.98 № 36—37).</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УСТАВНОГО КАПИТАЛА СОЗДАВАЕМОГО БАНКА НА ЧЕТВЕРТЫЙ КВАРТАЛ 2002 ГОДА СОСТАВЛЯЕТ НЕ МЕНЕЕ 154 541 0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УСТАВНОГО КАПИТАЛА СОЗДАВАЕМОЙ НЕБАНКОВСКОЙ КРЕДИТНОЙ ОРГАНИЗАЦИИ зпт ЗА ИСКЛЮЧЕНИЕМ ДОЧЕРНЕЙ НЕБАНКОВСКОЙ КРЕДИТНОЙ ОРГАНИЗАЦИИ ИНОСТРАННОГО БАНКА зпт НА ЧЕТВЕРТЫЙ КВАРТАЛ 2002 ГОДА СОСТАВЛЯЕТ НЕ МЕНЕЕ 15 454 1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УСТАВНОГО КАПИТАЛА СОЗДАВАЕМОЙ ДОЧЕРНЕЙ КРЕДИТНОЙ ОРГАНИЗАЦИИ ИНОСТРАННОГО БАНКА НА ЧЕТВЕРТЫЙ КВАРТАЛ 2002 ГОДА СОСТАВЛЯЕТ НЕ МЕНЕЕ 154 541 0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СОБСТВЕННЫХ СРЕДСТВ скб КАПИТАЛА скб БАНКА зпт ХОДАТАЙСТВУЮЩЕГО О ПОЛУЧЕНИИ ГЕНЕРАЛЬНОЙ ЛИЦЕНЗИИ НА ОСУЩЕСТВЛЕНИЕ БАНКОВСКИХ ОПЕРАЦИЙ зпт НА ЧЕТВЕРТЫЙ КВАРТАЛ 2002 ГОДА СОСТАВЛЯЕТ НЕ МЕНЕЕ 154 541 0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СОБСТВЕННЫХ СРЕДСТВ скб КАПИТАЛА скб КРЕДИТНОЙ ОРГАНИЗАЦИИ зпт ХОДАТАЙСТВУЮЩЕЙ ОБ ИЗМЕНЕНИИ СТАТУСА С НЕБАНКОВСКОЙ КРЕДИТНОЙ ОРГАНИЗАЦИИ НА БАНК зпт НА ЧЕТВЕРТЫЙ КВАРТАЛ 2002 ГОДА СОСТАВЛЯЕТ НЕ МЕНЕЕ 154 541 000 РУБЛЕЙ тчк</w:t>
      </w:r>
    </w:p>
    <w:p>
      <w:pPr>
        <w:pStyle w:val="MainText"/>
        <w:rPr>
          <w:rFonts w:ascii="Arial Cyr" w:hAnsi="Arial Cyr" w:eastAsia="Arial Cyr" w:cs="Arial Cyr"/>
          <w:color w:val="auto"/>
        </w:rPr>
      </w:pPr>
      <w:r>
        <w:rPr>
          <w:rFonts w:eastAsia="Arial Cyr" w:cs="Arial Cyr" w:ascii="Arial Cyr" w:hAnsi="Arial Cyr"/>
          <w:color w:val="auto"/>
        </w:rPr>
        <w:t>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133-Т</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А.А. КОЗЛОВ</w:t>
      </w:r>
    </w:p>
    <w:p>
      <w:pPr>
        <w:pStyle w:val="MainText"/>
        <w:rPr>
          <w:rFonts w:ascii="Arial Cyr" w:hAnsi="Arial Cyr" w:eastAsia="Arial Cyr" w:cs="Arial Cyr"/>
          <w:color w:val="auto"/>
        </w:rPr>
      </w:pPr>
      <w:r>
        <w:rPr>
          <w:rFonts w:eastAsia="Arial Cyr" w:cs="Arial Cyr" w:ascii="Arial Cyr" w:hAnsi="Arial Cyr"/>
          <w:color w:val="auto"/>
        </w:rPr>
        <w:t>2 октября 2002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серебра</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30 сентября 2002 года Банк России выпускает в обращение памятные серебряные монеты достоинством 3 рубля серии “Памятники архитектуры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 изображением Иверского монастыря на Валда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 изображением архитектурного ансамбля Кидекши с церковью Бориса и Глеба (850-летие сооружения церкви).</w:t>
      </w:r>
    </w:p>
    <w:p>
      <w:pPr>
        <w:pStyle w:val="MainText"/>
        <w:rPr>
          <w:rFonts w:ascii="Arial Cyr" w:hAnsi="Arial Cyr" w:eastAsia="Arial Cyr" w:cs="Arial Cyr"/>
          <w:color w:val="auto"/>
        </w:rPr>
      </w:pPr>
      <w:r>
        <w:rPr>
          <w:rFonts w:eastAsia="Arial Cyr" w:cs="Arial Cyr" w:ascii="Arial Cyr" w:hAnsi="Arial Cyr"/>
          <w:color w:val="auto"/>
        </w:rPr>
        <w:t>Масса драгоценного металла каждой монеты в чистоте — 31,1 г, проба сплава — 900, каталожные номера — соответственно 5111-0105 и 5111-0106.</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 39,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 и год чеканки — “2002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дной монеты расположено рельефное изображение панорамы памятников Иверского монастыря на Валдае, находящегося на одном из островов Валдайского (Святого) озера, имеются: вверху на свитке по окружности надпись “ИВЕРСКИЙ МОНАСТЫРЬ • XVII В.”, внизу на картуше надпись “ВАЛДА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торой монеты расположено рельефное изображение архитектурного ансамбля Кидекши (ХII—ХVIII вв.) с церковью Бориса и Глеба (1152 г., 850-летие сооружения церкви) и двух парусных лодок, вверху по окружности имеется разделенная растительным узором надпись “КИДЕКША XII • XVIII ВВ.”</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 качеством “пруф”.</w:t>
      </w:r>
    </w:p>
    <w:p>
      <w:pPr>
        <w:pStyle w:val="MainText"/>
        <w:rPr>
          <w:rFonts w:ascii="Arial Cyr" w:hAnsi="Arial Cyr" w:eastAsia="Arial Cyr" w:cs="Arial Cyr"/>
          <w:color w:val="auto"/>
        </w:rPr>
      </w:pPr>
      <w:r>
        <w:rPr>
          <w:rFonts w:eastAsia="Arial Cyr" w:cs="Arial Cyr" w:ascii="Arial Cyr" w:hAnsi="Arial Cyr"/>
          <w:color w:val="auto"/>
        </w:rPr>
        <w:t>Тираж монет — по 10,0 тыс. штук каждого вида.</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8 октября 2002 года Банк России выпускает в обращение памятные монеты из драгоценных металлов серии “Знаки зодиака” с изображением Скорпион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2 рубля (масса драгоценного металла в чистоте — 15,55 г, проба сплава — 925, каталожный номер — 5110-0043);</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ую монету достоинством 25 рублей (масса драгоценного металла в чистоте — 3,11 г, проба сплава — 999, каталожный номер — 5215-0015).</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2 рубля — 33,0 м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25 рублей — 16,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ДВА РУБЛЯ”, “ДВАДЦАТЬ ПЯТЬ РУБЛЕЙ” — и год чеканки — “2002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о рельефное изображение скорпиона на фоне звезд, вверху — знак зодиакального созвездия Скорпион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
        <w:rPr>
          <w:rFonts w:ascii="Arial Cyr" w:hAnsi="Arial Cyr" w:eastAsia="Arial Cyr" w:cs="Arial Cyr"/>
          <w:color w:val="auto"/>
        </w:rPr>
      </w:pPr>
      <w:r>
        <w:rPr>
          <w:rFonts w:eastAsia="Arial Cyr" w:cs="Arial Cyr" w:ascii="Arial Cyr" w:hAnsi="Arial Cyr"/>
          <w:color w:val="auto"/>
        </w:rPr>
        <w:t>качеством “пруф”:</w:t>
      </w:r>
    </w:p>
    <w:p>
      <w:pPr>
        <w:pStyle w:val="MainText"/>
        <w:rPr>
          <w:rFonts w:ascii="Arial Cyr" w:hAnsi="Arial Cyr" w:eastAsia="Arial Cyr" w:cs="Arial Cyr"/>
          <w:color w:val="auto"/>
        </w:rPr>
      </w:pPr>
      <w:r>
        <w:rPr>
          <w:rFonts w:eastAsia="Arial Cyr" w:cs="Arial Cyr" w:ascii="Arial Cyr" w:hAnsi="Arial Cyr"/>
          <w:color w:val="auto"/>
        </w:rPr>
        <w:t>серебряная монета достоинством 2 рубля;</w:t>
      </w:r>
    </w:p>
    <w:p>
      <w:pPr>
        <w:pStyle w:val="MainText"/>
        <w:rPr>
          <w:rFonts w:ascii="Arial Cyr" w:hAnsi="Arial Cyr" w:eastAsia="Arial Cyr" w:cs="Arial Cyr"/>
          <w:color w:val="auto"/>
        </w:rPr>
      </w:pPr>
      <w:r>
        <w:rPr>
          <w:rFonts w:eastAsia="Arial Cyr" w:cs="Arial Cyr" w:ascii="Arial Cyr" w:hAnsi="Arial Cyr"/>
          <w:color w:val="auto"/>
        </w:rPr>
        <w:t>качеством “анциркулейтед” (без зеркальной поверхности):</w:t>
      </w:r>
    </w:p>
    <w:p>
      <w:pPr>
        <w:pStyle w:val="MainText"/>
        <w:rPr>
          <w:rFonts w:ascii="Arial Cyr" w:hAnsi="Arial Cyr" w:eastAsia="Arial Cyr" w:cs="Arial Cyr"/>
          <w:color w:val="auto"/>
        </w:rPr>
      </w:pPr>
      <w:r>
        <w:rPr>
          <w:rFonts w:eastAsia="Arial Cyr" w:cs="Arial Cyr" w:ascii="Arial Cyr" w:hAnsi="Arial Cyr"/>
          <w:color w:val="auto"/>
        </w:rPr>
        <w:t>золотая монета достоинством 25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2 рубля — до 20,0 тыс. шт.;</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25 рублей — до 5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рбитражная практи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ООО КБ “Тайдон” обратилось в Верховный Суд Российской Федерации с заявлением о признании незаконным пункта 1.2 в части слов: “резерв на возможные потери по ссудам формируется за счет отчислений, относимых на расходы банков”, а также пунктов 3.6, 3.7 и 3.8 Инструкции Центрального банка Российской Федерации от 30 июня 1997 года № 62-а (в редакции от 1 марта 2001 года) “О порядке формирования и использования резервов на возможные потери по ссудам” в части установления указанных в них бухгалтерских проводок в той мере, в какой они не предусматривают бухгалтерские проводки, отражающие иные источники формирования резерва на возможные потери по ссудам.</w:t>
      </w:r>
    </w:p>
    <w:p>
      <w:pPr>
        <w:pStyle w:val="MainText"/>
        <w:rPr>
          <w:rFonts w:ascii="Arial Cyr" w:hAnsi="Arial Cyr" w:eastAsia="Arial Cyr" w:cs="Arial Cyr"/>
          <w:color w:val="auto"/>
        </w:rPr>
      </w:pPr>
      <w:r>
        <w:rPr>
          <w:rFonts w:eastAsia="Arial Cyr" w:cs="Arial Cyr" w:ascii="Arial Cyr" w:hAnsi="Arial Cyr"/>
          <w:color w:val="auto"/>
        </w:rPr>
        <w:t>В обоснование заявленных требований ООО КБ “Тайдон” сослалось на то, что положения оспариваемых пунктов без законных оснований ограничивают его права по выбору источников формирования на возможные потери по ссудам, обязательное создание которого предусмотрено Банком России, что источник формирования резерва на возможные потери по ссудам может быть предусмотрен договором между банком и клиентом (учредителем кредитной организации) о сохранении во вкладе средств в размере, необходимом для поддержания названного резерва. При этом отсутствие в оспариваемых пунктах нормативов, позволяющих осуществить формирование указанного резерва кредитной организации за счет иных средств, неправомерно ограничивает права граждан — участников банка, поскольку ограничение прав и свобод гражданина допускается только на основании федерального закона, но не нормативного акта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удебном заседании, состоявшемся 29 августа 2002 года, Центральный банк Российской Федерации не согласился с доводами заявителя, сославшись на то, что оспариваемая Инструкция от 30 июня 1997 года № 62-а “О порядке формирования и использования резервов на возможные потери по ссудам” принята Банком России в пределах своих полномочий, требованиям действующего законодательства Российской Федерации не противоречит и охраняемых законом прав заявителей не нарушает.</w:t>
      </w:r>
    </w:p>
    <w:p>
      <w:pPr>
        <w:pStyle w:val="MainText"/>
        <w:rPr>
          <w:rFonts w:ascii="Arial Cyr" w:hAnsi="Arial Cyr" w:eastAsia="Arial Cyr" w:cs="Arial Cyr"/>
          <w:color w:val="auto"/>
        </w:rPr>
      </w:pPr>
      <w:r>
        <w:rPr>
          <w:rFonts w:eastAsia="Arial Cyr" w:cs="Arial Cyr" w:ascii="Arial Cyr" w:hAnsi="Arial Cyr"/>
          <w:color w:val="auto"/>
        </w:rPr>
        <w:t>Верховный Суд Российской Федерации, выслушав объяснения представителей сторон, исследовав материалы дела и заслушав заключение прокурора Генеральной прокуратуры Российской Федерации, отказал в удовлетворении заявления, указав, что каких-либо правовых оснований для признания незаконными оспариваемых пунктов не имеется, поскольку анализ их содержания свидетельствует о том, что данные пункты не содержат указываемых в заявлении ограничений, а требования заявителя, по существу, сводятся к реализации своего варианта формирования резерва на возможные потери по ссудам.</w:t>
      </w:r>
    </w:p>
    <w:p>
      <w:pPr>
        <w:pStyle w:val="MainText"/>
        <w:rPr>
          <w:rFonts w:ascii="Arial Cyr" w:hAnsi="Arial Cyr" w:eastAsia="Arial Cyr" w:cs="Arial Cyr"/>
          <w:color w:val="auto"/>
        </w:rPr>
      </w:pPr>
      <w:r>
        <w:rPr>
          <w:rFonts w:eastAsia="Arial Cyr" w:cs="Arial Cyr" w:ascii="Arial Cyr" w:hAnsi="Arial Cyr"/>
          <w:color w:val="auto"/>
        </w:rPr>
        <w:t>Кроме того, Верховный Суд Российской Федерации отметил, что регламентирование оспариваемых вопросов согласно Федеральному закону “О Центральном банке Российской Федерации (Банке России)” отнесено к компетенции Банка России, который в соответствии со статьей 62 названного закона в целях обеспечения устойчивости кредитных организаций может устанавливать им обязательные нормативы, в том числе минимальный размер резервов, создаваемых под риски, к числу которых относятся требования по кредитным договорам и договорам займа (ссудная задолженность). Это также подтверждается положениями статьи 24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Таким образом, Банк России при издании Инструкции от 30 июня 1997 года № 62-а “О порядке формирования и использования резервов на возможные потери по ссудам” действовал в пределах предоставленных ему полномочий и с соблюдением требований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тверждение заявителя о возможности формирования резерва не только за счет собственных средств банка, но и за счет иных средств, включая средства вкладчиков и участников общества, Верховным Судом Российской Федерации признано неубедительным ввиду его несоответствия требованиям статьи 837 Гражданского кодекса Российской Федерации и статьям 2, 15, 19 и 27 Федерального закона “Об обществах с ограниченной ответственностью”.</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Юрид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з истории Банка России</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ЛУЖАЩИЕ ГОСУДАРСТВЕННОГО БАНКА, ЕГО КОНТОР И ОТДЕЛЕНИЙ</w:t>
        <w:br/>
        <w:t>(Часть I)</w:t>
      </w:r>
    </w:p>
    <w:p>
      <w:pPr>
        <w:pStyle w:val="MainText"/>
        <w:rPr/>
      </w:pPr>
      <w:r>
        <w:rPr>
          <w:rFonts w:eastAsia="Arial Cyr" w:cs="Arial Cyr" w:ascii="Arial Cyr" w:hAnsi="Arial Cyr"/>
        </w:rPr>
        <w:t>Государственный банк в Российской империи был учрежден 31 мая 1860 года. Год спустя, 4 июля 1861 года, было Высочайше утверждено штатное расписание (расписание должностей) Государственного банка, в котором определялись должности, соответствовавшие им оклады, а также классы и разряды по должностям, мундирам и пенсиям для служащих центрального управления</w:t>
      </w:r>
      <w:r>
        <w:rPr>
          <w:rFonts w:eastAsia="Arial Cyr" w:cs="Arial Cyr" w:ascii="Arial Cyr" w:hAnsi="Arial Cyr"/>
          <w:color w:val="auto"/>
          <w:vertAlign w:val="superscript"/>
        </w:rPr>
        <w:t>1</w:t>
      </w:r>
      <w:r>
        <w:rPr>
          <w:rFonts w:eastAsia="Arial Cyr" w:cs="Arial Cyr" w:ascii="Arial Cyr" w:hAnsi="Arial Cyr"/>
          <w:color w:val="auto"/>
        </w:rPr>
        <w:t xml:space="preserve"> банка. Типовые штатные расписания контор были утверждены в 1862 г., одновременно с Уставом контор, штатное расписание отделений — в 1863 г., вместе с Указом об открытии отделений Государственного банка.</w:t>
      </w:r>
    </w:p>
    <w:p>
      <w:pPr>
        <w:pStyle w:val="MainText"/>
        <w:rPr>
          <w:rFonts w:ascii="Arial Cyr" w:hAnsi="Arial Cyr" w:eastAsia="Arial Cyr" w:cs="Arial Cyr"/>
          <w:color w:val="auto"/>
        </w:rPr>
      </w:pPr>
      <w:r>
        <w:rPr>
          <w:rFonts w:eastAsia="Arial Cyr" w:cs="Arial Cyr" w:ascii="Arial Cyr" w:hAnsi="Arial Cyr"/>
          <w:color w:val="auto"/>
        </w:rPr>
        <w:t>В Государственный банк, его конторы и отделения разрешалось принимать на службу лиц из всех сословий, в том числе и тех, кто не имел права поступать на государственную службу.</w:t>
      </w:r>
    </w:p>
    <w:p>
      <w:pPr>
        <w:pStyle w:val="MainText"/>
        <w:rPr>
          <w:rFonts w:ascii="Arial Cyr" w:hAnsi="Arial Cyr" w:eastAsia="Arial Cyr" w:cs="Arial Cyr"/>
          <w:color w:val="auto"/>
        </w:rPr>
      </w:pPr>
      <w:r>
        <w:rPr>
          <w:rFonts w:eastAsia="Arial Cyr" w:cs="Arial Cyr" w:ascii="Arial Cyr" w:hAnsi="Arial Cyr"/>
          <w:color w:val="auto"/>
        </w:rPr>
        <w:t>Все Управляющие Государственным банком имели высшее образование. Управляющие конторами, как правило, имели дипломы высших учебных заведений. А среди управляющих отделениями только половина имела высшее образование.</w:t>
      </w:r>
    </w:p>
    <w:p>
      <w:pPr>
        <w:pStyle w:val="MainText"/>
        <w:rPr>
          <w:rFonts w:ascii="Arial Cyr" w:hAnsi="Arial Cyr" w:eastAsia="Arial Cyr" w:cs="Arial Cyr"/>
          <w:color w:val="auto"/>
        </w:rPr>
      </w:pPr>
      <w:r>
        <w:rPr>
          <w:rFonts w:eastAsia="Arial Cyr" w:cs="Arial Cyr" w:ascii="Arial Cyr" w:hAnsi="Arial Cyr"/>
          <w:color w:val="auto"/>
        </w:rPr>
        <w:t>Высшее образование в России можно было получить в университетах, институтах, академиях, высших училищах и на высших курсах. Для детей старинных дворянских родов предназначались имевшие статус высших учебных заведений закрытые привилегированные Императорский Царскосельский (Александровский) лицей и Императорское училище правоведения. Среднее образование можно было получить, окончив гимназии, реальные и коммерческие училища, духовные семинарии и приравненные к ним учебные заведения. Начальное (низшее) образование давали уездные, городские и духовные училища, прогимназии, а также приравненные к ним учебные заведения.</w:t>
      </w:r>
    </w:p>
    <w:p>
      <w:pPr>
        <w:pStyle w:val="MainText"/>
        <w:rPr>
          <w:rFonts w:ascii="Arial Cyr" w:hAnsi="Arial Cyr" w:eastAsia="Arial Cyr" w:cs="Arial Cyr"/>
          <w:color w:val="auto"/>
        </w:rPr>
      </w:pPr>
      <w:r>
        <w:rPr>
          <w:rFonts w:eastAsia="Arial Cyr" w:cs="Arial Cyr" w:ascii="Arial Cyr" w:hAnsi="Arial Cyr"/>
          <w:color w:val="auto"/>
        </w:rPr>
        <w:t>Четыре Управляющих Государственным банком — Е.И. Ламанский, Э.Д. Плеске, С.И. Тимашев, И.П. Шипов окончили Императорский Александровский лицей. Выпускником Императорского училища правоведения был Ю.Г. Жуковский — Управляющий банком в 1889—1894 годах. Университетское образование получили трое Управляющих: А.Л. Штиглиц, А.В. Цимсен и А.В. Коншин.</w:t>
      </w:r>
    </w:p>
    <w:p>
      <w:pPr>
        <w:pStyle w:val="MainText"/>
        <w:rPr>
          <w:rFonts w:ascii="Arial Cyr" w:hAnsi="Arial Cyr" w:eastAsia="Arial Cyr" w:cs="Arial Cyr"/>
          <w:color w:val="auto"/>
        </w:rPr>
      </w:pPr>
      <w:r>
        <w:rPr>
          <w:rFonts w:eastAsia="Arial Cyr" w:cs="Arial Cyr" w:ascii="Arial Cyr" w:hAnsi="Arial Cyr"/>
          <w:color w:val="auto"/>
        </w:rPr>
        <w:t>Первый Управляющий Государственным банком А.Л. Штиглиц окончил Дерптский университет. Управляющий Государственным банком в 1881—1889 гг. А.В. Цимсен со степенью кандидата окончил Санкт-Петербургский университет. А.В. Коншин (руководил Государственным банком в 1910—1914 гг.) окончил Московский университет со званием “действительного студента”. После окончания университета он поступил на службу в Московскую казенную палату “сверхштатным чиновником особых поручений и для приготовления к занятию должности”. Спустя два года он был утвержден по званию “действительного студента” “со старшинством со дня поступления на службу”.</w:t>
      </w:r>
    </w:p>
    <w:p>
      <w:pPr>
        <w:pStyle w:val="MainText"/>
        <w:rPr>
          <w:rFonts w:ascii="Arial Cyr" w:hAnsi="Arial Cyr" w:eastAsia="Arial Cyr" w:cs="Arial Cyr"/>
          <w:color w:val="auto"/>
        </w:rPr>
      </w:pPr>
      <w:r>
        <w:rPr>
          <w:rFonts w:eastAsia="Arial Cyr" w:cs="Arial Cyr" w:ascii="Arial Cyr" w:hAnsi="Arial Cyr"/>
          <w:color w:val="auto"/>
        </w:rPr>
        <w:t>В 1879 г. из восьми управляющих конторами 7 человек имели университетские дипломы, и только один — Управляющий Архангельской конторой — не окончил высшего учебного заведения. Из руководителей отделений половина (24 из 46) имела высшее образование.</w:t>
      </w:r>
    </w:p>
    <w:p>
      <w:pPr>
        <w:pStyle w:val="MainText"/>
        <w:rPr>
          <w:rFonts w:ascii="Arial Cyr" w:hAnsi="Arial Cyr" w:eastAsia="Arial Cyr" w:cs="Arial Cyr"/>
          <w:color w:val="auto"/>
        </w:rPr>
      </w:pPr>
      <w:r>
        <w:rPr>
          <w:rFonts w:eastAsia="Arial Cyr" w:cs="Arial Cyr" w:ascii="Arial Cyr" w:hAnsi="Arial Cyr"/>
          <w:color w:val="auto"/>
        </w:rPr>
        <w:t>Среди контор Государственного банка наибольшее количество служащих с высшим и средним образованием было в Московской конторе. В 1879 г. из 111 служащих двое были выпускниками Александровского лицея и 9 окончили университеты. Среднее образование имели 30 служащих (9 из них окончили гимназии), а низшее — 36 человек (29 из них окончили уездные училища).</w:t>
      </w:r>
    </w:p>
    <w:p>
      <w:pPr>
        <w:pStyle w:val="MainText"/>
        <w:rPr>
          <w:rFonts w:ascii="Arial Cyr" w:hAnsi="Arial Cyr" w:eastAsia="Arial Cyr" w:cs="Arial Cyr"/>
          <w:color w:val="auto"/>
        </w:rPr>
      </w:pPr>
      <w:r>
        <w:rPr>
          <w:rFonts w:eastAsia="Arial Cyr" w:cs="Arial Cyr" w:ascii="Arial Cyr" w:hAnsi="Arial Cyr"/>
          <w:color w:val="auto"/>
        </w:rPr>
        <w:t>В Одесской конторе в это время работали 66 человек. Из них 7 служащих было с высшим образованием, 20 — со средним и 24 — с начальным. В Киевской конторе при общем количестве 51 служащий 5 человек окончили университеты, 17 имели среднее образование (из них 8 были выпускниками гимназии) и 19 человек окончили начальные учебные заведения. В Рижской конторе из 32 служащих 5 имели университетские дипломы, 5 служащих имели среднее образование и 14 — начальное.</w:t>
      </w:r>
    </w:p>
    <w:p>
      <w:pPr>
        <w:pStyle w:val="MainText"/>
        <w:rPr/>
      </w:pPr>
      <w:r>
        <w:rPr>
          <w:rFonts w:eastAsia="Arial Cyr" w:cs="Arial Cyr" w:ascii="Arial Cyr" w:hAnsi="Arial Cyr"/>
          <w:color w:val="auto"/>
        </w:rPr>
        <w:t>В Харьковской конторе в это время служили 39 человек. Из них 4 имели университетские дипломы, 7 — среднее образование и 23 человека окончили начальные учебные заведения. В Ростовской конторе</w:t>
      </w:r>
      <w:r>
        <w:rPr>
          <w:rFonts w:eastAsia="Arial Cyr" w:cs="Arial Cyr" w:ascii="Arial Cyr" w:hAnsi="Arial Cyr"/>
          <w:color w:val="auto"/>
          <w:vertAlign w:val="superscript"/>
        </w:rPr>
        <w:t>2</w:t>
      </w:r>
      <w:r>
        <w:rPr>
          <w:rFonts w:eastAsia="Arial Cyr" w:cs="Arial Cyr" w:ascii="Arial Cyr" w:hAnsi="Arial Cyr"/>
          <w:color w:val="auto"/>
        </w:rPr>
        <w:t xml:space="preserve"> из 31 служащего трое были выпускниками высших учебных заведений, средние учебные заведения окончили 7 человек и 16 — начальные.</w:t>
      </w:r>
    </w:p>
    <w:p>
      <w:pPr>
        <w:pStyle w:val="MainText"/>
        <w:rPr>
          <w:rFonts w:ascii="Arial Cyr" w:hAnsi="Arial Cyr" w:eastAsia="Arial Cyr" w:cs="Arial Cyr"/>
          <w:color w:val="auto"/>
        </w:rPr>
      </w:pPr>
      <w:r>
        <w:rPr>
          <w:rFonts w:eastAsia="Arial Cyr" w:cs="Arial Cyr" w:ascii="Arial Cyr" w:hAnsi="Arial Cyr"/>
          <w:color w:val="auto"/>
        </w:rPr>
        <w:t>В Екатеринбургской конторе из 19 человек один имел высшее образование, один — среднее и 16 — начальное образование. В Архангельской конторе из 19 служащих двое были со средним образованием, 10 человек получили начальное образование и 5 человек имели незаконченное начальное образование.</w:t>
      </w:r>
    </w:p>
    <w:p>
      <w:pPr>
        <w:pStyle w:val="MainText"/>
        <w:rPr>
          <w:rFonts w:ascii="Arial Cyr" w:hAnsi="Arial Cyr" w:eastAsia="Arial Cyr" w:cs="Arial Cyr"/>
          <w:color w:val="auto"/>
        </w:rPr>
      </w:pPr>
      <w:r>
        <w:rPr>
          <w:rFonts w:eastAsia="Arial Cyr" w:cs="Arial Cyr" w:ascii="Arial Cyr" w:hAnsi="Arial Cyr"/>
          <w:color w:val="auto"/>
        </w:rPr>
        <w:t>В отделениях Государственного банка большинство служащих имели среднее образование. В основном это выпускники гимназий и духовных семинарий. Большинство служащих отделений имело начальное, незаконченное начальное и домашнее образование. Многие служащие, имевшие начальное и незаконченное начальное образование, учились в уездных и духовных училищах.</w:t>
      </w:r>
    </w:p>
    <w:p>
      <w:pPr>
        <w:pStyle w:val="MainText"/>
        <w:rPr/>
      </w:pPr>
      <w:r>
        <w:rPr>
          <w:rFonts w:eastAsia="Arial Cyr" w:cs="Arial Cyr" w:ascii="Arial Cyr" w:hAnsi="Arial Cyr"/>
          <w:color w:val="auto"/>
        </w:rPr>
        <w:t>Домашнее образование имели многие служащие Государственного банка. Больше всего служащих с домашним образованием — 29% от общего числа (32 человека) — служило в Московской конторе. Затем шли Одесская и Киевская конторы. В первой домашнее образование имели 23% служащих (15 человек). Во второй — 20% (10 человек). В других конторах процент служащих с домашним образованием был значительно меньше. В Рижской и Ростовской конторах такие служащие составляли 16% (по 5 человек). В Архангельской конторе их было 14% (2 человека), а в Харьковской конторе — 13% (5 человек). В Екатеринбургской конторе домашнее образование имели только 5% служащих (1 человек)</w:t>
      </w:r>
      <w:r>
        <w:rPr>
          <w:rFonts w:eastAsia="Arial Cyr" w:cs="Arial Cyr" w:ascii="Arial Cyr" w:hAnsi="Arial Cyr"/>
          <w:color w:val="auto"/>
          <w:vertAlign w:val="superscript"/>
        </w:rPr>
        <w:t>3</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Наличие высшего образования у служащих Государственного банка было одним из основных условий быстрой карьеры. Это было обусловлено тем, что Государственный банк являлся важнейшим органом экономической политики правительства и успешное решение проблем, которые перед ним ставились, зависело от компетентности его служащих. В первую очередь это касалось высших служащих Банка и его контор. К ним относились Управляющий Государственным банком, его Товарищ (заместитель), управляющие конторами и директора Банка и контор. К высшим служащим относились также главный кассир, главный контролер и главный бухгалтер, правитель канцелярии, инспектор контор и инспекторы в центральном управлении Банка. В конце 80-х гг. в штате Государственного банка состояли 2 товарища управляющего, 6 директоров и 13 инспекторов, а также один директор, заведовавший сберегательными кассами, и два инспектора в контроле сберегательных касс.</w:t>
      </w:r>
    </w:p>
    <w:p>
      <w:pPr>
        <w:pStyle w:val="MainText"/>
        <w:rPr>
          <w:rFonts w:ascii="Arial Cyr" w:hAnsi="Arial Cyr" w:eastAsia="Arial Cyr" w:cs="Arial Cyr"/>
          <w:color w:val="auto"/>
        </w:rPr>
      </w:pPr>
      <w:r>
        <w:rPr>
          <w:rFonts w:eastAsia="Arial Cyr" w:cs="Arial Cyr" w:ascii="Arial Cyr" w:hAnsi="Arial Cyr"/>
          <w:color w:val="auto"/>
        </w:rPr>
        <w:t>Управляющий, Товарищ управляющего и директора входили в Правление Государственного банка, которое, являясь коллегиальным органом управления, осуществляло оперативное руководство его делами. В компетенцию Правления входило установление учетного процента по вексельной операции и процентов по вкладам, сроков операций, а также определение примерных сумм, которые выделялись на осуществление каждой банковской операции.</w:t>
      </w:r>
    </w:p>
    <w:p>
      <w:pPr>
        <w:pStyle w:val="MainText"/>
        <w:rPr/>
      </w:pPr>
      <w:r>
        <w:rPr>
          <w:rFonts w:eastAsia="Arial Cyr" w:cs="Arial Cyr" w:ascii="Arial Cyr" w:hAnsi="Arial Cyr"/>
          <w:color w:val="auto"/>
        </w:rPr>
        <w:t>Управляющий банком являлся председателем Правления, от имени которого он подписывал все документы, а также заключал контракты и договоры. Без подписи Управляющего не вступало в силу ни одно постановление Правления. В случае отсутствия Управляющего его Товарищ “входил во все его права и обязанности”</w:t>
      </w:r>
      <w:r>
        <w:rPr>
          <w:rFonts w:eastAsia="Arial Cyr" w:cs="Arial Cyr" w:ascii="Arial Cyr" w:hAnsi="Arial Cyr"/>
          <w:color w:val="auto"/>
          <w:vertAlign w:val="superscript"/>
        </w:rPr>
        <w:t>4</w:t>
      </w:r>
      <w:r>
        <w:rPr>
          <w:rFonts w:eastAsia="Arial Cyr" w:cs="Arial Cyr" w:ascii="Arial Cyr" w:hAnsi="Arial Cyr"/>
          <w:color w:val="auto"/>
        </w:rPr>
        <w:t>.</w:t>
      </w:r>
    </w:p>
    <w:p>
      <w:pPr>
        <w:pStyle w:val="MainText"/>
        <w:rPr/>
      </w:pPr>
      <w:r>
        <w:rPr>
          <w:rFonts w:eastAsia="Arial Cyr" w:cs="Arial Cyr" w:ascii="Arial Cyr" w:hAnsi="Arial Cyr"/>
          <w:color w:val="auto"/>
        </w:rPr>
        <w:t>В соответствии с Уставом Государственного банка 1860 г. Управляющему банком принадлежали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w:t>
      </w:r>
      <w:r>
        <w:rPr>
          <w:rFonts w:eastAsia="Arial Cyr" w:cs="Arial Cyr" w:ascii="Arial Cyr" w:hAnsi="Arial Cyr"/>
          <w:color w:val="auto"/>
          <w:vertAlign w:val="superscript"/>
        </w:rPr>
        <w:t>5</w:t>
      </w:r>
      <w:r>
        <w:rPr>
          <w:rFonts w:eastAsia="Arial Cyr" w:cs="Arial Cyr" w:ascii="Arial Cyr" w:hAnsi="Arial Cyr"/>
          <w:color w:val="auto"/>
        </w:rPr>
        <w:t>. Он защищал права Банка и контролировал взыскание долгов в его пользу.</w:t>
      </w:r>
    </w:p>
    <w:p>
      <w:pPr>
        <w:pStyle w:val="MainText"/>
        <w:rPr>
          <w:rFonts w:ascii="Arial Cyr" w:hAnsi="Arial Cyr" w:eastAsia="Arial Cyr" w:cs="Arial Cyr"/>
          <w:color w:val="auto"/>
        </w:rPr>
      </w:pPr>
      <w:r>
        <w:rPr>
          <w:rFonts w:eastAsia="Arial Cyr" w:cs="Arial Cyr" w:ascii="Arial Cyr" w:hAnsi="Arial Cyr"/>
          <w:color w:val="auto"/>
        </w:rPr>
        <w:t>В обязанности Управляющего входили составление годового отчета Банка и представление его от имени Правления министру финансов и Совету государственных кредитных установлений.</w:t>
      </w:r>
    </w:p>
    <w:p>
      <w:pPr>
        <w:pStyle w:val="MainText"/>
        <w:rPr/>
      </w:pPr>
      <w:r>
        <w:rPr>
          <w:rFonts w:eastAsia="Arial Cyr" w:cs="Arial Cyr" w:ascii="Arial Cyr" w:hAnsi="Arial Cyr"/>
          <w:color w:val="auto"/>
        </w:rPr>
        <w:t>Управляющий являлся председателем Учетного и ссудного комитета</w:t>
      </w:r>
      <w:r>
        <w:rPr>
          <w:rFonts w:eastAsia="Arial Cyr" w:cs="Arial Cyr" w:ascii="Arial Cyr" w:hAnsi="Arial Cyr"/>
          <w:color w:val="auto"/>
          <w:vertAlign w:val="superscript"/>
        </w:rPr>
        <w:t>6</w:t>
      </w:r>
      <w:r>
        <w:rPr>
          <w:rFonts w:eastAsia="Arial Cyr" w:cs="Arial Cyr" w:ascii="Arial Cyr" w:hAnsi="Arial Cyr"/>
          <w:color w:val="auto"/>
        </w:rPr>
        <w:t>. При голосовании в случае равенства голосов его мнение имело решающее значение. Под контролем Управляющего Правлением Банка составлялся “список кредитующихся в Банке лиц с примерным назначением размеров”</w:t>
      </w:r>
      <w:r>
        <w:rPr>
          <w:rFonts w:eastAsia="Arial Cyr" w:cs="Arial Cyr" w:ascii="Arial Cyr" w:hAnsi="Arial Cyr"/>
          <w:color w:val="auto"/>
          <w:vertAlign w:val="superscript"/>
        </w:rPr>
        <w:t>7</w:t>
      </w:r>
      <w:r>
        <w:rPr>
          <w:rFonts w:eastAsia="Arial Cyr" w:cs="Arial Cyr" w:ascii="Arial Cyr" w:hAnsi="Arial Cyr"/>
          <w:color w:val="auto"/>
        </w:rPr>
        <w:t xml:space="preserve"> кредита.</w:t>
      </w:r>
    </w:p>
    <w:p>
      <w:pPr>
        <w:pStyle w:val="MainText"/>
        <w:rPr>
          <w:rFonts w:ascii="Arial Cyr" w:hAnsi="Arial Cyr" w:eastAsia="Arial Cyr" w:cs="Arial Cyr"/>
          <w:color w:val="auto"/>
        </w:rPr>
      </w:pPr>
      <w:r>
        <w:rPr>
          <w:rFonts w:eastAsia="Arial Cyr" w:cs="Arial Cyr" w:ascii="Arial Cyr" w:hAnsi="Arial Cyr"/>
          <w:color w:val="auto"/>
        </w:rPr>
        <w:t>Управляющий Государственным банком вел также прием заинтересованных лиц по вопросам, касающимся банковских операций.</w:t>
      </w:r>
    </w:p>
    <w:p>
      <w:pPr>
        <w:pStyle w:val="MainText"/>
        <w:rPr/>
      </w:pPr>
      <w:r>
        <w:rPr>
          <w:rFonts w:eastAsia="Arial Cyr" w:cs="Arial Cyr" w:ascii="Arial Cyr" w:hAnsi="Arial Cyr"/>
          <w:color w:val="auto"/>
        </w:rPr>
        <w:t>В 70—80-х гг. XIX в. служебные обязанности Управляющего банком значительно расширились. Это было связано с расширением функций Государственного банка и с увеличением количества местных учреждений банка. На Банк было возложено заведование сберегательными кассами, количество которых вместе с почтовыми кассами превышало две тысячи. Кроме того, Государственному банку поручались конверсии и реализации займов и т.д. Количество контор у Государственного банка к 1893 г. выросло до 9, а отделений — до 87</w:t>
      </w:r>
      <w:r>
        <w:rPr>
          <w:rFonts w:eastAsia="Arial Cyr" w:cs="Arial Cyr" w:ascii="Arial Cyr" w:hAnsi="Arial Cyr"/>
          <w:color w:val="auto"/>
          <w:vertAlign w:val="superscript"/>
        </w:rPr>
        <w:t>8</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иректора Банка, являясь членами его Правления, участвовали в обсуждении и решении задач, которые согласно Уставу возлагались на этот орган. Кроме того, в качестве администраторов они по указанию Управляющего осуществляли руководство отдельными операциями Банка. Директора несли ответственность за ведение операций в соответствии с Уставом и банковскими инструкциями.</w:t>
      </w:r>
    </w:p>
    <w:p>
      <w:pPr>
        <w:pStyle w:val="MainText"/>
        <w:rPr>
          <w:rFonts w:ascii="Arial Cyr" w:hAnsi="Arial Cyr" w:eastAsia="Arial Cyr" w:cs="Arial Cyr"/>
          <w:color w:val="auto"/>
        </w:rPr>
      </w:pPr>
      <w:r>
        <w:rPr>
          <w:rFonts w:eastAsia="Arial Cyr" w:cs="Arial Cyr" w:ascii="Arial Cyr" w:hAnsi="Arial Cyr"/>
          <w:color w:val="auto"/>
        </w:rPr>
        <w:t>Управляющий Банком, Товарищ управляющего и директора при вступлении в должность подписывали обязательство не разглашать данные о частных счетах и частных коммерческих делах, в которых принимал участие Государственный банк (остальные служащие Банка давали аналогичное письменное обещание).</w:t>
      </w:r>
    </w:p>
    <w:p>
      <w:pPr>
        <w:pStyle w:val="MainText"/>
        <w:rPr>
          <w:rFonts w:ascii="Arial Cyr" w:hAnsi="Arial Cyr" w:eastAsia="Arial Cyr" w:cs="Arial Cyr"/>
          <w:color w:val="auto"/>
        </w:rPr>
      </w:pPr>
      <w:r>
        <w:rPr>
          <w:rFonts w:eastAsia="Arial Cyr" w:cs="Arial Cyr" w:ascii="Arial Cyr" w:hAnsi="Arial Cyr"/>
          <w:color w:val="auto"/>
        </w:rPr>
        <w:t>Главный кассир центрального управления заведовал кассами и кладовыми с оборотными капиталами, наблюдал за правильным производством кассовых операций. Главный контролер фактически ведал расходами Банка, его контор и отделений. Он обязан был присутствовать при открытии и закрытии кладовой в центральном управлении и иметь от нее особый ключ и печать.</w:t>
      </w:r>
    </w:p>
    <w:p>
      <w:pPr>
        <w:pStyle w:val="MainText"/>
        <w:rPr>
          <w:rFonts w:ascii="Arial Cyr" w:hAnsi="Arial Cyr" w:eastAsia="Arial Cyr" w:cs="Arial Cyr"/>
          <w:color w:val="auto"/>
        </w:rPr>
      </w:pPr>
      <w:r>
        <w:rPr>
          <w:rFonts w:eastAsia="Arial Cyr" w:cs="Arial Cyr" w:ascii="Arial Cyr" w:hAnsi="Arial Cyr"/>
          <w:color w:val="auto"/>
        </w:rPr>
        <w:t>Правитель канцелярии заведовал общей перепиской, делами личного состава, производством по делам операционным, судебным, хозяйственным. Кроме того, в его обязанности входило составление записок по вопросам, которые рассматривались Правлением Банка.</w:t>
      </w:r>
    </w:p>
    <w:p>
      <w:pPr>
        <w:pStyle w:val="MainText"/>
        <w:rPr>
          <w:rFonts w:ascii="Arial Cyr" w:hAnsi="Arial Cyr" w:eastAsia="Arial Cyr" w:cs="Arial Cyr"/>
          <w:color w:val="auto"/>
        </w:rPr>
      </w:pPr>
      <w:r>
        <w:rPr>
          <w:rFonts w:eastAsia="Arial Cyr" w:cs="Arial Cyr" w:ascii="Arial Cyr" w:hAnsi="Arial Cyr"/>
          <w:color w:val="auto"/>
        </w:rPr>
        <w:t>В обязанности инспектора контор входили общий контроль за ведением счетоводства по операциям контор и отделений Банка, инструктирование провинциальных отделений Банка по правильному ведению счетоводства и отчетности, заведование делами по учетно-ссудной операции частных кредитных учреждений и ссудосберегательных товариществ в конторах и отделениях Банка, проверка оборотов по взаимным операциям между центральным управлением, конторами и отделениями. А главное — на нем лежали обязанности по ревизии операций контор и отделений на местах.</w:t>
      </w:r>
    </w:p>
    <w:p>
      <w:pPr>
        <w:pStyle w:val="MainText"/>
        <w:rPr>
          <w:rFonts w:ascii="Arial Cyr" w:hAnsi="Arial Cyr" w:eastAsia="Arial Cyr" w:cs="Arial Cyr"/>
          <w:color w:val="auto"/>
        </w:rPr>
      </w:pPr>
      <w:r>
        <w:rPr>
          <w:rFonts w:eastAsia="Arial Cyr" w:cs="Arial Cyr" w:ascii="Arial Cyr" w:hAnsi="Arial Cyr"/>
          <w:color w:val="auto"/>
        </w:rPr>
        <w:t>К специальным должностям в центральном управлении Государственного банка относились должности секретаря при Управляющем Банком, юрисконсульта, экзекутора, помощника экзекутора, смотрителя зданий Банка, архивариуса, архитектора, врача и чиновника особых поручений.</w:t>
      </w:r>
    </w:p>
    <w:p>
      <w:pPr>
        <w:pStyle w:val="MainText"/>
        <w:rPr>
          <w:rFonts w:ascii="Arial Cyr" w:hAnsi="Arial Cyr" w:eastAsia="Arial Cyr" w:cs="Arial Cyr"/>
          <w:color w:val="auto"/>
        </w:rPr>
      </w:pPr>
      <w:r>
        <w:rPr>
          <w:rFonts w:eastAsia="Arial Cyr" w:cs="Arial Cyr" w:ascii="Arial Cyr" w:hAnsi="Arial Cyr"/>
          <w:color w:val="auto"/>
        </w:rPr>
        <w:t>В конце 80-х гг. XIX в. в структуру Государственного банка входили следующие операционные отделения: канцелярия (34 человека), инспекция контор (48 человек), главная касса (46 человек), главная бухгалтерия (18 человек), главный контроль (32 человека), отделение текущих счетов (31 человек), отделение покупки и продажи процентных бумаг (18 человек), учетное и ссудное отделение (60 человек), отделение соло-векселей (8 человек), отделение процентных вкладов (22 человека), отделение вкладов на хранение (121 человек), отделение кредитных билетов (46 человек) и купонное отделение (25 человек), а также контрольный отдел (15 человек) и ликвидационное отделение (6 человек).</w:t>
      </w:r>
    </w:p>
    <w:p>
      <w:pPr>
        <w:pStyle w:val="MainText"/>
        <w:rPr>
          <w:rFonts w:ascii="Arial Cyr" w:hAnsi="Arial Cyr" w:eastAsia="Arial Cyr" w:cs="Arial Cyr"/>
          <w:color w:val="auto"/>
        </w:rPr>
      </w:pPr>
      <w:r>
        <w:rPr>
          <w:rFonts w:eastAsia="Arial Cyr" w:cs="Arial Cyr" w:ascii="Arial Cyr" w:hAnsi="Arial Cyr"/>
          <w:color w:val="auto"/>
        </w:rPr>
        <w:t>Должности старших кассиров, контролеров и бухгалтеров относились к старшим должностям. Служащие, занимавшие эти должности, возглавляли самостоятельные подразделения соответствующих операционных отделений или учреждений. Например, в отделении вкладов на хранение они являлись начальниками отделов приема вкладов, выдачи вкладов, выдачи процентов, последующего контроля и т.д. В общей сложности в операционных отделениях центрального управления работали 135 старших контролеров, бухгалтеров, кассиров и делопроизводителей.</w:t>
      </w:r>
    </w:p>
    <w:p>
      <w:pPr>
        <w:pStyle w:val="MainText"/>
        <w:rPr>
          <w:rFonts w:ascii="Arial Cyr" w:hAnsi="Arial Cyr" w:eastAsia="Arial Cyr" w:cs="Arial Cyr"/>
          <w:color w:val="auto"/>
        </w:rPr>
      </w:pPr>
      <w:r>
        <w:rPr>
          <w:rFonts w:eastAsia="Arial Cyr" w:cs="Arial Cyr" w:ascii="Arial Cyr" w:hAnsi="Arial Cyr"/>
          <w:color w:val="auto"/>
        </w:rPr>
        <w:t>Должности младших кассиров, бухгалтеров, контролеров, делопроизводителей относились к должностям “самостоятельным”. В операционных отделениях на таких должностях работали 124 служащих.</w:t>
      </w:r>
    </w:p>
    <w:p>
      <w:pPr>
        <w:pStyle w:val="MainText"/>
        <w:rPr>
          <w:rFonts w:ascii="Arial Cyr" w:hAnsi="Arial Cyr" w:eastAsia="Arial Cyr" w:cs="Arial Cyr"/>
          <w:color w:val="auto"/>
        </w:rPr>
      </w:pPr>
      <w:r>
        <w:rPr>
          <w:rFonts w:eastAsia="Arial Cyr" w:cs="Arial Cyr" w:ascii="Arial Cyr" w:hAnsi="Arial Cyr"/>
          <w:color w:val="auto"/>
        </w:rPr>
        <w:t>Должности помощников кассиров, бухгалтеров, контролеров и делопроизводителей I—IV разрядов были “несамостоятельными”. В операционных отделениях банка работали 86 помощников контролера, бухгалтера, кассира и делопроизводителя I разряда, 80 — II разряда, 63 — III разряда и 42 — IV разряда.</w:t>
      </w:r>
    </w:p>
    <w:p>
      <w:pPr>
        <w:pStyle w:val="MainText"/>
        <w:rPr>
          <w:rFonts w:ascii="Arial Cyr" w:hAnsi="Arial Cyr" w:eastAsia="Arial Cyr" w:cs="Arial Cyr"/>
          <w:color w:val="auto"/>
        </w:rPr>
      </w:pPr>
      <w:r>
        <w:rPr>
          <w:rFonts w:eastAsia="Arial Cyr" w:cs="Arial Cyr" w:ascii="Arial Cyr" w:hAnsi="Arial Cyr"/>
          <w:color w:val="auto"/>
        </w:rPr>
        <w:t>Кассовые обязанности в Государственном банке исполнялись артельщиками и счетчиками, которые служили в банке по вольному найму. Вольнонаемными были также караульные, швейцары, сторожа и т.д.</w:t>
      </w:r>
    </w:p>
    <w:p>
      <w:pPr>
        <w:pStyle w:val="MainText"/>
        <w:rPr/>
      </w:pPr>
      <w:r>
        <w:rPr>
          <w:rFonts w:eastAsia="Arial Cyr" w:cs="Arial Cyr" w:ascii="Arial Cyr" w:hAnsi="Arial Cyr"/>
          <w:color w:val="auto"/>
        </w:rPr>
        <w:t>Первые четыре года работы Банка кредитование торговли и промышленности осуществлялось структурами при его правлении в Санкт-Петербурге, семью конторами, перешедшими к Государственному банку от Государственного коммерческого банка</w:t>
      </w:r>
      <w:r>
        <w:rPr>
          <w:rFonts w:eastAsia="Arial Cyr" w:cs="Arial Cyr" w:ascii="Arial Cyr" w:hAnsi="Arial Cyr"/>
          <w:color w:val="auto"/>
          <w:vertAlign w:val="superscript"/>
        </w:rPr>
        <w:t>9</w:t>
      </w:r>
      <w:r>
        <w:rPr>
          <w:rFonts w:eastAsia="Arial Cyr" w:cs="Arial Cyr" w:ascii="Arial Cyr" w:hAnsi="Arial Cyr"/>
          <w:color w:val="auto"/>
        </w:rPr>
        <w:t>, и несколькими временными отделениями.</w:t>
      </w:r>
    </w:p>
    <w:p>
      <w:pPr>
        <w:pStyle w:val="MainText"/>
        <w:rPr>
          <w:rFonts w:ascii="Arial Cyr" w:hAnsi="Arial Cyr" w:eastAsia="Arial Cyr" w:cs="Arial Cyr"/>
          <w:color w:val="auto"/>
        </w:rPr>
      </w:pPr>
      <w:r>
        <w:rPr>
          <w:rFonts w:eastAsia="Arial Cyr" w:cs="Arial Cyr" w:ascii="Arial Cyr" w:hAnsi="Arial Cyr"/>
          <w:color w:val="auto"/>
        </w:rPr>
        <w:t>В январе 1862 г. Александр II утвердил Устав контор Государственного банка. В соответствии с ним конторы Банка “учреждались для оживления торговых оборотов в городах империи, имеющих важное значение в торговле и промышленности”.</w:t>
      </w:r>
    </w:p>
    <w:p>
      <w:pPr>
        <w:pStyle w:val="MainText"/>
        <w:rPr>
          <w:rFonts w:ascii="Arial Cyr" w:hAnsi="Arial Cyr" w:eastAsia="Arial Cyr" w:cs="Arial Cyr"/>
          <w:color w:val="auto"/>
        </w:rPr>
      </w:pPr>
      <w:r>
        <w:rPr>
          <w:rFonts w:eastAsia="Arial Cyr" w:cs="Arial Cyr" w:ascii="Arial Cyr" w:hAnsi="Arial Cyr"/>
          <w:color w:val="auto"/>
        </w:rPr>
        <w:t>Для совершения коммерческих операций конторы получили капитал из Государственного банка, который распределил между ними часть своего основного капитала. Его размер определялся для каждой конторы в соответствии с реальными потребностями в кредите того района, который она обслуживала.</w:t>
      </w:r>
    </w:p>
    <w:p>
      <w:pPr>
        <w:pStyle w:val="MainText"/>
        <w:rPr>
          <w:rFonts w:ascii="Arial Cyr" w:hAnsi="Arial Cyr" w:eastAsia="Arial Cyr" w:cs="Arial Cyr"/>
          <w:color w:val="auto"/>
        </w:rPr>
      </w:pPr>
      <w:r>
        <w:rPr>
          <w:rFonts w:eastAsia="Arial Cyr" w:cs="Arial Cyr" w:ascii="Arial Cyr" w:hAnsi="Arial Cyr"/>
          <w:color w:val="auto"/>
        </w:rPr>
        <w:t>Как и Устав Государственного банка, Устав его контор определял прежде всего операции, которые должны были совершаться за счет Государственного казначейства. К ним относились: выплата процентов и возвращение вкладов, внесенных в конторы в то время, когда они были конторами Государственного коммерческого банка, а также процентов по купонам 5-процентных банковских билетов; обмен ветхих кредитных билетов и размен крупных купюр на мелкие и обратно; прием звонкой монеты, золотых и серебряных слитков и выдача за них кредитных билетов, а также совершение передаточных надписей на билетах Государственной комиссии погашения долгов. Кроме того, Екатеринбургская контора должна была производить “денежные выдачи золотопромышленникам под добываемое ими золото”.</w:t>
      </w:r>
    </w:p>
    <w:p>
      <w:pPr>
        <w:pStyle w:val="MainText"/>
        <w:rPr>
          <w:rFonts w:ascii="Arial Cyr" w:hAnsi="Arial Cyr" w:eastAsia="Arial Cyr" w:cs="Arial Cyr"/>
          <w:color w:val="auto"/>
        </w:rPr>
      </w:pPr>
      <w:r>
        <w:rPr>
          <w:rFonts w:eastAsia="Arial Cyr" w:cs="Arial Cyr" w:ascii="Arial Cyr" w:hAnsi="Arial Cyr"/>
          <w:color w:val="auto"/>
        </w:rPr>
        <w:t>В соответствии с Уставом конторы Государственного банка предоставляли ссуды, а также осуществляли: учет векселей и других правительственных и “общественных” ценных бумаг и иностранных тратт; покупку и продажу золота и серебра; платежи по векселям и другим срочным денежным документам за счет доверителей; прием вкладов на хранение, на текущий счет и “на обращение из процентов”.</w:t>
      </w:r>
    </w:p>
    <w:p>
      <w:pPr>
        <w:pStyle w:val="MainText"/>
        <w:rPr/>
      </w:pPr>
      <w:r>
        <w:rPr>
          <w:rFonts w:eastAsia="Arial Cyr" w:cs="Arial Cyr" w:ascii="Arial Cyr" w:hAnsi="Arial Cyr"/>
          <w:color w:val="auto"/>
        </w:rPr>
        <w:t>Руководство конторами осуществляло Правление Государственного банка, а оперативное управление их делами и операциями — правления контор, которые обязаны были направлять “семидневные, месячные и годовые ведомости о своих оборотах” в Правление Банка. Заседание правления конторы должно было проходить не реже одного раза в неделю при наличии не менее трех его членов. Раз в три месяца (в особых случаях чаще) правление конторы направляло в Правление Банка свои предложения по поводу процентов по учету векселей и по ссудам на ближайшие три месяца</w:t>
      </w:r>
      <w:r>
        <w:rPr>
          <w:rFonts w:eastAsia="Arial Cyr" w:cs="Arial Cyr" w:ascii="Arial Cyr" w:hAnsi="Arial Cyr"/>
          <w:color w:val="auto"/>
          <w:vertAlign w:val="superscript"/>
        </w:rPr>
        <w:t>10</w:t>
      </w:r>
      <w:r>
        <w:rPr>
          <w:rFonts w:eastAsia="Arial Cyr" w:cs="Arial Cyr" w:ascii="Arial Cyr" w:hAnsi="Arial Cyr"/>
          <w:color w:val="auto"/>
        </w:rPr>
        <w:t>.</w:t>
      </w:r>
    </w:p>
    <w:p>
      <w:pPr>
        <w:pStyle w:val="MainText"/>
        <w:rPr/>
      </w:pPr>
      <w:r>
        <w:rPr>
          <w:rFonts w:eastAsia="Arial Cyr" w:cs="Arial Cyr" w:ascii="Arial Cyr" w:hAnsi="Arial Cyr"/>
          <w:color w:val="auto"/>
        </w:rPr>
        <w:t>Жесткий контроль за деятельностью местных учреждений Государственного банка обеспечивался также благодаря существовавшей системе назначения на должности в конторах и отделениях. В соответствии с уставом правление конторы состояло из управляющего и директоров. Председателем правления был управляющий. При равенстве голосов принятие решения зависело от него. Управляющего конторой назначал император по представлению министра финансов. Директора контор назначались Правлением Государственного банка и утверждались министром финансов, а круг их обязанностей определяли управляющие конторами. Количество директоров в каждой конторе</w:t>
      </w:r>
      <w:r>
        <w:rPr>
          <w:rFonts w:eastAsia="Arial Cyr" w:cs="Arial Cyr" w:ascii="Arial Cyr" w:hAnsi="Arial Cyr"/>
          <w:color w:val="auto"/>
          <w:vertAlign w:val="superscript"/>
        </w:rPr>
        <w:t>11</w:t>
      </w:r>
      <w:r>
        <w:rPr>
          <w:rFonts w:eastAsia="Arial Cyr" w:cs="Arial Cyr" w:ascii="Arial Cyr" w:hAnsi="Arial Cyr"/>
          <w:color w:val="auto"/>
        </w:rPr>
        <w:t xml:space="preserve"> утверждалось министром финансов с подачи Правления Государственного банка. Кассиры и бухгалтеры назначались на должности Правлением Банка по представлению управляющих конторами. Остальные служащие назначались на должности самими управляющими конторами.</w:t>
      </w:r>
    </w:p>
    <w:p>
      <w:pPr>
        <w:pStyle w:val="MainText"/>
        <w:rPr>
          <w:rFonts w:ascii="Arial Cyr" w:hAnsi="Arial Cyr" w:eastAsia="Arial Cyr" w:cs="Arial Cyr"/>
          <w:color w:val="auto"/>
        </w:rPr>
      </w:pPr>
      <w:r>
        <w:rPr>
          <w:rFonts w:eastAsia="Arial Cyr" w:cs="Arial Cyr" w:ascii="Arial Cyr" w:hAnsi="Arial Cyr"/>
          <w:color w:val="auto"/>
        </w:rPr>
        <w:t>Управление всеми делами и операциями в конторах возлагалось на их правления, состоявшие из управляющего и директоров. Исполнительная власть в конторе принадлежала управляющему. Он обязан был контролировать все операции и делопроизводство. В его обязанности входило также составление и представление от имени правления годового отчета конторы в Правление Банка.</w:t>
      </w:r>
    </w:p>
    <w:p>
      <w:pPr>
        <w:pStyle w:val="MainText"/>
        <w:rPr/>
      </w:pPr>
      <w:r>
        <w:rPr>
          <w:rFonts w:eastAsia="Arial Cyr" w:cs="Arial Cyr" w:ascii="Arial Cyr" w:hAnsi="Arial Cyr"/>
          <w:color w:val="auto"/>
        </w:rPr>
        <w:t>Директора контор осуществляли “наблюдение за правильностью кассовых выдач и поступлений, за правильностью хранения капиталов и ценностей с ответственностью за целость оных”. “Капиталы и ценности” хранились “за его, директора, ключами и печатями”</w:t>
      </w:r>
      <w:r>
        <w:rPr>
          <w:rFonts w:eastAsia="Arial Cyr" w:cs="Arial Cyr" w:ascii="Arial Cyr" w:hAnsi="Arial Cyr"/>
          <w:color w:val="auto"/>
          <w:vertAlign w:val="superscript"/>
        </w:rPr>
        <w:t>12</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каждой конторе Банка было четыре отдела: кассовый, контрольный, бухгалтерский и делопроизводительный. Начальниками этих отделов были старшие кассиры, контролеры, бухгалтеры и делопроизводители, или секретари. Они подчинялись непосредственно управляющим конторами.</w:t>
      </w:r>
    </w:p>
    <w:p>
      <w:pPr>
        <w:pStyle w:val="MainText"/>
        <w:rPr/>
      </w:pPr>
      <w:r>
        <w:rPr>
          <w:rFonts w:eastAsia="Arial Cyr" w:cs="Arial Cyr" w:ascii="Arial Cyr" w:hAnsi="Arial Cyr"/>
          <w:color w:val="auto"/>
        </w:rPr>
        <w:t>При правлении каждой конторы функционировал Учетный и ссудный комитет</w:t>
      </w:r>
      <w:r>
        <w:rPr>
          <w:rFonts w:eastAsia="Arial Cyr" w:cs="Arial Cyr" w:ascii="Arial Cyr" w:hAnsi="Arial Cyr"/>
          <w:color w:val="auto"/>
          <w:vertAlign w:val="superscript"/>
        </w:rPr>
        <w:t>13</w:t>
      </w:r>
      <w:r>
        <w:rPr>
          <w:rFonts w:eastAsia="Arial Cyr" w:cs="Arial Cyr" w:ascii="Arial Cyr" w:hAnsi="Arial Cyr"/>
          <w:color w:val="auto"/>
        </w:rPr>
        <w:t>. В его обязанности входили рассмотрение представленных к учету векселей, оценка товаров, под залог которых “испрашивалась ссуда”, а также “обсуждение кредита залогодателей”. Управляющий и директора не имели права получать в конторе ссуды, представлять к учету векселя и даже рекомендовать векселя к учету до того, как это сделают члены учетного и ссудного комитета.</w:t>
      </w:r>
    </w:p>
    <w:p>
      <w:pPr>
        <w:pStyle w:val="MainText"/>
        <w:rPr>
          <w:rFonts w:ascii="Arial Cyr" w:hAnsi="Arial Cyr" w:eastAsia="Arial Cyr" w:cs="Arial Cyr"/>
          <w:color w:val="auto"/>
        </w:rPr>
      </w:pPr>
      <w:r>
        <w:rPr>
          <w:rFonts w:eastAsia="Arial Cyr" w:cs="Arial Cyr" w:ascii="Arial Cyr" w:hAnsi="Arial Cyr"/>
          <w:color w:val="auto"/>
        </w:rPr>
        <w:t>Под наблюдением управляющего конторой и при участии членов Учетного и ссудного комитета правление конторы составляло список лиц, кредитовавшихся в ней, и указывало примерный размер кредита. Список пересматривался каждые три месяца и представлялся на утверждение в Правление Банка.</w:t>
      </w:r>
    </w:p>
    <w:p>
      <w:pPr>
        <w:pStyle w:val="MainText"/>
        <w:rPr/>
      </w:pPr>
      <w:r>
        <w:rPr>
          <w:rFonts w:eastAsia="Arial Cyr" w:cs="Arial Cyr" w:ascii="Arial Cyr" w:hAnsi="Arial Cyr"/>
          <w:color w:val="auto"/>
        </w:rPr>
        <w:t>Система отделений Государственного банка начала создаваться на основании Высочайшего указа от 20 декабря 1863 года. В соответствии с ним в 1864 г. из 20 отделений, которые должны были открыться в первую очередь</w:t>
      </w:r>
      <w:r>
        <w:rPr>
          <w:rFonts w:eastAsia="Arial Cyr" w:cs="Arial Cyr" w:ascii="Arial Cyr" w:hAnsi="Arial Cyr"/>
          <w:color w:val="auto"/>
          <w:vertAlign w:val="superscript"/>
        </w:rPr>
        <w:t>14</w:t>
      </w:r>
      <w:r>
        <w:rPr>
          <w:rFonts w:eastAsia="Arial Cyr" w:cs="Arial Cyr" w:ascii="Arial Cyr" w:hAnsi="Arial Cyr"/>
          <w:color w:val="auto"/>
        </w:rPr>
        <w:t>, начали работу 12: Астраханское, Владимирское, Воронежское, Екатеринославское, Казанское, Кишиневское, Пензенское, Рязанское, Самарское, Саратовское, Тамбовское и Ярославское. Отделения Государственного банка размещались, как правило, в зданиях казенных палат и других помещениях Министерства финансов.</w:t>
      </w:r>
    </w:p>
    <w:p>
      <w:pPr>
        <w:pStyle w:val="MainText"/>
        <w:rPr>
          <w:rFonts w:ascii="Arial Cyr" w:hAnsi="Arial Cyr" w:eastAsia="Arial Cyr" w:cs="Arial Cyr"/>
          <w:color w:val="auto"/>
        </w:rPr>
      </w:pPr>
      <w:r>
        <w:rPr>
          <w:rFonts w:eastAsia="Arial Cyr" w:cs="Arial Cyr" w:ascii="Arial Cyr" w:hAnsi="Arial Cyr"/>
          <w:color w:val="auto"/>
        </w:rPr>
        <w:t>В соответствии с указом отделения совершали следующие операции: обменивали ветхие кредитные билеты на новые, мелкие купюры на крупные, разменивали крупные купюры на мелкие; выплачивали проценты по купонам 5-процентных билетов; осуществляли денежные переводы между казначействами, частными лицами и центральным управлением банка, его конторами и другими отделениями; принимали вклады на хранение, текущий счет и “на обращение из процентов”; учитывали купоны правительственных и гарантированных правительством ценных бумаг и свидетельств Государственного банка и его контор сроком до шести месяцев; выдавали ссуды под залог государственных ценных бумаг; получали платежи за счет Государственного казначейства, Государственного банка и частных лиц, которые имели текущие счета; продавали и покупали 5-процентные банковские билеты и другие ценные бумаги по поручению Государственного казначейства и Государственного банка. Все операции в отделениях осуществлялись на основании Устава контор.</w:t>
      </w:r>
    </w:p>
    <w:p>
      <w:pPr>
        <w:pStyle w:val="MainText"/>
        <w:rPr>
          <w:rFonts w:ascii="Arial Cyr" w:hAnsi="Arial Cyr" w:eastAsia="Arial Cyr" w:cs="Arial Cyr"/>
          <w:color w:val="auto"/>
        </w:rPr>
      </w:pPr>
      <w:r>
        <w:rPr>
          <w:rFonts w:eastAsia="Arial Cyr" w:cs="Arial Cyr" w:ascii="Arial Cyr" w:hAnsi="Arial Cyr"/>
          <w:color w:val="auto"/>
        </w:rPr>
        <w:t>В 1865 г. Высочайшим повелением в Казанском и Саратовском отделениях была введена операция учета векселей. Постепенно Государственный банк с разрешения министра финансов ввел эту операцию и в других отделениях.</w:t>
      </w:r>
    </w:p>
    <w:p>
      <w:pPr>
        <w:pStyle w:val="MainText"/>
        <w:rPr/>
      </w:pPr>
      <w:r>
        <w:rPr>
          <w:rFonts w:eastAsia="Arial Cyr" w:cs="Arial Cyr" w:ascii="Arial Cyr" w:hAnsi="Arial Cyr"/>
          <w:color w:val="auto"/>
        </w:rPr>
        <w:t>Для рассмотрения предъявлявшихся к учету векселей в отделениях, получивших право осуществлять учетную операцию, были образованы учетные комитеты</w:t>
      </w:r>
      <w:r>
        <w:rPr>
          <w:rFonts w:eastAsia="Arial Cyr" w:cs="Arial Cyr" w:ascii="Arial Cyr" w:hAnsi="Arial Cyr"/>
          <w:color w:val="auto"/>
          <w:vertAlign w:val="superscript"/>
        </w:rPr>
        <w:t>15</w:t>
      </w:r>
      <w:r>
        <w:rPr>
          <w:rFonts w:eastAsia="Arial Cyr" w:cs="Arial Cyr" w:ascii="Arial Cyr" w:hAnsi="Arial Cyr"/>
          <w:color w:val="auto"/>
        </w:rPr>
        <w:t>. Председателем учетного комитета был управляющий отделением. Кроме того, в комитет входили контролер отделения и городские купцы в количестве 4—6 человек. Члены от купечества утверждались министром финансов по представлению Правления Банка.</w:t>
      </w:r>
    </w:p>
    <w:p>
      <w:pPr>
        <w:pStyle w:val="MainText"/>
        <w:rPr>
          <w:rFonts w:ascii="Arial Cyr" w:hAnsi="Arial Cyr" w:eastAsia="Arial Cyr" w:cs="Arial Cyr"/>
          <w:color w:val="auto"/>
        </w:rPr>
      </w:pPr>
      <w:r>
        <w:rPr>
          <w:rFonts w:eastAsia="Arial Cyr" w:cs="Arial Cyr" w:ascii="Arial Cyr" w:hAnsi="Arial Cyr"/>
          <w:color w:val="auto"/>
        </w:rPr>
        <w:t>В марте 1864 г. министр финансов утвердил “Порядок управления делами в отделениях Государственного банка”. В соответствии с ним исполнительная власть в отделениях возлагалась на управляющих. Они несли ответственность “за действия по службе всех служащих в отделении” и за всю “денежную часть”. Контролеры отвечали за “правильность расходов, проверку счетов и счетоводство”. По сути, те обязанности, которые в конторе Банка возлагались на Правление, в отделениях поручались управляющему и контролеру.</w:t>
      </w:r>
    </w:p>
    <w:p>
      <w:pPr>
        <w:pStyle w:val="MainText"/>
        <w:rPr>
          <w:rFonts w:ascii="Arial Cyr" w:hAnsi="Arial Cyr" w:eastAsia="Arial Cyr" w:cs="Arial Cyr"/>
          <w:color w:val="auto"/>
        </w:rPr>
      </w:pPr>
      <w:r>
        <w:rPr>
          <w:rFonts w:eastAsia="Arial Cyr" w:cs="Arial Cyr" w:ascii="Arial Cyr" w:hAnsi="Arial Cyr"/>
          <w:color w:val="auto"/>
        </w:rPr>
        <w:t>Управляющий отделением банка и контролер утверждались в должности министром финансов по представлению Управляющего Государственным банком. Старшие помощники контролеров и кассиров назначались Управляющим Государственным банком. Он же утверждал младших помощников кассиров и контролеров (первых — по представлению управляющих отделениями, вторых — по представлению контролеров).</w:t>
      </w:r>
    </w:p>
    <w:p>
      <w:pPr>
        <w:pStyle w:val="MainText"/>
        <w:rPr>
          <w:rFonts w:ascii="Arial Cyr" w:hAnsi="Arial Cyr" w:eastAsia="Arial Cyr" w:cs="Arial Cyr"/>
          <w:color w:val="auto"/>
        </w:rPr>
      </w:pPr>
      <w:r>
        <w:rPr>
          <w:rFonts w:eastAsia="Arial Cyr" w:cs="Arial Cyr" w:ascii="Arial Cyr" w:hAnsi="Arial Cyr"/>
          <w:color w:val="auto"/>
        </w:rPr>
        <w:t>Развитие сети контор и отделений Банка в 60-е гг. проходило очень медленно, что было связано с особенностями экономического развития страны. В первые годы после отмены крепостного права промышленное производство в России значительно сократилось. Причиной этого, с одной стороны, был кризис предприятий, основанных на крепостном труде, с другой — спад производства в хлопчатобумажной отрасли промышленности, вызванный сокращением ввоза американского хлопка (из-за гражданской войны в США). Рост промышленного производства начался с 1864 года. Тогда и были учреждены первые двенадцать отделений Государственного банка.</w:t>
      </w:r>
    </w:p>
    <w:p>
      <w:pPr>
        <w:pStyle w:val="MZagolvokCenter"/>
        <w:keepNext w:val="true"/>
        <w:keepLines/>
        <w:spacing w:before="120" w:after="60"/>
        <w:rPr/>
      </w:pPr>
      <w:r>
        <w:rPr/>
        <w:t>Таблица 1. Развитие сети местных учреждений Государственного банк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ды</w:t>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учреждений</w:t>
            </w:r>
          </w:p>
        </w:tc>
      </w:tr>
      <w:tr>
        <w:trPr>
          <w:tblHeader w:val="true"/>
        </w:trPr>
        <w:tc>
          <w:tcPr>
            <w:tcW w:w="34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нторы</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тделения (не считая временных)</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В “расписании должностей” Государственного банка не было зафиксировано общее количество должностей, а в “расписаниях должностей” контор и отделений Банка не фиксировались также и соответствовавшие должностям жалованья. Это объяснялось невозможностью заранее определить все направления деятельности Банка, его обороты, количество и виды операций.</w:t>
      </w:r>
    </w:p>
    <w:p>
      <w:pPr>
        <w:pStyle w:val="MainText"/>
        <w:rPr>
          <w:rFonts w:ascii="Arial Cyr" w:hAnsi="Arial Cyr" w:eastAsia="Arial Cyr" w:cs="Arial Cyr"/>
          <w:color w:val="auto"/>
        </w:rPr>
      </w:pPr>
      <w:r>
        <w:rPr>
          <w:rFonts w:eastAsia="Arial Cyr" w:cs="Arial Cyr" w:ascii="Arial Cyr" w:hAnsi="Arial Cyr"/>
          <w:color w:val="auto"/>
        </w:rPr>
        <w:t>В Высочайше утвержденном 4 июля 1861 г. “Расписании должностей Государственного банка” количество штатных единиц определялось только для высших чинов (Управляющего, Товарища управляющего, директоров, правителя канцелярии, главного контролера, главного кассира и главного бухгалтера), а также для юрисконсульта, архитектора, доктора, смотрителя дома, экзекутора и архивариуса. Количество штатных единиц по должностям инспектора контор, контролера, кассира, бухгалтера и делопроизводителя, а также их помощников, чиновника особых поручений и ревизора товаров не фиксировалось. Оно зависело от объема операций банка. Ограничивала число низших служащих только общая сумма, которая могла быть израсходована на содержание центрального управления. Она составляла 295 тыс. руб. и могла быть увеличена только по Высочайшему повелению или по распоряжению министра финансов. Из этой суммы 235 400 руб. предназначалось на выплату жалованья и так называемых “столовых” служащим аппарата, 59 600 руб. шло на оплату канцелярских материалов, выплату жалованья курьерам, присяжным счетчикам, швейцарам и сторожам, содержание и ремонт здания, а также на непредвиденные расходы, выдачу квартирных денег, оказание материальной помощи служащим и т.п. Спустя 12 лет после учреждения Государственного банка, 7 июня 1872 г., в соответствии с Высочайше утвержденным мнением Государственного совета общая сумма средств, выделяемых на хозяйственные нужды и содержание счетчиков, курьеров, сторожей и т.п., была увеличена на 12 600 рублей.</w:t>
      </w:r>
    </w:p>
    <w:p>
      <w:pPr>
        <w:pStyle w:val="MainText"/>
        <w:rPr>
          <w:rFonts w:ascii="Arial Cyr" w:hAnsi="Arial Cyr" w:eastAsia="Arial Cyr" w:cs="Arial Cyr"/>
          <w:color w:val="auto"/>
        </w:rPr>
      </w:pPr>
      <w:r>
        <w:rPr>
          <w:rFonts w:eastAsia="Arial Cyr" w:cs="Arial Cyr" w:ascii="Arial Cyr" w:hAnsi="Arial Cyr"/>
          <w:color w:val="auto"/>
        </w:rPr>
        <w:t>В типовом штатном расписании контор Государственного банка определялись только классы и разряды по должностям, мундирам и пенсиям без количества штатных единиц и окладов. Жалованье служащим конторы, расходы на канцелярские материалы, аренду здания, его содержание и т.п. назначались Правлением Банка и утверждались министром финансов. Размер этой суммы зависел от того, как будут распределены 200 тыс. руб., ежегодно выделяемых из прибылей Банка на содержание всех его контор.</w:t>
      </w:r>
    </w:p>
    <w:p>
      <w:pPr>
        <w:pStyle w:val="MainText"/>
        <w:rPr>
          <w:rFonts w:ascii="Arial Cyr" w:hAnsi="Arial Cyr" w:eastAsia="Arial Cyr" w:cs="Arial Cyr"/>
          <w:color w:val="auto"/>
        </w:rPr>
      </w:pPr>
      <w:r>
        <w:rPr>
          <w:rFonts w:eastAsia="Arial Cyr" w:cs="Arial Cyr" w:ascii="Arial Cyr" w:hAnsi="Arial Cyr"/>
          <w:color w:val="auto"/>
        </w:rPr>
        <w:t>В соответствии с “Расписанием должностей отделений Государственного банка” руководителем отделения мог быть или Председатель казенной палаты, или “особый Управляющий”. Если руководителем являлся Председатель казенной палаты, то ему назначалось дополнительное содержание в размере 1000 руб. в год. В этом случае заведование кассой отделения возлагалось на главного кассира, жалованье которого составляло 1500 руб. в месяц. Кроме руководителя в штате отделения состояли контролер, кассир или старший помощник кассира (если отделением заведовал “особый Управляющий”), старший помощник контролера, 2—4 младших помощника кассира и контролера и необходимое количество писцов и счетчиков. После 1865 г. в штатных расписаниях отделений, где была введена учетная операция, появились должности бухгалтера, кассира и секретаря.</w:t>
      </w:r>
    </w:p>
    <w:p>
      <w:pPr>
        <w:pStyle w:val="MainText"/>
        <w:rPr>
          <w:rFonts w:ascii="Arial Cyr" w:hAnsi="Arial Cyr" w:eastAsia="Arial Cyr" w:cs="Arial Cyr"/>
          <w:color w:val="auto"/>
        </w:rPr>
      </w:pPr>
      <w:r>
        <w:rPr>
          <w:rFonts w:eastAsia="Arial Cyr" w:cs="Arial Cyr" w:ascii="Arial Cyr" w:hAnsi="Arial Cyr"/>
          <w:color w:val="auto"/>
        </w:rPr>
        <w:t>Количество штатных единиц и оклады служащих в отделениях были определены условно. Оклады контролера, а также старшего помощника контролера и кассира назначались в пределах определенной суммы. Размер расхода фиксировался отдельно для каждого отделения.</w:t>
      </w:r>
    </w:p>
    <w:p>
      <w:pPr>
        <w:pStyle w:val="MainText"/>
        <w:rPr>
          <w:rFonts w:ascii="Arial Cyr" w:hAnsi="Arial Cyr" w:eastAsia="Arial Cyr" w:cs="Arial Cyr"/>
          <w:color w:val="auto"/>
        </w:rPr>
      </w:pPr>
      <w:r>
        <w:rPr>
          <w:rFonts w:eastAsia="Arial Cyr" w:cs="Arial Cyr" w:ascii="Arial Cyr" w:hAnsi="Arial Cyr"/>
          <w:color w:val="auto"/>
        </w:rPr>
        <w:t>Всего на содержание одного отделения Государственного банка выделялось 7,5—10 тыс. руб. в год, а на организацию нового отделения — 4,5 тыс. рублей. На операционные расходы отделения средства выделялись по мере необходимости. При этом на наем писцов и счетчиков, канцелярские материалы, отопление, освещение и т.д. расходовалось от 1500 до 2600 руб. в год в зависимости от объема операций. В результате в провинции жалованье счетчиков в кассе и караульных при кладовых было не более 20 руб. в месяц.</w:t>
      </w:r>
    </w:p>
    <w:p>
      <w:pPr>
        <w:pStyle w:val="MainText"/>
        <w:rPr/>
      </w:pPr>
      <w:r>
        <w:rPr>
          <w:rFonts w:eastAsia="Arial Cyr" w:cs="Arial Cyr" w:ascii="Arial Cyr" w:hAnsi="Arial Cyr"/>
          <w:color w:val="auto"/>
        </w:rPr>
        <w:t>В Государственном банке был следующий порядок приема на работу новых служащих. Лица, которые обращались в Банк “с ходатайством об определении на службу”, допускались к работе временно и без жалованья. По прошествии определенного времени они назначались на должности, “не имевшие самостоятельного характера”. При наличии “достаточного образовательного ценза” их зачисляли на первую штатную должность: помощника кассира, контролера, бухгалтера или делопроизводителя IV разряда. Если у претендентов не было необходимого образования или они изначально просили о месте “чиновника для письма”, то они зачислялись в разряд нештатных служащих “с правом на вознаграждение в меру заслуг по усмотрению ближайшего начальства”. Перевод служащих этой категории в разряд штатных допускался только “ввиду особенно выдающихся служебных качеств повышаемого лица”</w:t>
      </w:r>
      <w:r>
        <w:rPr>
          <w:rFonts w:eastAsia="Arial Cyr" w:cs="Arial Cyr" w:ascii="Arial Cyr" w:hAnsi="Arial Cyr"/>
          <w:color w:val="auto"/>
          <w:vertAlign w:val="superscript"/>
        </w:rPr>
        <w:t>16</w:t>
      </w:r>
      <w:r>
        <w:rPr>
          <w:rFonts w:eastAsia="Arial Cyr" w:cs="Arial Cyr" w:ascii="Arial Cyr" w:hAnsi="Arial Cyr"/>
          <w:color w:val="auto"/>
        </w:rPr>
        <w:t>.</w:t>
      </w:r>
    </w:p>
    <w:p>
      <w:pPr>
        <w:pStyle w:val="MainText"/>
        <w:rPr/>
      </w:pPr>
      <w:r>
        <w:rPr>
          <w:rFonts w:eastAsia="Arial Cyr" w:cs="Arial Cyr" w:ascii="Arial Cyr" w:hAnsi="Arial Cyr"/>
          <w:color w:val="auto"/>
        </w:rPr>
        <w:t>В Государственном банке практиковалось предоставление некоторым служащим казенных квартир. Эти квартиры располагались в домах, принадлежавших Банку или в арендованных им. В начале 90-х гг. в собственности Государственного банка находились здания общей стоимостью около 5 млн. рублей. Часть этих домов была передана в собственность Банку казной, часть Банк построил сам или приобрел у частных лиц. Нанимал Банк дома на условиях долгосрочной аренды. Здание, в котором размещался Государственный банк в Санкт-Петербурге (с 1894 г. — Центральное управление и Санкт-Петербургская контора), было собственностью Банка. С 1894 г., когда завершилось строительство здания для Московской конторы, уже все дома, в которых располагались конторы Банка, стали его собственностью. Что касается отделений, то они размещались как в принадлежавших Банку домах, так и в арендованных. В 1893 г. из общей суммы 1 907 786 руб., затраченных Государственным банком на “содержание штатных чинов”, на аренду зданий ушло более 128 тыс. рублей. Из них 9020 руб. — на оплату домов, арендованных для Государственного банка (имеется в виду центральный аппарат Банка в Санкт-Петербурге), 5815 руб. — на оплату аренды здания для Московской конторы и 114 035 руб. — на наем домов для отделений Банка</w:t>
      </w:r>
      <w:r>
        <w:rPr>
          <w:rFonts w:eastAsia="Arial Cyr" w:cs="Arial Cyr" w:ascii="Arial Cyr" w:hAnsi="Arial Cyr"/>
          <w:color w:val="auto"/>
          <w:vertAlign w:val="superscript"/>
        </w:rPr>
        <w:t>17</w:t>
      </w:r>
      <w:r>
        <w:rPr>
          <w:rFonts w:eastAsia="Arial Cyr" w:cs="Arial Cyr" w:ascii="Arial Cyr" w:hAnsi="Arial Cyr"/>
          <w:color w:val="auto"/>
        </w:rPr>
        <w:t>.</w:t>
      </w:r>
    </w:p>
    <w:p>
      <w:pPr>
        <w:pStyle w:val="MainText"/>
        <w:rPr/>
      </w:pPr>
      <w:r>
        <w:rPr>
          <w:rFonts w:eastAsia="Arial Cyr" w:cs="Arial Cyr" w:ascii="Arial Cyr" w:hAnsi="Arial Cyr"/>
          <w:color w:val="auto"/>
        </w:rPr>
        <w:t>Служебные квартиры предоставлялись не всем чиновникам и служащим Государственного банка, поскольку количество квартир было ограниченным. В Санкт-Петербургской конторе их имели только 10% служащих. В некоторых отделениях процент служащих, которым предоставлялись служебные квартиры, доходил до 76% (Ревельское и Казанское отделения)</w:t>
      </w:r>
      <w:r>
        <w:rPr>
          <w:rFonts w:eastAsia="Arial Cyr" w:cs="Arial Cyr" w:ascii="Arial Cyr" w:hAnsi="Arial Cyr"/>
          <w:color w:val="auto"/>
          <w:vertAlign w:val="superscript"/>
        </w:rPr>
        <w:t>18</w:t>
      </w:r>
      <w:r>
        <w:rPr>
          <w:rFonts w:eastAsia="Arial Cyr" w:cs="Arial Cyr" w:ascii="Arial Cyr" w:hAnsi="Arial Cyr"/>
          <w:color w:val="auto"/>
        </w:rPr>
        <w:t>. А в ряде отделений квартиры вообще не предоставлялись. Как правило, в банковских домах находились квартира управляющего отделением, две-три квартиры — для высших служащих и несколько комнат для некоторых вольнонаемных (сторожей, дворников и т.д.).</w:t>
      </w:r>
    </w:p>
    <w:p>
      <w:pPr>
        <w:pStyle w:val="MainText"/>
        <w:rPr>
          <w:rFonts w:ascii="Arial Cyr" w:hAnsi="Arial Cyr" w:eastAsia="Arial Cyr" w:cs="Arial Cyr"/>
          <w:color w:val="auto"/>
        </w:rPr>
      </w:pPr>
      <w:r>
        <w:rPr>
          <w:rFonts w:eastAsia="Arial Cyr" w:cs="Arial Cyr" w:ascii="Arial Cyr" w:hAnsi="Arial Cyr"/>
          <w:color w:val="auto"/>
        </w:rPr>
        <w:t>При распределении служебных квартир руководствовались принципом “для пользы службы”. Квартиры предоставлялись тем служащим, близость жилья которых к учреждению Банка была связана с производственной необходимостью. Прежде всего это касалось хранителей кладовых, а также тех, кто должен был часто находиться на служебном месте в нерабочее время.</w:t>
      </w:r>
    </w:p>
    <w:p>
      <w:pPr>
        <w:pStyle w:val="MainText"/>
        <w:rPr>
          <w:rFonts w:ascii="Arial Cyr" w:hAnsi="Arial Cyr" w:eastAsia="Arial Cyr" w:cs="Arial Cyr"/>
          <w:color w:val="auto"/>
        </w:rPr>
      </w:pPr>
      <w:r>
        <w:rPr>
          <w:rFonts w:eastAsia="Arial Cyr" w:cs="Arial Cyr" w:ascii="Arial Cyr" w:hAnsi="Arial Cyr"/>
          <w:color w:val="auto"/>
        </w:rPr>
        <w:t>До середины 90-х гг. общего положения о правилах распределения служебных квартир не существовало. Это приводило к тому, что при предоставлении квартир некоторым чиновникам принцип “для пользы службы” не соблюдался. Кроме того, наличие у служащего Банка служебной квартиры зачастую являлось как бы добавкой к его жалованью, так как за пользование ею он не платил. Только в местных учреждениях Государственного банка в Царстве Польском при предоставлении служебных квартир из жалованья служащих всегда производились вычеты. В Варшавской конторе “квартирные” составляли 25% общей суммы жалованья, а в отделениях — от 16 до 20%. Такие вычеты при высоких окладах (например, директоров, жалованье которых составляло 4000 руб. в месяц) были слишком значительными по сравнению со стоимостью квартир. Поэтому высшие служащие Варшавской конторы предпочитали получать не служебные квартиры, а “квартирные” деньги. В результате квартирами пользовались служащие со значительно меньшими окладами, а общая сумма вычетов за пользование служебными квартирами по этой конторе была значительно меньше, чем могла бы быть.</w:t>
      </w:r>
    </w:p>
    <w:p>
      <w:pPr>
        <w:pStyle w:val="MainText"/>
        <w:rPr>
          <w:rFonts w:ascii="Arial Cyr" w:hAnsi="Arial Cyr" w:eastAsia="Arial Cyr" w:cs="Arial Cyr"/>
          <w:color w:val="auto"/>
        </w:rPr>
      </w:pPr>
      <w:r>
        <w:rPr>
          <w:rFonts w:eastAsia="Arial Cyr" w:cs="Arial Cyr" w:ascii="Arial Cyr" w:hAnsi="Arial Cyr"/>
          <w:color w:val="auto"/>
        </w:rPr>
        <w:t>В качестве поощрения служащим Банка из прибыли от его коммерческих операций выдавались “наградные”.</w:t>
      </w:r>
    </w:p>
    <w:p>
      <w:pPr>
        <w:pStyle w:val="MainText"/>
        <w:rPr/>
      </w:pPr>
      <w:r>
        <w:rPr>
          <w:rFonts w:eastAsia="Arial Cyr" w:cs="Arial Cyr" w:ascii="Arial Cyr" w:hAnsi="Arial Cyr"/>
          <w:color w:val="auto"/>
        </w:rPr>
        <w:t>Прибыли подсчитывались дважды в год. Раз в год (в апреле) Совет государственных кредитных установлений после рассмотрения отчета Банка утверждал окончательное распределение прибыли. Чистая прибыль от операций Банка направлялась прежде всего на погашение 5-процентных банковских билетов и займов Государственного казначейства из бывших кредитных установлений. Производились также отчисления в резервный капитал и на покрытие потерь. От 3 до 5% прибыли Банка согласно Уставу использовалось для выплаты “наградных”. Реально до середины 90-х гг. ХIХ в. размер средств, выделяемых на премирование служащих, составлял до 17% от “общей суммы содержания штатных чинов”. Средний размер премиальных управляющих конторами составлял 525 руб. в год, а управляющих отделениями — 340 рублей</w:t>
      </w:r>
      <w:r>
        <w:rPr>
          <w:rFonts w:eastAsia="Arial Cyr" w:cs="Arial Cyr" w:ascii="Arial Cyr" w:hAnsi="Arial Cyr"/>
          <w:color w:val="auto"/>
          <w:vertAlign w:val="superscript"/>
        </w:rPr>
        <w:t>19</w:t>
      </w:r>
      <w:r>
        <w:rPr>
          <w:rFonts w:eastAsia="Arial Cyr" w:cs="Arial Cyr" w:ascii="Arial Cyr" w:hAnsi="Arial Cyr"/>
          <w:color w:val="auto"/>
        </w:rPr>
        <w:t>. В центральном управлении премии старших контролеров, бухгалтеров, кассиров и делопроизводителей составляли в среднем 360 руб. в год, младших контролеров, бухгалтеров, кассиров и делопроизводителей — 200 руб., помощников контролеров, бухгалтеров, кассиров и делопроизводителей I разряда — 175 руб., II разряда — 125 руб., III разряда — 100 руб., IV разряда — 60 руб. в год</w:t>
      </w:r>
      <w:r>
        <w:rPr>
          <w:rFonts w:eastAsia="Arial Cyr" w:cs="Arial Cyr" w:ascii="Arial Cyr" w:hAnsi="Arial Cyr"/>
          <w:color w:val="auto"/>
          <w:vertAlign w:val="superscript"/>
        </w:rPr>
        <w:t>20</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Средства, выделяемые на содержание Государственного банка, его контор и отделений, имели форму самостоятельных кредитов, не подлежащих слиянию друг с другом. В 1862 и 1869 гг. на основании Высочайших повелений Правление Банка получило право увеличивать или уменьшать средства одной конторы (одного отделения) за счет другой конторы (другого отделения). В 1863 г. министру финансов было разрешено обеспечивать за счет прибылей Банка чрезвычайные расходы на увеличение окладов служащих. Спустя два года (в 1865 г.) сумма средств, выделяемая на содержание одного отделения, была увеличена на 5 тыс. рублей. За счет этого в них был увеличен штат писцов и счетчиков. В том же году в отделениях Банка было увеличено количество бухгалтеров, их помощников и секретарей, а в тех отделениях, где была введена учетная операция, у ряда должностей были повышены оклады. С 1869 г. на содержание отделений, производивших учет торговых векселей, стало выделяться 17 тыс. рублей.</w:t>
      </w:r>
    </w:p>
    <w:p>
      <w:pPr>
        <w:pStyle w:val="MainText"/>
        <w:rPr>
          <w:rFonts w:ascii="Arial Cyr" w:hAnsi="Arial Cyr" w:eastAsia="Arial Cyr" w:cs="Arial Cyr"/>
          <w:color w:val="auto"/>
        </w:rPr>
      </w:pPr>
      <w:r>
        <w:rPr>
          <w:rFonts w:eastAsia="Arial Cyr" w:cs="Arial Cyr" w:ascii="Arial Cyr" w:hAnsi="Arial Cyr"/>
          <w:color w:val="auto"/>
        </w:rPr>
        <w:t>В 1870 г. Правление Государственного банка с разрешения министра финансов увеличило на 100 тыс. руб. средства на содержание контор и повысило в них оклады. В дальнейшем оклады в отдельных конторах и отделениях Банка повышались в связи с введением в них новых операций или выполнением ими особых функций. На 50—100% были увеличены оклады по всем должностям в учреждениях Банка на Дальнем Востоке. До 50% было повышено содержание служащих в сибирских и среднеазиатских отделениях, а также в отделениях Закавказья и Северного Кавказа (кроме Владикавказского).</w:t>
      </w:r>
    </w:p>
    <w:p>
      <w:pPr>
        <w:pStyle w:val="MainText"/>
        <w:rPr>
          <w:rFonts w:ascii="Arial Cyr" w:hAnsi="Arial Cyr" w:eastAsia="Arial Cyr" w:cs="Arial Cyr"/>
          <w:color w:val="auto"/>
        </w:rPr>
      </w:pPr>
      <w:r>
        <w:rPr>
          <w:rFonts w:eastAsia="Arial Cyr" w:cs="Arial Cyr" w:ascii="Arial Cyr" w:hAnsi="Arial Cyr"/>
          <w:color w:val="auto"/>
        </w:rPr>
        <w:t>С середины 80-х гг. служащие Государственного банка в Северном и Юго-Западном краях, а также в Киевской конторе получали 20-процентную надбавку на воспитание детей. Эта надбавка назначалась на основании особых Высочайших повелений, испрашиваемых при учреждении каждого нового отделения. Ее получали достойные служащие русского происхождения, за исключением управляющих, контролеров и бухгалтеров.</w:t>
      </w:r>
    </w:p>
    <w:p>
      <w:pPr>
        <w:pStyle w:val="MainText"/>
        <w:rPr>
          <w:rFonts w:ascii="Arial Cyr" w:hAnsi="Arial Cyr" w:eastAsia="Arial Cyr" w:cs="Arial Cyr"/>
          <w:color w:val="auto"/>
        </w:rPr>
      </w:pPr>
      <w:r>
        <w:rPr>
          <w:rFonts w:eastAsia="Arial Cyr" w:cs="Arial Cyr" w:ascii="Arial Cyr" w:hAnsi="Arial Cyr"/>
          <w:color w:val="auto"/>
        </w:rPr>
        <w:t>Содержание служащих было увеличено также в тех конторах и отделениях Банка, где была введена операция выдачи ссуды под соло-векселя. Все местные учреждения Государственного банка, осуществлявшие эту операцию, получили дополнительно по 1500 руб. для повышения окладов служащих.</w:t>
      </w:r>
    </w:p>
    <w:p>
      <w:pPr>
        <w:pStyle w:val="MainText"/>
        <w:rPr>
          <w:rFonts w:ascii="Arial Cyr" w:hAnsi="Arial Cyr" w:eastAsia="Arial Cyr" w:cs="Arial Cyr"/>
          <w:color w:val="auto"/>
        </w:rPr>
      </w:pPr>
      <w:r>
        <w:rPr>
          <w:rFonts w:eastAsia="Arial Cyr" w:cs="Arial Cyr" w:ascii="Arial Cyr" w:hAnsi="Arial Cyr"/>
          <w:color w:val="auto"/>
        </w:rPr>
        <w:t>Значительно выше было содержание служащих Государственного банка в его Варшавской конторе и отделениях Царства Польского. Они были учреждены в 1885 г. в ходе преобразования Польского банка. У служащих этих учреждений оклады были на 20—100% выше предусмотренных в штатных расписаниях для остальных контор и отделений Банка.</w:t>
      </w:r>
    </w:p>
    <w:p>
      <w:pPr>
        <w:pStyle w:val="MainText"/>
        <w:rPr>
          <w:rFonts w:ascii="Arial Cyr" w:hAnsi="Arial Cyr" w:eastAsia="Arial Cyr" w:cs="Arial Cyr"/>
          <w:color w:val="auto"/>
        </w:rPr>
      </w:pPr>
      <w:r>
        <w:rPr>
          <w:rFonts w:eastAsia="Arial Cyr" w:cs="Arial Cyr" w:ascii="Arial Cyr" w:hAnsi="Arial Cyr"/>
          <w:color w:val="auto"/>
        </w:rPr>
        <w:t>Оклады служащих центрального управления Государственного банка не повышались до 1894 года. Их жалованье увеличивалось только за счет личных надбавок по особым Высочайшим повелениям. Так, для того чтобы увеличить жалованье Товарища управляющего Государственным банком, оклад которого в соответствии со штатным расписанием составлял 4500 руб. (см. таблицу 2), с 1881 г. при назначении на этот пост нового лица для него испрашивалось содержание на 1000 руб. выше.</w:t>
      </w:r>
    </w:p>
    <w:p>
      <w:pPr>
        <w:pStyle w:val="MainText"/>
        <w:rPr>
          <w:rFonts w:ascii="Arial Cyr" w:hAnsi="Arial Cyr" w:eastAsia="Arial Cyr" w:cs="Arial Cyr"/>
          <w:color w:val="auto"/>
        </w:rPr>
      </w:pPr>
      <w:r>
        <w:rPr>
          <w:rFonts w:eastAsia="Arial Cyr" w:cs="Arial Cyr" w:ascii="Arial Cyr" w:hAnsi="Arial Cyr"/>
          <w:color w:val="auto"/>
        </w:rPr>
        <w:t>Несмотря на то что оклады, скажем, членов Правления Государственного банка были по меркам России высокими, они были в два-три раза меньше жалованья кассиров в акционерных банках и несоизмеримо меньше содержания членов правлений этих банков.</w:t>
      </w:r>
    </w:p>
    <w:p>
      <w:pPr>
        <w:pStyle w:val="MainText"/>
        <w:rPr>
          <w:rFonts w:ascii="Arial Cyr" w:hAnsi="Arial Cyr" w:eastAsia="Arial Cyr" w:cs="Arial Cyr"/>
          <w:color w:val="auto"/>
        </w:rPr>
      </w:pPr>
      <w:r>
        <w:rPr>
          <w:rFonts w:eastAsia="Arial Cyr" w:cs="Arial Cyr" w:ascii="Arial Cyr" w:hAnsi="Arial Cyr"/>
          <w:color w:val="auto"/>
        </w:rPr>
        <w:t>Жалованье Управляющего Государственным банком в размере 6 тыс. руб. было утверждено в 1861 году. Кроме него, руководитель Банка имел казенную квартиру, вычеты за пользование которой из его жалованья не производились. Прошло несколько лет, и в России стали учреждаться акционерные коммерческие банки. Председатели правлений крупнейших коммерческих банков стали получать гораздо больше, чем Управляющий Государственным банком. Более того, даже жалованье управляющих Крестьянским поземельным банком и Государственным дворянским земельным банком (учреждены в середине 80-х гг. XIX в.) было выше почти в 3 раза и составляло 13 тыс. рублей.</w:t>
      </w:r>
    </w:p>
    <w:p>
      <w:pPr>
        <w:pStyle w:val="MainText"/>
        <w:rPr>
          <w:rFonts w:ascii="Arial Cyr" w:hAnsi="Arial Cyr" w:eastAsia="Arial Cyr" w:cs="Arial Cyr"/>
          <w:color w:val="auto"/>
        </w:rPr>
      </w:pPr>
      <w:r>
        <w:rPr>
          <w:rFonts w:eastAsia="Arial Cyr" w:cs="Arial Cyr" w:ascii="Arial Cyr" w:hAnsi="Arial Cyr"/>
          <w:color w:val="auto"/>
        </w:rPr>
        <w:t>Поскольку оклады чиновников Государственного банка, служивших в Санкт-Петербурге, были как бы “заморожены”, а жалованье служащих его контор и отделений в 60—80-х гг. увеличивалось, должностные оклады одного и того же класса в центральном аппарате Банка и в его местных учреждениях оказались разными. Так, управляющий отделением Государственного банка, в котором была введена учетная операция, кроме квартиры, получал содержание 2500—3500 рублей. В то же время оклад столичного чиновника Банка того же VI класса (главного бухгалтера, кассира, контролера, правителя канцелярии) составлял лишь 2000 рублей. Служащие VII класса в конторах и отделениях (бухгалтер отделения, старший кассир, контролер, бухгалтер и секретарь конторы) получали 1500 руб., а служащие, занимавшие аналогичные должности в Санкт-Петербурге, — только 1200 рублей.</w:t>
      </w:r>
    </w:p>
    <w:p>
      <w:pPr>
        <w:pStyle w:val="MainText"/>
        <w:rPr>
          <w:rFonts w:ascii="Arial Cyr" w:hAnsi="Arial Cyr" w:eastAsia="Arial Cyr" w:cs="Arial Cyr"/>
          <w:color w:val="auto"/>
        </w:rPr>
      </w:pPr>
      <w:r>
        <w:rPr>
          <w:rFonts w:eastAsia="Arial Cyr" w:cs="Arial Cyr" w:ascii="Arial Cyr" w:hAnsi="Arial Cyr"/>
          <w:color w:val="auto"/>
        </w:rPr>
        <w:t>Правда, это касалось в основном служащих среднего и низшего звена. По Высочайшему повелению жалованье высших служащих могло быть увеличено. Так, содержание Управляющего Государственным банком в 1889—1894 гг. Ю.Г. Жуковского составляло 9 тыс. руб. (по штатному расписанию — 6 тыс. руб.). Содержание высших служащих Банка увеличивалось также за счет более высоких премий — “наградных”. Кроме того, они имели право и возможность совмещать службу в Государственном банке со службой в разного рода акционерных обществах, главным образом в акционерных коммерческих банках в качестве членов или председателей советов банков или обществ.</w:t>
      </w:r>
    </w:p>
    <w:p>
      <w:pPr>
        <w:pStyle w:val="MainText"/>
        <w:rPr/>
      </w:pPr>
      <w:r>
        <w:rPr>
          <w:rFonts w:eastAsia="Arial Cyr" w:cs="Arial Cyr" w:ascii="Arial Cyr" w:hAnsi="Arial Cyr"/>
          <w:color w:val="auto"/>
        </w:rPr>
        <w:t>Так, Товарищ управляющего, а затем Управляющий Государственным банком Е.И. Ламанский был председателем Петербургского общества взаимного кредита, председателем Совета Волжско-Камского коммерческого банка и председателем правления Русского для внешней торговли банка. Судить о его доходах можно хотя бы по тому факту, что в обществе взаимного кредита членам правления, кроме оклада, причиталось еще 15% годовой прибыли. В 1868 г. этот процент составил 12 тыс. руб., “а затем и более 27 тыс. рублей”</w:t>
      </w:r>
      <w:r>
        <w:rPr>
          <w:rFonts w:eastAsia="Arial Cyr" w:cs="Arial Cyr" w:ascii="Arial Cyr" w:hAnsi="Arial Cyr"/>
          <w:color w:val="auto"/>
          <w:vertAlign w:val="superscript"/>
        </w:rPr>
        <w:t>21</w:t>
      </w:r>
      <w:r>
        <w:rPr>
          <w:rFonts w:eastAsia="Arial Cyr" w:cs="Arial Cyr" w:ascii="Arial Cyr" w:hAnsi="Arial Cyr"/>
          <w:color w:val="auto"/>
        </w:rPr>
        <w:t>.</w:t>
      </w:r>
    </w:p>
    <w:p>
      <w:pPr>
        <w:pStyle w:val="MainText"/>
        <w:rPr/>
      </w:pPr>
      <w:r>
        <w:rPr>
          <w:rFonts w:eastAsia="Arial Cyr" w:cs="Arial Cyr" w:ascii="Arial Cyr" w:hAnsi="Arial Cyr"/>
          <w:color w:val="auto"/>
        </w:rPr>
        <w:t>В 1883 г. членам правления и лицам, занимавшим административные должности в Государственном банке, было запрещено совмещать эту службу со службой в коммерческих банках</w:t>
      </w:r>
      <w:r>
        <w:rPr>
          <w:rFonts w:eastAsia="Arial Cyr" w:cs="Arial Cyr" w:ascii="Arial Cyr" w:hAnsi="Arial Cyr"/>
          <w:color w:val="auto"/>
          <w:vertAlign w:val="superscript"/>
        </w:rPr>
        <w:t>22</w:t>
      </w:r>
      <w:r>
        <w:rPr>
          <w:rFonts w:eastAsia="Arial Cyr" w:cs="Arial Cyr" w:ascii="Arial Cyr" w:hAnsi="Arial Cyr"/>
          <w:color w:val="auto"/>
        </w:rPr>
        <w:t>. Но император мог дать разрешение на подобное совмещение, и высшие служащие Банка активно этим пользовались.</w:t>
      </w:r>
    </w:p>
    <w:p>
      <w:pPr>
        <w:pStyle w:val="MainText"/>
        <w:rPr>
          <w:rFonts w:ascii="Arial Cyr" w:hAnsi="Arial Cyr" w:eastAsia="Arial Cyr" w:cs="Arial Cyr"/>
          <w:color w:val="auto"/>
        </w:rPr>
      </w:pPr>
      <w:r>
        <w:rPr>
          <w:rFonts w:eastAsia="Arial Cyr" w:cs="Arial Cyr" w:ascii="Arial Cyr" w:hAnsi="Arial Cyr"/>
          <w:color w:val="auto"/>
        </w:rPr>
        <w:t>Поскольку уровень оплаты труда в акционерных банках был значительно выше, наиболее опытные служащие Государственного банка переходили в них. На их место приходили молодые служащие, но, приобретя опыт, они тоже покидали Банк. В связи с этим к 90-м гг. XIX в. назрела необходимость в изменении штатного расписания Банка, его контор и отделений для того, чтобы материально заинтересовать наиболее образованных и ответственных служащих оставаться в Государственном банке. Новое штатное расписание было утверждено императором одновременно с новым Уставом Государственного банка в 1894 году.</w:t>
      </w:r>
    </w:p>
    <w:p>
      <w:pPr>
        <w:pStyle w:val="MainTextRightData"/>
        <w:spacing w:before="0" w:after="240"/>
        <w:rPr>
          <w:rFonts w:ascii="Arial Cyr" w:hAnsi="Arial Cyr" w:eastAsia="Arial Cyr" w:cs="Arial Cyr"/>
          <w:i/>
          <w:i/>
          <w:iCs/>
          <w:color w:val="auto"/>
        </w:rPr>
      </w:pPr>
      <w:r>
        <w:rPr>
          <w:rFonts w:eastAsia="Arial Cyr" w:cs="Arial Cyr" w:ascii="Arial Cyr" w:hAnsi="Arial Cyr"/>
          <w:i/>
          <w:iCs/>
          <w:color w:val="auto"/>
        </w:rPr>
        <w:t>И.Левичева</w:t>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Термин “центральное управление” употребляется автором только для того, чтобы современному читателю было понятно, о какой составной части Государственного банка идет речь. Реально этот термин появился только в 1894 году. До этого времени Государственным банком назывался не только Банк в целом, вместе с его конторами и отделениями, но и та часть Банка, которая находилась в Санкт-Петербурге и выполняла функции одновременно центрального аппарата и городской конторы.</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Здесь и далее имеется в виду контора в г. Ростове-на-Дону.</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РГИА, ф. 587, оп. 30, д. 386.</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РГИА, ф. 587, оп. 56, д. 1, л. 9.</w:t>
      </w:r>
    </w:p>
    <w:p>
      <w:pPr>
        <w:pStyle w:val="Snoska"/>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Там же, л. 8об.</w:t>
      </w:r>
    </w:p>
    <w:p>
      <w:pPr>
        <w:pStyle w:val="Snoska"/>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Для оценки предъявляемых к учету векселей и закладываемых товаров, а также установления кредитоспособности клиентов при Правлении Банка функционировал Учетный и ссудный комитет. Он состоял из Управляющего банком, его Товарища, двух директоров Банка и восьми членов от купечества. Члены Комитета от купечества избирались на два года из купцов первой и второй гильдий, торгующих в Санкт-Петербурге. Председателем комитета являлся Управляющий Государственным банком.</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Члены Учетного и ссудного комитета от купечества в количестве восьми человек избирались через Городскую думу и через Биржевой комитет и утверждались министром финансов. Половина членов Комитета от купечества — купцы, занимавшиеся внутренней торговлей, — избиралась через Городскую думу. Купцы — экспортеры и импортеры, составлявшие вторую половину Комитета, избирались через Биржевой комитет. Учетный и ссудный комитет заседал в определенные дни. Члены от купечества работали в нем по графику, причем половина состава сменялась еженедельно. Каждый купец имел право принимать участие в работе комитета непрерывно не более двух недель. При участии Учетного и ссудного комитета Правление Государственного банка составляло список кредитующихся в банке лиц с указанием примерного размера предоставляемого кредита. Этот список пересматривался каждые три месяца. После года работы комитета половина членов (два избранных через Городскую думу и два избранных через Биржевой комитет) выбывала из его состава. Однако они могли быть снова избраны. Участие в заседаниях комитета для купцов считалось общественной работой, и от другой общественной работы они освобождались. В Государственном банке члены Учетного и ссудного комитета от купечества имели те же служебные преимущества и отличия, что и директора банка.</w:t>
      </w:r>
    </w:p>
    <w:p>
      <w:pPr>
        <w:pStyle w:val="Snoska"/>
        <w:keepLines/>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РГИА, ф. 587, оп. 56, д. 1, л. 9.</w:t>
      </w:r>
    </w:p>
    <w:p>
      <w:pPr>
        <w:pStyle w:val="Snoska"/>
        <w:keepLines/>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См. таблицу 1.</w:t>
      </w:r>
    </w:p>
    <w:p>
      <w:pPr>
        <w:pStyle w:val="Snoska"/>
        <w:keepLines/>
        <w:tabs>
          <w:tab w:val="clear" w:pos="567"/>
        </w:tabs>
        <w:spacing w:before="6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Московская (1818), Архангельская (1819), Екатеринбургская (1846), Киевская (1838), Одесская (1819), Рижская (1820) и Харьковская (1843) конторы. В скобках указан год открытия в качестве контор Государственного коммерческого банка.</w:t>
      </w:r>
    </w:p>
    <w:p>
      <w:pPr>
        <w:pStyle w:val="Snoska"/>
        <w:keepLines/>
        <w:tabs>
          <w:tab w:val="clear" w:pos="567"/>
        </w:tabs>
        <w:spacing w:before="6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Заседания Правлений контор, на которых рассматривался этот вопрос, должны были проходить в полном составе.</w:t>
      </w:r>
    </w:p>
    <w:p>
      <w:pPr>
        <w:pStyle w:val="Snoska"/>
        <w:keepLines/>
        <w:tabs>
          <w:tab w:val="clear" w:pos="567"/>
        </w:tabs>
        <w:spacing w:before="6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Их не могло быть менее двух и более четырех.</w:t>
      </w:r>
    </w:p>
    <w:p>
      <w:pPr>
        <w:pStyle w:val="Snoska"/>
        <w:keepLines/>
        <w:tabs>
          <w:tab w:val="clear" w:pos="567"/>
        </w:tabs>
        <w:spacing w:before="6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РГИА, ф. 583, оп. 3, д. 885, лл. 20—20об.</w:t>
      </w:r>
    </w:p>
    <w:p>
      <w:pPr>
        <w:pStyle w:val="Snoska"/>
        <w:keepLines/>
        <w:tabs>
          <w:tab w:val="clear" w:pos="567"/>
        </w:tabs>
        <w:spacing w:before="6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Учетный и ссудный комитет конторы состоял из управляющего конторой (председатель), директоров и восьми членов от купечества. Члены от купечества избирались на два года из купцов первых двух гильдий, торговавших в городе, где располагалась контора, и утверждались министром финансов.</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В городах, где велась внешняя торговля, купцы — импортеры и экспортеры составляли до половины членов комитета. Там, где торговлей занималось большое количество евреев, в комитет избирались “по два члена от еврейского купечества, независимо от членов из купцов христианского исповедания”. К таким конторам Устав контор Государственного банка относил Одесскую и Киевскую конторы. А в районах, где было развито производство сахара из свеклы, в комитеты избирались “по два и более членов от местных свеклосахарных заводчиков”.</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жегодно из восьми членов комитета четверо переизбирались. Двое из них были купцами, занимавшимися внешней торговлей, и двое — внутренней. Члены Учетного и ссудного комитета работали в соответствии с графиком. Еженедельно они сменялись, но их всегда было не меньше трех.</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 “вступлении в должность” представители купечества произносили в присутствии членов правления конторы обещание действовать “по совести и без лицемерия во всех делах, по коим они приглашены будут”. Они давали подписку “хранить тайну по делам банка, касающимся кредита лиц торгового сословия”. При этом члены комитета от купечества не несли ответственности “за советы и замечания по векселям и за оценку товаров”.</w:t>
      </w:r>
    </w:p>
    <w:p>
      <w:pPr>
        <w:pStyle w:val="Snoska"/>
        <w:keepLines/>
        <w:tabs>
          <w:tab w:val="clear" w:pos="567"/>
        </w:tabs>
        <w:spacing w:before="6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Указ предписывал Государственному банку открыть отделения в Ярославле, Владимире, Казани, Самаре, Саратове, Астрахани, Рязани, Пензе, Тамбове, Воронеже, Екатеринославле, Орле, Смоленске, Витебске, Вильно, Гродно, Каменец-Подольске, Кишиневе, Иркутске, Томске.</w:t>
      </w:r>
    </w:p>
    <w:p>
      <w:pPr>
        <w:pStyle w:val="Snoska"/>
        <w:keepLines/>
        <w:tabs>
          <w:tab w:val="clear" w:pos="567"/>
        </w:tabs>
        <w:spacing w:before="6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Они создавались на основании Высочайшего повеления от 4 мая 1862 года об учреждении учетных комитетов при временных отделениях банковских контор.</w:t>
      </w:r>
    </w:p>
    <w:p>
      <w:pPr>
        <w:pStyle w:val="Snoska"/>
        <w:keepLines/>
        <w:tabs>
          <w:tab w:val="clear" w:pos="567"/>
        </w:tabs>
        <w:spacing w:before="6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РГИА, ф. 583, оп. 3, д. 885, л. 35об.</w:t>
      </w:r>
    </w:p>
    <w:p>
      <w:pPr>
        <w:pStyle w:val="Snoska"/>
        <w:keepLines/>
        <w:tabs>
          <w:tab w:val="clear" w:pos="567"/>
        </w:tabs>
        <w:spacing w:before="60" w:after="0"/>
        <w:rPr/>
      </w:pPr>
      <w:r>
        <w:rPr>
          <w:rFonts w:eastAsia="Arial Cyr" w:cs="Arial Cyr" w:ascii="Arial Cyr" w:hAnsi="Arial Cyr"/>
          <w:sz w:val="16"/>
          <w:szCs w:val="16"/>
          <w:vertAlign w:val="superscript"/>
          <w:lang w:val="ru-RU"/>
        </w:rPr>
        <w:t>17</w:t>
      </w:r>
      <w:r>
        <w:rPr>
          <w:rFonts w:eastAsia="Arial Cyr" w:cs="Arial Cyr" w:ascii="Arial Cyr" w:hAnsi="Arial Cyr"/>
          <w:sz w:val="16"/>
          <w:szCs w:val="16"/>
          <w:lang w:val="ru-RU"/>
        </w:rPr>
        <w:t> Там же, лл. 7об. — 8.</w:t>
      </w:r>
    </w:p>
    <w:p>
      <w:pPr>
        <w:pStyle w:val="Snoska"/>
        <w:keepLines/>
        <w:tabs>
          <w:tab w:val="clear" w:pos="567"/>
        </w:tabs>
        <w:spacing w:before="60" w:after="0"/>
        <w:rPr/>
      </w:pPr>
      <w:r>
        <w:rPr>
          <w:rFonts w:eastAsia="Arial Cyr" w:cs="Arial Cyr" w:ascii="Arial Cyr" w:hAnsi="Arial Cyr"/>
          <w:sz w:val="16"/>
          <w:szCs w:val="16"/>
          <w:vertAlign w:val="superscript"/>
          <w:lang w:val="ru-RU"/>
        </w:rPr>
        <w:t>18</w:t>
      </w:r>
      <w:r>
        <w:rPr>
          <w:rFonts w:eastAsia="Arial Cyr" w:cs="Arial Cyr" w:ascii="Arial Cyr" w:hAnsi="Arial Cyr"/>
          <w:sz w:val="16"/>
          <w:szCs w:val="16"/>
          <w:lang w:val="ru-RU"/>
        </w:rPr>
        <w:t> Там же, л. 14.</w:t>
      </w:r>
    </w:p>
    <w:p>
      <w:pPr>
        <w:pStyle w:val="Snoska"/>
        <w:keepLines/>
        <w:tabs>
          <w:tab w:val="clear" w:pos="567"/>
        </w:tabs>
        <w:spacing w:before="60" w:after="0"/>
        <w:rPr/>
      </w:pPr>
      <w:r>
        <w:rPr>
          <w:rFonts w:eastAsia="Arial Cyr" w:cs="Arial Cyr" w:ascii="Arial Cyr" w:hAnsi="Arial Cyr"/>
          <w:sz w:val="16"/>
          <w:szCs w:val="16"/>
          <w:vertAlign w:val="superscript"/>
          <w:lang w:val="ru-RU"/>
        </w:rPr>
        <w:t>19</w:t>
      </w:r>
      <w:r>
        <w:rPr>
          <w:rFonts w:eastAsia="Arial Cyr" w:cs="Arial Cyr" w:ascii="Arial Cyr" w:hAnsi="Arial Cyr"/>
          <w:sz w:val="16"/>
          <w:szCs w:val="16"/>
          <w:lang w:val="ru-RU"/>
        </w:rPr>
        <w:t> Там же, л. 10.</w:t>
      </w:r>
    </w:p>
    <w:p>
      <w:pPr>
        <w:pStyle w:val="Snoska"/>
        <w:keepLines/>
        <w:tabs>
          <w:tab w:val="clear" w:pos="567"/>
        </w:tabs>
        <w:spacing w:before="60" w:after="0"/>
        <w:rPr/>
      </w:pPr>
      <w:r>
        <w:rPr>
          <w:rFonts w:eastAsia="Arial Cyr" w:cs="Arial Cyr" w:ascii="Arial Cyr" w:hAnsi="Arial Cyr"/>
          <w:sz w:val="16"/>
          <w:szCs w:val="16"/>
          <w:vertAlign w:val="superscript"/>
          <w:lang w:val="ru-RU"/>
        </w:rPr>
        <w:t>20</w:t>
      </w:r>
      <w:r>
        <w:rPr>
          <w:rFonts w:eastAsia="Arial Cyr" w:cs="Arial Cyr" w:ascii="Arial Cyr" w:hAnsi="Arial Cyr"/>
          <w:sz w:val="16"/>
          <w:szCs w:val="16"/>
          <w:lang w:val="ru-RU"/>
        </w:rPr>
        <w:t> Там же, л. 4.</w:t>
      </w:r>
    </w:p>
    <w:p>
      <w:pPr>
        <w:pStyle w:val="Snoska"/>
        <w:keepLines/>
        <w:tabs>
          <w:tab w:val="clear" w:pos="567"/>
        </w:tabs>
        <w:spacing w:before="60" w:after="0"/>
        <w:rPr/>
      </w:pPr>
      <w:r>
        <w:rPr>
          <w:rFonts w:eastAsia="Arial Cyr" w:cs="Arial Cyr" w:ascii="Arial Cyr" w:hAnsi="Arial Cyr"/>
          <w:sz w:val="16"/>
          <w:szCs w:val="16"/>
          <w:vertAlign w:val="superscript"/>
          <w:lang w:val="ru-RU"/>
        </w:rPr>
        <w:t>21</w:t>
      </w:r>
      <w:r>
        <w:rPr>
          <w:rFonts w:eastAsia="Arial Cyr" w:cs="Arial Cyr" w:ascii="Arial Cyr" w:hAnsi="Arial Cyr"/>
          <w:sz w:val="16"/>
          <w:szCs w:val="16"/>
          <w:lang w:val="ru-RU"/>
        </w:rPr>
        <w:t> Ламанский Е.И. Из воспоминаний // Русская старина. 1915. Кн. X. С. 67.</w:t>
      </w:r>
    </w:p>
    <w:p>
      <w:pPr>
        <w:pStyle w:val="Snoska"/>
        <w:keepLines/>
        <w:tabs>
          <w:tab w:val="clear" w:pos="567"/>
        </w:tabs>
        <w:spacing w:before="60" w:after="0"/>
        <w:rPr/>
      </w:pPr>
      <w:r>
        <w:rPr>
          <w:rFonts w:eastAsia="Arial Cyr" w:cs="Arial Cyr" w:ascii="Arial Cyr" w:hAnsi="Arial Cyr"/>
          <w:sz w:val="16"/>
          <w:szCs w:val="16"/>
          <w:vertAlign w:val="superscript"/>
          <w:lang w:val="ru-RU"/>
        </w:rPr>
        <w:t>22</w:t>
      </w:r>
      <w:r>
        <w:rPr>
          <w:rFonts w:eastAsia="Arial Cyr" w:cs="Arial Cyr" w:ascii="Arial Cyr" w:hAnsi="Arial Cyr"/>
          <w:sz w:val="16"/>
          <w:szCs w:val="16"/>
          <w:lang w:val="ru-RU"/>
        </w:rPr>
        <w:t> Высочайше утвержденное мнение Государственного совета “Об изменении и дополнении правил относительно открытия новых акционерных коммерческих банков” от 5 апреля 1883 г. Подробнее об этом см.: Левичева И.Н. Регулирование деятельности коммерческих банков в 80-е годы XIX века. Банковское законодательство (“Вестник Банка России”, 2001, № 32, 35).</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нешних и общественных связей</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60"/>
        <w:rPr/>
      </w:pPr>
      <w:r>
        <w:rPr/>
        <w:t>Таблица 2. Штатное расписание Государственного банка, его контор и отделений*</w:t>
      </w:r>
    </w:p>
    <w:tbl>
      <w:tblPr>
        <w:tblW w:w="16068" w:type="dxa"/>
        <w:jc w:val="center"/>
        <w:tblInd w:w="0" w:type="dxa"/>
        <w:tblLayout w:type="fixed"/>
        <w:tblCellMar>
          <w:top w:w="0" w:type="dxa"/>
          <w:left w:w="28" w:type="dxa"/>
          <w:bottom w:w="0" w:type="dxa"/>
          <w:right w:w="28" w:type="dxa"/>
        </w:tblCellMar>
      </w:tblPr>
      <w:tblGrid>
        <w:gridCol w:w="4068"/>
        <w:gridCol w:w="1000"/>
        <w:gridCol w:w="1000"/>
        <w:gridCol w:w="1000"/>
        <w:gridCol w:w="1000"/>
        <w:gridCol w:w="1000"/>
        <w:gridCol w:w="1000"/>
        <w:gridCol w:w="1000"/>
        <w:gridCol w:w="1000"/>
        <w:gridCol w:w="1000"/>
        <w:gridCol w:w="1000"/>
        <w:gridCol w:w="1000"/>
        <w:gridCol w:w="1000"/>
      </w:tblGrid>
      <w:tr>
        <w:trPr>
          <w:tblHeader w:val="true"/>
        </w:trPr>
        <w:tc>
          <w:tcPr>
            <w:tcW w:w="406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жность</w:t>
            </w:r>
          </w:p>
        </w:tc>
        <w:tc>
          <w:tcPr>
            <w:tcW w:w="6000" w:type="dxa"/>
            <w:gridSpan w:val="6"/>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тральное управление</w:t>
            </w:r>
          </w:p>
        </w:tc>
        <w:tc>
          <w:tcPr>
            <w:tcW w:w="4000"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нторы</w:t>
            </w:r>
          </w:p>
        </w:tc>
        <w:tc>
          <w:tcPr>
            <w:tcW w:w="2000"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деления</w:t>
            </w:r>
          </w:p>
        </w:tc>
      </w:tr>
      <w:tr>
        <w:trPr>
          <w:tblHeader w:val="true"/>
        </w:trPr>
        <w:tc>
          <w:tcPr>
            <w:tcW w:w="406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жалованье</w:t>
            </w:r>
          </w:p>
        </w:tc>
        <w:tc>
          <w:tcPr>
            <w:tcW w:w="10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ловые</w:t>
            </w:r>
          </w:p>
        </w:tc>
        <w:tc>
          <w:tcPr>
            <w:tcW w:w="10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ассы и разряды</w:t>
            </w:r>
          </w:p>
        </w:tc>
        <w:tc>
          <w:tcPr>
            <w:tcW w:w="10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одовой</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ассы и разряды</w:t>
            </w:r>
          </w:p>
        </w:tc>
        <w:tc>
          <w:tcPr>
            <w:tcW w:w="10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одовой</w:t>
            </w:r>
          </w:p>
        </w:tc>
        <w:tc>
          <w:tcPr>
            <w:tcW w:w="10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ассы по</w:t>
            </w:r>
          </w:p>
        </w:tc>
      </w:tr>
      <w:tr>
        <w:trPr>
          <w:tblHeader w:val="true"/>
        </w:trPr>
        <w:tc>
          <w:tcPr>
            <w:tcW w:w="406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олжности</w:t>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шитью на мундир</w:t>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пенсии</w:t>
            </w:r>
          </w:p>
        </w:tc>
        <w:tc>
          <w:tcPr>
            <w:tcW w:w="100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лад</w:t>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олжности</w:t>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шитью на мундир</w:t>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пенсии</w:t>
            </w:r>
          </w:p>
        </w:tc>
        <w:tc>
          <w:tcPr>
            <w:tcW w:w="100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лад</w:t>
            </w:r>
          </w:p>
        </w:tc>
        <w:tc>
          <w:tcPr>
            <w:tcW w:w="100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жности</w:t>
            </w:r>
          </w:p>
        </w:tc>
      </w:tr>
      <w:tr>
        <w:trPr>
          <w:tblHeader w:val="true"/>
        </w:trPr>
        <w:tc>
          <w:tcPr>
            <w:tcW w:w="40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ребряных рублей в год</w:t>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правляющий</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1 ст.</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варищ Управляющего</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1 ст.</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иректор</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1 ст.</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1 ст.</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лавный кассир</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2 ст.</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лавный бухгалтер</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2 ст.</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лавный контролер</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2 ст.</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 канцелярии</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2 ст.</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кретарь при Управляющем</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кретари: старший и младший</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1200</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кретарь</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ассир старший</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12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ассир младший</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ухгалтер старший</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12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ухгалтер младший</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10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нтролер (в отделении он же заведующий счетоводством)</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0 или 17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нтролер старший</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1200</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нтролер младший</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лопроизводитель старший</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лопроизводитель младший</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мощники делопроизводителей</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мощники кассиров, бухгалтеров и контролеров</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мощники секретаря</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рший помощник контролера</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рший помощник кассира</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0—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адшие помощники контролера и кассира</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хивариус</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мощник архивариус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Экзекутор</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мощник экзекутор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мотритель дома</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ктор</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X</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спектор контор</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2 ст.</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Юрисконсульт</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2 ст.</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визор товаров</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иновник по особым поручениям</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иновник при типографских станках</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хитектор</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4</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4</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8</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II</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VI</w:t>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по служащим центрального управления приведены в соответствии со штатным расписанием, Высочайше утвержденным 4 июля 1861 года. Данные по служащим контор и отделений приведены в соответствии со сложившейся к 1894 г. практикой.</w:t>
      </w:r>
    </w:p>
    <w:p>
      <w:pPr>
        <w:sectPr>
          <w:type w:val="nextPage"/>
          <w:pgSz w:orient="landscape" w:w="16838" w:h="11906"/>
          <w:pgMar w:left="482" w:right="482" w:gutter="0" w:header="0" w:top="482" w:footer="0" w:bottom="482"/>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60"/>
        <w:rPr/>
      </w:pPr>
      <w:r>
        <w:rPr/>
        <w:t>Список нормативных документов, опубликованных в “Вестнике Банка России” в III квартале 2002 года</w:t>
      </w:r>
    </w:p>
    <w:tbl>
      <w:tblPr>
        <w:tblW w:w="10433" w:type="dxa"/>
        <w:jc w:val="center"/>
        <w:tblInd w:w="0" w:type="dxa"/>
        <w:tblLayout w:type="fixed"/>
        <w:tblCellMar>
          <w:top w:w="0" w:type="dxa"/>
          <w:left w:w="107" w:type="dxa"/>
          <w:bottom w:w="0" w:type="dxa"/>
          <w:right w:w="107" w:type="dxa"/>
        </w:tblCellMar>
      </w:tblPr>
      <w:tblGrid>
        <w:gridCol w:w="737"/>
        <w:gridCol w:w="1021"/>
        <w:gridCol w:w="6577"/>
        <w:gridCol w:w="1077"/>
        <w:gridCol w:w="1021"/>
      </w:tblGrid>
      <w:tr>
        <w:trPr>
          <w:tblHeader w:val="true"/>
        </w:trPr>
        <w:tc>
          <w:tcPr>
            <w:tcW w:w="175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6577"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73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577"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Указания Банка России от 29 декабря 1999 г. № 715-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исьма Банка России и ГТК России от 28 мая 1996 года № 258 и № 01-42/9482 (соответственно)</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заимодействия МНС России и Банка России по вопросам государственной регистрации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Кодексе Российской Федерации об административных правонарушения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 вопросам составления расчетов между юридическими лицами наличными деньга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15.11.2001 № 1051-У “О публикуемой отчетности кредитных организаций и банковских груп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737"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У</w:t>
            </w:r>
          </w:p>
        </w:tc>
        <w:tc>
          <w:tcPr>
            <w:tcW w:w="1021"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2</w:t>
            </w:r>
          </w:p>
        </w:tc>
        <w:tc>
          <w:tcPr>
            <w:tcW w:w="6577"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бизнес-планах кредитных организаций</w:t>
            </w:r>
          </w:p>
        </w:tc>
        <w:tc>
          <w:tcPr>
            <w:tcW w:w="1077"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 (617)</w:t>
            </w:r>
          </w:p>
        </w:tc>
        <w:tc>
          <w:tcPr>
            <w:tcW w:w="1021"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2002</w:t>
            </w:r>
          </w:p>
        </w:tc>
      </w:tr>
      <w:tr>
        <w:trPr/>
        <w:tc>
          <w:tcPr>
            <w:tcW w:w="737"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У</w:t>
            </w:r>
          </w:p>
        </w:tc>
        <w:tc>
          <w:tcPr>
            <w:tcW w:w="1021"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2</w:t>
            </w:r>
          </w:p>
        </w:tc>
        <w:tc>
          <w:tcPr>
            <w:tcW w:w="6577"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23.07.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tc>
        <w:tc>
          <w:tcPr>
            <w:tcW w:w="1077"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 (617)</w:t>
            </w:r>
          </w:p>
        </w:tc>
        <w:tc>
          <w:tcPr>
            <w:tcW w:w="1021"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2002</w:t>
            </w:r>
          </w:p>
        </w:tc>
      </w:tr>
      <w:tr>
        <w:trPr/>
        <w:tc>
          <w:tcPr>
            <w:tcW w:w="737"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У</w:t>
            </w:r>
          </w:p>
        </w:tc>
        <w:tc>
          <w:tcPr>
            <w:tcW w:w="1021"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2</w:t>
            </w:r>
          </w:p>
        </w:tc>
        <w:tc>
          <w:tcPr>
            <w:tcW w:w="6577"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ложение 8</w:t>
            </w:r>
          </w:p>
        </w:tc>
        <w:tc>
          <w:tcPr>
            <w:tcW w:w="1077"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621)</w:t>
            </w:r>
          </w:p>
        </w:tc>
        <w:tc>
          <w:tcPr>
            <w:tcW w:w="1021"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1 (618—61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ФЗ</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Центральном банке Российской Федерации (Банке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6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и ГТК России от 4 октября 2000 года № 91-И и № 01-11/28644 (соответственно) “О порядке осуществления валютного контроля за обоснованностью оплаты резидентами импортируемых товар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6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дополнений в Инструкцию Банка России и ГТК России от 13.10.1999 № 86-И и № 01-23/26541 (соответственно) “О порядке осуществления валютного контроля за поступлением в Российскую Федерацию выручки от экспорта товар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6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ыпуске облиг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6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Федерального закона “О несостоятельности (банкротстве)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6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ередаче юридических дел кредитных организаций, зарегистрированных до 1 июля 2002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6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аправлении информации в Минимущество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6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оложения Банка России от 24.04.2000 № 112-П “О порядке формирования и использования кредитной организацией резервного фон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6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2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иальное разъяснение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62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дополнение к Указаниям оперативного характера от 30.10.2001 г. № 127-Т и от 1.02.2002 г. № 12-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62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25 июня 1997 г. № 62 “О порядке покупки и выдачи иностранной валюты для оплаты командировочных расход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оперативного характера Банка России “Об оформлении платежных поручений на перечисление добровольных пожертвований в избирательные фонды” от 16.12.99 № 339-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бновления “Справочника банковских идентификационных кодов участников расчетов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нормативные акты Банка России в сфере валютного регулирования и валютного контроля</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63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едставлении в 2002 году кредитными организациями (филиалами) и учреждениями Банка России исполнительным органам Фонда социального страхования Российской Федерации сообщений об открытии (закрытии) организациями банковских сче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63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2</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дажи иностранной валюты на внутреннем рынке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63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Справочные и статистические материалы, опубликованные в “Вестнике Банка России” в III квартале 2002 года</w:t>
      </w:r>
    </w:p>
    <w:tbl>
      <w:tblPr>
        <w:tblW w:w="10422" w:type="dxa"/>
        <w:jc w:val="center"/>
        <w:tblInd w:w="0" w:type="dxa"/>
        <w:tblLayout w:type="fixed"/>
        <w:tblCellMar>
          <w:top w:w="0" w:type="dxa"/>
          <w:left w:w="108" w:type="dxa"/>
          <w:bottom w:w="0" w:type="dxa"/>
          <w:right w:w="108" w:type="dxa"/>
        </w:tblCellMar>
      </w:tblPr>
      <w:tblGrid>
        <w:gridCol w:w="8330"/>
        <w:gridCol w:w="1046"/>
        <w:gridCol w:w="1046"/>
      </w:tblGrid>
      <w:tr>
        <w:trPr>
          <w:tblHeader w:val="true"/>
        </w:trPr>
        <w:tc>
          <w:tcPr>
            <w:tcW w:w="8330"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30" w:type="dxa"/>
            <w:tcBorders>
              <w:top w:val="dashed" w:sz="6" w:space="0" w:color="auto"/>
              <w:left w:val="single" w:sz="6" w:space="0" w:color="000000"/>
              <w:bottom w:val="dashed" w:sz="6" w:space="0" w:color="auto"/>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6"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мае 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июне 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25)</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июле 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дения об аттестатах арбитражных управляющих (ликвидаторов) кредитных организаций, выданных и продленных за период </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с 1.06.2002 по 1.07.2002</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с 1.07.2002 по 1.08.2002</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25)</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с 1.08.2002 по 1.09.2002</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ечень кредитных организаций, в которых созданы ликвидационные комиссии (назначены конкурсные управляющие, ликвидаторы), по состоянию </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06.2002</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08.2002</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628)</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ечень кредитных организаций, в которых ликвидационные комиссии (конкурсные управляющие, ликвидаторы) изменили свое местонахождение, по состоянию </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06.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08.2002</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628)</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труктура картотек неоплаченных платежных документов из-за отсутствия средств на корреспондентских счетах кредитных организаций в целом по России по состоянию </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06.2002</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07.2002</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25)</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2002</w:t>
            </w:r>
          </w:p>
        </w:tc>
      </w:tr>
      <w:tr>
        <w:trPr/>
        <w:tc>
          <w:tcPr>
            <w:tcW w:w="8330"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08.2002</w:t>
            </w:r>
          </w:p>
        </w:tc>
        <w:tc>
          <w:tcPr>
            <w:tcW w:w="1046"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630)</w:t>
            </w:r>
          </w:p>
        </w:tc>
        <w:tc>
          <w:tcPr>
            <w:tcW w:w="1046"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ки справочных, статистических, аналитических материалов и нормативных документов, опубликованных в “Вестнике Банка России” во II квартале 2002 года</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нформация о регистрации и лицензировании кредитных организаций </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июля 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1 (618—619)</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августа 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626)</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2002</w:t>
            </w:r>
          </w:p>
        </w:tc>
      </w:tr>
      <w:tr>
        <w:trPr/>
        <w:tc>
          <w:tcPr>
            <w:tcW w:w="8330"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сентября 2002 года</w:t>
            </w:r>
          </w:p>
        </w:tc>
        <w:tc>
          <w:tcPr>
            <w:tcW w:w="1046"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630)</w:t>
            </w:r>
          </w:p>
        </w:tc>
        <w:tc>
          <w:tcPr>
            <w:tcW w:w="1046"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во II квартале 2002 года</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1 (618—619)</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одные статистические данные по 30 крупнейшим банкам Российской Федерации </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июня 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1 (618—619)</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июля 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626)</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августа 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630)</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ки кредитных организаций России по кредитам предприятиям и организациям и депозитам физических лиц в российских рублях</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1 (618—619)</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626)</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расчетные ставки по краткосрочным кредитам, предоставленным кредитными организациями России в долларах США</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1 (618—619)</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626)</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2002</w:t>
            </w:r>
          </w:p>
        </w:tc>
      </w:tr>
      <w:tr>
        <w:trPr/>
        <w:tc>
          <w:tcPr>
            <w:tcW w:w="8330"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46"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ки кредитных организаций, зарегистрированных на территории Российской Федерации, по постоянию на 1.07.2002</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 (620)</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наличной денежной массы в обращении по эмиссионному балансу по состоянию на 1 июля 2002 года</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621)</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200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уководство для органов банковского надзора по работе со слабыми банками (отчет Группы по работе со слабыми банками Базельского комитета по банковскому надзору)</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 (622)</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нерезидентов на 1 июля 2002 года</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25)</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2002</w:t>
            </w:r>
          </w:p>
        </w:tc>
      </w:tr>
      <w:tr>
        <w:trPr/>
        <w:tc>
          <w:tcPr>
            <w:tcW w:w="8330"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w:t>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6"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май 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1 (618—619)</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r>
      <w:tr>
        <w:trPr/>
        <w:tc>
          <w:tcPr>
            <w:tcW w:w="8330"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июнь 2002 года</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627)</w:t>
            </w:r>
          </w:p>
        </w:tc>
        <w:tc>
          <w:tcPr>
            <w:tcW w:w="1046"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2</w:t>
            </w:r>
          </w:p>
        </w:tc>
      </w:tr>
      <w:tr>
        <w:trPr/>
        <w:tc>
          <w:tcPr>
            <w:tcW w:w="8330"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июль 2002 года</w:t>
            </w:r>
          </w:p>
        </w:tc>
        <w:tc>
          <w:tcPr>
            <w:tcW w:w="1046"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630)</w:t>
            </w:r>
          </w:p>
        </w:tc>
        <w:tc>
          <w:tcPr>
            <w:tcW w:w="1046"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образовательных учреждениях, аккредитованных Банком России для подготовки арбитражных управляющих (ликвидаторов) кредитных организаций, по состоянию на 1 сентября 2002 года</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итражная практика</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627)</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активах кредитных организаций, подлежащих продаже (реализации)</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налитические материалы, опубликованные в “Вестнике Банка России” в III квартале 2002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dashed" w:sz="6" w:space="0" w:color="auto"/>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июнь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 (616)</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июль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2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2002</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август 2002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ировая экономика в I квартале 2002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1 (618—619)</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июне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1 (618—61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июле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627)</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2</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августе 2002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630)</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йской Федерации за I квартал 2002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46 (623—62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убежные финансовые рынки в первом полугодии 2002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62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II квартал 2002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62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ально-экономическое положение России в I полугодии 2002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62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ъюнктура мировых товарных рынков и внешняя торговля России в первом полугодии 2002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629)</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1 (618—619)</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626)</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2002</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630)</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2</w:t>
            </w:r>
          </w:p>
        </w:tc>
      </w:tr>
    </w:tbl>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10-07T19:16:00Z</dcterms:modified>
  <cp:revision>5561</cp:revision>
  <dc:subject/>
  <dc:title>������� ����� ������</dc:title>
</cp:coreProperties>
</file>