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5 марта 2003 года </w:t>
      </w:r>
      <w:r>
        <w:rPr>
          <w:rFonts w:eastAsia="Arial Cyr" w:cs="Arial Cyr" w:ascii="Arial Cyr" w:hAnsi="Arial Cyr"/>
          <w:color w:val="0000FF"/>
          <w:sz w:val="48"/>
          <w:szCs w:val="48"/>
          <w:lang w:val="ru-RU"/>
        </w:rPr>
        <w:t>№ 13 (6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по состоянию на 1 января 2003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8 февраля 2003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Schertoi"/>
        <w:rPr>
          <w:rFonts w:ascii="Arial Cyr" w:hAnsi="Arial Cyr" w:eastAsia="Arial Cyr" w:cs="Arial Cyr"/>
        </w:rPr>
      </w:pPr>
      <w:r>
        <w:rPr>
          <w:rFonts w:eastAsia="Arial Cyr" w:cs="Arial Cyr" w:ascii="Arial Cyr" w:hAnsi="Arial Cyr"/>
        </w:rPr>
        <w:t>Банки, имеющие Разрешения Банка России на открытие и ведение счетов типа “С” по состоянию на 25 февраля 2003 года</w:t>
      </w:r>
    </w:p>
    <w:p>
      <w:pPr>
        <w:pStyle w:val="Schertoi"/>
        <w:rPr>
          <w:rFonts w:ascii="Arial Cyr" w:hAnsi="Arial Cyr" w:eastAsia="Arial Cyr" w:cs="Arial Cyr"/>
        </w:rPr>
      </w:pPr>
      <w:r>
        <w:rPr>
          <w:rFonts w:eastAsia="Arial Cyr" w:cs="Arial Cyr" w:ascii="Arial Cyr" w:hAnsi="Arial Cyr"/>
        </w:rPr>
        <w:t>Список Дилеров на рынке ГКО—ОФЗ по состоянию на 28 февраля 2003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Tema"/>
        <w:rPr>
          <w:rFonts w:ascii="Arial Cyr" w:hAnsi="Arial Cyr" w:eastAsia="Arial Cyr" w:cs="Arial Cyr"/>
        </w:rPr>
      </w:pPr>
      <w:r>
        <w:rPr>
          <w:rFonts w:eastAsia="Arial Cyr" w:cs="Arial Cyr" w:ascii="Arial Cyr" w:hAnsi="Arial Cyr"/>
        </w:rPr>
        <w:t>из международной практики</w:t>
      </w:r>
    </w:p>
    <w:p>
      <w:pPr>
        <w:pStyle w:val="Schertoi"/>
        <w:rPr>
          <w:rFonts w:ascii="Arial Cyr" w:hAnsi="Arial Cyr" w:eastAsia="Arial Cyr" w:cs="Arial Cyr"/>
        </w:rPr>
      </w:pPr>
      <w:r>
        <w:rPr>
          <w:rFonts w:eastAsia="Arial Cyr" w:cs="Arial Cyr" w:ascii="Arial Cyr" w:hAnsi="Arial Cyr"/>
        </w:rPr>
        <w:t>О деятельности “Группы семи/восьми” и “Группы двадцати” и взаимодействии с ними Банка России</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1 февраля 2003 года составил 52,7 млрд. долларов США против 51,4 млрд. долларов США на 14 февраля 2003 года.</w:t>
      </w:r>
    </w:p>
    <w:p>
      <w:pPr>
        <w:pStyle w:val="MainTextRightData"/>
        <w:rPr>
          <w:rFonts w:ascii="Arial Cyr" w:hAnsi="Arial Cyr" w:eastAsia="Arial Cyr" w:cs="Arial Cyr"/>
          <w:color w:val="auto"/>
        </w:rPr>
      </w:pPr>
      <w:r>
        <w:rPr>
          <w:rFonts w:eastAsia="Arial Cyr" w:cs="Arial Cyr" w:ascii="Arial Cyr" w:hAnsi="Arial Cyr"/>
          <w:color w:val="auto"/>
        </w:rPr>
        <w:t>27.02.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5 февраля 2003 года составил 912,2 млрд. рублей против 901,3 млрд. рублей на 17 феврал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8.0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5 по 28 февраля 2003 года (в млн. руб.)</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 53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 96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70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 83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 27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18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 59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 216,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по состоянию на 1 января 2003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w:t>
            </w:r>
            <w:r>
              <w:rPr>
                <w:rFonts w:eastAsia="Arial Cyr" w:cs="Arial Cyr" w:ascii="Arial Cyr" w:hAnsi="Arial Cyr"/>
                <w:b/>
                <w:bCs/>
                <w:color w:val="auto"/>
                <w:sz w:val="16"/>
                <w:szCs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ВЕРИТЕЛЬНЫЙ И ИНВЕСТИЦИО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ФИНАНС</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ИЙ КРЕД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остоянию на 1.01.2003 г. из списка 30 крупнейших банков Российской Федерации были исключены следующие кредитные организации: ЗАО “АБН АМРО БАНК А.О.” (рег. № 2594) и “ИНГ БАНК (ЕВРАЗИЯ) ЗАО” (рег. № 2495). Вместо них были включены: ОАО АКБ “ЕВРОФИНАНС” (рег. № 2402) и “НОМОС-БАНК” (ЗАО) (рег. № 2209).</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В связи с тем, что срок представления отчетности по форме № 115 по Сбербанку России в соответствии с Указанием Банка России от 13.12.2001 г. № 1069-У определен не позднее 15 марта года, следующего за отчетным, сводные данные о качестве кредитов по 30 крупнейшим банкам Российской Федерации будут представлены дополнительно (до 21 марта 2003 г.).</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9 094</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07 800</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в Банке России — всего</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 294 441</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 480 21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5 835</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нерезидентах</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44 37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 983 24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 116 80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 Российской Федер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 266 03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596 92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тфель контрольного участ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00 58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269 511</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ее 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 814</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1 574 90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 231 44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511 81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прочие размещенные средства, предоставленные нефинансовым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 155 68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96 18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размещенные средства, предоставленные банк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 643 46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38 782</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43 4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енда с правом последующего выкупа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577 224</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73 26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 400 58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290 85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840 76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 488</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98 49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69 822 792</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по Сбербанку России — без заключительных оборотов.</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 714 33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 634 45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c учетом финансовых результатов предшествующих лет</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079 87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текущего год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073 358</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17 66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14 71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520 680</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94 03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средства, полученные от других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 245 43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04 234</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 944 16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бюджетов на расчетных и текущ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332 17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государственных внебюджетных фондов на расчетных и текущ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761 85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предприятий и организаций на расчетных, текущих и проч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 383 68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7 44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 449 06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 672 04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прочие привлеченные средства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 372 75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03 52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23</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 351</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 552 09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0 00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609 64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2 616</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 и банковские акцеп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 792 996</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034 39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 525 50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362 42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6 78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нос (амортизац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72 446</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506" w:type="dxa"/>
            <w:tcBorders>
              <w:top w:val="dashed" w:sz="6" w:space="0" w:color="auto"/>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02 10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69 822 792</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05"/>
        <w:gridCol w:w="8"/>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8 + 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Банке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125 + 30202 + 30204 + 30208 + 30210 + 30224 + 319 + 302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8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 + 30115 + 3011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 + 505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 Российской Федер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205 + 503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05 + 50606 + 50607 + 50608 + 50611 + 50613 + 50705 + 50706 + 50707 + 50708 +  + 50805 + 50806 + 50807 + 50808 + 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ртфель контрольного участ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Учтенные векселя </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01 + 60202 + 60203 + 60204 + 602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и прочие размещенные средства, предоставленные нефинансовым предприятиям и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806 + 45807 + 45809 + 45810 + 45812 + 45813 + 458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размещенные средства, предоставленные банк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5 + 20316 + 320 — 32015 + 321 — 32115 + 322 — 32211 + 323 — 32311 + 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ренда с правом последующего выкупа (лизинг)</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8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хозяйственные затраты и нематериальные акти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21 + 604 + 605 + 60606 + 607 + 60801 + 60901 + 60902 + 610 + 61101 + 611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0215 + (30221 — 30222&gt;0) + 303(ДС) + 304(ДС) + 30602 + 30605 + 325 + 32802 + 40103 + 40311 + (40313 — 40312&gt;0) + (40908 — 40907&gt;0) + 459 + 47404 + 47406 + 47408 + 47410 + (47413 — 47412&gt;0) + 47415 + 47417 + 47420 + 47423 + 47427 + 47502 + 50112 + 50406 + 50610 + 50905 + 52502 + 60302 + 60304 + 60306 + 60308 + 60310 + 60312 + 60314 + 60315 + 60317 + 60318 + 60319 + 60323 + 60337 + 60339 + 60341 + 60343 + 61202 + 61204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15 + (30221 — 30222&gt;0) + 303(ДС) + 304(ДС) + (40908 — 40907&gt;0) + 47404 + 47406 + 47408 + 47410 + (47413 — 47412&gt;0) + 47415 + 47417 + 47420 + 474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w:t>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313 — 40312&gt;0) + 60302 + 60304 + 60306 + 60308 + 60310 + 60312 + 60314 + 60315 + 60317 + 60318 + 60319 + 60323 + 60337 + 60339 + 60341 + 60343 + 61202 + 61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w:t>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2 + 47502 + 50112 + 50406 + 50610 + 50905 + 52502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тр.1 + 2 + 3 + 4 + 5 + 6 + 7 + 8 + 9 + 10</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30220 + 30223 + 30601 + 30606 + 40101 + 40102 + 40105 + 40106 + 40107 + 40108 + 40110 + 40113 + 40114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2 + 40105 + 40106 + 40107 + 40108 + 40110 + 40113 + 40114 + 402 + 40301 + 40302 + 40306 + 40309 + (40312 — 40313&gt;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405 + 406 + 407 + 408 — 40802 — 40803 — 40810 — 408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 — 409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5 + 416 + 417 + 418 + 419 + 420 + 421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802 + 40803 + 40810 + 40813 + 40909 + 423 + 426 + 47411 + 47603 + 47605 + 47608 + 47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и прочие привлеченные средства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0222 — 30221&gt;0) + 303(KС) + 304(KС) + 30603 + 30604 + 318 + 32015 + 32115 + 32211 + 32311 + 32403 + 32801 + 40307 + (40907 — 40908&gt;0) + 44115 + 44215 + 44315 + 44415 + 44515 + 44615 + 44715 + 44815 + 44915 + 45015 + 45115 + 45215 + 45315 + 45415 + 45515 + 45615 + 45715 + 45818 + 46008 + 46108 + 46208 + 46308 + 46408 + 46508 + 46608 + 46708 + 46808 + 46908 + 47008 + 47108 + 47208 + 47308 + 47403 + 47405 + 47407 + 47409 + (47412 — 47413&gt;0) + 47414 + 47416 + 47419 + 47422 + 47425 + 47426 + 47501 + 50111 + 50114 + 50212 + 50213 + 50312 + 50405 + 50506 + 50507 + 50609 + 50612 + 50709 + 50809 + 51210 + 51310 + 51410 + 51510 + 51610 + 51710 + 51810 + 51910 + 60105 + 60206 + 60301 + 60303 + 60305 + 60307 + 60309 + 60311 + 60313 + 60316 + 60320 + 60322 + 60324 + 60338 + 60340 + 60342 + 60344 + 60601 + 60602 + 60603 + 60604 + 60605 + 60607 + 60608 + 60609 + 60610 + 60611 + 60803 + 60903 + 61103 + 61201 + 61203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50114 + 50212 + 50213 + 50312 + 50506 + 50507 + 50612 + 50709 + 50809 + 51210 + 51310 + 51410 + 51510 + 51610 + 51710 + 51810 + 51910 + 60105 + 60206 + 6032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gt;0) + 303(KС) + 304(KС) + (40907 — 40908&gt;0) + 47403 + 47405 + 47407 + 47409 + (47412 — 47413&gt;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16 + 60320 + 60322 + 60338 + 60340 + 60342 + 60344 + 61201 + 612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нос (амортизац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602 + 60603 + 60604 + 60607 + 60608 + 60609 + 60610 + 60611 + 60803 + 60903 + 611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1 + 47501 + 50111 + 50405 + 50609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р.1 + 2 + 3 + 4 + 5 + 6 + 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0</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банковского регулирования и надзор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27 февраля 2003 года</w:t>
        <w:tab/>
        <w:t>№ ОД-92</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аннулировании лицензии на осуществление банковских операций у Акционерного коммерческого банка “Международная Финансовая Компания” (закрытое акционерное общество) (г. Москва)</w:t>
      </w:r>
    </w:p>
    <w:p>
      <w:pPr>
        <w:pStyle w:val="MainText"/>
        <w:rPr>
          <w:rFonts w:ascii="Arial Cyr" w:hAnsi="Arial Cyr" w:eastAsia="Arial Cyr" w:cs="Arial Cyr"/>
          <w:color w:val="auto"/>
        </w:rPr>
      </w:pPr>
      <w:r>
        <w:rPr>
          <w:rFonts w:eastAsia="Arial Cyr" w:cs="Arial Cyr" w:ascii="Arial Cyr" w:hAnsi="Arial Cyr"/>
        </w:rPr>
        <w:t>В связи с решением акционеров Акционерного коммерческого банка “Международная Финансовая Компания” (закрытое акционерное общество) о его добровольной ликвидации, руководствуясь статьей 61 Гражданского кодекса Российской Федерации и статьей 23 Федерального закона “О банках и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Аннулировать с 28 февраля 2003 года лицензию на осуществление банковских операций (Генеральную) у Акционерного коммерческого банка “Международная Финансовая Компания” (регистрационный № 2864 от 25 мая 1994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Акционерного коммерческого банка “Международная Финансовая Компания”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аннулировании лицензии на осуществление банковских операций у Акционерного коммерческого банка “Международная Финансовая Компания” (за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Акционерного коммерческого банка “Международная Финансовая Компания”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аннулировании лицензии на осуществление банковских операций у Акционерного коммерческого банка “Международная Финансовая Компания” (закрытое акционерное общество) и предложить им до создания в Акционерном коммерческом банке “Международная Финансовая Компания” (закрытое акционерное общество) ликвидационной комиссии (ликвидатора) прекратить операции, связанные со списанием средств с его счет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Самарской области, в Единый государственный реестр юридических лиц внесена запись от 5.02.2003 за № 2036303382861 о государственной регистрации Самарского Биржевого Банка (основной государственный регистрационный номер 103630338260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2.09.2002 № ОД-597 в Книгу государственной регистрации кредитных организаций внесена запись о ликвидации Самарского Биржевого Банка (регистрационный номер Банка России 2094,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CООБЩЕНИЕ</w:t>
        <w:br/>
        <w:t>о реорганизации Общества с ограниченной ответственностью “Коммерческий банк “Стройкредит”*</w:t>
      </w:r>
    </w:p>
    <w:p>
      <w:pPr>
        <w:pStyle w:val="MainText"/>
        <w:rPr>
          <w:rFonts w:ascii="Arial Cyr" w:hAnsi="Arial Cyr" w:eastAsia="Arial Cyr" w:cs="Arial Cyr"/>
          <w:color w:val="auto"/>
        </w:rPr>
      </w:pPr>
      <w:r>
        <w:rPr>
          <w:rFonts w:eastAsia="Arial Cyr" w:cs="Arial Cyr" w:ascii="Arial Cyr" w:hAnsi="Arial Cyr"/>
        </w:rPr>
        <w:t>В соответствии со статьей 51 Федерального закона № 14-ФЗ от 8.02.1998 года “Об обществах с ограниченной ответственностью” Общество с ограниченной ответственностью “Коммерческий банк “Стройкредит” (лицензия № 18) уведомляет о том, что внеочередное Общее собрание Участников Банка, состоявшееся 25 февраля 2003 г., приняло решение о реорганизации ООО “КБ “Стройкредит” в форме преобразования в от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после реорганизации — Открытое акционерное общество Коммерческий Банк “Стройкредит”.</w:t>
      </w:r>
    </w:p>
    <w:p>
      <w:pPr>
        <w:pStyle w:val="MainText"/>
        <w:rPr>
          <w:rFonts w:ascii="Arial Cyr" w:hAnsi="Arial Cyr" w:eastAsia="Arial Cyr" w:cs="Arial Cyr"/>
          <w:color w:val="auto"/>
        </w:rPr>
      </w:pPr>
      <w:r>
        <w:rPr>
          <w:rFonts w:eastAsia="Arial Cyr" w:cs="Arial Cyr" w:ascii="Arial Cyr" w:hAnsi="Arial Cyr"/>
          <w:color w:val="auto"/>
        </w:rPr>
        <w:t>Все права и обязанности Общества с ограниченной ответственностью “Коммерческий банк “Стройкредит” переходят в полном объеме к Открытому акционерному обществу Коммерческому Банку “Стройкредит”.</w:t>
      </w:r>
    </w:p>
    <w:p>
      <w:pPr>
        <w:pStyle w:val="MainText"/>
        <w:rPr>
          <w:rFonts w:ascii="Arial Cyr" w:hAnsi="Arial Cyr" w:eastAsia="Arial Cyr" w:cs="Arial Cyr"/>
          <w:color w:val="auto"/>
        </w:rPr>
      </w:pPr>
      <w:r>
        <w:rPr>
          <w:rFonts w:eastAsia="Arial Cyr" w:cs="Arial Cyr" w:ascii="Arial Cyr" w:hAnsi="Arial Cyr"/>
          <w:color w:val="auto"/>
        </w:rPr>
        <w:t>Кредиторы Общества с ограниченнной ответственностью “Коммерческий банк “Стройкредит”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ООО “КБ “Стройкредит” или возмещения им убытков.</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Правления Банка: 103051, г. Москва, Цветной б-р, 22, стр. 1.</w:t>
      </w:r>
    </w:p>
    <w:p>
      <w:pPr>
        <w:pStyle w:val="MainText"/>
        <w:keepNext w:val="true"/>
        <w:keepLines/>
        <w:spacing w:before="0" w:after="240"/>
        <w:rPr>
          <w:rFonts w:ascii="Arial Cyr" w:hAnsi="Arial Cyr" w:eastAsia="Arial Cyr" w:cs="Arial Cyr"/>
          <w:color w:val="auto"/>
        </w:rPr>
      </w:pPr>
      <w:r>
        <w:rPr>
          <w:rFonts w:eastAsia="Arial Cyr" w:cs="Arial Cyr" w:ascii="Arial Cyr" w:hAnsi="Arial Cyr"/>
          <w:color w:val="auto"/>
        </w:rPr>
        <w:t>Телефон для связи — 730-44-30, факс — 950-84-25.</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27 февраля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й аукцион со сроком депозита 2 недели (дата привлечения средств в депозит — 27 февраля 2003 года, дата возврата депозита и уплаты процентов — 13 марта 2003 года).</w:t>
      </w:r>
    </w:p>
    <w:p>
      <w:pPr>
        <w:pStyle w:val="MainText"/>
        <w:rPr>
          <w:rFonts w:ascii="Arial Cyr" w:hAnsi="Arial Cyr" w:eastAsia="Arial Cyr" w:cs="Arial Cyr"/>
          <w:color w:val="auto"/>
        </w:rPr>
      </w:pPr>
      <w:r>
        <w:rPr>
          <w:rFonts w:eastAsia="Arial Cyr" w:cs="Arial Cyr" w:ascii="Arial Cyr" w:hAnsi="Arial Cyr"/>
          <w:color w:val="auto"/>
        </w:rPr>
        <w:t>В аукционе приняли участие 18 банков-резидентов из 4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3 до 7,8 процента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4,4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3,84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27.0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5.02.2003 до 26.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6.02.2003 до 27.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7.02.2003 до 28.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5.02.2003 до 4.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7.02.2003 до 6.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6.02.2003 до 27.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7.02.2003 до 28.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8.02.2003 до 3.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6.02.2003 до 5.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8.02.2003 до 7.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7.02.2003 до 28.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8.02.2003 до 3.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03.2003 до 4.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7.02.2003 до 6.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3.03.2003 до 11.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8.02.2003 до 3.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03.2003 до 4.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4.03.2003 до 5.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8.02.2003 до 7.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4.03.2003 до 11.03.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5—28 феврал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6</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0</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3</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7.02.2003 по 21.02.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14.02.2003 по 20.02.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с кредитными организациями с 25 по 28 февраля 2003 года</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8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4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3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3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3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8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9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1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6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4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7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3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9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с 1.03.2003 г. (российских рублей за единицу иностранной валюты)</w:t>
      </w:r>
      <w:r>
        <w:rPr>
          <w:rFonts w:eastAsia="Arial Cyr" w:cs="Arial Cyr" w:ascii="Arial Cyr" w:hAnsi="Arial Cyr"/>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4,454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440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4,420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59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9,060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5,35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8,301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5,59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9,609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3,33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3,690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3,08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3,433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0,71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3,752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1,76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426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8,575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1,676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55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0,436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2,15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разильских ре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7,980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8,04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8,203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1,6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0,069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4,25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967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1,42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9,735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843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6,603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2,00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352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4,310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0,462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4,78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382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0,71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7,324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1,20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6,016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2,336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0,487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4,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551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5,31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5,963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6,205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7,203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3,15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6,842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1,2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3,279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690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израильских новы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5,267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05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6,222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205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5,490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5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4,348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таджикский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29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1,531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3,98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9,564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0,6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750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4,02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6,719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0,65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1,147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3,95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8,706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0,723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8,471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6,55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8,147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2,72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673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02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6,101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8,05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1,863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8,043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5,036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1,86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5,380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4,5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1,547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72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4,677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1,87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418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2,58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0,856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1,75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6,397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7,21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8,739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югославских новы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4,53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8,583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8,8152</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70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31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69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8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5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42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38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34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6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4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91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8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28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76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33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7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87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06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76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72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42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11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54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4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85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76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92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31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87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96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13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19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3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3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20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68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24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28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45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29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64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6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6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03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63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38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9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27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68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19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40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4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59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27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99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84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82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70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4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01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19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94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79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158</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7 ПО 28 ФЕВРАЛЯ 2003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40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00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281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7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40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4,755</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8422</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05</w:t>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82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50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0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2,1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859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6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1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57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0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137</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81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6,90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852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82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82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76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35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0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4,33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962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3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0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12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25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5,49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0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0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6,52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1542</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0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56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67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49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3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0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87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71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141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3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13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23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19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29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0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06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09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952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7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93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97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91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0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76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96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045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75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67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76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32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02.20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72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87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9672</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5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78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32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78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5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8 феврал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414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9740" cy="414528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85460" cy="387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5460" cy="387858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46008RMFS состоялся 27 февраля 2003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40 0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10.</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9,618 до 90,000% от номинала. Общий объем поданных конкурентных и неконкурентных заявок составил 53 889 750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9,596% от номинала. Конкурентные заявки удовлетворены на общий объем 912 811 000 руб. 00 коп. по номиналу (что составляет 3,33%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9,607% от номинала. По этой цене были удовлетворены неконкурентные заявки на общий номинальный объем 26 497 874 000 руб. 00 коп.</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9,596%</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9,60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5,2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5,14</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28.0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6 октября 2000 г. № 790 “Об утверждении Генеральных условий эмиссии и обращения государственных краткосрочных бескупонных облигаций”, постановлением Правительства Российской Федерации № 458 от 15 мая 1995 г. “О Генеральных условиях эмиссии и обращения облигаций федеральных займов”, Условиями эмиссии и обращения государственных краткосрочных бескупонных облигаций, утвержденными приказом Министерства финансов Российской Федерации от 24 ноября 2000 г. № 103н,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eastAsia="Arial Cyr" w:cs="Arial Cyr" w:ascii="Arial Cyr" w:hAnsi="Arial Cyr"/>
          <w:b/>
          <w:bCs/>
          <w:color w:val="auto"/>
        </w:rPr>
        <w:t xml:space="preserve">5 марта 2003 года </w:t>
      </w:r>
      <w:r>
        <w:rPr>
          <w:rFonts w:eastAsia="Arial Cyr" w:cs="Arial Cyr" w:ascii="Arial Cyr" w:hAnsi="Arial Cyr"/>
          <w:color w:val="auto"/>
        </w:rPr>
        <w:t xml:space="preserve">состоятся аукционы по размещению государственных краткосрочных бескупонных облигаций выпуска </w:t>
      </w:r>
      <w:r>
        <w:rPr>
          <w:rFonts w:eastAsia="Arial Cyr" w:cs="Arial Cyr" w:ascii="Arial Cyr" w:hAnsi="Arial Cyr"/>
          <w:b/>
          <w:bCs/>
          <w:color w:val="auto"/>
        </w:rPr>
        <w:t xml:space="preserve">№ 21167RMFS, </w:t>
      </w:r>
      <w:r>
        <w:rPr>
          <w:rFonts w:eastAsia="Arial Cyr" w:cs="Arial Cyr" w:ascii="Arial Cyr" w:hAnsi="Arial Cyr"/>
          <w:color w:val="auto"/>
        </w:rPr>
        <w:t xml:space="preserve">облигаций федерального займа с фиксированным купонным доходом дополнительного выпуска </w:t>
      </w:r>
      <w:r>
        <w:rPr>
          <w:rFonts w:eastAsia="Arial Cyr" w:cs="Arial Cyr" w:ascii="Arial Cyr" w:hAnsi="Arial Cyr"/>
          <w:b/>
          <w:bCs/>
          <w:color w:val="auto"/>
        </w:rPr>
        <w:t xml:space="preserve">№ 27022RMFS </w:t>
      </w:r>
      <w:r>
        <w:rPr>
          <w:rFonts w:eastAsia="Arial Cyr" w:cs="Arial Cyr" w:ascii="Arial Cyr" w:hAnsi="Arial Cyr"/>
          <w:color w:val="auto"/>
        </w:rPr>
        <w:t xml:space="preserve">и облигаций федерального займа с амортизацией долга выпуска </w:t>
      </w:r>
      <w:r>
        <w:rPr>
          <w:rFonts w:eastAsia="Arial Cyr" w:cs="Arial Cyr" w:ascii="Arial Cyr" w:hAnsi="Arial Cyr"/>
          <w:b/>
          <w:bCs/>
          <w:color w:val="auto"/>
        </w:rPr>
        <w:t>№ 46014RMFS.</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21167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1167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6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182</w:t>
      </w:r>
      <w:r>
        <w:rPr>
          <w:rFonts w:eastAsia="Arial Cyr" w:cs="Arial Cyr" w:ascii="Arial Cyr" w:hAnsi="Arial Cyr"/>
        </w:rPr>
        <w:t> дн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3 сентября 2003 года.</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27022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7022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6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1078</w:t>
      </w:r>
      <w:r>
        <w:rPr>
          <w:rFonts w:eastAsia="Arial Cyr" w:cs="Arial Cyr" w:ascii="Arial Cyr" w:hAnsi="Arial Cyr"/>
        </w:rPr>
        <w:t> дн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5 февраля 2006 г.;</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выплаты первого купонного дохода — </w:t>
      </w:r>
      <w:r>
        <w:rPr>
          <w:rFonts w:eastAsia="Arial Cyr" w:cs="Arial Cyr" w:ascii="Arial Cyr" w:hAnsi="Arial Cyr"/>
          <w:b/>
          <w:bCs/>
        </w:rPr>
        <w:t>21 мая 2003 г.;</w:t>
      </w:r>
    </w:p>
    <w:p>
      <w:pPr>
        <w:pStyle w:val="MainTextBulletsMain"/>
        <w:rPr/>
      </w:pPr>
      <w:r>
        <w:rPr>
          <w:rFonts w:eastAsia="Arial Cyr" w:cs="Arial Cyr" w:ascii="Arial Cyr" w:hAnsi="Arial Cyr"/>
        </w:rPr>
        <w:t>—</w:t>
      </w:r>
      <w:r>
        <w:rPr>
          <w:rFonts w:eastAsia="Arial Cyr" w:cs="Arial Cyr" w:ascii="Arial Cyr" w:hAnsi="Arial Cyr"/>
        </w:rPr>
        <w:tab/>
        <w:t xml:space="preserve">длительность периода до выплаты первого купонного дохода — </w:t>
      </w:r>
      <w:r>
        <w:rPr>
          <w:rFonts w:eastAsia="Arial Cyr" w:cs="Arial Cyr" w:ascii="Arial Cyr" w:hAnsi="Arial Cyr"/>
          <w:b/>
          <w:bCs/>
        </w:rPr>
        <w:t>77</w:t>
      </w:r>
      <w:r>
        <w:rPr>
          <w:rFonts w:eastAsia="Arial Cyr" w:cs="Arial Cyr" w:ascii="Arial Cyr" w:hAnsi="Arial Cyr"/>
        </w:rPr>
        <w:t> дней;</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первого купона — </w:t>
      </w:r>
      <w:r>
        <w:rPr>
          <w:rFonts w:eastAsia="Arial Cyr" w:cs="Arial Cyr" w:ascii="Arial Cyr" w:hAnsi="Arial Cyr"/>
          <w:b/>
          <w:bCs/>
        </w:rPr>
        <w:t xml:space="preserve">10,00% </w:t>
      </w:r>
      <w:r>
        <w:rPr>
          <w:rFonts w:eastAsia="Arial Cyr" w:cs="Arial Cyr" w:ascii="Arial Cyr" w:hAnsi="Arial Cyr"/>
        </w:rPr>
        <w:t>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первому купону — </w:t>
      </w:r>
      <w:r>
        <w:rPr>
          <w:rFonts w:eastAsia="Arial Cyr" w:cs="Arial Cyr" w:ascii="Arial Cyr" w:hAnsi="Arial Cyr"/>
          <w:b/>
          <w:bCs/>
        </w:rPr>
        <w:t>24</w:t>
      </w:r>
      <w:r>
        <w:rPr>
          <w:rFonts w:eastAsia="Arial Cyr" w:cs="Arial Cyr" w:ascii="Arial Cyr" w:hAnsi="Arial Cyr"/>
        </w:rPr>
        <w:t xml:space="preserve"> рубля </w:t>
      </w:r>
      <w:r>
        <w:rPr>
          <w:rFonts w:eastAsia="Arial Cyr" w:cs="Arial Cyr" w:ascii="Arial Cyr" w:hAnsi="Arial Cyr"/>
          <w:b/>
          <w:bCs/>
        </w:rPr>
        <w:t>93</w:t>
      </w:r>
      <w:r>
        <w:rPr>
          <w:rFonts w:eastAsia="Arial Cyr" w:cs="Arial Cyr" w:ascii="Arial Cyr" w:hAnsi="Arial Cyr"/>
        </w:rPr>
        <w:t> копейки (двадцать четыре рубля 93 копейки);</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доход с начала купонного периода — </w:t>
      </w:r>
      <w:r>
        <w:rPr>
          <w:rFonts w:eastAsia="Arial Cyr" w:cs="Arial Cyr" w:ascii="Arial Cyr" w:hAnsi="Arial Cyr"/>
          <w:b/>
          <w:bCs/>
        </w:rPr>
        <w:t>3</w:t>
      </w:r>
      <w:r>
        <w:rPr>
          <w:rFonts w:eastAsia="Arial Cyr" w:cs="Arial Cyr" w:ascii="Arial Cyr" w:hAnsi="Arial Cyr"/>
        </w:rPr>
        <w:t xml:space="preserve"> рубля </w:t>
      </w:r>
      <w:r>
        <w:rPr>
          <w:rFonts w:eastAsia="Arial Cyr" w:cs="Arial Cyr" w:ascii="Arial Cyr" w:hAnsi="Arial Cyr"/>
          <w:b/>
          <w:bCs/>
        </w:rPr>
        <w:t>84</w:t>
      </w:r>
      <w:r>
        <w:rPr>
          <w:rFonts w:eastAsia="Arial Cyr" w:cs="Arial Cyr" w:ascii="Arial Cyr" w:hAnsi="Arial Cyr"/>
        </w:rPr>
        <w:t> копейки.</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14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14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10 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5656</w:t>
      </w:r>
      <w:r>
        <w:rPr>
          <w:rFonts w:eastAsia="Arial Cyr" w:cs="Arial Cyr" w:ascii="Arial Cyr" w:hAnsi="Arial Cyr"/>
        </w:rPr>
        <w:t> дн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9 августа 2018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первый—третий купоны — </w:t>
      </w:r>
      <w:r>
        <w:rPr>
          <w:rFonts w:eastAsia="Arial Cyr" w:cs="Arial Cyr" w:ascii="Arial Cyr" w:hAnsi="Arial Cyr"/>
          <w:b/>
          <w:bCs/>
        </w:rPr>
        <w:t xml:space="preserve">10,50% </w:t>
      </w:r>
      <w:r>
        <w:rPr>
          <w:rFonts w:eastAsia="Arial Cyr" w:cs="Arial Cyr" w:ascii="Arial Cyr" w:hAnsi="Arial Cyr"/>
        </w:rPr>
        <w:t xml:space="preserve">годовых каждый, четвертый—седьмой купоны — </w:t>
      </w:r>
      <w:r>
        <w:rPr>
          <w:rFonts w:eastAsia="Arial Cyr" w:cs="Arial Cyr" w:ascii="Arial Cyr" w:hAnsi="Arial Cyr"/>
          <w:b/>
          <w:bCs/>
        </w:rPr>
        <w:t xml:space="preserve">10,00% </w:t>
      </w:r>
      <w:r>
        <w:rPr>
          <w:rFonts w:eastAsia="Arial Cyr" w:cs="Arial Cyr" w:ascii="Arial Cyr" w:hAnsi="Arial Cyr"/>
        </w:rPr>
        <w:t xml:space="preserve">годовых каждый, восьмой—тринадцатый купоны — </w:t>
      </w:r>
      <w:r>
        <w:rPr>
          <w:rFonts w:eastAsia="Arial Cyr" w:cs="Arial Cyr" w:ascii="Arial Cyr" w:hAnsi="Arial Cyr"/>
          <w:b/>
          <w:bCs/>
        </w:rPr>
        <w:t xml:space="preserve">9,00% </w:t>
      </w:r>
      <w:r>
        <w:rPr>
          <w:rFonts w:eastAsia="Arial Cyr" w:cs="Arial Cyr" w:ascii="Arial Cyr" w:hAnsi="Arial Cyr"/>
        </w:rPr>
        <w:t xml:space="preserve">годовых каждый, четырнадцатый и пятнадцатый купоны — </w:t>
      </w:r>
      <w:r>
        <w:rPr>
          <w:rFonts w:eastAsia="Arial Cyr" w:cs="Arial Cyr" w:ascii="Arial Cyr" w:hAnsi="Arial Cyr"/>
          <w:b/>
          <w:bCs/>
        </w:rPr>
        <w:t>8,00%</w:t>
      </w:r>
      <w:r>
        <w:rPr>
          <w:rFonts w:eastAsia="Arial Cyr" w:cs="Arial Cyr" w:ascii="Arial Cyr" w:hAnsi="Arial Cyr"/>
        </w:rPr>
        <w:t xml:space="preserve"> годовых каждый, шестнадцатый — тридцать первый купоны — </w:t>
      </w:r>
      <w:r>
        <w:rPr>
          <w:rFonts w:eastAsia="Arial Cyr" w:cs="Arial Cyr" w:ascii="Arial Cyr" w:hAnsi="Arial Cyr"/>
          <w:b/>
          <w:bCs/>
        </w:rPr>
        <w:t xml:space="preserve">7,00% </w:t>
      </w:r>
      <w:r>
        <w:rPr>
          <w:rFonts w:eastAsia="Arial Cyr" w:cs="Arial Cyr" w:ascii="Arial Cyr" w:hAnsi="Arial Cyr"/>
        </w:rPr>
        <w:t>годовых каждый;</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ервый купон — </w:t>
      </w:r>
      <w:r>
        <w:rPr>
          <w:rFonts w:eastAsia="Arial Cyr" w:cs="Arial Cyr" w:ascii="Arial Cyr" w:hAnsi="Arial Cyr"/>
          <w:b/>
          <w:bCs/>
        </w:rPr>
        <w:t>56</w:t>
      </w:r>
      <w:r>
        <w:rPr>
          <w:rFonts w:eastAsia="Arial Cyr" w:cs="Arial Cyr" w:ascii="Arial Cyr" w:hAnsi="Arial Cyr"/>
        </w:rPr>
        <w:t xml:space="preserve"> рублей </w:t>
      </w:r>
      <w:r>
        <w:rPr>
          <w:rFonts w:eastAsia="Arial Cyr" w:cs="Arial Cyr" w:ascii="Arial Cyr" w:hAnsi="Arial Cyr"/>
          <w:b/>
          <w:bCs/>
        </w:rPr>
        <w:t>38</w:t>
      </w:r>
      <w:r>
        <w:rPr>
          <w:rFonts w:eastAsia="Arial Cyr" w:cs="Arial Cyr" w:ascii="Arial Cyr" w:hAnsi="Arial Cyr"/>
        </w:rPr>
        <w:t xml:space="preserve"> копеек (пятьдесят шесть рублей 38 копеек), второй—третий купоны — </w:t>
      </w:r>
      <w:r>
        <w:rPr>
          <w:rFonts w:eastAsia="Arial Cyr" w:cs="Arial Cyr" w:ascii="Arial Cyr" w:hAnsi="Arial Cyr"/>
          <w:b/>
          <w:bCs/>
        </w:rPr>
        <w:t>52</w:t>
      </w:r>
      <w:r>
        <w:rPr>
          <w:rFonts w:eastAsia="Arial Cyr" w:cs="Arial Cyr" w:ascii="Arial Cyr" w:hAnsi="Arial Cyr"/>
        </w:rPr>
        <w:t xml:space="preserve"> рубля </w:t>
      </w:r>
      <w:r>
        <w:rPr>
          <w:rFonts w:eastAsia="Arial Cyr" w:cs="Arial Cyr" w:ascii="Arial Cyr" w:hAnsi="Arial Cyr"/>
          <w:b/>
          <w:bCs/>
        </w:rPr>
        <w:t>36</w:t>
      </w:r>
      <w:r>
        <w:rPr>
          <w:rFonts w:eastAsia="Arial Cyr" w:cs="Arial Cyr" w:ascii="Arial Cyr" w:hAnsi="Arial Cyr"/>
        </w:rPr>
        <w:t xml:space="preserve"> копеек (пятьдесят два рубля 36 копеек) каждый, четвертый—седьмой купоны — </w:t>
      </w:r>
      <w:r>
        <w:rPr>
          <w:rFonts w:eastAsia="Arial Cyr" w:cs="Arial Cyr" w:ascii="Arial Cyr" w:hAnsi="Arial Cyr"/>
          <w:b/>
          <w:bCs/>
        </w:rPr>
        <w:t>49</w:t>
      </w:r>
      <w:r>
        <w:rPr>
          <w:rFonts w:eastAsia="Arial Cyr" w:cs="Arial Cyr" w:ascii="Arial Cyr" w:hAnsi="Arial Cyr"/>
        </w:rPr>
        <w:t xml:space="preserve"> рублей </w:t>
      </w:r>
      <w:r>
        <w:rPr>
          <w:rFonts w:eastAsia="Arial Cyr" w:cs="Arial Cyr" w:ascii="Arial Cyr" w:hAnsi="Arial Cyr"/>
          <w:b/>
          <w:bCs/>
        </w:rPr>
        <w:t>86</w:t>
      </w:r>
      <w:r>
        <w:rPr>
          <w:rFonts w:eastAsia="Arial Cyr" w:cs="Arial Cyr" w:ascii="Arial Cyr" w:hAnsi="Arial Cyr"/>
        </w:rPr>
        <w:t xml:space="preserve"> копеек (сорок девять рублей 86 копеек) каждый, восьмой—тринадцатый купоны — </w:t>
      </w:r>
      <w:r>
        <w:rPr>
          <w:rFonts w:eastAsia="Arial Cyr" w:cs="Arial Cyr" w:ascii="Arial Cyr" w:hAnsi="Arial Cyr"/>
          <w:b/>
          <w:bCs/>
        </w:rPr>
        <w:t>44</w:t>
      </w:r>
      <w:r>
        <w:rPr>
          <w:rFonts w:eastAsia="Arial Cyr" w:cs="Arial Cyr" w:ascii="Arial Cyr" w:hAnsi="Arial Cyr"/>
        </w:rPr>
        <w:t xml:space="preserve"> рубля </w:t>
      </w:r>
      <w:r>
        <w:rPr>
          <w:rFonts w:eastAsia="Arial Cyr" w:cs="Arial Cyr" w:ascii="Arial Cyr" w:hAnsi="Arial Cyr"/>
          <w:b/>
          <w:bCs/>
        </w:rPr>
        <w:t>88</w:t>
      </w:r>
      <w:r>
        <w:rPr>
          <w:rFonts w:eastAsia="Arial Cyr" w:cs="Arial Cyr" w:ascii="Arial Cyr" w:hAnsi="Arial Cyr"/>
        </w:rPr>
        <w:t xml:space="preserve"> копеек (сорок четыре рубля 88 копеек) каждый, четырнадцатый купон — </w:t>
      </w:r>
      <w:r>
        <w:rPr>
          <w:rFonts w:eastAsia="Arial Cyr" w:cs="Arial Cyr" w:ascii="Arial Cyr" w:hAnsi="Arial Cyr"/>
          <w:b/>
          <w:bCs/>
        </w:rPr>
        <w:t>39</w:t>
      </w:r>
      <w:r>
        <w:rPr>
          <w:rFonts w:eastAsia="Arial Cyr" w:cs="Arial Cyr" w:ascii="Arial Cyr" w:hAnsi="Arial Cyr"/>
        </w:rPr>
        <w:t xml:space="preserve"> рублей </w:t>
      </w:r>
      <w:r>
        <w:rPr>
          <w:rFonts w:eastAsia="Arial Cyr" w:cs="Arial Cyr" w:ascii="Arial Cyr" w:hAnsi="Arial Cyr"/>
          <w:b/>
          <w:bCs/>
        </w:rPr>
        <w:t>89</w:t>
      </w:r>
      <w:r>
        <w:rPr>
          <w:rFonts w:eastAsia="Arial Cyr" w:cs="Arial Cyr" w:ascii="Arial Cyr" w:hAnsi="Arial Cyr"/>
        </w:rPr>
        <w:t xml:space="preserve"> копеек (тридцать девять рублей 89 копеек), пятнадцатый купон — </w:t>
      </w:r>
      <w:r>
        <w:rPr>
          <w:rFonts w:eastAsia="Arial Cyr" w:cs="Arial Cyr" w:ascii="Arial Cyr" w:hAnsi="Arial Cyr"/>
          <w:b/>
          <w:bCs/>
        </w:rPr>
        <w:t>29</w:t>
      </w:r>
      <w:r>
        <w:rPr>
          <w:rFonts w:eastAsia="Arial Cyr" w:cs="Arial Cyr" w:ascii="Arial Cyr" w:hAnsi="Arial Cyr"/>
        </w:rPr>
        <w:t xml:space="preserve"> рублей </w:t>
      </w:r>
      <w:r>
        <w:rPr>
          <w:rFonts w:eastAsia="Arial Cyr" w:cs="Arial Cyr" w:ascii="Arial Cyr" w:hAnsi="Arial Cyr"/>
          <w:b/>
          <w:bCs/>
        </w:rPr>
        <w:t>92</w:t>
      </w:r>
      <w:r>
        <w:rPr>
          <w:rFonts w:eastAsia="Arial Cyr" w:cs="Arial Cyr" w:ascii="Arial Cyr" w:hAnsi="Arial Cyr"/>
        </w:rPr>
        <w:t xml:space="preserve"> копейки (двадцать девять рублей 92 копейки), шестнадцатый — тридцатый купоны — </w:t>
      </w:r>
      <w:r>
        <w:rPr>
          <w:rFonts w:eastAsia="Arial Cyr" w:cs="Arial Cyr" w:ascii="Arial Cyr" w:hAnsi="Arial Cyr"/>
          <w:b/>
          <w:bCs/>
        </w:rPr>
        <w:t>17</w:t>
      </w:r>
      <w:r>
        <w:rPr>
          <w:rFonts w:eastAsia="Arial Cyr" w:cs="Arial Cyr" w:ascii="Arial Cyr" w:hAnsi="Arial Cyr"/>
        </w:rPr>
        <w:t xml:space="preserve"> рублей </w:t>
      </w:r>
      <w:r>
        <w:rPr>
          <w:rFonts w:eastAsia="Arial Cyr" w:cs="Arial Cyr" w:ascii="Arial Cyr" w:hAnsi="Arial Cyr"/>
          <w:b/>
          <w:bCs/>
        </w:rPr>
        <w:t>45</w:t>
      </w:r>
      <w:r>
        <w:rPr>
          <w:rFonts w:eastAsia="Arial Cyr" w:cs="Arial Cyr" w:ascii="Arial Cyr" w:hAnsi="Arial Cyr"/>
        </w:rPr>
        <w:t xml:space="preserve"> копеек (семнадцать рублей 45 копеек) каждый, тридцать первый купон — </w:t>
      </w:r>
      <w:r>
        <w:rPr>
          <w:rFonts w:eastAsia="Arial Cyr" w:cs="Arial Cyr" w:ascii="Arial Cyr" w:hAnsi="Arial Cyr"/>
          <w:b/>
          <w:bCs/>
        </w:rPr>
        <w:t>8</w:t>
      </w:r>
      <w:r>
        <w:rPr>
          <w:rFonts w:eastAsia="Arial Cyr" w:cs="Arial Cyr" w:ascii="Arial Cyr" w:hAnsi="Arial Cyr"/>
        </w:rPr>
        <w:t xml:space="preserve"> рублей </w:t>
      </w:r>
      <w:r>
        <w:rPr>
          <w:rFonts w:eastAsia="Arial Cyr" w:cs="Arial Cyr" w:ascii="Arial Cyr" w:hAnsi="Arial Cyr"/>
          <w:b/>
          <w:bCs/>
        </w:rPr>
        <w:t>73</w:t>
      </w:r>
      <w:r>
        <w:rPr>
          <w:rFonts w:eastAsia="Arial Cyr" w:cs="Arial Cyr" w:ascii="Arial Cyr" w:hAnsi="Arial Cyr"/>
        </w:rPr>
        <w:t> копейки (восемь рублей 73 копей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упонный доход начисляется на непогашенную часть номинальной стоимости;</w:t>
      </w:r>
    </w:p>
    <w:p>
      <w:pPr>
        <w:pStyle w:val="MainTextBulletsMain"/>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 xml:space="preserve">10 марта 2010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8 сентября 2010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28 февраля 2018 г. — 25% </w:t>
      </w:r>
      <w:r>
        <w:rPr>
          <w:rFonts w:eastAsia="Arial Cyr" w:cs="Arial Cyr" w:ascii="Arial Cyr" w:hAnsi="Arial Cyr"/>
        </w:rPr>
        <w:t xml:space="preserve">от номинальной стоимости облигации, </w:t>
      </w:r>
      <w:r>
        <w:rPr>
          <w:rFonts w:eastAsia="Arial Cyr" w:cs="Arial Cyr" w:ascii="Arial Cyr" w:hAnsi="Arial Cyr"/>
          <w:b/>
          <w:bCs/>
        </w:rPr>
        <w:t xml:space="preserve">29 августа 2018 г. — 25% </w:t>
      </w:r>
      <w:r>
        <w:rPr>
          <w:rFonts w:eastAsia="Arial Cyr" w:cs="Arial Cyr" w:ascii="Arial Cyr" w:hAnsi="Arial Cyr"/>
        </w:rPr>
        <w:t>от номинальной стоимости облигации.</w:t>
      </w:r>
    </w:p>
    <w:p>
      <w:pPr>
        <w:pStyle w:val="MGlavaCenter"/>
        <w:keepLines/>
        <w:spacing w:before="120" w:after="120"/>
        <w:rPr/>
      </w:pPr>
      <w:r>
        <w:rPr/>
        <w:t>График выплаты купонного дохода и длительность купонного периода облигаций данного выпуска:</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trPr>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ата выплаты купонного дохода</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лительность купонного периода (в днях)</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 сентябр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6</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 марта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 сентябр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 марта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 сентябр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 марта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 сентября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 марта 2007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 сентября 2007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 марта 2008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 сентября 2008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 марта 2009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 сентября 2009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 марта 2010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 сентября 2010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 марта 2011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 сентября 2011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 марта 2012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 сентября 2012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 марта 201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 сентября 201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 марта 201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сентября 201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 марта 201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сентября 201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марта 201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 августа 201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 марта 2017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 августа 2017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 февраля 2018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 августа 2018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r>
    </w:tbl>
    <w:p>
      <w:pPr>
        <w:pStyle w:val="MainText"/>
        <w:spacing w:before="120" w:after="0"/>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государственных краткосрочных бескупонных облигаций, облигаций федерального займа с фиксированным купонным доходом и облигаций федерального займа с амортизацией долга будут произ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5 марта 2003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8.02.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120" w:after="120"/>
        <w:rPr/>
      </w:pPr>
      <w:r>
        <w:rPr/>
        <w:t>Банки, имеющие Разрешения Банка России на открытие и ведение счетов типа “С” по состоянию на 25 февраля 2003 года</w:t>
      </w:r>
    </w:p>
    <w:tbl>
      <w:tblPr>
        <w:tblW w:w="10412" w:type="dxa"/>
        <w:jc w:val="center"/>
        <w:tblInd w:w="0" w:type="dxa"/>
        <w:tblLayout w:type="fixed"/>
        <w:tblCellMar>
          <w:top w:w="0" w:type="dxa"/>
          <w:left w:w="28" w:type="dxa"/>
          <w:bottom w:w="0" w:type="dxa"/>
          <w:right w:w="28" w:type="dxa"/>
        </w:tblCellMar>
      </w:tblPr>
      <w:tblGrid>
        <w:gridCol w:w="388"/>
        <w:gridCol w:w="7654"/>
        <w:gridCol w:w="1134"/>
        <w:gridCol w:w="1236"/>
      </w:tblGrid>
      <w:tr>
        <w:trPr>
          <w:tblHeader w:val="true"/>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76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Peг. номер</w:t>
            </w:r>
          </w:p>
        </w:tc>
        <w:tc>
          <w:tcPr>
            <w:tcW w:w="12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йствия</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Международный Московский 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KРЫТОЕ АKЦИОНЕРНОЕ ОБЩЕСТВО АKЦИОНЕРНЫЙ KОММЕРЧЕСKИЙ БАНK “АВТОБАНK”</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банк газовой промышленности “Газпромбанк” (Закрытое акционерное об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банк “Инвестиционно-банковская группа НИKойл” (Открытое акционерное об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KИЙ KОММЕРЧЕСKИЙ РЕГИОНАЛЬНЫЙ АKЦИОНЕРНЫЙ БАНK ВНЕШТОРГБАНKА (Закрытое Акционерное Об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Промышленно-строительный 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внешней торговли (открытое акционерное об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KРЫТОЕ АKЦИОНЕРНОЕ ОБЩЕСТВО “Альфа-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Сберегательный банк Российской Федерации (открытое акционерное об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Kоммерческий банк развития предпринимательской деятельности “ГУТА-БАНK”</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Международный Промышленный 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Акционерный коммерческий банк “Алеф-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9</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Национальный Резервный Банк” (открытое акционерное об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инвестиционно-коммерческий банк “Новая Москва” (закрытое акционерное об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РОСБАНK” (открытое акционерное об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Импортно-экспортный банк “ИМПЭKСБАНK”</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Российский капитал” (открытое акционерное об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Kоммерческий Банк “Московский Деловой Мир” (открытое акционерное об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Kоммерческий Банк “ЕВРОФИНАНС” (открытое акционерное об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резднер Банк” Закрытое акционерное об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5</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KРЫТОЕ АKЦИОНЕРНОЕ ОБЩЕСТВО “Банк Kредит Свисс Ферст Бостон А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4</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ИНГ БАНK (ЕВРАЗИЯ) ЗАО” (ЗАKРЫТОЕ АKЦИОНЕРНОЕ ОБ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коммерческий банк “Сити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Альба Альянс” (Общество с ограниченной ответственностью)</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3</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KРЫТОЕ АKЦИОНЕРНОЕ ОБЩЕСТВО “АБН АМРО БАНK А.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4</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Дж. П. Морган Банк Интернешнл” (общество с ограниченной ответственностью)</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9</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Московский муниципальный банк — Банк Москвы” (открытое акционерное об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ЗЕНИТ (открытое акционерное об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Эйч-эс-би-си Банк (РР)” (Общество с ограниченной ответственностью)</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0</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Райффайзенбанк Австрия”</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r>
        <w:trPr/>
        <w:tc>
          <w:tcPr>
            <w:tcW w:w="3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йче Банк” Общество с ограниченной ответственностью</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8</w:t>
            </w:r>
          </w:p>
        </w:tc>
        <w:tc>
          <w:tcPr>
            <w:tcW w:w="12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rPr/>
      </w:pPr>
      <w:r>
        <w:rPr/>
        <w:t>СПИСОК ДИЛЕРОВ НА РЫНКЕ ГКО—ОФЗ ПО СОСТОЯНИЮ НА 28 ФЕВРАЛЯ 2003 ГОДА</w:t>
      </w:r>
    </w:p>
    <w:tbl>
      <w:tblPr>
        <w:tblW w:w="10421" w:type="dxa"/>
        <w:jc w:val="center"/>
        <w:tblInd w:w="0" w:type="dxa"/>
        <w:tblLayout w:type="fixed"/>
        <w:tblCellMar>
          <w:top w:w="0" w:type="dxa"/>
          <w:left w:w="108" w:type="dxa"/>
          <w:bottom w:w="0" w:type="dxa"/>
          <w:right w:w="108" w:type="dxa"/>
        </w:tblCellMar>
      </w:tblPr>
      <w:tblGrid>
        <w:gridCol w:w="675"/>
        <w:gridCol w:w="8647"/>
        <w:gridCol w:w="1099"/>
      </w:tblGrid>
      <w:tr>
        <w:trPr/>
        <w:tc>
          <w:tcPr>
            <w:tcW w:w="675"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МОСКОВ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МОСКВА”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ВТОВ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АЛЬ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ЖЕЛД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С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ЦЕНТРО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ЛТИЙ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РОСС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ГАЗПРОМ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ЮГО-ВОСТО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Ю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УБЕРНСКИЙ БАНК “ТАРХАН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ЧЕЛИН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ОН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ЧЕЛЯБ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ФЛОРА-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ПРИОБЬ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ЕГИ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РИН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УРГУТСКИЙ ЦЕНТРАЛЬНЫ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ЫБ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ЕТРОВСКИЙ Н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ДЗЕМГ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НЕВОСТОЧ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М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ИН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ВОУРАЛЬС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К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Ц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КУЗНЕЦК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МБС 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 СИБИРЬ”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НЧЕ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БИН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СНЕЖИНСКИЙ”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НХ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АЦИОНАЛЬНЫЙ БАНК РАЗВИ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У АКБ “ВИЗ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ВОЗРОЖДЕНИЕ”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ОСД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ДОН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ОЛИМПИЙ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ДМ-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ОМИРЕГИОНБАНК “УХ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 ЛИОНЭ РУ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Г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ЕГПРОМ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СКИЙ ИНДУСТРИАЛЬ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ЗЕЛА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ЕЛГОРОД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ЦГ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ЛЕС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ИЖЕГОРОД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С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ВОЛОГЖАНИ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ГЛОБЭК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А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КРЕДИТИМПЭКС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ЕЖДУНАРОДНЫЙ ПРОМЫШЛЕН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БЪЕДИНЕННЫЙ НАЦИОНАЛЬНЫЙ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АЛЕФ-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ТРАНСКРЕДИ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ЕФТЕ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РАЛСИБСО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М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СИ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ДОНХЛЕ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МПЭК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СЖВ”</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СОЛЮТ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Д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Ю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Е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АНК “НАРОДНЫ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ДРЕЗДНЕР 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КРЕДИТ СВИСС ФЕРСТ БОСТОН 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 (ЕВРАЗИЯ)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ОВИ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СИТ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УБ”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К БАРС”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Ж. П. МОРГАН БАНК ИНТЕРНЕШНЛ”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КФ”</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РУССКИЙ БАНКИРСКИЙ ДОМ”</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ОСКВ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К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ЭКОНА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РОСАВТ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ВА”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И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ОСЭКСИ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Б “АКАДЕМХИ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УНЭ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ЭРГ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МОСВОДОКАНАЛ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ВАНГАР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ЕДПРОМИНВЕСТ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ТЕЛЛ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ЖТОПЭНЕРГ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ЕВРОТРАСТ”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ПРИМОРЬ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НАЦИНВЕСТ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ВОЛГ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ЕРНАЦИОНА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ЛТОНЭКСИМ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МСВЯЗЬ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ЗЕН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НЕШ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ХАДАЙМОНД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ЕНАТЕП СП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АЙФФАЙЗЕНБАНК АВСТР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ОНЭКСИМ-ВОЛГ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 “СЕНАТОР”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ОССЕЛЬХО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4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Тройка-Диало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ффективность, финансы, инвестици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РА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ИНЭ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ая компания “Исеть-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П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КТО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Экополис Примор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КИ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оходный Дом”</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Нева-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РОСПЕК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рокерская компания НИКой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ЦЕРИХ Кэпитал Менеджмен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Файненшл Бридж”</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ЦФО “Тантьем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рансвик Ю Би Эс Варбур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ЛОР 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МЕГАТРАСТОЙ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Саха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За период с 25 по 28 февраля торговля ГКО при суммарном объеме сделок на вторичном рынке 147,70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4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6955,9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5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7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4</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3</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3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8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1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3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3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9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2,77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7,22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2,1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85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3,73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7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5,2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7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97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0,02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54,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075,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5,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4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47 949,53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5 698,060</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 906,03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 234,53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 949,53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 949,53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41,65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41,65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41,65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41,65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440,80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440,80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440,80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440,8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526,13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854,63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569,63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569,63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 054,28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 273,57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 587,46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 664,18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27,4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33,02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41,81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40,65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6,33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6,79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3,85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72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 686,09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 493,81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 963,71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 888,95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504,45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909,93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748,08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903,84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GUSmall"/>
        <w:keepNext w:val="true"/>
        <w:keepLines/>
        <w:spacing w:before="240" w:after="120"/>
        <w:ind w:left="7938" w:hanging="0"/>
        <w:rPr>
          <w:rFonts w:ascii="Arial Cyr" w:hAnsi="Arial Cyr" w:eastAsia="Arial Cyr" w:cs="Arial Cyr"/>
          <w:color w:val="auto"/>
        </w:rPr>
      </w:pPr>
      <w:r>
        <w:rPr>
          <w:rFonts w:eastAsia="Arial Cyr" w:cs="Arial Cyr" w:ascii="Arial Cyr" w:hAnsi="Arial Cyr"/>
          <w:color w:val="auto"/>
        </w:rPr>
        <w:t>Главным Управлениям</w:t>
        <w:br/>
        <w:t>(Национальным банкам)</w:t>
        <w:br/>
        <w:t>Центрального банка</w:t>
        <w:br/>
        <w:t>Российской Федерации</w:t>
        <w:br/>
        <w:t>от 20.02.2003</w:t>
        <w:tab/>
        <w:t>№ 26-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участии в конкурсной комиссии по отбору аудитора</w:t>
      </w:r>
    </w:p>
    <w:p>
      <w:pPr>
        <w:pStyle w:val="MainText"/>
        <w:rPr>
          <w:rFonts w:ascii="Arial Cyr" w:hAnsi="Arial Cyr" w:eastAsia="Arial Cyr" w:cs="Arial Cyr"/>
          <w:color w:val="auto"/>
        </w:rPr>
      </w:pPr>
      <w:r>
        <w:rPr>
          <w:rFonts w:eastAsia="Arial Cyr" w:cs="Arial Cyr" w:ascii="Arial Cyr" w:hAnsi="Arial Cyr"/>
        </w:rPr>
        <w:t>Банк России в связи с проведением в соответствии с требованиями Постановления Правительства Российской Федерации от 12.06.2002 г. № 409 “О мерах по обеспечению проведения обязательного аудита” конкурсов по отбору аудиторских организаций для осуществления обязательного ежегодного аудита кредитных организаций, в уставном (складочном) капитале которых доля государственной собственности составляет не менее 25 процентов, разъясняет следующее.</w:t>
      </w:r>
    </w:p>
    <w:p>
      <w:pPr>
        <w:pStyle w:val="MainText"/>
        <w:rPr>
          <w:rFonts w:ascii="Arial Cyr" w:hAnsi="Arial Cyr" w:eastAsia="Arial Cyr" w:cs="Arial Cyr"/>
          <w:color w:val="auto"/>
        </w:rPr>
      </w:pPr>
      <w:r>
        <w:rPr>
          <w:rFonts w:eastAsia="Arial Cyr" w:cs="Arial Cyr" w:ascii="Arial Cyr" w:hAnsi="Arial Cyr"/>
          <w:color w:val="auto"/>
        </w:rPr>
        <w:t>Учитывая, что в состав конкурсной комиссии по отбору аудиторских организаций представители Банка России включаются по согласованию, считаем возможным не направлять представителей Банка России в состав конкурсных комиссий тех кредитных организаций, в капитале которых Банк России не участвует.</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Главные управления</w:t>
        <w:br/>
        <w:t>(Национальные банки)</w:t>
        <w:br/>
        <w:t>Центрального банка</w:t>
        <w:br/>
        <w:t>Российской Федерации</w:t>
        <w:br/>
        <w:t>от 21.02.2003</w:t>
        <w:tab/>
        <w:t>№ 27-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риказе КФМ России от 24.12.2002 № 102 “Об утверждении Положения о форме письменных запросов и перечне должностных лиц, имеющих право направлять запросы в кредитные организации”</w:t>
      </w:r>
    </w:p>
    <w:p>
      <w:pPr>
        <w:pStyle w:val="MainText"/>
        <w:rPr/>
      </w:pPr>
      <w:r>
        <w:rPr>
          <w:rFonts w:eastAsia="Arial Cyr" w:cs="Arial Cyr" w:ascii="Arial Cyr" w:hAnsi="Arial Cyr"/>
        </w:rPr>
        <w:t xml:space="preserve">В соответствии с абзацем 2 подпункта 3 пункта 1 Федерального закона “О противодействии легализации (отмыванию) доходов, полученных преступным путем, и финансированию терроризма” от 07.08.2001 г. № 115-ФЗ (Собрание законодательства Российской Федерации, 2001, № 33, ст. 3418; 2002, № 30, ст. 3029; № 44, ст. 4296) и пунктом 11 Положения о представлении информации в Комитет Российской Федерации по финансовому мониторингу организациями, осуществляющими операции с денежными средствами или иным имуществом, утвержденного постановлением Правительства Российской Федерации от 17 апреля 2002 года № 245 (Собрание законодательства Российской Федерации, 2002, № 16, ст. 1572), Комитет Российской Федерации по финансовому мониторингу по согласованию с Центральным банком Российской Федерации издал Приказ от 24.12.2002 № 102 “Об утверждении Положения о форме письменных запросов и перечне должностных лиц, имеющих право направлять запросы в кредитные организации” (далее — Приказ) (зарегистрирован Министерством юстиции Российской </w:t>
      </w:r>
      <w:r>
        <w:rPr>
          <w:rFonts w:eastAsia="Arial Cyr" w:cs="Arial Cyr" w:ascii="Arial Cyr" w:hAnsi="Arial Cyr"/>
          <w:color w:val="auto"/>
        </w:rPr>
        <w:t>Федерации 22.01.2003, № 4140 и опубликован в “Российской газете” 25.01.2003 № 15).</w:t>
      </w:r>
    </w:p>
    <w:p>
      <w:pPr>
        <w:pStyle w:val="MainText"/>
        <w:rPr>
          <w:rFonts w:ascii="Arial Cyr" w:hAnsi="Arial Cyr" w:eastAsia="Arial Cyr" w:cs="Arial Cyr"/>
          <w:color w:val="auto"/>
        </w:rPr>
      </w:pPr>
      <w:r>
        <w:rPr>
          <w:rFonts w:eastAsia="Arial Cyr" w:cs="Arial Cyr" w:ascii="Arial Cyr" w:hAnsi="Arial Cyr"/>
          <w:color w:val="auto"/>
        </w:rPr>
        <w:t>Просим довести информацию об издании КФМ России Приказа, а также текст Приказа и Положения о форме письменных запросов и перечне должностных лиц, имеющих право направлять запросы в кредитные организации, до сведения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Список должностных лиц Комитета Российской Федерации по финансовому мониторингу, имеющих право подписывать запросы в кредитные организации на основании Положения о форме письменных запросов и перечне должностных лиц, имеющих право направлять запросы в кредитные организации, будет доведен до сведения территориальных учреждений дополнительно.</w:t>
      </w:r>
    </w:p>
    <w:p>
      <w:pPr>
        <w:pStyle w:val="MainText"/>
        <w:rPr>
          <w:rFonts w:ascii="Arial Cyr" w:hAnsi="Arial Cyr" w:eastAsia="Arial Cyr" w:cs="Arial Cyr"/>
          <w:color w:val="auto"/>
        </w:rPr>
      </w:pPr>
      <w:r>
        <w:rPr>
          <w:rFonts w:eastAsia="Arial Cyr" w:cs="Arial Cyr" w:ascii="Arial Cyr" w:hAnsi="Arial Cyr"/>
          <w:color w:val="auto"/>
        </w:rPr>
        <w:t>Приложение: на 3 листах.</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МЕЛЬНИКО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2 января 2003 года</w:t>
        <w:br/>
        <w:t>Регистрационный № 4140</w:t>
      </w:r>
    </w:p>
    <w:p>
      <w:pPr>
        <w:pStyle w:val="MZagolvokCenter"/>
        <w:keepNext w:val="true"/>
        <w:keepLines/>
        <w:spacing w:before="0" w:after="120"/>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КОМИТЕТ РОССИЙСКОЙ ФЕДЕРАЦИИ ПО ФИНАНСОВОМУ МОНИТОРИНГУ</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rPr>
        <w:t>24.12.2002</w:t>
        <w:tab/>
        <w:t>№ 102</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утверждении Положения о форме письменных запросов и перечне должностных лиц, имеющих право направлять запросы в кредитные организации</w:t>
      </w:r>
    </w:p>
    <w:p>
      <w:pPr>
        <w:pStyle w:val="MainText"/>
        <w:rPr>
          <w:rFonts w:ascii="Arial Cyr" w:hAnsi="Arial Cyr" w:eastAsia="Arial Cyr" w:cs="Arial Cyr"/>
          <w:color w:val="auto"/>
        </w:rPr>
      </w:pPr>
      <w:r>
        <w:rPr>
          <w:rFonts w:eastAsia="Arial Cyr" w:cs="Arial Cyr" w:ascii="Arial Cyr" w:hAnsi="Arial Cyr"/>
        </w:rPr>
        <w:t>В соответствии с Федеральным законом от 07.08.2001 г. № 115-ФЗ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ст. 3418; 2002, № 30, ст. 3029; № 44, ст. 4296), а также пунктом 11 Положения о представлении информации в Комитет Российской Федерации по финансовому мониторингу организациями, осуществляющими операции с денежными средствами или иным имуществом, утвержденного постановлением Правительства Российской Федерации от 17 апреля 2002 года № 245 (Собрание законодательства Российской Федерации, 2002, № 16, ст. 1572),</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утвердить прилагаемое Положение о форме письменных запросов и перечне должностных лиц, имеющих право направлять запросы в 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С Центральным банком Российской Федерации (Мельников В.Н.) согласован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w:t>
        <w:tab/>
        <w:t>В.А. ЗУБКО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rFonts w:ascii="Arial Cyr" w:hAnsi="Arial Cyr" w:eastAsia="Arial Cyr" w:cs="Arial Cyr"/>
        </w:rPr>
      </w:pPr>
      <w:r>
        <w:rPr>
          <w:rFonts w:eastAsia="Arial Cyr" w:cs="Arial Cyr" w:ascii="Arial Cyr" w:hAnsi="Arial Cyr"/>
        </w:rPr>
        <w:t>Утверждено Приказом КФМ России</w:t>
        <w:br/>
        <w:t>от 24.12.2002 года № 102</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 о форме письменных запросов и перечне должностных лиц, имеющих право направлять запросы в кредитные организации</w:t>
      </w:r>
    </w:p>
    <w:p>
      <w:pPr>
        <w:pStyle w:val="MainText"/>
        <w:rPr/>
      </w:pPr>
      <w:r>
        <w:rPr>
          <w:rFonts w:eastAsia="Arial Cyr" w:cs="Arial Cyr" w:ascii="Arial Cyr" w:hAnsi="Arial Cyr"/>
        </w:rPr>
        <w:t xml:space="preserve">1. В соответствии с Федеральным законом от 07.08.2001 г. № 115-ФЗ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ст. 3418; 2002, № 30, ст. 3029; № 44, ст. 4296) (далее — Федеральный закон), а также пунктом 11 Положения о представлении информации в Комитет Российской Федерации по финансовому мониторингу организациями, осуществляющими операции с денежными средствами или иным имуществом, утвержденного постановлением Правительства Российской Федерации от 17 апреля 2002 года № 245 (Собрание законодательства Российской Федерации, 2002, № 16, ст. 1572), настоящее Положение определяет форму направляемых Комитетом Российской Федерации по финансовому мониторингу (далее — КФМ России) в кредитные организации письменных запросов о представлении информации, в том числе документов или заверенных в установленном порядке копий документов, а также перечень должностных лиц, имеющих право направлять такие </w:t>
      </w:r>
      <w:r>
        <w:rPr>
          <w:rFonts w:eastAsia="Arial Cyr" w:cs="Arial Cyr" w:ascii="Arial Cyr" w:hAnsi="Arial Cyr"/>
          <w:color w:val="auto"/>
        </w:rPr>
        <w:t>запросы.</w:t>
      </w:r>
    </w:p>
    <w:p>
      <w:pPr>
        <w:pStyle w:val="MainText"/>
        <w:rPr>
          <w:rFonts w:ascii="Arial Cyr" w:hAnsi="Arial Cyr" w:eastAsia="Arial Cyr" w:cs="Arial Cyr"/>
          <w:color w:val="auto"/>
        </w:rPr>
      </w:pPr>
      <w:r>
        <w:rPr>
          <w:rFonts w:eastAsia="Arial Cyr" w:cs="Arial Cyr" w:ascii="Arial Cyr" w:hAnsi="Arial Cyr"/>
          <w:color w:val="auto"/>
        </w:rPr>
        <w:t>2. Запросы направляются в письменной форме на официальном бланке КФМ России в адрес кредитной организации на имя руководителя.</w:t>
      </w:r>
    </w:p>
    <w:p>
      <w:pPr>
        <w:pStyle w:val="MainText"/>
        <w:rPr>
          <w:rFonts w:ascii="Arial Cyr" w:hAnsi="Arial Cyr" w:eastAsia="Arial Cyr" w:cs="Arial Cyr"/>
          <w:color w:val="auto"/>
        </w:rPr>
      </w:pPr>
      <w:r>
        <w:rPr>
          <w:rFonts w:eastAsia="Arial Cyr" w:cs="Arial Cyr" w:ascii="Arial Cyr" w:hAnsi="Arial Cyr"/>
          <w:color w:val="auto"/>
        </w:rPr>
        <w:t>В случае если информация по операциям с денежными средствами или иным имуществом в соответствии с названным Федеральным законом ранее направлялась в КФМ России филиалом кредитной организации, то запросы направляются в адрес филиала на имя его руководителя и в копии — в адрес кредитной организации на имя руководителя.</w:t>
      </w:r>
    </w:p>
    <w:p>
      <w:pPr>
        <w:pStyle w:val="MainText"/>
        <w:rPr>
          <w:rFonts w:ascii="Arial Cyr" w:hAnsi="Arial Cyr" w:eastAsia="Arial Cyr" w:cs="Arial Cyr"/>
          <w:color w:val="auto"/>
        </w:rPr>
      </w:pPr>
      <w:r>
        <w:rPr>
          <w:rFonts w:eastAsia="Arial Cyr" w:cs="Arial Cyr" w:ascii="Arial Cyr" w:hAnsi="Arial Cyr"/>
          <w:color w:val="auto"/>
        </w:rPr>
        <w:t>3. Письменные запросы должны содержать следующие реквизиты: перечень запрашиваемой информации, в том числе документов или заверенных в установленном порядке копий документов, форму и сроки их представления; подпись должностного лица КФМ России, имеющего право направлять письменные запросы в 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При необходимости письменные запросы и ответы на них могут содержать ограничительные пометки, обеспечивающие конфиденциальность обмена информацией, и направляются способами, позволяющими обеспечить сохранность и неразглашение сообщаемой информации.</w:t>
      </w:r>
    </w:p>
    <w:p>
      <w:pPr>
        <w:pStyle w:val="MainText"/>
        <w:rPr>
          <w:rFonts w:ascii="Arial Cyr" w:hAnsi="Arial Cyr" w:eastAsia="Arial Cyr" w:cs="Arial Cyr"/>
          <w:color w:val="auto"/>
        </w:rPr>
      </w:pPr>
      <w:r>
        <w:rPr>
          <w:rFonts w:eastAsia="Arial Cyr" w:cs="Arial Cyr" w:ascii="Arial Cyr" w:hAnsi="Arial Cyr"/>
          <w:color w:val="auto"/>
        </w:rPr>
        <w:t>4. В письменном запросе КФМ России о представлении информации по операциям (сделкам) с денежными средствами или иным имуществом, совершенным до 1 февраля 2002 г., приводится ссылка на наличие международного поручения или письменного запроса, поступившего в КФМ России, на соответствующий международный договор Российской Федерации, при этом содержание поручения или запроса не раскрывается.</w:t>
      </w:r>
    </w:p>
    <w:p>
      <w:pPr>
        <w:pStyle w:val="MainText"/>
        <w:rPr>
          <w:rFonts w:ascii="Arial Cyr" w:hAnsi="Arial Cyr" w:eastAsia="Arial Cyr" w:cs="Arial Cyr"/>
          <w:color w:val="auto"/>
        </w:rPr>
      </w:pPr>
      <w:r>
        <w:rPr>
          <w:rFonts w:eastAsia="Arial Cyr" w:cs="Arial Cyr" w:ascii="Arial Cyr" w:hAnsi="Arial Cyr"/>
          <w:color w:val="auto"/>
        </w:rPr>
        <w:t>5. Письменные запросы КФМ России в кредитные организации подписываются Председателем КФМ России, его заместителями, руководителями структурных подразделений КФМ России, определяемыми приказом Председателя КФМ России, а также, по поручению КФМ России, руководителями его межрегиональных управлений в федеральных округах или лицами, их замещающими.</w:t>
      </w:r>
    </w:p>
    <w:p>
      <w:pPr>
        <w:pStyle w:val="MainText"/>
        <w:rPr>
          <w:rFonts w:ascii="Arial Cyr" w:hAnsi="Arial Cyr" w:eastAsia="Arial Cyr" w:cs="Arial Cyr"/>
          <w:color w:val="auto"/>
        </w:rPr>
      </w:pPr>
      <w:r>
        <w:rPr>
          <w:rFonts w:eastAsia="Arial Cyr" w:cs="Arial Cyr" w:ascii="Arial Cyr" w:hAnsi="Arial Cyr"/>
          <w:color w:val="auto"/>
        </w:rPr>
        <w:t>Список поименованных выше должностных лиц с указанием их фамилии, имени, отчества, а также изменения к нему КФМ России направляет в адрес Центрального банка Российской Федерации для доведения до сведения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6. Письменные запросы, соответствующие целям настоящего Положения, удостоверяются оттисками круглой мастичной печати “КФМ России”.</w:t>
      </w:r>
    </w:p>
    <w:p>
      <w:pPr>
        <w:pStyle w:val="MainText"/>
        <w:rPr>
          <w:rFonts w:ascii="Arial Cyr" w:hAnsi="Arial Cyr" w:eastAsia="Arial Cyr" w:cs="Arial Cyr"/>
          <w:color w:val="auto"/>
        </w:rPr>
      </w:pPr>
      <w:r>
        <w:rPr>
          <w:rFonts w:eastAsia="Arial Cyr" w:cs="Arial Cyr" w:ascii="Arial Cyr" w:hAnsi="Arial Cyr"/>
          <w:color w:val="auto"/>
        </w:rPr>
        <w:t>7. Письменные ответы кредитных организаций адресуются должностному лицу КФМ России, подписавшему запрос, и должны содержать номера и даты полученных из КФМ России письменных запросов, на которые даются ответы.</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з международной практики</w:t>
      </w:r>
    </w:p>
    <w:p>
      <w:pPr>
        <w:pStyle w:val="MZagolvokCenter"/>
        <w:keepNext w:val="true"/>
        <w:keepLines/>
        <w:spacing w:before="240" w:after="120"/>
        <w:rPr>
          <w:rFonts w:ascii="Arial Cyr" w:hAnsi="Arial Cyr" w:eastAsia="Arial Cyr" w:cs="Arial Cyr"/>
          <w:caps/>
        </w:rPr>
      </w:pPr>
      <w:r>
        <w:rPr>
          <w:rFonts w:eastAsia="Arial Cyr" w:cs="Arial Cyr" w:ascii="Arial Cyr" w:hAnsi="Arial Cyr"/>
          <w:caps/>
        </w:rPr>
        <w:t>О деятельности “Группы семи/восьми” и “Группы двадцати” и взаимодействии с ними Банка России</w:t>
      </w:r>
    </w:p>
    <w:p>
      <w:pPr>
        <w:pStyle w:val="MainText"/>
        <w:rPr/>
      </w:pPr>
      <w:r>
        <w:rPr>
          <w:rFonts w:eastAsia="Arial Cyr" w:cs="Arial Cyr" w:ascii="Arial Cyr" w:hAnsi="Arial Cyr"/>
          <w:b/>
          <w:bCs/>
        </w:rPr>
        <w:t>“</w:t>
      </w:r>
      <w:r>
        <w:rPr>
          <w:rFonts w:eastAsia="Arial Cyr" w:cs="Arial Cyr" w:ascii="Arial Cyr" w:hAnsi="Arial Cyr"/>
          <w:b/>
          <w:bCs/>
        </w:rPr>
        <w:t xml:space="preserve">Группа cеми”. </w:t>
      </w:r>
      <w:r>
        <w:rPr>
          <w:rFonts w:eastAsia="Arial Cyr" w:cs="Arial Cyr" w:ascii="Arial Cyr" w:hAnsi="Arial Cyr"/>
          <w:color w:val="auto"/>
        </w:rPr>
        <w:t>Эта группа — своего рода “клуб” наиболее экономически развитых и политически значимых стран мира, не имеющий какого-либо официального международного статуса, но во многом определяющий основные тенденции в мировой экономике и политике. В настоящее время, по данным МВФ, доля стран — членов “семерки” в мировом ВВП составляет более 66%.</w:t>
      </w:r>
    </w:p>
    <w:p>
      <w:pPr>
        <w:pStyle w:val="MainText"/>
        <w:rPr>
          <w:rFonts w:ascii="Arial Cyr" w:hAnsi="Arial Cyr" w:eastAsia="Arial Cyr" w:cs="Arial Cyr"/>
          <w:color w:val="auto"/>
        </w:rPr>
      </w:pPr>
      <w:r>
        <w:rPr>
          <w:rFonts w:eastAsia="Arial Cyr" w:cs="Arial Cyr" w:ascii="Arial Cyr" w:hAnsi="Arial Cyr"/>
          <w:color w:val="auto"/>
        </w:rPr>
        <w:t>На своих регулярных встречах (саммитах) страны “семерки” не только вырабатывают согласованную экономическую и финансовую политику, но и рассматривают важнейшие внешнеполитические вопросы. В центре их внимания находятся проблемы отношений с развивающимися странами, включая вопросы обеспечения их устойчивого развития, экономических связей Восток — Запад, глобализации мировой экономики, повышения темпов экономического роста и международной торговли, макроэкономического управления, занятости, борьбы с терроризмом и его финансированием и многие другие. Рассматривая все эти вопросы, страны “семерки” фактически определяют основные ориентиры для мирового экономического сообщества.</w:t>
      </w:r>
    </w:p>
    <w:p>
      <w:pPr>
        <w:pStyle w:val="MainText"/>
        <w:rPr>
          <w:rFonts w:ascii="Arial Cyr" w:hAnsi="Arial Cyr" w:eastAsia="Arial Cyr" w:cs="Arial Cyr"/>
          <w:color w:val="auto"/>
        </w:rPr>
      </w:pPr>
      <w:r>
        <w:rPr>
          <w:rFonts w:eastAsia="Arial Cyr" w:cs="Arial Cyr" w:ascii="Arial Cyr" w:hAnsi="Arial Cyr"/>
          <w:color w:val="auto"/>
        </w:rPr>
        <w:t>По традиции все решения принимаются “семеркой” на основе консенсуса и оформляются в виде итогового заявления, которое является главным политическим документом саммитов. Разумеется, эти заявления отражают видение основных международных экономических и внешнеполитических проблем самой “семеркой”. Это не означает, что в мире в целом существует единство взглядов по таким проблемам. Более того, внутри “семерки” мнения отдельных стран не всегда и не во всем совпадают.</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Семерка”, однако, сильна тем, что даже при наличии тех или иных внутренних разногласий страны-участницы приходят к компромиссным решениям, которые в той или иной степени учитывают реакцию всего мирового сообщества.</w:t>
      </w:r>
    </w:p>
    <w:p>
      <w:pPr>
        <w:pStyle w:val="MainText"/>
        <w:rPr>
          <w:rFonts w:ascii="Arial Cyr" w:hAnsi="Arial Cyr" w:eastAsia="Arial Cyr" w:cs="Arial Cyr"/>
          <w:color w:val="auto"/>
        </w:rPr>
      </w:pPr>
      <w:r>
        <w:rPr>
          <w:rFonts w:eastAsia="Arial Cyr" w:cs="Arial Cyr" w:ascii="Arial Cyr" w:hAnsi="Arial Cyr"/>
          <w:color w:val="auto"/>
        </w:rPr>
        <w:t>Идея ежегодных саммитов родилась на встрече глав государств Великобритании, Германии, Италии, США, Франции и Японии в ноябре 1975 г. в Рамбуйе (Франция), на которой обсуждались вопросы ликвидации последствий нефтяного кризиса.</w:t>
      </w:r>
    </w:p>
    <w:p>
      <w:pPr>
        <w:pStyle w:val="MainText"/>
        <w:rPr>
          <w:rFonts w:ascii="Arial Cyr" w:hAnsi="Arial Cyr" w:eastAsia="Arial Cyr" w:cs="Arial Cyr"/>
          <w:color w:val="auto"/>
        </w:rPr>
      </w:pPr>
      <w:r>
        <w:rPr>
          <w:rFonts w:eastAsia="Arial Cyr" w:cs="Arial Cyr" w:ascii="Arial Cyr" w:hAnsi="Arial Cyr"/>
          <w:color w:val="auto"/>
        </w:rPr>
        <w:t>На саммите в Сан-Жуане (Пуэрто-Рико, США) 27—28 июня 1976 г. к шести указанным странам присоединилась Канада, после чего встречи стали называться саммитами “Большой семерки”. 7—8 мая 1977 г. на саммит в Лондон прибыли в качестве наблюдателей представители ЕС. В дальнейшем их участие во встречах “Группы семи” стало традицией.</w:t>
      </w:r>
    </w:p>
    <w:p>
      <w:pPr>
        <w:pStyle w:val="MainText"/>
        <w:rPr>
          <w:rFonts w:ascii="Arial Cyr" w:hAnsi="Arial Cyr" w:eastAsia="Arial Cyr" w:cs="Arial Cyr"/>
          <w:color w:val="auto"/>
        </w:rPr>
      </w:pPr>
      <w:r>
        <w:rPr>
          <w:rFonts w:eastAsia="Arial Cyr" w:cs="Arial Cyr" w:ascii="Arial Cyr" w:hAnsi="Arial Cyr"/>
          <w:color w:val="auto"/>
        </w:rPr>
        <w:t>Наша страна (тогда еще Советский Союз) впервые была приглашена на встречу лидеров “семерки” в Лондоне в июле 1991 г. как государство, производившее в то время более 6% мирового ВВП (четвертое место в мире после США, Японии и Германии). Однако это еще не было приглашением присоединиться к “семерке”.</w:t>
      </w:r>
    </w:p>
    <w:p>
      <w:pPr>
        <w:pStyle w:val="MainText"/>
        <w:spacing w:before="120" w:after="0"/>
        <w:rPr/>
      </w:pPr>
      <w:r>
        <w:rPr>
          <w:rFonts w:eastAsia="Arial Cyr" w:cs="Arial Cyr" w:ascii="Arial Cyr" w:hAnsi="Arial Cyr"/>
          <w:b/>
          <w:bCs/>
          <w:color w:val="auto"/>
        </w:rPr>
        <w:t>“</w:t>
      </w:r>
      <w:r>
        <w:rPr>
          <w:rFonts w:eastAsia="Arial Cyr" w:cs="Arial Cyr" w:ascii="Arial Cyr" w:hAnsi="Arial Cyr"/>
          <w:b/>
          <w:bCs/>
          <w:color w:val="auto"/>
        </w:rPr>
        <w:t xml:space="preserve">Семерка” и Россия. </w:t>
      </w:r>
      <w:r>
        <w:rPr>
          <w:rFonts w:eastAsia="Arial Cyr" w:cs="Arial Cyr" w:ascii="Arial Cyr" w:hAnsi="Arial Cyr"/>
          <w:color w:val="auto"/>
        </w:rPr>
        <w:t>История отношений России с “семеркой” начинается, по сути, с июля 1992 г., когда Президент Российской Федерации принял участие в саммите “Группы семи” в Мюнхене. Но прошло еще два года, прежде чем на саммите в Неаполе было объявлено о появлении на мировой арене “политической восьмерки” (“Political 8”).</w:t>
      </w:r>
    </w:p>
    <w:p>
      <w:pPr>
        <w:pStyle w:val="MainText"/>
        <w:rPr>
          <w:rFonts w:ascii="Arial Cyr" w:hAnsi="Arial Cyr" w:eastAsia="Arial Cyr" w:cs="Arial Cyr"/>
          <w:color w:val="auto"/>
        </w:rPr>
      </w:pPr>
      <w:r>
        <w:rPr>
          <w:rFonts w:eastAsia="Arial Cyr" w:cs="Arial Cyr" w:ascii="Arial Cyr" w:hAnsi="Arial Cyr"/>
          <w:color w:val="auto"/>
        </w:rPr>
        <w:t>В 1992—1993 гг. на первый план в отношениях России с “семеркой” вышла проблема мобилизации внешней помощи российским реформам. В Мюнхене (в 1992 г.) и Токио (в 1993 г.) были одобрены пакеты мер помощи России на суммы 24 и 43,4 млрд. долл. США соответственно.</w:t>
      </w:r>
    </w:p>
    <w:p>
      <w:pPr>
        <w:pStyle w:val="MainText"/>
        <w:rPr>
          <w:rFonts w:ascii="Arial Cyr" w:hAnsi="Arial Cyr" w:eastAsia="Arial Cyr" w:cs="Arial Cyr"/>
          <w:color w:val="auto"/>
        </w:rPr>
      </w:pPr>
      <w:r>
        <w:rPr>
          <w:rFonts w:eastAsia="Arial Cyr" w:cs="Arial Cyr" w:ascii="Arial Cyr" w:hAnsi="Arial Cyr"/>
          <w:color w:val="auto"/>
        </w:rPr>
        <w:t>Однако по разным причинам далеко не вся объявленная помощь была реально получена Россией, в том числе потому, что, во-первых, такой объем помощи сложно было мобилизовать в короткие сроки, во-вторых, предоставлять ее на выгодных для России условиях никто не собирался, в-третьих, для Запада этот пакет имел в то время и чисто пропагандистское значение (тогда вряд ли кто-нибудь мог предсказать, по какому пути пойдет Россия после распада СССР).</w:t>
      </w:r>
    </w:p>
    <w:p>
      <w:pPr>
        <w:pStyle w:val="MainText"/>
        <w:rPr>
          <w:rFonts w:ascii="Arial Cyr" w:hAnsi="Arial Cyr" w:eastAsia="Arial Cyr" w:cs="Arial Cyr"/>
          <w:color w:val="auto"/>
        </w:rPr>
      </w:pPr>
      <w:r>
        <w:rPr>
          <w:rFonts w:eastAsia="Arial Cyr" w:cs="Arial Cyr" w:ascii="Arial Cyr" w:hAnsi="Arial Cyr"/>
          <w:color w:val="auto"/>
        </w:rPr>
        <w:t>Тем не менее “семерка” не только сыграла положительную роль в предоставлении России кредитов (прежде всего по линии международных финансовых организаций), но и поддержала ее в вопросах отсрочки выплат по внешнему долгу, содействовала ее принятию в Бреттон-Вудские учреждения (Россия стала членом МВФ в 1992 г.), ее сближению с ГАТТ/ВТО.</w:t>
      </w:r>
    </w:p>
    <w:p>
      <w:pPr>
        <w:pStyle w:val="MainText"/>
        <w:rPr>
          <w:rFonts w:ascii="Arial Cyr" w:hAnsi="Arial Cyr" w:eastAsia="Arial Cyr" w:cs="Arial Cyr"/>
          <w:color w:val="auto"/>
        </w:rPr>
      </w:pPr>
      <w:r>
        <w:rPr>
          <w:rFonts w:eastAsia="Arial Cyr" w:cs="Arial Cyr" w:ascii="Arial Cyr" w:hAnsi="Arial Cyr"/>
          <w:color w:val="auto"/>
        </w:rPr>
        <w:t>Вместе с тем нельзя не отметить, что при всей значимости декларируемой “семеркой” политической поддержки России она далеко не всегда трансформируется в конкретное практическое содействие. Наиболее яркий пример — это процесс присоединения России к ВТО: политическая поддержка есть, а результата за семь лет переговоров нет (хотя в отсутствии результата и пытаются обвинять только Россию).</w:t>
      </w:r>
    </w:p>
    <w:p>
      <w:pPr>
        <w:pStyle w:val="MainText"/>
        <w:rPr>
          <w:rFonts w:ascii="Arial Cyr" w:hAnsi="Arial Cyr" w:eastAsia="Arial Cyr" w:cs="Arial Cyr"/>
          <w:color w:val="auto"/>
        </w:rPr>
      </w:pPr>
      <w:r>
        <w:rPr>
          <w:rFonts w:eastAsia="Arial Cyr" w:cs="Arial Cyr" w:ascii="Arial Cyr" w:hAnsi="Arial Cyr"/>
          <w:color w:val="auto"/>
        </w:rPr>
        <w:t>Противоречивыми оставались взаимоотношения “семерки” и России и после 1994 года. Понадобилось три года после саммита в Неаполе, где родилась “политическая восьмерка”, для того чтобы в июне 1997 г. в итоговом коммюнике встречи в Денвере впервые появилось название “Группа восьми”.</w:t>
      </w:r>
    </w:p>
    <w:p>
      <w:pPr>
        <w:pStyle w:val="MainText"/>
        <w:rPr>
          <w:rFonts w:ascii="Arial Cyr" w:hAnsi="Arial Cyr" w:eastAsia="Arial Cyr" w:cs="Arial Cyr"/>
          <w:color w:val="auto"/>
        </w:rPr>
      </w:pPr>
      <w:r>
        <w:rPr>
          <w:rFonts w:eastAsia="Arial Cyr" w:cs="Arial Cyr" w:ascii="Arial Cyr" w:hAnsi="Arial Cyr"/>
          <w:color w:val="auto"/>
        </w:rPr>
        <w:t>Все это при том, что в июне 1995 г. в Галифаксе (Канада) Президент России участвовал уже не только в политической части встречи, но и при обсуждении ряда экономических вопросов, а в апреле 1996 г. саммит “восьмерки” по проблемам ядерной безопасности вообще состоялся в Москве.</w:t>
      </w:r>
    </w:p>
    <w:p>
      <w:pPr>
        <w:pStyle w:val="MainText"/>
        <w:rPr>
          <w:rFonts w:ascii="Arial Cyr" w:hAnsi="Arial Cyr" w:eastAsia="Arial Cyr" w:cs="Arial Cyr"/>
          <w:color w:val="auto"/>
        </w:rPr>
      </w:pPr>
      <w:r>
        <w:rPr>
          <w:rFonts w:eastAsia="Arial Cyr" w:cs="Arial Cyr" w:ascii="Arial Cyr" w:hAnsi="Arial Cyr"/>
          <w:color w:val="auto"/>
        </w:rPr>
        <w:t>Более того, на той же встрече в Денвере была выдвинута своеобразная политическая формула: “восемь минус один”. Подчеркивалось, что отныне никто не оспаривает факта принадлежности России к числу восьми “избранных”, но при этом прежняя “семерка” оставляет за собой право обсуждения своих внутренних, прежде всего валютно-финансовых, проблем без участия России.</w:t>
      </w:r>
    </w:p>
    <w:p>
      <w:pPr>
        <w:pStyle w:val="MainText"/>
        <w:rPr>
          <w:rFonts w:ascii="Arial Cyr" w:hAnsi="Arial Cyr" w:eastAsia="Arial Cyr" w:cs="Arial Cyr"/>
          <w:color w:val="auto"/>
        </w:rPr>
      </w:pPr>
      <w:r>
        <w:rPr>
          <w:rFonts w:eastAsia="Arial Cyr" w:cs="Arial Cyr" w:ascii="Arial Cyr" w:hAnsi="Arial Cyr"/>
          <w:color w:val="auto"/>
        </w:rPr>
        <w:t>После саммита в Бирмингеме в мае 1998 г. представители России все же стали принимать участие во всех основных мероприятиях “восьмерки” и подготовке итоговых и иных документов. Однако финансовый кризис 1998 г. привел к некоторому ослаблению начавших укрепляться позиций России в Группе. Именно в этот период название “Большая восьмерка” перестало употребляться, в оборот была введена иная политическая формула — “семерка” плюс Россия”.</w:t>
      </w:r>
    </w:p>
    <w:p>
      <w:pPr>
        <w:pStyle w:val="MainText"/>
        <w:rPr>
          <w:rFonts w:ascii="Arial Cyr" w:hAnsi="Arial Cyr" w:eastAsia="Arial Cyr" w:cs="Arial Cyr"/>
          <w:color w:val="auto"/>
        </w:rPr>
      </w:pPr>
      <w:r>
        <w:rPr>
          <w:rFonts w:eastAsia="Arial Cyr" w:cs="Arial Cyr" w:ascii="Arial Cyr" w:hAnsi="Arial Cyr"/>
          <w:color w:val="auto"/>
        </w:rPr>
        <w:t>Тем не менее уже в июле 1999 г. на саммите в Кельне Россия не только полномасштабно участвовала в переговорах по Косово, но и выдвинула ряд инициатив, в том числе по подготовке к саммиту 2000 г. “Концепции мира в XXI веке”.</w:t>
      </w:r>
    </w:p>
    <w:p>
      <w:pPr>
        <w:pStyle w:val="MainText"/>
        <w:rPr>
          <w:rFonts w:ascii="Arial Cyr" w:hAnsi="Arial Cyr" w:eastAsia="Arial Cyr" w:cs="Arial Cyr"/>
          <w:color w:val="auto"/>
        </w:rPr>
      </w:pPr>
      <w:r>
        <w:rPr>
          <w:rFonts w:eastAsia="Arial Cyr" w:cs="Arial Cyr" w:ascii="Arial Cyr" w:hAnsi="Arial Cyr"/>
          <w:color w:val="auto"/>
        </w:rPr>
        <w:t>В июле 2000 г. на саммите на Окинаве был одобрен план либерализации российской экономики, представленный Президентом России В.В. Путиным.</w:t>
      </w:r>
    </w:p>
    <w:p>
      <w:pPr>
        <w:pStyle w:val="MainText"/>
        <w:rPr>
          <w:rFonts w:ascii="Arial Cyr" w:hAnsi="Arial Cyr" w:eastAsia="Arial Cyr" w:cs="Arial Cyr"/>
          <w:color w:val="auto"/>
        </w:rPr>
      </w:pPr>
      <w:r>
        <w:rPr>
          <w:rFonts w:eastAsia="Arial Cyr" w:cs="Arial Cyr" w:ascii="Arial Cyr" w:hAnsi="Arial Cyr"/>
          <w:color w:val="auto"/>
        </w:rPr>
        <w:t>В июле 2001 г. на саммите в Генуе Президент России предложил провести в Москве в 2003 г. Всемирную конференцию по глобальному изменению климата. Россия также выразила готовность выделить 20 млн. долл. в Фонд борьбы со СПИДом и продолжать активное сотрудничество со странами “семерки” в вопросе списания долгов беднейшим странам (в рамках Долговой инициативы HIPC).</w:t>
      </w:r>
    </w:p>
    <w:p>
      <w:pPr>
        <w:pStyle w:val="MainText"/>
        <w:rPr>
          <w:rFonts w:ascii="Arial Cyr" w:hAnsi="Arial Cyr" w:eastAsia="Arial Cyr" w:cs="Arial Cyr"/>
          <w:color w:val="auto"/>
        </w:rPr>
      </w:pPr>
      <w:r>
        <w:rPr>
          <w:rFonts w:eastAsia="Arial Cyr" w:cs="Arial Cyr" w:ascii="Arial Cyr" w:hAnsi="Arial Cyr"/>
          <w:color w:val="auto"/>
        </w:rPr>
        <w:t>Последний саммит, состоявшийся в Кананаскисе (Канада) в июне 2002 г., стал 29-й по счету встречей лидеров “Группы семи/восьми”. На ней обсуждались вопросы мирового экономического роста и борьбы с терроризмом, а также программа помощи странам Африки. Признанием возросшей роли России в решении мировых проблем стало принятое на встрече решение о проведении в нашей стране саммита “восьмерки” в 2006 году. Фактически это означает окончательное закрепление за Россией места в неформальном объединении крупнейших держав мира.</w:t>
      </w:r>
    </w:p>
    <w:p>
      <w:pPr>
        <w:pStyle w:val="MainText"/>
        <w:rPr>
          <w:rFonts w:ascii="Arial Cyr" w:hAnsi="Arial Cyr" w:eastAsia="Arial Cyr" w:cs="Arial Cyr"/>
          <w:color w:val="auto"/>
        </w:rPr>
      </w:pPr>
      <w:r>
        <w:rPr>
          <w:rFonts w:eastAsia="Arial Cyr" w:cs="Arial Cyr" w:ascii="Arial Cyr" w:hAnsi="Arial Cyr"/>
          <w:color w:val="auto"/>
        </w:rPr>
        <w:t>Таким образом, признание России полноправным участником “Группы восьми” можно рассматривать как один из важных политических итогов 2002 года. Это признание того, что было сделано в России в экономике, политике и социальной сфере в течение последних десяти лет.</w:t>
      </w:r>
    </w:p>
    <w:p>
      <w:pPr>
        <w:pStyle w:val="MainText"/>
        <w:rPr>
          <w:rFonts w:ascii="Arial Cyr" w:hAnsi="Arial Cyr" w:eastAsia="Arial Cyr" w:cs="Arial Cyr"/>
          <w:color w:val="auto"/>
        </w:rPr>
      </w:pPr>
      <w:r>
        <w:rPr>
          <w:rFonts w:eastAsia="Arial Cyr" w:cs="Arial Cyr" w:ascii="Arial Cyr" w:hAnsi="Arial Cyr"/>
          <w:color w:val="auto"/>
        </w:rPr>
        <w:t>Вместе с тем очевидно, что сейчас имеет место некий переходный период, в течение которого России чрезвычайно важно закрепить статус полноправного участника “восьмерки” путем более активного участия в выработке ее решений по ключевым финансово-экономическим вопросам. Это будет способствовать повышению доверия к нашей стране со стороны международных финансово-экономических организаций, деловых кругов, инвесторов и содействовать созданию благоприятного инвестиционного климата.</w:t>
      </w:r>
    </w:p>
    <w:p>
      <w:pPr>
        <w:pStyle w:val="MainText"/>
        <w:rPr>
          <w:rFonts w:ascii="Arial Cyr" w:hAnsi="Arial Cyr" w:eastAsia="Arial Cyr" w:cs="Arial Cyr"/>
          <w:color w:val="auto"/>
        </w:rPr>
      </w:pPr>
      <w:r>
        <w:rPr>
          <w:rFonts w:eastAsia="Arial Cyr" w:cs="Arial Cyr" w:ascii="Arial Cyr" w:hAnsi="Arial Cyr"/>
          <w:color w:val="auto"/>
        </w:rPr>
        <w:t>Уже сейчас повышению авторитета России способствуют совместные с членами “восьмерки” действия в области борьбы с финансированием терроризма и “отмыванием” денег, в поиске решения проблем суверенной задолженности и т.д. Россия имеет возможность регулярно информировать партнеров по Группе о состоянии развития своей экономики, что помогает формированию адекватного к ней отношения со стороны мировых держав и инвесторов.</w:t>
      </w:r>
    </w:p>
    <w:p>
      <w:pPr>
        <w:pStyle w:val="MainText"/>
        <w:spacing w:before="120" w:after="0"/>
        <w:rPr/>
      </w:pPr>
      <w:r>
        <w:rPr>
          <w:rFonts w:eastAsia="Arial Cyr" w:cs="Arial Cyr" w:ascii="Arial Cyr" w:hAnsi="Arial Cyr"/>
          <w:b/>
          <w:bCs/>
          <w:color w:val="auto"/>
        </w:rPr>
        <w:t xml:space="preserve">Участие Банка России в мероприятиях “Группы восьми”. </w:t>
      </w:r>
      <w:r>
        <w:rPr>
          <w:rFonts w:eastAsia="Arial Cyr" w:cs="Arial Cyr" w:ascii="Arial Cyr" w:hAnsi="Arial Cyr"/>
          <w:color w:val="auto"/>
        </w:rPr>
        <w:t>Можно выделить два его основных направления: участие во встречах министров финансов и управляющих центральными банками стран “восьмерки” и в работе Межведомственной комиссии по участию Российской Федерации в “восьмерке”. В эту комиссию, созданную по распоряжению Президента Российской Федерации в августе 1997 г., вошел и Банк России. Комиссия призвана координировать деятельность федеральных органов исполнительной власти по обеспечению участия Президента Российской Федерации в ежегодных встречах глав государств и правительств “восьмерки” и проведению представителями России единой политической линии на мероприятиях Группы.</w:t>
      </w:r>
    </w:p>
    <w:p>
      <w:pPr>
        <w:pStyle w:val="MainText"/>
        <w:rPr>
          <w:rFonts w:ascii="Arial Cyr" w:hAnsi="Arial Cyr" w:eastAsia="Arial Cyr" w:cs="Arial Cyr"/>
          <w:color w:val="auto"/>
        </w:rPr>
      </w:pPr>
      <w:r>
        <w:rPr>
          <w:rFonts w:eastAsia="Arial Cyr" w:cs="Arial Cyr" w:ascii="Arial Cyr" w:hAnsi="Arial Cyr"/>
          <w:color w:val="auto"/>
        </w:rPr>
        <w:t>Наибольший практический интерес для Банка России представляют встречи министров финансов и управляющих центральными банками стран Группы. Именно на них зачастую прорабатываются проблемы и ставятся задачи, которые потом рассматриваются на саммитах “восьмерки” либо включаются в повестку дня международных финансовых и экономических институтов, таких, например, как МВФ, МБРР, ОЭСР, ВТО, и других.</w:t>
      </w:r>
    </w:p>
    <w:p>
      <w:pPr>
        <w:pStyle w:val="MainText"/>
        <w:rPr>
          <w:rFonts w:ascii="Arial Cyr" w:hAnsi="Arial Cyr" w:eastAsia="Arial Cyr" w:cs="Arial Cyr"/>
          <w:color w:val="auto"/>
        </w:rPr>
      </w:pPr>
      <w:r>
        <w:rPr>
          <w:rFonts w:eastAsia="Arial Cyr" w:cs="Arial Cyr" w:ascii="Arial Cyr" w:hAnsi="Arial Cyr"/>
          <w:color w:val="auto"/>
        </w:rPr>
        <w:t>Обычно “министерские” встречи проходят накануне саммитов “восьмерки”, а также приурочиваются к важнейшим мероприятиям, проводимым Международным валютным фондом и Всемирным банком (годовым собраниям Советов управляющих и др.). Эти встречи, на которых обсуждаются основные текущие проблемы мировой финансовой системы и перспективы ее развития, являются подготовительными по отношению к встречам лидеров стран-участниц и установочными — для МВФ и МБРР.</w:t>
      </w:r>
    </w:p>
    <w:p>
      <w:pPr>
        <w:pStyle w:val="MainText"/>
        <w:rPr>
          <w:rFonts w:ascii="Arial Cyr" w:hAnsi="Arial Cyr" w:eastAsia="Arial Cyr" w:cs="Arial Cyr"/>
          <w:color w:val="auto"/>
        </w:rPr>
      </w:pPr>
      <w:r>
        <w:rPr>
          <w:rFonts w:eastAsia="Arial Cyr" w:cs="Arial Cyr" w:ascii="Arial Cyr" w:hAnsi="Arial Cyr"/>
          <w:color w:val="auto"/>
        </w:rPr>
        <w:t>Начиная с 1992 г. представители Банка России принимают участие практически во всех (за некоторым исключением) “министерских” совещаниях “Группы семи”.</w:t>
      </w:r>
    </w:p>
    <w:p>
      <w:pPr>
        <w:pStyle w:val="MainText"/>
        <w:rPr>
          <w:rFonts w:ascii="Arial Cyr" w:hAnsi="Arial Cyr" w:eastAsia="Arial Cyr" w:cs="Arial Cyr"/>
          <w:color w:val="auto"/>
        </w:rPr>
      </w:pPr>
      <w:r>
        <w:rPr>
          <w:rFonts w:eastAsia="Arial Cyr" w:cs="Arial Cyr" w:ascii="Arial Cyr" w:hAnsi="Arial Cyr"/>
          <w:color w:val="auto"/>
        </w:rPr>
        <w:t>К важнейшим таким совещаниям за последние несколько лет можно отнести “министерские” встречи в Вашингтоне в октябре 1998 г., в Токио в январе 2000 г. (в рамках подготовки к саммиту на Окинаве), в Праге в сентябре 2000 г. (в период проведения годового собрания Советов управляющих МВФ и Всемирного банка), в Палермо в феврале 2001 г. (в рамках подготовки к саммиту в Генуе), в Вашингтоне в октябре 2001 г. (перед годовым собранием Советов управляющих МВФ и Всемирного банка), в Оттаве в феврале 2002 г. (в рамках подготовки к саммиту в Кананаскисе, Канада), в Вашингтоне в апреле 2002 г. (во время весенней сессии МВФ и Всемирного банка).</w:t>
      </w:r>
    </w:p>
    <w:p>
      <w:pPr>
        <w:pStyle w:val="MainText"/>
        <w:rPr>
          <w:rFonts w:ascii="Arial Cyr" w:hAnsi="Arial Cyr" w:eastAsia="Arial Cyr" w:cs="Arial Cyr"/>
          <w:color w:val="auto"/>
        </w:rPr>
      </w:pPr>
      <w:r>
        <w:rPr>
          <w:rFonts w:eastAsia="Arial Cyr" w:cs="Arial Cyr" w:ascii="Arial Cyr" w:hAnsi="Arial Cyr"/>
          <w:color w:val="auto"/>
        </w:rPr>
        <w:t>Принятые на упомянутых совещаниях рекомендации способствовали принятию Банком России решений по реформированию банковского сектора с учетом мирового опыта и свидетельствовали о понимании партнерами значимости этих вопросов для российской экономики.</w:t>
      </w:r>
    </w:p>
    <w:p>
      <w:pPr>
        <w:pStyle w:val="MainText"/>
        <w:rPr>
          <w:rFonts w:ascii="Arial Cyr" w:hAnsi="Arial Cyr" w:eastAsia="Arial Cyr" w:cs="Arial Cyr"/>
          <w:color w:val="auto"/>
        </w:rPr>
      </w:pPr>
      <w:r>
        <w:rPr>
          <w:rFonts w:eastAsia="Arial Cyr" w:cs="Arial Cyr" w:ascii="Arial Cyr" w:hAnsi="Arial Cyr"/>
          <w:color w:val="auto"/>
        </w:rPr>
        <w:t>На последней встрече министров финансов и управляющих центральными банками стран “Группы восьми”, состоявшейся в сентябре 2002 г. в Вашингтоне в рамках годового собрания МВФ и Всемирного банка, деятельность Банка России в этом направлении не осталась незамеченной в контексте тех позитивных изменений в российской экономике, которые были констатированы на встрече.</w:t>
      </w:r>
    </w:p>
    <w:p>
      <w:pPr>
        <w:pStyle w:val="MainText"/>
        <w:rPr>
          <w:rFonts w:ascii="Arial Cyr" w:hAnsi="Arial Cyr" w:eastAsia="Arial Cyr" w:cs="Arial Cyr"/>
          <w:color w:val="auto"/>
        </w:rPr>
      </w:pPr>
      <w:r>
        <w:rPr>
          <w:rFonts w:eastAsia="Arial Cyr" w:cs="Arial Cyr" w:ascii="Arial Cyr" w:hAnsi="Arial Cyr"/>
          <w:color w:val="auto"/>
        </w:rPr>
        <w:t>Тому, что в России уделялось и уделяется серьезное внимание работе в “Группе восьми”, способствует деятельность вышеуказанной Межведомственной комиссии. Во многом ее усилиями была организована, например, совместная работа Минфина России и Центрального банка Российской Федерации, в результате которой удалось добиться исключения России из так называемого “черного списка” Группы разработки финансовых мер борьбы с отмыванием капитала (ФАТФ), где она фигурировала как страна, недостаточно противодействующая отмыванию капиталов. Наличие России в этом списке было одним из серьезных препятствий для ее полноценного участия в работе “Группы восьми”.</w:t>
      </w:r>
    </w:p>
    <w:p>
      <w:pPr>
        <w:pStyle w:val="MainText"/>
        <w:rPr>
          <w:rFonts w:ascii="Arial Cyr" w:hAnsi="Arial Cyr" w:eastAsia="Arial Cyr" w:cs="Arial Cyr"/>
          <w:color w:val="auto"/>
        </w:rPr>
      </w:pPr>
      <w:r>
        <w:rPr>
          <w:rFonts w:eastAsia="Arial Cyr" w:cs="Arial Cyr" w:ascii="Arial Cyr" w:hAnsi="Arial Cyr"/>
          <w:color w:val="auto"/>
        </w:rPr>
        <w:t>Примечательно, что за исключение России из упомянутого списка выступили все страны “семерки”. Следующим логичным шагом должно стать членство России в ФАТФ, что, безусловно, благоприятно сказалось бы на инвестиционном климате и повышении доверия к отечественным кредитным организациям, расширении их возможностей в отношениях с мировым банковским сообществом.</w:t>
      </w:r>
    </w:p>
    <w:p>
      <w:pPr>
        <w:pStyle w:val="MainText"/>
        <w:spacing w:before="120" w:after="0"/>
        <w:rPr/>
      </w:pPr>
      <w:r>
        <w:rPr>
          <w:rFonts w:eastAsia="Arial Cyr" w:cs="Arial Cyr" w:ascii="Arial Cyr" w:hAnsi="Arial Cyr"/>
          <w:b/>
          <w:bCs/>
          <w:color w:val="auto"/>
        </w:rPr>
        <w:t xml:space="preserve">Деятельность “Группы двадцати” и ее роль в международных финансово-экономических отношениях. </w:t>
      </w:r>
      <w:r>
        <w:rPr>
          <w:rFonts w:eastAsia="Arial Cyr" w:cs="Arial Cyr" w:ascii="Arial Cyr" w:hAnsi="Arial Cyr"/>
          <w:color w:val="auto"/>
        </w:rPr>
        <w:t>Решение об организации международного форума “Группа двадцати” (G-20) было принято на встрече министров финансов и председателей центральных банков стран “Группы семи” в Вашингтоне 25 сентября 1999 года.</w:t>
      </w:r>
    </w:p>
    <w:p>
      <w:pPr>
        <w:pStyle w:val="MainText"/>
        <w:rPr>
          <w:rFonts w:ascii="Arial Cyr" w:hAnsi="Arial Cyr" w:eastAsia="Arial Cyr" w:cs="Arial Cyr"/>
          <w:color w:val="auto"/>
        </w:rPr>
      </w:pPr>
      <w:r>
        <w:rPr>
          <w:rFonts w:eastAsia="Arial Cyr" w:cs="Arial Cyr" w:ascii="Arial Cyr" w:hAnsi="Arial Cyr"/>
          <w:color w:val="auto"/>
        </w:rPr>
        <w:t>Идея создания “Группы двадцати” обусловлена принятым на встрече лидеров “семерки” в Кельне в июне 1999 г. решением “…установить в рамках Бреттон-Вудской системы неформальный механизм для диалога по ключевым вопросам экономической и финансовой политики между системообразующими странами мира с целью достижения стабильного и устойчивого роста мировой экономики на благо всех стран”. По сути, речь идет о механизме, дополняющем в известной мере механизм “восьмерки” и действующем параллельно с ним.</w:t>
      </w:r>
    </w:p>
    <w:p>
      <w:pPr>
        <w:pStyle w:val="MainText"/>
        <w:rPr>
          <w:rFonts w:ascii="Arial Cyr" w:hAnsi="Arial Cyr" w:eastAsia="Arial Cyr" w:cs="Arial Cyr"/>
          <w:color w:val="auto"/>
        </w:rPr>
      </w:pPr>
      <w:r>
        <w:rPr>
          <w:rFonts w:eastAsia="Arial Cyr" w:cs="Arial Cyr" w:ascii="Arial Cyr" w:hAnsi="Arial Cyr"/>
          <w:color w:val="auto"/>
        </w:rPr>
        <w:t>Практика образования неформальных объединений, групп государств для решения значимых для всех стран финансово-экономических проблем довольно обширна. Так, были созданы (указываются в хронологическом порядке) “Группа десяти”, “Группа 77”, “Группа 24”, “Группа 15”, “Группа 22”, “Группа 33” и другие.</w:t>
      </w:r>
    </w:p>
    <w:p>
      <w:pPr>
        <w:pStyle w:val="MainText"/>
        <w:rPr>
          <w:rFonts w:ascii="Arial Cyr" w:hAnsi="Arial Cyr" w:eastAsia="Arial Cyr" w:cs="Arial Cyr"/>
          <w:color w:val="auto"/>
        </w:rPr>
      </w:pPr>
      <w:r>
        <w:rPr>
          <w:rFonts w:eastAsia="Arial Cyr" w:cs="Arial Cyr" w:ascii="Arial Cyr" w:hAnsi="Arial Cyr"/>
          <w:color w:val="auto"/>
        </w:rPr>
        <w:t>Создание большинства этих групп было обусловлено необходимостью быстрой адекватной реакции на конкретные мировые события. Так, “Группа 22” и “Группа 33” (которые впоследствии заменила “Группа двадцати”) были созданы с целью решения специфических проблем, связанных с финансовым кризисом конца 1990-х годов. Однако они не включали в себя структуры МВФ и Всемирного банка, что делало их влияние более ограниченным.</w:t>
      </w:r>
    </w:p>
    <w:p>
      <w:pPr>
        <w:pStyle w:val="MainText"/>
        <w:rPr>
          <w:rFonts w:ascii="Arial Cyr" w:hAnsi="Arial Cyr" w:eastAsia="Arial Cyr" w:cs="Arial Cyr"/>
          <w:color w:val="auto"/>
        </w:rPr>
      </w:pPr>
      <w:r>
        <w:rPr>
          <w:rFonts w:eastAsia="Arial Cyr" w:cs="Arial Cyr" w:ascii="Arial Cyr" w:hAnsi="Arial Cyr"/>
          <w:color w:val="auto"/>
        </w:rPr>
        <w:t>Поэтому создание постоянно действующей “Группы двадцати”, имеющей в своем составе представителей ведущих международных финансовых организаций, стало новой ступенью в эволюции неформальных объединений развитых стран и стран с формирующимися рынками.</w:t>
      </w:r>
    </w:p>
    <w:p>
      <w:pPr>
        <w:pStyle w:val="MainText"/>
        <w:rPr>
          <w:rFonts w:ascii="Arial Cyr" w:hAnsi="Arial Cyr" w:eastAsia="Arial Cyr" w:cs="Arial Cyr"/>
          <w:color w:val="auto"/>
        </w:rPr>
      </w:pPr>
      <w:r>
        <w:rPr>
          <w:rFonts w:eastAsia="Arial Cyr" w:cs="Arial Cyr" w:ascii="Arial Cyr" w:hAnsi="Arial Cyr"/>
          <w:color w:val="auto"/>
        </w:rPr>
        <w:t>Учредительная конференция министров финансов и управляющих центральными банками “Группы двадцати” состоялась 15—16 декабря 1999 г. в Берлине. Конференция определила, что “Группа двадцати” является неформальной организацией, объединяющей страны из разных регионов мира и с разным уровнем хозяйственного развития, а также ведущие международные финансовые организации на основе заинтересованности в коллективном решении важнейших мировых экономических и финансовых проблем. На страны “Группы двадцати” приходится свыше 85% мирового ВВП. В них проживает свыше 60% населения мира, причем 66% беднейшего населения также приходится на эти страны.</w:t>
      </w:r>
    </w:p>
    <w:p>
      <w:pPr>
        <w:pStyle w:val="MainText"/>
        <w:rPr>
          <w:rFonts w:ascii="Arial Cyr" w:hAnsi="Arial Cyr" w:eastAsia="Arial Cyr" w:cs="Arial Cyr"/>
          <w:color w:val="auto"/>
        </w:rPr>
      </w:pPr>
      <w:r>
        <w:rPr>
          <w:rFonts w:eastAsia="Arial Cyr" w:cs="Arial Cyr" w:ascii="Arial Cyr" w:hAnsi="Arial Cyr"/>
          <w:color w:val="auto"/>
        </w:rPr>
        <w:t>В состав “Группы двадцати” входят Аргентина, Австралия, Бразилия, Великобритания, Германия, Индия, Индонезия, Италия, Канада, КНР, Мексика, Республика Корея, Россия, Саудовская Аравия, США, Турция, Франция, Япония, а также Европейский союз (ЕС) и представители МВФ и Всемирного банка. Европейский союз на заседаниях “Группы двадцати” представляют министр финансов страны, председательствующей в ЕС, а также Президент Европейского центрального банка. От МВФ и Всемирного банка в форуме принимают участие Директор-распорядитель МВФ, Президент Всемирного банка и председатели Международного валютно-финансового комитета и Комитета по развитию.</w:t>
      </w:r>
    </w:p>
    <w:p>
      <w:pPr>
        <w:pStyle w:val="MainText"/>
        <w:rPr>
          <w:rFonts w:ascii="Arial Cyr" w:hAnsi="Arial Cyr" w:eastAsia="Arial Cyr" w:cs="Arial Cyr"/>
          <w:color w:val="auto"/>
        </w:rPr>
      </w:pPr>
      <w:r>
        <w:rPr>
          <w:rFonts w:eastAsia="Arial Cyr" w:cs="Arial Cyr" w:ascii="Arial Cyr" w:hAnsi="Arial Cyr"/>
          <w:color w:val="auto"/>
        </w:rPr>
        <w:t>Первым председателем “Группы двадцати” была Канада. В 2002 г., когда эти функции выполняла Индия, было принято решение о ежегодной ротации страны — председателя Группы. В 2003 г. председателем “двадцатки” стала Мексика.</w:t>
      </w:r>
    </w:p>
    <w:p>
      <w:pPr>
        <w:pStyle w:val="MainText"/>
        <w:rPr>
          <w:rFonts w:ascii="Arial Cyr" w:hAnsi="Arial Cyr" w:eastAsia="Arial Cyr" w:cs="Arial Cyr"/>
          <w:color w:val="auto"/>
        </w:rPr>
      </w:pPr>
      <w:r>
        <w:rPr>
          <w:rFonts w:eastAsia="Arial Cyr" w:cs="Arial Cyr" w:ascii="Arial Cyr" w:hAnsi="Arial Cyr"/>
          <w:color w:val="auto"/>
        </w:rPr>
        <w:t>Очевидно, однако, что влияние “двадцатки” на мировые экономические процессы не столь значительно, как влияние “восьмерки”. “Группа двадцати” не проводит саммитов и реализует свою деятельность главным образом в форме встреч министров финансов и управляющих центральными банками и встреч их заместителей.</w:t>
      </w:r>
    </w:p>
    <w:p>
      <w:pPr>
        <w:pStyle w:val="MainText"/>
        <w:rPr>
          <w:rFonts w:ascii="Arial Cyr" w:hAnsi="Arial Cyr" w:eastAsia="Arial Cyr" w:cs="Arial Cyr"/>
          <w:color w:val="auto"/>
        </w:rPr>
      </w:pPr>
      <w:r>
        <w:rPr>
          <w:rFonts w:eastAsia="Arial Cyr" w:cs="Arial Cyr" w:ascii="Arial Cyr" w:hAnsi="Arial Cyr"/>
          <w:color w:val="auto"/>
        </w:rPr>
        <w:t>При этом в обеих группах часто рассматриваются одни и те же проблемы (ведь “семерка” создала “двадцатку” для выяснения реакции стран с формирующимися рынками на те или иные мировые проблемы, волнующие развитые страны).</w:t>
      </w:r>
    </w:p>
    <w:p>
      <w:pPr>
        <w:pStyle w:val="MainText"/>
        <w:rPr>
          <w:rFonts w:ascii="Arial Cyr" w:hAnsi="Arial Cyr" w:eastAsia="Arial Cyr" w:cs="Arial Cyr"/>
          <w:color w:val="auto"/>
        </w:rPr>
      </w:pPr>
      <w:r>
        <w:rPr>
          <w:rFonts w:eastAsia="Arial Cyr" w:cs="Arial Cyr" w:ascii="Arial Cyr" w:hAnsi="Arial Cyr"/>
          <w:color w:val="auto"/>
        </w:rPr>
        <w:t>Другими словами, “Группа двадцати” не нацелена на какую-либо самостоятельную выработку решений по важнейшим вопросам мировой финансовой системы. Она остается своеобразным полигоном для обкатки различных идей, прежде всего в интересах “большой семерки”, создавая, однако, при этом видимость учета мнений широкого круга так называемых “системно значимых” стран.</w:t>
      </w:r>
    </w:p>
    <w:p>
      <w:pPr>
        <w:pStyle w:val="MainText"/>
        <w:spacing w:before="120" w:after="0"/>
        <w:rPr/>
      </w:pPr>
      <w:r>
        <w:rPr>
          <w:rFonts w:eastAsia="Arial Cyr" w:cs="Arial Cyr" w:ascii="Arial Cyr" w:hAnsi="Arial Cyr"/>
          <w:b/>
          <w:bCs/>
          <w:color w:val="auto"/>
        </w:rPr>
        <w:t xml:space="preserve">Россия и “двадцатка”. </w:t>
      </w:r>
      <w:r>
        <w:rPr>
          <w:rFonts w:eastAsia="Arial Cyr" w:cs="Arial Cyr" w:ascii="Arial Cyr" w:hAnsi="Arial Cyr"/>
          <w:color w:val="auto"/>
        </w:rPr>
        <w:t>Положение России в “двадцатке” особое. С одной стороны, ее принадлежность к группе ведущих мировых держав в рамках “восьмерки” предполагает необходимость координировать свою экономическую политику с политикой данной группы. С другой стороны, статус члена “двадцатки” существенно расширяет круг ее союзников, поскольку в “Группе двадцати” имеются так называемые “страны с формирующимися рынками”, к которым относят и Россию.</w:t>
      </w:r>
    </w:p>
    <w:p>
      <w:pPr>
        <w:pStyle w:val="MainText"/>
        <w:rPr>
          <w:rFonts w:ascii="Arial Cyr" w:hAnsi="Arial Cyr" w:eastAsia="Arial Cyr" w:cs="Arial Cyr"/>
          <w:color w:val="auto"/>
        </w:rPr>
      </w:pPr>
      <w:r>
        <w:rPr>
          <w:rFonts w:eastAsia="Arial Cyr" w:cs="Arial Cyr" w:ascii="Arial Cyr" w:hAnsi="Arial Cyr"/>
          <w:color w:val="auto"/>
        </w:rPr>
        <w:t>Экономические интересы (как и проблемы) упомянутых стран во многом схожи с российскими: необходимость решения проблемы долгов, развития финансового и банковского секторов экономики, расширения доступа на рынки развитых стран, диверсификации национальной экономики и др. Таким образом, у России появляется больше возможностей для маневра при отстаивании своих интересов.</w:t>
      </w:r>
    </w:p>
    <w:p>
      <w:pPr>
        <w:pStyle w:val="MainText"/>
        <w:rPr>
          <w:rFonts w:ascii="Arial Cyr" w:hAnsi="Arial Cyr" w:eastAsia="Arial Cyr" w:cs="Arial Cyr"/>
          <w:color w:val="auto"/>
        </w:rPr>
      </w:pPr>
      <w:r>
        <w:rPr>
          <w:rFonts w:eastAsia="Arial Cyr" w:cs="Arial Cyr" w:ascii="Arial Cyr" w:hAnsi="Arial Cyr"/>
          <w:color w:val="auto"/>
        </w:rPr>
        <w:t>Со времени образования “Группы двадцати” состоялись четыре встречи министров финансов и управляющих центральными банками стран-участниц (последняя проходила в ноябре 2002 г.). Во всех этих встречах, так же как и во встречах заместителей министров финансов и управляющих центральными банками (являющихся по отношению к первым подготовительными), Банк России участвует постоянно. В 2000—2002 гг. было проведено шесть встреч заместителей: в марте 2000 г. — в Гонконге, в августе 2000 г. — в Торонто, в феврале 2001 г. — в Стамбуле, в октябре 2001 г. — в Торонто, в июле и ноябре 2002 г. — в Нью-Дели.</w:t>
      </w:r>
    </w:p>
    <w:p>
      <w:pPr>
        <w:pStyle w:val="MainText"/>
        <w:spacing w:before="120" w:after="0"/>
        <w:rPr/>
      </w:pPr>
      <w:r>
        <w:rPr>
          <w:rFonts w:eastAsia="Arial Cyr" w:cs="Arial Cyr" w:ascii="Arial Cyr" w:hAnsi="Arial Cyr"/>
          <w:b/>
          <w:bCs/>
          <w:color w:val="auto"/>
        </w:rPr>
        <w:t xml:space="preserve">Основные вопросы в повестке дня встреч представителей “двадцатки” и ее рекомендации. </w:t>
      </w:r>
      <w:r>
        <w:rPr>
          <w:rFonts w:eastAsia="Arial Cyr" w:cs="Arial Cyr" w:ascii="Arial Cyr" w:hAnsi="Arial Cyr"/>
          <w:color w:val="auto"/>
        </w:rPr>
        <w:t>Наибольшую озабоченность у “Группы двадцати” вызывает уязвимость мировой экономики и финансовой системы, являющаяся следствием глобализации.</w:t>
      </w:r>
    </w:p>
    <w:p>
      <w:pPr>
        <w:pStyle w:val="MainText"/>
        <w:rPr>
          <w:rFonts w:ascii="Arial Cyr" w:hAnsi="Arial Cyr" w:eastAsia="Arial Cyr" w:cs="Arial Cyr"/>
          <w:color w:val="auto"/>
        </w:rPr>
      </w:pPr>
      <w:r>
        <w:rPr>
          <w:rFonts w:eastAsia="Arial Cyr" w:cs="Arial Cyr" w:ascii="Arial Cyr" w:hAnsi="Arial Cyr"/>
          <w:color w:val="auto"/>
        </w:rPr>
        <w:t>Эта общемировая проблема и определяет основные вопросы, рассматриваемые “двадцаткой”. Главные из них — регулирование обменных курсов, управление задолженностью, снижение степени воздействия финансовых кризисов и вовлечение частного сектора в работу по их предотвращению, внедрение международных стандартов и кодексов, проблемы кризисного управления, реструктуризации суверенной задолженности, а также увеличение потоков капитала в страны с формирующимися рынками, более эффективное использование помощи, улучшение корпоративного управления. Одним из основных вопросов практически на всех последних мероприятиях является борьба с финансированием международного терроризма.</w:t>
      </w:r>
    </w:p>
    <w:p>
      <w:pPr>
        <w:pStyle w:val="MainText"/>
        <w:rPr>
          <w:rFonts w:ascii="Arial Cyr" w:hAnsi="Arial Cyr" w:eastAsia="Arial Cyr" w:cs="Arial Cyr"/>
          <w:color w:val="auto"/>
        </w:rPr>
      </w:pPr>
      <w:r>
        <w:rPr>
          <w:rFonts w:eastAsia="Arial Cyr" w:cs="Arial Cyr" w:ascii="Arial Cyr" w:hAnsi="Arial Cyr"/>
          <w:color w:val="auto"/>
        </w:rPr>
        <w:t>Ниже приводятся примеры выводов и рекомендаций “двадцатки” по некоторым из ключевых вопросов.</w:t>
      </w:r>
    </w:p>
    <w:p>
      <w:pPr>
        <w:pStyle w:val="MainText"/>
        <w:rPr/>
      </w:pPr>
      <w:r>
        <w:rPr>
          <w:rFonts w:eastAsia="Arial Cyr" w:cs="Arial Cyr" w:ascii="Arial Cyr" w:hAnsi="Arial Cyr"/>
          <w:color w:val="auto"/>
          <w:u w:val="single"/>
        </w:rPr>
        <w:t>Устойчивость мировой финансовой системы к кризисам</w:t>
      </w:r>
      <w:r>
        <w:rPr>
          <w:rFonts w:eastAsia="Arial Cyr" w:cs="Arial Cyr" w:ascii="Arial Cyr" w:hAnsi="Arial Cyr"/>
          <w:color w:val="auto"/>
        </w:rPr>
        <w:t>. Группа констатирует, что в целом экономическая интеграция привела к заметному повышению уровня жизни в странах “двадцатки”. В то же время очевидно и то, что в силу разных причин глобализация сопровождается определенными экономическими трудностями и социальным напряжением. Поэтому главная задача — это выработка необходимых мер по смягчению негативных последствий глобализации для всех стран, прежде всего для наименее развитых.</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вадцатка” исходит из того, что выработать такие меры будет проще при осуществлении странами прозрачной экономической и финансовой политики, включая денежно-кредитную, и взвешенной политики в отношении обменного курса.</w:t>
      </w:r>
    </w:p>
    <w:p>
      <w:pPr>
        <w:pStyle w:val="MainText"/>
        <w:rPr/>
      </w:pPr>
      <w:r>
        <w:rPr>
          <w:rFonts w:eastAsia="Arial Cyr" w:cs="Arial Cyr" w:ascii="Arial Cyr" w:hAnsi="Arial Cyr"/>
          <w:color w:val="auto"/>
          <w:u w:val="single"/>
        </w:rPr>
        <w:t>Дальнейшая либерализация мировой торговли</w:t>
      </w:r>
      <w:r>
        <w:rPr>
          <w:rFonts w:eastAsia="Arial Cyr" w:cs="Arial Cyr" w:ascii="Arial Cyr" w:hAnsi="Arial Cyr"/>
          <w:color w:val="auto"/>
        </w:rPr>
        <w:t>. Группа признает, что последовательная либерализация многосторонней торговли товарами и услугами в рамках ВТО оказывает позитивное воздействие на рост мировой экономики.</w:t>
      </w:r>
    </w:p>
    <w:p>
      <w:pPr>
        <w:pStyle w:val="MainText"/>
        <w:rPr>
          <w:rFonts w:ascii="Arial Cyr" w:hAnsi="Arial Cyr" w:eastAsia="Arial Cyr" w:cs="Arial Cyr"/>
          <w:color w:val="auto"/>
        </w:rPr>
      </w:pPr>
      <w:r>
        <w:rPr>
          <w:rFonts w:eastAsia="Arial Cyr" w:cs="Arial Cyr" w:ascii="Arial Cyr" w:hAnsi="Arial Cyr"/>
          <w:color w:val="auto"/>
        </w:rPr>
        <w:t>Дискуссии по данному вопросу продолжаются. Немало стран считают, что либерализация связана с глобализацией мировой экономики, а значит, тоже может привести к определенным негативным последствиям. Дискуссионным является также вопрос о пределах либерализации. О существовании определенных проблем в решении этого вопроса свидетельствуют, например, сложности с проведением нового раунда многосторонних торговых переговоров в рамках ВТО.</w:t>
      </w:r>
    </w:p>
    <w:p>
      <w:pPr>
        <w:pStyle w:val="MainText"/>
        <w:rPr/>
      </w:pPr>
      <w:r>
        <w:rPr>
          <w:rFonts w:eastAsia="Arial Cyr" w:cs="Arial Cyr" w:ascii="Arial Cyr" w:hAnsi="Arial Cyr"/>
          <w:color w:val="auto"/>
          <w:u w:val="single"/>
        </w:rPr>
        <w:t>Международные стандарты и кодексы</w:t>
      </w:r>
      <w:r>
        <w:rPr>
          <w:rFonts w:eastAsia="Arial Cyr" w:cs="Arial Cyr" w:ascii="Arial Cyr" w:hAnsi="Arial Cyr"/>
          <w:color w:val="auto"/>
        </w:rPr>
        <w:t>. Группа согласна с тем, что проделанная Бреттон-Вудскими институтами работа по выработке и принятию международных стандартов и кодексов является положительным вкладом в развитие национальных экономик и создание стабильной мировой финансовой системы. В настоящее время необходимо более широкое распространение и внедрение международных стандартов во всех странах. В России, например, эта работа идет сейчас полным ходом, прежде всего по внедрению международных стандартов финансовой отчетности в банковской системе.</w:t>
      </w:r>
    </w:p>
    <w:p>
      <w:pPr>
        <w:pStyle w:val="MainText"/>
        <w:rPr/>
      </w:pPr>
      <w:r>
        <w:rPr>
          <w:rFonts w:eastAsia="Arial Cyr" w:cs="Arial Cyr" w:ascii="Arial Cyr" w:hAnsi="Arial Cyr"/>
          <w:color w:val="auto"/>
          <w:u w:val="single"/>
        </w:rPr>
        <w:t>Проблемы борьбы с финансированием терроризма</w:t>
      </w:r>
      <w:r>
        <w:rPr>
          <w:rFonts w:eastAsia="Arial Cyr" w:cs="Arial Cyr" w:ascii="Arial Cyr" w:hAnsi="Arial Cyr"/>
          <w:color w:val="auto"/>
        </w:rPr>
        <w:t>. Группа поддерживает согласованный министрами и управляющими центральными банками план действий по предотвращению доступа террористов и их пособников к финансовым системам стран-участниц и призывает все другие государства принять аналогичные меры, направленные на поддержание стабильности рынков, но исключающие при этом какие-либо осложнения для законной международной торговли.</w:t>
      </w:r>
    </w:p>
    <w:p>
      <w:pPr>
        <w:pStyle w:val="MainText"/>
        <w:rPr/>
      </w:pPr>
      <w:r>
        <w:rPr>
          <w:rFonts w:eastAsia="Arial Cyr" w:cs="Arial Cyr" w:ascii="Arial Cyr" w:hAnsi="Arial Cyr"/>
          <w:color w:val="auto"/>
          <w:u w:val="single"/>
        </w:rPr>
        <w:t>Урегулирование внешней задолженности</w:t>
      </w:r>
      <w:r>
        <w:rPr>
          <w:rFonts w:eastAsia="Arial Cyr" w:cs="Arial Cyr" w:ascii="Arial Cyr" w:hAnsi="Arial Cyr"/>
          <w:color w:val="auto"/>
        </w:rPr>
        <w:t>. Группа согласилась с тем, что необходимо продолжать изучение роли отношений между кредиторами и заемщиками в обеспечении устойчивости потоков капитала и выработать предложения о способах преодоления финансовых кризисов с учетом опыта стран с формирующимися рынками.</w:t>
      </w:r>
    </w:p>
    <w:p>
      <w:pPr>
        <w:pStyle w:val="MainText"/>
        <w:rPr>
          <w:rFonts w:ascii="Arial Cyr" w:hAnsi="Arial Cyr" w:eastAsia="Arial Cyr" w:cs="Arial Cyr"/>
          <w:color w:val="auto"/>
        </w:rPr>
      </w:pPr>
      <w:r>
        <w:rPr>
          <w:rFonts w:eastAsia="Arial Cyr" w:cs="Arial Cyr" w:ascii="Arial Cyr" w:hAnsi="Arial Cyr"/>
          <w:color w:val="auto"/>
        </w:rPr>
        <w:t>Принимая во внимание необходимость увеличения объема международной помощи развивающимся странам, “двадцатка” поддержала обязательства Комитета по развитию МВФ/МБРР реализовать и полностью профинансировать расширенную Долговую инициативу HIPC.</w:t>
      </w:r>
    </w:p>
    <w:p>
      <w:pPr>
        <w:pStyle w:val="MainText"/>
        <w:spacing w:before="120" w:after="0"/>
        <w:rPr/>
      </w:pPr>
      <w:r>
        <w:rPr>
          <w:rFonts w:eastAsia="Arial Cyr" w:cs="Arial Cyr" w:ascii="Arial Cyr" w:hAnsi="Arial Cyr"/>
          <w:b/>
          <w:bCs/>
          <w:color w:val="auto"/>
        </w:rPr>
        <w:t xml:space="preserve">Работа Банка России по реализации решений “восьмерки” и “двадцатки”. </w:t>
      </w:r>
      <w:r>
        <w:rPr>
          <w:rFonts w:eastAsia="Arial Cyr" w:cs="Arial Cyr" w:ascii="Arial Cyr" w:hAnsi="Arial Cyr"/>
          <w:color w:val="auto"/>
        </w:rPr>
        <w:t>В своей работе по подготовке к встречам министров финансов и управляющих центральными банками стран “восьмерки” и “двадцатки” Банк России взаимодействует с МИДом, Минфином России и другими министерствами и ведомствами, в том числе в рамках Межведомственной комиссии по участию Российской Федерации в “восьмерке”.</w:t>
      </w:r>
    </w:p>
    <w:p>
      <w:pPr>
        <w:pStyle w:val="MainText"/>
        <w:rPr>
          <w:rFonts w:ascii="Arial Cyr" w:hAnsi="Arial Cyr" w:eastAsia="Arial Cyr" w:cs="Arial Cyr"/>
          <w:color w:val="auto"/>
        </w:rPr>
      </w:pPr>
      <w:r>
        <w:rPr>
          <w:rFonts w:eastAsia="Arial Cyr" w:cs="Arial Cyr" w:ascii="Arial Cyr" w:hAnsi="Arial Cyr"/>
          <w:color w:val="auto"/>
        </w:rPr>
        <w:t>По плану работы этой комиссии на 2002 г. Банк России являлся соисполнителем ряда мероприятий, связанных, в частности, с реализацией итогов Генуэзского саммита “Группы восьми” и подготовкой к саммиту в Кананаскисе.</w:t>
      </w:r>
    </w:p>
    <w:p>
      <w:pPr>
        <w:pStyle w:val="MainText"/>
        <w:rPr>
          <w:rFonts w:ascii="Arial Cyr" w:hAnsi="Arial Cyr" w:eastAsia="Arial Cyr" w:cs="Arial Cyr"/>
          <w:color w:val="auto"/>
        </w:rPr>
      </w:pPr>
      <w:r>
        <w:rPr>
          <w:rFonts w:eastAsia="Arial Cyr" w:cs="Arial Cyr" w:ascii="Arial Cyr" w:hAnsi="Arial Cyr"/>
          <w:color w:val="auto"/>
        </w:rPr>
        <w:t>Им готовились также предложения по вопросам “замораживания”, ареста и конфискации денежных средств, используемых для финансирования террористической деятельности, материалы к докладу России по обеспечению финансовой стабильности, а также предложения по реструктуризации суверенного долга, реализации расширенной Инициативы по сокращению долгового бремени беднейших стран (HIPC) и Инициативы “СНГ-7” (выдвинута в апреле 2002 г. для семи стран СНГ — Армении, Азербайджана, Грузии, Киргизии, Молдовы, Таджикистана и Узбекистана — и направлена на повышение уровня жизни, экономический рост и поддержание устойчивой долговой ситуации).</w:t>
      </w:r>
    </w:p>
    <w:p>
      <w:pPr>
        <w:pStyle w:val="MainText"/>
        <w:rPr>
          <w:rFonts w:ascii="Arial Cyr" w:hAnsi="Arial Cyr" w:eastAsia="Arial Cyr" w:cs="Arial Cyr"/>
          <w:color w:val="auto"/>
        </w:rPr>
      </w:pPr>
      <w:r>
        <w:rPr>
          <w:rFonts w:eastAsia="Arial Cyr" w:cs="Arial Cyr" w:ascii="Arial Cyr" w:hAnsi="Arial Cyr"/>
          <w:color w:val="auto"/>
        </w:rPr>
        <w:t>Во исполнение Федерального закона от 7.08.2001 № 115-ФЗ “О противодействии легализации (отмыванию) доходов, полученных преступным путем” Банк России в 2001—2002 гг. принял ряд нормативных актов и других документов, которые определяют порядок работы кредитных организаций по практическому применению положений указанного закона, включая их взаимодействие с Комитетом Российской Федерации по финансовому мониторингу (все эти документы опубликованы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Для территориальных учреждений Банка России разработаны детальные рекомендации по проведению инспекционных проверок кредитных организаций по вопросам соблюдения требований упомянутого закона. Сейчас Банком России проводятся инспекционные проверки кредитных организаций по соблюдению ими соответствующих требований закона и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28 января 2002 г. между Банком России и Комитетом Российской Федерации по финансовому мониторингу подписано Соглашение об информационном взаимодействии, осуществляемом в соответствии с указанным выше законом.</w:t>
      </w:r>
    </w:p>
    <w:p>
      <w:pPr>
        <w:pStyle w:val="MainText"/>
        <w:rPr>
          <w:rFonts w:ascii="Arial Cyr" w:hAnsi="Arial Cyr" w:eastAsia="Arial Cyr" w:cs="Arial Cyr"/>
          <w:color w:val="auto"/>
        </w:rPr>
      </w:pPr>
      <w:r>
        <w:rPr>
          <w:rFonts w:eastAsia="Arial Cyr" w:cs="Arial Cyr" w:ascii="Arial Cyr" w:hAnsi="Arial Cyr"/>
          <w:color w:val="auto"/>
        </w:rPr>
        <w:t>Банк России продолжает работу, связанную с переходом банковской системы на международные стандарты финансовой отчетности (МСФО). Примечательно, что полностью на МСФО не перешла пока ни одна страна мира. В России этот процесс идет быстрее, чем даже в странах Евросоюза.</w:t>
      </w:r>
    </w:p>
    <w:p>
      <w:pPr>
        <w:pStyle w:val="MainText"/>
        <w:rPr>
          <w:rFonts w:ascii="Arial Cyr" w:hAnsi="Arial Cyr" w:eastAsia="Arial Cyr" w:cs="Arial Cyr"/>
          <w:color w:val="auto"/>
        </w:rPr>
      </w:pPr>
      <w:r>
        <w:rPr>
          <w:rFonts w:eastAsia="Arial Cyr" w:cs="Arial Cyr" w:ascii="Arial Cyr" w:hAnsi="Arial Cyr"/>
          <w:color w:val="auto"/>
        </w:rPr>
        <w:t>Согласно корректируемой в настоящее время Стратегии развития банковского сектора Российской Федерации, разработанной Банком России совместно с Правительством Российской Федерации, отчетность банков по МСФО будет составляться с 2004 г., а применяться для целей надзора — с 2006 г., как и в странах Евросоюза.</w:t>
      </w:r>
    </w:p>
    <w:p>
      <w:pPr>
        <w:pStyle w:val="MainText"/>
        <w:rPr>
          <w:rFonts w:ascii="Arial Cyr" w:hAnsi="Arial Cyr" w:eastAsia="Arial Cyr" w:cs="Arial Cyr"/>
          <w:color w:val="auto"/>
        </w:rPr>
      </w:pPr>
      <w:r>
        <w:rPr>
          <w:rFonts w:eastAsia="Arial Cyr" w:cs="Arial Cyr" w:ascii="Arial Cyr" w:hAnsi="Arial Cyr"/>
          <w:color w:val="auto"/>
        </w:rPr>
        <w:t>Банк России проводит мониторинг “пилотного” проекта, разработанного при содействии ЕС (Программа ТАСИС) и направленного на реформу действующей в кредитных организациях системы бухгалтерского учета и отчетности. С 1 января 2002 г. банки — участники проекта представляют в Банк России отчетность в соответствии с международными стандартами. Параллельно Банк России разрабатывает нормативную базу для внедрения международных стандартов бухгалтерского учета и финансовой отчетности.</w:t>
      </w:r>
    </w:p>
    <w:p>
      <w:pPr>
        <w:pStyle w:val="MainText"/>
        <w:rPr>
          <w:rFonts w:ascii="Arial Cyr" w:hAnsi="Arial Cyr" w:eastAsia="Arial Cyr" w:cs="Arial Cyr"/>
          <w:color w:val="auto"/>
        </w:rPr>
      </w:pPr>
      <w:r>
        <w:rPr>
          <w:rFonts w:eastAsia="Arial Cyr" w:cs="Arial Cyr" w:ascii="Arial Cyr" w:hAnsi="Arial Cyr"/>
          <w:color w:val="auto"/>
        </w:rPr>
        <w:t>Банк России придает большое значение вопросам применения принципов корпоративного управления в банковском секторе. В 2002 г. был подготовлен и разослан коммерческим банкам сборник вопросов по практическому внедрению принципов корпоративного управления.</w:t>
      </w:r>
    </w:p>
    <w:p>
      <w:pPr>
        <w:pStyle w:val="MainText"/>
        <w:rPr>
          <w:rFonts w:ascii="Arial Cyr" w:hAnsi="Arial Cyr" w:eastAsia="Arial Cyr" w:cs="Arial Cyr"/>
          <w:color w:val="auto"/>
        </w:rPr>
      </w:pPr>
      <w:r>
        <w:rPr>
          <w:rFonts w:eastAsia="Arial Cyr" w:cs="Arial Cyr" w:ascii="Arial Cyr" w:hAnsi="Arial Cyr"/>
          <w:color w:val="auto"/>
        </w:rPr>
        <w:t>В последние годы Банк России уделяет существенное внимание повышению прозрачности своей деятельности и расширению состава публикуемой информации о состоянии банковской системы страны. В основе этой работы лежат требования упомянутых выше международных стандартов и кодексов.</w:t>
      </w:r>
    </w:p>
    <w:p>
      <w:pPr>
        <w:pStyle w:val="MainText"/>
        <w:rPr>
          <w:rFonts w:ascii="Arial Cyr" w:hAnsi="Arial Cyr" w:eastAsia="Arial Cyr" w:cs="Arial Cyr"/>
          <w:color w:val="auto"/>
        </w:rPr>
      </w:pPr>
      <w:r>
        <w:rPr>
          <w:rFonts w:eastAsia="Arial Cyr" w:cs="Arial Cyr" w:ascii="Arial Cyr" w:hAnsi="Arial Cyr"/>
          <w:color w:val="auto"/>
        </w:rPr>
        <w:t>Россия участвует в подготовке серии экспериментальных отчетов по оценке степени соблюдения странами международных стандартов и кодексов (ROSC), а также в проводимой МВФ и Всемирным банком программе по оценке работы финансового сектора (FSAP). Ниже приводится перечень стран — членов “Группы двадцати”, участвующих в этой программе.</w:t>
      </w:r>
    </w:p>
    <w:p>
      <w:pPr>
        <w:pStyle w:val="MZagolvokCenter"/>
        <w:keepNext w:val="true"/>
        <w:keepLines/>
        <w:spacing w:before="120" w:after="60"/>
        <w:rPr/>
      </w:pPr>
      <w:r>
        <w:rPr/>
        <w:t>Страны — члены “Группы двадцати” — участники Программы оценки финансового сектора (FSAP), реализуемой Международным валютным фондом и Всемирным банком</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бота в рамках программы завершена</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грамма реализуется в настоящее врем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дущее участие в программе подтверждено</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разили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ргентина</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ермания</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нада</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еликобрита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кси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ЮАР</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ре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Россия</w:t>
            </w:r>
          </w:p>
        </w:tc>
        <w:tc>
          <w:tcPr>
            <w:tcW w:w="34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пония</w:t>
            </w:r>
          </w:p>
        </w:tc>
        <w:tc>
          <w:tcPr>
            <w:tcW w:w="34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В 2002 г. достигнута договоренность о публикации разделов Отчета о соблюдении Российской Федерацией стандартов распространения данных и Кодекса надлежащей практики обеспечения прозрачности в денежно-кредитной и финансовой политике.</w:t>
      </w:r>
    </w:p>
    <w:p>
      <w:pPr>
        <w:pStyle w:val="MainText"/>
        <w:rPr>
          <w:rFonts w:ascii="Arial Cyr" w:hAnsi="Arial Cyr" w:eastAsia="Arial Cyr" w:cs="Arial Cyr"/>
          <w:color w:val="auto"/>
        </w:rPr>
      </w:pPr>
      <w:r>
        <w:rPr>
          <w:rFonts w:eastAsia="Arial Cyr" w:cs="Arial Cyr" w:ascii="Arial Cyr" w:hAnsi="Arial Cyr"/>
          <w:color w:val="auto"/>
        </w:rPr>
        <w:t>В соответствии с требованиями стандартов расширен состав публикуемой информации об инструментах и методах денежно-кредитной политики и решениях Совета директоров Банка России в указанной области.</w:t>
      </w:r>
    </w:p>
    <w:p>
      <w:pPr>
        <w:pStyle w:val="MainText"/>
        <w:rPr>
          <w:rFonts w:ascii="Arial Cyr" w:hAnsi="Arial Cyr" w:eastAsia="Arial Cyr" w:cs="Arial Cyr"/>
          <w:color w:val="auto"/>
        </w:rPr>
      </w:pPr>
      <w:r>
        <w:rPr>
          <w:rFonts w:eastAsia="Arial Cyr" w:cs="Arial Cyr" w:ascii="Arial Cyr" w:hAnsi="Arial Cyr"/>
          <w:color w:val="auto"/>
        </w:rPr>
        <w:t>С апреля 2002 г. Банк России публикует данные об объеме денежной базы в широком определении, а с 26 сентября 2002 г. на сайте Банка России в сети Интернет размещается информация об условиях предоставления валютных свопов российским кредитным организациям.</w:t>
      </w:r>
    </w:p>
    <w:p>
      <w:pPr>
        <w:pStyle w:val="MainText"/>
        <w:rPr>
          <w:rFonts w:ascii="Arial Cyr" w:hAnsi="Arial Cyr" w:eastAsia="Arial Cyr" w:cs="Arial Cyr"/>
          <w:color w:val="auto"/>
        </w:rPr>
      </w:pPr>
      <w:r>
        <w:rPr>
          <w:rFonts w:eastAsia="Arial Cyr" w:cs="Arial Cyr" w:ascii="Arial Cyr" w:hAnsi="Arial Cyr"/>
          <w:color w:val="auto"/>
        </w:rPr>
        <w:t>Для более глубокого изучения российскими специалистами международных стандартов и кодексов и последних инициатив международных финансовых организаций в этой области Международный валютный фонд и Всемирный банк 29 августа 2002 г. провели в Банке России специальный семинар, на который были приглашены также представители Минфина России, ФКЦБ России и Госкомстата России. В ходе обсуждения российские специалисты высказали ряд предложений по совершенствованию стандартов и кодексов с учетом опыта, накопленного российской банковской системой.</w:t>
      </w:r>
    </w:p>
    <w:p>
      <w:pPr>
        <w:pStyle w:val="MainText"/>
        <w:rPr>
          <w:rFonts w:ascii="Arial Cyr" w:hAnsi="Arial Cyr" w:eastAsia="Arial Cyr" w:cs="Arial Cyr"/>
          <w:color w:val="auto"/>
        </w:rPr>
      </w:pPr>
      <w:r>
        <w:rPr>
          <w:rFonts w:eastAsia="Arial Cyr" w:cs="Arial Cyr" w:ascii="Arial Cyr" w:hAnsi="Arial Cyr"/>
          <w:color w:val="auto"/>
        </w:rPr>
        <w:t>Банк России постоянно проводит работу по совершенствованию практики распространения данных. В настоящее время публикуемая информация по составу, охвату и своевременности распространения практически полностью соответствует требованиям Специального стандарта распространения данных МВФ (ССРД).</w:t>
      </w:r>
    </w:p>
    <w:p>
      <w:pPr>
        <w:pStyle w:val="MainText"/>
        <w:rPr>
          <w:rFonts w:ascii="Arial Cyr" w:hAnsi="Arial Cyr" w:eastAsia="Arial Cyr" w:cs="Arial Cyr"/>
          <w:color w:val="auto"/>
        </w:rPr>
      </w:pPr>
      <w:r>
        <w:rPr>
          <w:rFonts w:eastAsia="Arial Cyr" w:cs="Arial Cyr" w:ascii="Arial Cyr" w:hAnsi="Arial Cyr"/>
          <w:color w:val="auto"/>
        </w:rPr>
        <w:t>В соответствии с Федеральным законом “О банках и банковской деятельности” и нормативными актами Банка России предполагается более широкая публикация кредитными организациями своей отчетности в открытой печати в целях повышения прозрачности их деятельности.</w:t>
      </w:r>
    </w:p>
    <w:p>
      <w:pPr>
        <w:pStyle w:val="MainText"/>
        <w:spacing w:before="120" w:after="0"/>
        <w:rPr/>
      </w:pPr>
      <w:r>
        <w:rPr>
          <w:rFonts w:eastAsia="Arial Cyr" w:cs="Arial Cyr" w:ascii="Arial Cyr" w:hAnsi="Arial Cyr"/>
          <w:b/>
          <w:bCs/>
          <w:color w:val="auto"/>
        </w:rPr>
        <w:t xml:space="preserve">Перспективы взаимодействия России с “Группой семи” и “Группой двадцати”. </w:t>
      </w:r>
      <w:r>
        <w:rPr>
          <w:rFonts w:eastAsia="Arial Cyr" w:cs="Arial Cyr" w:ascii="Arial Cyr" w:hAnsi="Arial Cyr"/>
          <w:color w:val="auto"/>
        </w:rPr>
        <w:t>Представляется, что перспективы дальнейшего взаимодействия нашей страны с “семеркой” и “двадцаткой” определяются в первую очередь тем, насколько успешно она будет продвигаться по пути рыночных преобразований в экономике. Трудно представить себе укрепление позиций России в этих группах, прежде всего в “восьмерке”, исходя лишь из политической составляющей российского участия, без утверждения России в качестве одного из лидеров мировой экономики.</w:t>
      </w:r>
    </w:p>
    <w:p>
      <w:pPr>
        <w:pStyle w:val="MainText"/>
        <w:rPr>
          <w:rFonts w:ascii="Arial Cyr" w:hAnsi="Arial Cyr" w:eastAsia="Arial Cyr" w:cs="Arial Cyr"/>
          <w:color w:val="auto"/>
        </w:rPr>
      </w:pPr>
      <w:r>
        <w:rPr>
          <w:rFonts w:eastAsia="Arial Cyr" w:cs="Arial Cyr" w:ascii="Arial Cyr" w:hAnsi="Arial Cyr"/>
          <w:color w:val="auto"/>
        </w:rPr>
        <w:t>Понятно, что такой “прорыв” не может произойти сразу. Поэтому важно наращивать темпы экономического развития, углублять и доводить до логического конца начатые реформы. Устойчивая динамика этих процессов будет наилучшим свидетельством серьезности намерений России стать не только по форме, но и по существу равноправным партнером наиболее развитых стран.</w:t>
      </w:r>
    </w:p>
    <w:p>
      <w:pPr>
        <w:pStyle w:val="MainText"/>
        <w:rPr>
          <w:rFonts w:ascii="Arial Cyr" w:hAnsi="Arial Cyr" w:eastAsia="Arial Cyr" w:cs="Arial Cyr"/>
          <w:color w:val="auto"/>
        </w:rPr>
      </w:pPr>
      <w:r>
        <w:rPr>
          <w:rFonts w:eastAsia="Arial Cyr" w:cs="Arial Cyr" w:ascii="Arial Cyr" w:hAnsi="Arial Cyr"/>
          <w:color w:val="auto"/>
        </w:rPr>
        <w:t>Для дальнейшего приближения к неофициальным стандартам “семерки” и “двадцатки” положительное значение имело бы вступление России во Всемирную торговую организацию (ВТО) и Организацию экономического сотрудничества и развития (ОЭСР).</w:t>
      </w:r>
    </w:p>
    <w:p>
      <w:pPr>
        <w:pStyle w:val="MainText"/>
        <w:rPr>
          <w:rFonts w:ascii="Arial Cyr" w:hAnsi="Arial Cyr" w:eastAsia="Arial Cyr" w:cs="Arial Cyr"/>
          <w:color w:val="auto"/>
        </w:rPr>
      </w:pPr>
      <w:r>
        <w:rPr>
          <w:rFonts w:eastAsia="Arial Cyr" w:cs="Arial Cyr" w:ascii="Arial Cyr" w:hAnsi="Arial Cyr"/>
          <w:color w:val="auto"/>
        </w:rPr>
        <w:t>Правительство Российской Федерации ставит перед собой эти цели. В отношении вступления России в ВТО ведутся переговоры, и Банк России активно в них участвует. Что касается членства в ОЭСР, то для решения этой задачи, вероятно, потребуется больше времени. Российские ведомства работают в этом направлении. В частности, Центральный банк Российской Федерации вместе с Минфином России с 1998 г. участвует в специальных заседаниях Комитета по финансовым рынкам ОЭСР (одного из ключевых комитетов этой организации), добиваясь в нем для России статуса наблюдателя. В ходе встречи министров финансов и управляющих центральными банками “Группы восьми” 21—22 февраля 2003 г. Генеральный секретарь ОЭСР Дональд Джонстон выразил главе российской делегации А.Л. Кудрину поддержку по вопросу о начале консультаций по вступлению России в эту организацию.</w:t>
      </w:r>
    </w:p>
    <w:p>
      <w:pPr>
        <w:pStyle w:val="MainText"/>
        <w:rPr>
          <w:rFonts w:ascii="Arial Cyr" w:hAnsi="Arial Cyr" w:eastAsia="Arial Cyr" w:cs="Arial Cyr"/>
          <w:color w:val="auto"/>
        </w:rPr>
      </w:pPr>
      <w:r>
        <w:rPr>
          <w:rFonts w:eastAsia="Arial Cyr" w:cs="Arial Cyr" w:ascii="Arial Cyr" w:hAnsi="Arial Cyr"/>
          <w:color w:val="auto"/>
        </w:rPr>
        <w:t>Укреплению взаимодействия с “семеркой” и “двадцаткой” будут способствовать признанные мировым сообществом успехи России в борьбе с финансированием международного терроризма и защите финансовых систем от различного рода злоупотреблений. Показательно, например, что российский опыт в вопросах противодействия отмыванию капиталов и финансированию международного терроризма сейчас уже изучается и востребован целым рядом стран.</w:t>
      </w:r>
    </w:p>
    <w:p>
      <w:pPr>
        <w:pStyle w:val="MainText"/>
        <w:rPr>
          <w:rFonts w:ascii="Arial Cyr" w:hAnsi="Arial Cyr" w:eastAsia="Arial Cyr" w:cs="Arial Cyr"/>
          <w:color w:val="auto"/>
        </w:rPr>
      </w:pPr>
      <w:r>
        <w:rPr>
          <w:rFonts w:eastAsia="Arial Cyr" w:cs="Arial Cyr" w:ascii="Arial Cyr" w:hAnsi="Arial Cyr"/>
          <w:color w:val="auto"/>
        </w:rPr>
        <w:t>Возрастает роль России в формировании новых механизмов реструктуризации суверенного долга и решении проблем финансирования развития беднейших стран, активно обсуждаемых в настоящее время международным сообществом. Эта роль определяется положением России одновременно как кредитора развивающихся стран и должника индустриальных государств.</w:t>
      </w:r>
    </w:p>
    <w:p>
      <w:pPr>
        <w:pStyle w:val="MainText"/>
        <w:rPr>
          <w:rFonts w:ascii="Arial Cyr" w:hAnsi="Arial Cyr" w:eastAsia="Arial Cyr" w:cs="Arial Cyr"/>
          <w:color w:val="auto"/>
        </w:rPr>
      </w:pPr>
      <w:r>
        <w:rPr>
          <w:rFonts w:eastAsia="Arial Cyr" w:cs="Arial Cyr" w:ascii="Arial Cyr" w:hAnsi="Arial Cyr"/>
          <w:color w:val="auto"/>
        </w:rPr>
        <w:t>Поскольку помощь России беднейшим странам и государствам СНГ весьма значительна даже по масштабам “семерки”, позиция нашей страны в этом вопросе должна быть подкреплена основанными на методологии ОЭСР расчетами объемов оказываемого ею донорского содействия другим странам.</w:t>
      </w:r>
    </w:p>
    <w:p>
      <w:pPr>
        <w:pStyle w:val="MainText"/>
        <w:rPr>
          <w:rFonts w:ascii="Arial Cyr" w:hAnsi="Arial Cyr" w:eastAsia="Arial Cyr" w:cs="Arial Cyr"/>
          <w:color w:val="auto"/>
        </w:rPr>
      </w:pPr>
      <w:r>
        <w:rPr>
          <w:rFonts w:eastAsia="Arial Cyr" w:cs="Arial Cyr" w:ascii="Arial Cyr" w:hAnsi="Arial Cyr"/>
          <w:color w:val="auto"/>
        </w:rPr>
        <w:t>Активные действия по реализации всех этих задач позволят, в частности, использовать саммит “восьмерки” в 2006 г. в России для дальнейшего повышения политико-экономического веса нашей страны в обеих группах — “семерке” и “двадцатке”, являющихся сегодня наиболее значимыми в мире неформальными объединениями самых развитых индустриальных государств и ведущих стран с формирующимися ры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международных финансово-экономических отношен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0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Konstantin</cp:lastModifiedBy>
  <cp:lastPrinted>2002-04-08T20:50:00Z</cp:lastPrinted>
  <dcterms:modified xsi:type="dcterms:W3CDTF">2003-03-03T18:39:00Z</dcterms:modified>
  <cp:revision>6106</cp:revision>
  <dc:subject/>
  <dc:title>������� ����� ������</dc:title>
</cp:coreProperties>
</file>