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3 июля 2004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43 (767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информационные сообщения</w:t>
      </w:r>
    </w:p>
    <w:p>
      <w:pPr>
        <w:pStyle w:val="Tema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кредитные организации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е о движении наличной иностранной валюты на территории Российской Федерации через уполномоченные банки за май 2004 года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е данные об объемах операций с физическими лицами по покупке и продаже основных видов иностранной валюты уполномоченными банками за май 2004 года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ные резервы кредитных организаций в Банке России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ные резервные требования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я Банка России</w:t>
      </w:r>
    </w:p>
    <w:p>
      <w:pPr>
        <w:pStyle w:val="Tema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официальные документы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06.07.2004 № 1471-У “Об особенностях депонирования обязательных резервов кредитными организациями в Банке России в связи с вступлением в силу Положения Банка России от 29 марта 2004 года № 255-П “Об обязательных резервах кредитных организаций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07.07.2004 № 1472-У “О признании утратившим силу Положения Банка России от 20 февраля 2001 года № 134-П “О порядке проведения расчетов в иностранной валюте, основанных на зачете взаимных требований между резидентами, осуществляющими рыбный промысел, и нерезидентами, осуществляющими их агентское обслуживание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13.07.2004 № 1475-У “О специальных брокерских счетах и счетах для расчетов с клиентами-нерезидентами по брокерским операциям с ценными бумагами, открытых до 18 июня 2004 года”</w:t>
      </w:r>
    </w:p>
    <w:p>
      <w:pPr>
        <w:pStyle w:val="Tema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</w:r>
    </w:p>
    <w:p>
      <w:pPr>
        <w:pStyle w:val="Style17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4</w:t>
      </w:r>
    </w:p>
    <w:p>
      <w:pPr>
        <w:pStyle w:val="Style15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информационные сообщения</w:t>
      </w:r>
    </w:p>
    <w:p>
      <w:pPr>
        <w:pStyle w:val="Style15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  <w:br/>
        <w:t>О выпуске в обращение модифицированных банкнот Банка Росс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Центральный банк Российской Федерации с 16 августа 2004 года приступает к выпуску в обращение модифицированных банкнот Банка России образца 1997 года (модификация 2004 года) достоинством 10, 50, 100, 500 и 1000 рубле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Целью выпуска модифицированных банкнот является усиление защитного комплекса банкнот, облегчающего контроль подлинности банкнот население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модифицированных банкнотах сохранено основное композиционное решение банкнот серии 1997 год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личием модифицированных банкнот является наличие на лицевой стороне банкнот всех номиналов поля, которое при наклоне изменяется с однотонного на многоцветное (эффект радужных полос), и ныряющей металлизированной защитной нити, видимой на оборотной стороне банкноты в виде пунктира из блестящих прямоугольников. Кроме того, на банкнотах номиналом 100, 500 и 1000 рублей микроотверстиями выполнено цифровое обозначение их достоинства, которое хорошо видно на просвет, при этом на ощупь поверхность банкнот абсолютно гладка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икакого обмена банкнот не предусматриваетс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водимые в обращение модифицированные банкноты будут обращаться параллельно с действующими банкнотами Банка России образца 1997 год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чреждения Банка России выпускают в обращение модифицированные банкноты, как правило, при отсутствии в кассах банка банкнот тех или иных достоинств образца 1997 года, включая модификацию 2001 год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Модифицированные банкноты наряду с находящимися в обращении банкнотами подлежат обязательному приему организациями независимо от организационно-правовой формы и отдельными лицами при осуществлении всех видов платежей, а также кредитными организациями для зачисления во вклады, на депозиты, текущие, расчетные и другие счета без всяких ограничений.</w:t>
      </w:r>
    </w:p>
    <w:p>
      <w:pPr>
        <w:pStyle w:val="MainTextRightData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1.07.2004 г.</w:t>
      </w:r>
    </w:p>
    <w:p>
      <w:pPr>
        <w:pStyle w:val="Style15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Федеральная резервная система и Министерство финансов США объявили о введении с 28 сентября 2004 года в обращение пятидесятидолларовых банкнот нового дизайна с повышенными средствами защит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 этом американская сторона подчеркивает, что находящиеся в настоящее время в обращении пятидесятидолларовые банкноты не подлежат изъятию и девальвации, а купюры старого и нового образца абсолютно равноценны и взаимозаменяем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авительство США сохраняет свои обязательства в отношении всех банкнот, находящихся в обращении, по их полной номинальной стоимости. Это значит, что обмен купюр старого образца на новые будет производиться беспрепятственно в течение неограниченного времен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анк России сообщает, что пятидесятидолларовые банкноты США ранних выпусков принимаются и будут приниматься на территории Российской Федерации к покупке в обменных пунктах уполномоченных банков без ограничений по суммам и во времен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о своей стороны Банк России продолжит сотрудничество с Министерством финансов США и примет активное участие в информировании российских банков, организаций и населения о новых пятидесятидолларовых банкнотах США.</w:t>
      </w:r>
    </w:p>
    <w:p>
      <w:pPr>
        <w:pStyle w:val="MainTextRightData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1.07.2004 г.</w:t>
      </w:r>
    </w:p>
    <w:p>
      <w:pPr>
        <w:pStyle w:val="Style15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MZagolvokCenter"/>
        <w:keepNext w:val="true"/>
        <w:keepLines/>
        <w:spacing w:before="240" w:after="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данные о движении наличной иностранной валюты на территории Российской Федерации через уполномоченные банки за маЙ 2004 года</w:t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ение наличной иностранной валюты через уполномоченные банк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0"/>
        <w:gridCol w:w="826"/>
        <w:gridCol w:w="826"/>
        <w:gridCol w:w="826"/>
        <w:gridCol w:w="826"/>
        <w:gridCol w:w="826"/>
        <w:gridCol w:w="826"/>
        <w:gridCol w:w="826"/>
      </w:tblGrid>
      <w:tr>
        <w:trPr>
          <w:tblHeader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4 год</w:t>
            </w:r>
          </w:p>
        </w:tc>
      </w:tr>
      <w:tr>
        <w:trPr>
          <w:tblHeader w:val="true"/>
        </w:trPr>
        <w:tc>
          <w:tcPr>
            <w:tcW w:w="46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13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89,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75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58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31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078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 867,89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езено банками (зачислено на счет “касса”) в Российскую Федераци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8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8,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7,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54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25,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3,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693,69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лено у банков-резиден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8,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8,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8,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4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94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441,36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лено у физических лиц и принято для конверс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5,4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1,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6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65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6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63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335,16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нято от физических лиц (резидентов и нерезидентов) для зачисления на их валютные счет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2,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5,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3,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5,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37,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11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774,00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поступ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9,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9,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1,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8,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4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23,98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91,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97,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08,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48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44,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598,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6 291,96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езено банками (списано со счета “касса”) из Российской Федера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3,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7,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,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2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36,46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но банкам-резидента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54,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9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1,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3,4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5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4,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393,68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98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6,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7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9,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9,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12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041,65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дано физическим лицам (резидентам и нерезидентам) с их валютных сче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2,6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9,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0,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20,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94,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62,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977,07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расходовано проче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3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7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5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43,10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ок наличной иностранной валюты в кассах на конец отчетного период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23,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9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7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0,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6,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7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56,45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оз и вывоз наличной иностранной валюты уполномоченными банк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н. долл. США; конец периода)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992"/>
        <w:gridCol w:w="992"/>
        <w:gridCol w:w="1503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воз</w:t>
            </w:r>
          </w:p>
        </w:tc>
        <w:tc>
          <w:tcPr>
            <w:tcW w:w="1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воза/вывоза</w:t>
            </w:r>
          </w:p>
        </w:tc>
      </w:tr>
      <w:tr>
        <w:trPr/>
        <w:tc>
          <w:tcPr>
            <w:tcW w:w="10398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4 г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8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8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3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4,7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8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7,6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9,5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4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,8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5,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73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1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54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,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96,8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5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25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,8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9,43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>
          <w:rFonts w:eastAsia="Arial Cyr" w:cs="Arial Cyr" w:ascii="Arial Cyr" w:hAnsi="Arial Cyr"/>
        </w:rPr>
        <w:t>Отдельные показатели, характеризующие операции с наличной </w:t>
      </w:r>
      <w:r>
        <w:rPr/>
        <w:t>иностранной валютой в обменных пунктах и операционных кассах уполномоченных банков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879"/>
        <w:gridCol w:w="879"/>
        <w:gridCol w:w="879"/>
        <w:gridCol w:w="879"/>
        <w:gridCol w:w="879"/>
        <w:gridCol w:w="879"/>
        <w:gridCol w:w="1051"/>
        <w:gridCol w:w="1559"/>
        <w:gridCol w:w="1559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ий размер разовой сделки (ед. валюты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личество сделок (тысяч ед.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месячный курс (руб./ед. валюты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яя маржа по операции (руб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операций с данной иностранной валютой в общем объеме операций с наличной иностранной валютой в обменных пунктах и операционных кассах (%)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родаже физическим лицам</w:t>
            </w:r>
          </w:p>
        </w:tc>
        <w:tc>
          <w:tcPr>
            <w:tcW w:w="10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окупке у физических 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1"/>
                <w:szCs w:val="11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1"/>
                <w:szCs w:val="11"/>
                <w:lang w:val="ru-RU"/>
              </w:rPr>
              <w:t>по продаже физическим лицам</w:t>
            </w:r>
          </w:p>
        </w:tc>
      </w:tr>
      <w:tr>
        <w:trPr/>
        <w:tc>
          <w:tcPr>
            <w:tcW w:w="10402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</w:tr>
      <w:tr>
        <w:trPr/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4 г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28,4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0,7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,6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5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2,3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,7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59,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5,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3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,1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6,8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7,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5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4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36,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3,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,97</w:t>
            </w:r>
          </w:p>
        </w:tc>
      </w:tr>
      <w:tr>
        <w:trPr/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Евро</w:t>
            </w:r>
          </w:p>
        </w:tc>
      </w:tr>
      <w:tr>
        <w:trPr/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4 г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9,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8,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7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8,3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0,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7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9,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,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5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3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6,6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9,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0,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73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операций с наличной иностранной валютой между уполномоченными банками и физическими лиц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992"/>
        <w:gridCol w:w="992"/>
        <w:gridCol w:w="1503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и/продажи</w:t>
            </w:r>
          </w:p>
        </w:tc>
      </w:tr>
      <w:tr>
        <w:trPr/>
        <w:tc>
          <w:tcPr>
            <w:tcW w:w="10398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04 г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3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6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5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98,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7,3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6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6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,5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6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7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0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7,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0,6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09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65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9,8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4,4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0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7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7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9,4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3,21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Распределение по средним размерам сделок операций с физическими лицами по покупке и продаже наличной иностранной валюты уполномоченными банками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2007"/>
        <w:gridCol w:w="2234"/>
        <w:gridCol w:w="2007"/>
        <w:gridCol w:w="2234"/>
      </w:tblGrid>
      <w:tr>
        <w:trPr>
          <w:tblHeader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купка у физических лиц</w:t>
            </w:r>
          </w:p>
        </w:tc>
        <w:tc>
          <w:tcPr>
            <w:tcW w:w="4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ажа физическим лицам</w:t>
            </w:r>
          </w:p>
        </w:tc>
      </w:tr>
      <w:tr>
        <w:trPr>
          <w:tblHeader w:val="true"/>
        </w:trPr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л-во сделок (тыс. ед.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сделок (млн. долл.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л-во сделок (тыс. ед.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м сделок (млн. долл.)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Март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53,8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3,1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7,7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2,90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1,1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,2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0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13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3,3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9,0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9,6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,21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4,9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5,3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7,7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6,46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4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,2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,0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6,81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1,4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,2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,5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прель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28,9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8,9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03,7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2,26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7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1,0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,7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7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4,6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0,2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,2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,31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6,3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8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1,8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5,56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3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,8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2,1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9,54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,4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,7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6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,73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Май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74,8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88,0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1,0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0,24</w:t>
            </w:r>
          </w:p>
        </w:tc>
      </w:tr>
      <w:tr>
        <w:trPr/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 25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7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9,7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5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51 до 5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0,1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2,8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2,1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6,18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501 до 2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9,4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3,6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3,8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7,99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001 до 5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7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6,5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,6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9,45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ыше 5000 дол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4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,1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8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2,9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валютного регулирования и валютного контроля.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е данные об объемах операций с физическими лицами по покупке и продаже основных видов иностранной валюты уполномоченными банками за май 2004 года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идам валют в тыс. единиц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5"/>
        <w:gridCol w:w="899"/>
        <w:gridCol w:w="899"/>
        <w:gridCol w:w="899"/>
        <w:gridCol w:w="899"/>
        <w:gridCol w:w="899"/>
        <w:gridCol w:w="899"/>
        <w:gridCol w:w="899"/>
        <w:gridCol w:w="899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региона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 США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</w:t>
            </w:r>
          </w:p>
        </w:tc>
      </w:tr>
      <w:tr>
        <w:trPr>
          <w:tblHeader w:val="true"/>
        </w:trPr>
        <w:tc>
          <w:tcPr>
            <w:tcW w:w="32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уплено у физических ли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ий расчетный курс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дано физическим лица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ий расчетный курс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уплено у физических ли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ий расчетный курс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дано физическим лица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ий расчетный курс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 ПО РОСС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5"/>
                <w:szCs w:val="15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5"/>
                <w:szCs w:val="15"/>
                <w:lang w:val="ru-RU"/>
              </w:rPr>
              <w:t>1 169 41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5"/>
                <w:szCs w:val="15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5"/>
                <w:szCs w:val="15"/>
                <w:lang w:val="ru-RU"/>
              </w:rPr>
              <w:t>1 745 79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6 83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32 124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,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Центральны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1 297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2 54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 22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 034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елгоро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87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31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8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9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ря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60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332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8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3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ладимир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5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48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85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64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ронеж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107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 249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78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36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ван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81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7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6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5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уж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60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71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9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стром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3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3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14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706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5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7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пец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17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61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8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6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 028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 710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7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98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л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40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1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яза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7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761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8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моле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3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20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8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мб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16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88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0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вер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93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241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1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3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уль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288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015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4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9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осла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391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726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0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80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Моск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6 302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3 007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 328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 02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еверо-Западны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1 780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6 221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2 46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4 746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9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арел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1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51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0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9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ом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66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768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4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2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хангель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22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37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9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нец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ого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75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683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4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10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линингра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 573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210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87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97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енингра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50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 76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5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17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7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урма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6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465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3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5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горо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0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7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9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3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ск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6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91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5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Санкт-Петербур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 183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 400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 771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764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8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Южны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9 05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9 739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 040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 83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,0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Адыге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6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9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4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Дагеста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5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95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4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гуш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0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4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бардино-Балкар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98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2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Kалмык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0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рачаево-Черкес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31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83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5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3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6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дарский кр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 302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 122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954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368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ропольский кр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604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 331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3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6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страха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24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7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5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4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гогра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4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544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30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1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04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 118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3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86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иволжски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8 878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6 010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 49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 412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,0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Башкортоста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43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138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1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8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Марий Э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5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5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0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3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дов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9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3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Татарста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947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 597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72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74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дмурт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5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34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2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4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уваш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0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61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4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ир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5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7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1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жегород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675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 012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18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03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енбург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3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359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7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нзе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96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57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1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2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728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28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25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35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и-Пермяц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мар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484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 156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608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709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рат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78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149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52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11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льян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09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15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3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2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Уральски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6 728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7 32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 73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 219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,1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га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51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3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рдл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333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 963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101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638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6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юме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 240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 37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04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40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анты-Мансийс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87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 106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45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мало-Ненец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07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64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4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0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ляби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570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02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43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43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ибирски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 731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0 245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713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 34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Алт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2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Буря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7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40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Ты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Хакас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7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тайский кр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9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643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79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15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асноярский кр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72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 258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41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54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ймырс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5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ркут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721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 811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5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44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6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емеров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33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193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7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сибир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930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 152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27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м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772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25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11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10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93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449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3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2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ити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1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265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гинский Бурятс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альневосточный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 938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,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3 708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,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159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4,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532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,1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публика Саха (Якутия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91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960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1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8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морский кр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58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 234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7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абаровский кра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88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680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2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0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ур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0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018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1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амчат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3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26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рякс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гада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9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0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0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халинская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74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337,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1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ейская авт. облас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4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2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укотский авт. окру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9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,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1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,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3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 Без учета объемов конверсионных операций одной иностранной валюты в другую иностранную валюту.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ные резервы кредитных организаций в Банке Росси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н. рублей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blHeader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Дата</w:t>
            </w:r>
          </w:p>
        </w:tc>
        <w:tc>
          <w:tcPr>
            <w:tcW w:w="7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Обязательные резервы</w:t>
            </w:r>
          </w:p>
        </w:tc>
      </w:tr>
      <w:tr>
        <w:trPr>
          <w:tblHeader w:val="true"/>
        </w:trPr>
        <w:tc>
          <w:tcPr>
            <w:tcW w:w="2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по счетам в валюте Российской Федераци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по счетам в иностранной валют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ВСЕГО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1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73 840,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93 547,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67 388,1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2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85 745,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91 728,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77 473,4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3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91 461,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89 196,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80 658,5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4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97 620,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90 094,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87 714,9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5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91 344,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84 377,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75 721,7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6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95 122,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90 256,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85 378,6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.07.20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76 930,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74 296,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251 226,5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5.07.2004*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29 400,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51 845,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9"/>
                <w:szCs w:val="19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9"/>
                <w:szCs w:val="19"/>
                <w:lang w:val="ru-RU"/>
              </w:rPr>
              <w:t>181 245,6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 По результатам внеочередного регулирования обязательных резервов кредитных организаций по состоянию на 8 июля 2004 года (без результатов по Сбербанку России)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7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ные резервные требования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284"/>
        <w:gridCol w:w="964"/>
        <w:gridCol w:w="1867"/>
        <w:gridCol w:w="1135"/>
        <w:gridCol w:w="930"/>
        <w:gridCol w:w="1043"/>
        <w:gridCol w:w="1043"/>
        <w:gridCol w:w="1043"/>
        <w:gridCol w:w="1157"/>
      </w:tblGrid>
      <w:tr>
        <w:trPr/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 действия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рмативы обязательных резервов, в процента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эффициент</w:t>
            </w:r>
          </w:p>
        </w:tc>
      </w:tr>
      <w:tr>
        <w:trPr/>
        <w:tc>
          <w:tcPr>
            <w:tcW w:w="221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привлеченны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вкладам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привлеченным средствам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реднения</w:t>
            </w:r>
          </w:p>
        </w:tc>
      </w:tr>
      <w:tr>
        <w:trPr/>
        <w:tc>
          <w:tcPr>
            <w:tcW w:w="221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ствам от банков-нерезидентов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 депозитам физических лиц в Сбербанке России в рублях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зических лиц в рублях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х лиц в иностранной валют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х лиц в рублях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зических лиц в иностранной валюте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2.1998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8.199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.08.1998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8.199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9.1998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.11.199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2.1998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3.199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5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3.1999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06.199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.06.1999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12.199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5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3.200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4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06.200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6.2004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07.200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5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бязательствам кредитных организаций перед банками-нерезидентами в валюте Российской Федерации и иностранной валюте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обязательствам перед физическими лицами в валюте Российской Федерации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иным обязательствам кредитных организаций в валюте Российской Федерации и обязательствам в иностранной валю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07.2004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7.200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5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8.2004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5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Б “Инвесткредит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Межбанковского инвестиционного объединения — коммерческий банк регионов “Инвесткредит” (открытое акционерное общество), зарегистрированного по адресу: 129626, г. Москва, пр-т Мира, 106, уведомляет, что в соответствии с решением Арбитражного суда г. Москвы от 24 июня 2004 года по делу № А40-25091/04-71-19Б кредитная организация подлежит ликвидации на основании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 Илларионов Михаил Алексее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125009, г. Москва, Георгиевский пер., 1, стр. 1, офис 328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(095) 292-72-60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извещает кредиторов Межбанковского инвестиционного объединения — коммерческий банк регионов “Инвесткредит”(открытое акционерное общество) о возможности предъявления требований в течение одного месяца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кредиторов направляются в Арбитражный суд г. Москвы (107996, г. Москва, ул. Новая Басманная, 10) и конкурсному управляющему (125009, г. Москва, Георгиевский пер., 1, стр. 1, офис 328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ООО Коммерческий банк “Межотраслевой инвестиционный банк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Общества с ограниченной ответственностью Коммерческий банк “Межотраслевой инвестиционный банк”, зарегистрированного по адресу: 109125, г. Москва, Волгоградский пр-т, 43в, уведомляет, что в соответствии с решением Арбитражного суда г. Москвы от 29 июня 2004 года по делу № А40-24343/04-73-18Б данная кредитная организация подлежит ликвидации на основании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 Илларионов Михаил Алексее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125009, г. Москва, Георгиевский пер., 1, стр. 1, офис 328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(095) 292-72-60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извещает кредиторов Общества с ограниченной ответственностью Коммерческий банк “Межотраслевой инвестиционный банк” о возможности предъявления требований в течение одного месяца с даты публикации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кредиторов направляются в Арбитражный суд г. Москвы (107996, г. Москва, ул. Новая Басманная, 10) и конкурсному управляющему (125009, г. Москва, Георгиевский пер., 1, стр. 1, офис 328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о сообщению Управления МНС России по Республике Дагестан, в единый государственный реестр юридических лиц внесена запись от 5.07.2004 за № 2040500001254 о государственной регистрации Открытого акционерного общества Межрегионального Акционерного Банка “Кавказский Биржевой Банк” “МАБ КББ” (основной государственный регистрационный номер 1030500001388) в связи с его ликвидацие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 основании данного сообщения, а также в соответствии с приказом Банка России от 11.06.2004 № ОД-477 в Книгу государственной регистрации кредитных организаций внесена запись о ликвидации Открытого акционерного общества Межрегионального Акционерного Банка “Кавказский Биржевой Банк” “МАБ КББ” (регистрационный номер Банка России 1895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о сообщению Управления МНС России по Республике Дагестан, в единый государственный реестр юридических лиц внесена запись от 7.07.2004 за № 2040500001375 о государственной регистрации Коммерческого банка “Юлдуз” (основной государственный регистрационный номер 1030500001311) в связи с его ликвидацие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 основании данного сообщения, а также в соответствии с приказом Банка России от 11.06.2004 № ОД-481 в Книгу государственной регистрации кредитных организаций внесена запись о ликвидации Коммерческого банка “Юлдуз” (регистрационный номер Банка России 626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keepNext w:val="true"/>
        <w:keepLines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о сообщению Управления МНС России по Республике Дагестан, в единый государственный реестр юридических лиц внесена запись от 5.07.2004 за № 2040500001276 о государственной регистрации Коммерческого банка “АРКАС” (товарищество с ограниченной ответственностью) (основной государственный регистрационный номер 1030500000706) в связи с его ликвидацией.</w:t>
      </w:r>
    </w:p>
    <w:p>
      <w:pPr>
        <w:pStyle w:val="MainText"/>
        <w:keepLines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 основании данного сообщения, а также в соответствии с приказом Банка России от 11.06.2004 № ОД-474 в Книгу государственной регистрации кредитных организаций внесена запись о ликвидации Коммерческого банка “АРКАС” (товарищество с ограниченной ответственностью) (регистрационный номер Банка России 2974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 Cyr" w:hAnsi="Arial Cyr" w:eastAsia="Arial Cyr" w:cs="Arial Cyr"/>
          <w:color w:val="FFFFFF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</w:t>
        <w:br/>
        <w:t>Министерством юстиции</w:t>
        <w:br/>
        <w:t>Российской Федерации</w:t>
        <w:br/>
        <w:t>21 июля 2004 года</w:t>
        <w:br/>
        <w:t>Регистрационный № 5930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6 июля 2004 года</w:t>
        <w:tab/>
        <w:t>№ 1471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б особенностях депонирования обязательных резервов кредитными организациями в Банке России в связи с вступлением в силу Положения Банка России от 29 марта 2004 года № 255-П “Об обязательных резервах кредитных организаций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В связи с вступлением в силу с 1 июля 2004 года Положения Банка России от 29 марта 2004 года № 255-П “Об обязательных резервах кредитных организаций”, зарегистрированного в Министерстве юстиции Российской Федерации 23 апреля 2004 года № 5769 (“Вестник Банка России” от 30 апреля 2004 года № 25) (далее — Положение № 255-П), и в соответствии с решениями Совета директоров Банка России (протоколы заседаний Совета директоров Банка России от 26 марта 2004 года № 6 и от 25 июня 2004 года № 16) Банк России устанавливает следующее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 Основные понятия, используемые в тексте настоящего Указания, применяются в значениях, определенных Положением № 255-П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Начиная с регулирования размера обязательных резервов по Расчету за отчетный период с 1 июля по 1 августа 2004 года, в случае возникновения у кредитных организаций недовзноса, подлежащего перечислению на счета по учету обязательных резервов вследствие включения обязательств перед банками-нерезидентами в состав резервируемых обязательств и(или) изменения порядка резервирования обязательств по выпущенным ценным бумагам, кредитным организациям предоставляется возможность его поэтапного перечис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гашение недовзноса осуществляется в соответствии с планом-графиком, составленным кредитной организацией в произвольной форме. Срок действия плана-графика определяется кредитной организацией самостоятельно, но не может превышать 6 месяце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лан-график содержит информацию в соответствии с абзацами третьим и четвертым пункта 8.3 Положения № 255-П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 этом процентное отношение размера обязательных резервов, которые должны быть депонированы на счетах по учету обязательных резервов, к расчетной величине обязательных резервов по Расчету за каждый отчетный период в течение действия плана-графика не может быть ниже процентного отношения размера обязательных резервов, фактически депонированных на счетах по учету обязательных резервов, к расчетной величине обязательных резервов по Расчету за отчетный период с 1 июля по 1 августа 2004 год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лан-график подписывается уполномоченными лицами кредитной организации и заверяется оттиском печати кредитной организац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едитная организация представляет в уполномоченное учреждение Банка России план-график (в 2 экземплярах) в составе Расчета за отчетный период с 1 июля по 1 августа 2004 года в сроки, установленные пунктом 3.10 Положения № 255-П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полномоченное учреждение Банка России рассматривает и утверждает план-график в период регулирования обязательных резервов по Расчету за указанный отчетный период. Один экземпляр утвержденного плана-графика остается в уполномоченном учреждении Банка России, другой передается в кредитную организацию одновременно с Сообщением о регулирован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3. В течение сроков действия планов-графиков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 кредитным организациям не применяются штрафы за нарушение нормативов обязательных резервов при условии выполнения ими планов-графиков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кредитным организациям, которым установлены планы-графики погашения недовзноса в обязательные резервы, не предоставляется право на усреднение. При заполнении строк 3, 3.1 и 3.2 Расчета и Сообщения о регулировании кредитная организация и уполномоченное учреждение Банка России соответственно проставляют нулевое значение;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едитные организации, которым установлены планы-графики погашения недовзноса в обязательные резервы, могут участвовать в операциях Банка России по предоставлению (изъятию) ликвидности (операциях рефинансирования, депозитных операциях, операциях прямого РЕПО, операциях обратного модифицированного РЕПО, операциях “валютный своп”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4. В целях перехода на регулирование размера обязательных резервов в тысячах рублей (в соответствии с Положением № 255-П) территориальные учреждения Банка России заполняют Сообщения о регулировании по Расчетам за отчетный период с 1 июля по 1 августа 2004 года в единицах измерения “рубли и копейки” (с заполнением соответствующих разрядов нулями), кредитные организации составляют Расчеты в единицах измерения “тысячи рубле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</w:t>
        <w:br/>
        <w:t>Министерством юстиции</w:t>
        <w:br/>
        <w:t>Российской Федерации</w:t>
        <w:br/>
        <w:t>20 июля 2004 года</w:t>
        <w:br/>
        <w:t>Регистрационный № 5925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7 июля 2004 года</w:t>
        <w:tab/>
        <w:t>№ 1472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 признании утратившим силу Положения Банка России от 20 февраля 2001 года № 134-П “О порядке проведения расчетов в иностранной валюте, основанных на зачете взаимных требований между резидентами, осуществляющими рыбный промысел, и нерезидентами, осуществляющими их агентское обслуживание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1. В связи с вступлением в силу Федерального закона “О валютном регулировании и валютном контроле” (Собрание законодательства Российской Федерации, 2003, № 50, ст. 4859) признать утратившим силу Положение Банка России от 20 февраля 2001 года № 134-П “О порядке проведения расчетов в иностранной валюте, основанных на зачете взаимных требований между резидентами, осуществляющими рыбный промысел, и нерезидентами, осуществляющими их агентское обслуживание”, зарегистрированное в Министерстве юстиции Российской Федерации 23 марта 2001 года № 2629 (“Вестник Банка России” от 11 апреля 2001 года № 23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Next w:val="true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ГО БАНКА РОССИЙСКОЙ ФЕДЕРАЦИИ</w:t>
        <w:tab/>
        <w:t>С.М. ИГНАТЬЕВ</w:t>
      </w:r>
    </w:p>
    <w:p>
      <w:pPr>
        <w:pStyle w:val="Podpis"/>
        <w:keepNext w:val="true"/>
        <w:keepLines/>
        <w:tabs>
          <w:tab w:val="clear" w:pos="4195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ОВАНО</w:t>
      </w:r>
    </w:p>
    <w:p>
      <w:pPr>
        <w:pStyle w:val="Podpis"/>
        <w:keepNext w:val="true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Р СЕЛЬСКОГО ХОЗЯЙСТВА РОССИЙСКОЙ ФЕДЕРАЦИИ</w:t>
        <w:tab/>
        <w:t>А.В. ГОРДЕЕВ</w:t>
      </w:r>
    </w:p>
    <w:p>
      <w:pPr>
        <w:pStyle w:val="Podpis"/>
        <w:keepNext w:val="true"/>
        <w:keepLines/>
        <w:tabs>
          <w:tab w:val="clear" w:pos="4195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ОВАНО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Р ФИНАНСОВ РОССИЙСКОЙ ФЕДЕРАЦИИ</w:t>
        <w:tab/>
        <w:t>А.Л. КУДРИН</w:t>
      </w:r>
    </w:p>
    <w:p>
      <w:pPr>
        <w:pStyle w:val="Style15"/>
        <w:spacing w:before="0" w:after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</w:t>
        <w:br/>
        <w:t>Министерством юстиции</w:t>
        <w:br/>
        <w:t>Российской Федерации</w:t>
        <w:br/>
        <w:t>21 июля 2004 года</w:t>
        <w:br/>
        <w:t>Регистрационный № 5929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3 июля 2004 года</w:t>
        <w:tab/>
        <w:t>№ 1475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 специальных брокерских счетах и счетах для расчетов с клиентами-нерезидентами по брокерским операциям с ценными бумагами, открытых до 18 июня 2004 года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В соответствии с Федеральным законом “О валютном регулировании и валютном контроле” (Собрание законодательства Российской Федерации, 2003, № 50, ст. 4859), Федеральным законом “О Центральном банке Российской Федерации (Банке России)” (Собрание законодательства Российской Федерации, 2002, № 28, ст. 2790; 2003, № 2, ст. 157; № 52 (часть I), ст. 5032) и решением Совета директоров Банка России (протокол заседания Совета директоров Банка России от 9 июля 2004 года № 18) Банк России устанавливает следующее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 Со дня вступления в силу настоящего Указания и до 1 августа 2004 года по открытым до 18 июня 2004 года счетам для учета денежных средств, поступивших брокеру во исполнение заключенного с клиентом-нерезидентом брокерского договора по операциям с ценными бумагами, указанными в главе 3 Инструкции Банка России от 7 июня 2004 года № 115-И “О специальных брокерских счетах для учета денежных средств нерезидентов”, зарегистрированной в Министерстве юстиции Российской Федерации 17 июня 2004 года № 5856 (“Вестник Банка России” от 18 июня 2004 года № 36) (далее — Инструкция № 115-И), осуществляются все операции, предусмотренные режимами этих сче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До 1 августа 2004 года денежные средства могут переводиться уполномоченными банками между специальными брокерскими счетами “С”, “А”, “О”, открытыми в соответствии с Инструкцией № 115-И, и открытыми до 18 июня 2004 года счетами для учета денежных средств, поступивших брокеру во исполнение заключенного с клиентом-нерезидентом брокерского договора по операциям с ценными бумагами, указанными в главе 3 Инструкции № 115-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3. С 1 августа 2004 года уполномоченные банки вправе зачислять денежные средства на специальные брокерские счета “С”, “А”, “О”, открытые в соответствии с Инструкцией № 115-И, с открытых до 18 июня 2004 года счетов для учета денежных средств, поступивших брокеру во исполнение заключенного с клиентом-нерезидентом брокерского договора по операциям с ценными бумагами, указанными в главе 3 Инструкции № 115-И, и со счетов типа “С” в валюте Российской Федерации, открытых в соответствии с Инструкцией Банка России от 28 декабря 2000 года № 96-И “О специальных счетах нерезидентов типа “С”, зарегистрированной в Министерстве юстиции Российской Федерации 26 февраля 2001 года № 2588 (“Вестник Банка России” от 4 июля 2001 года № 41—42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4. Настоящее Указание вступает в силу со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ГО БАНКА РОССИЙСКОЙ ФЕДЕРАЦИИ</w:t>
        <w:tab/>
        <w:t>С.М. ИГНАТЬ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dotted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dotted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dotted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dotted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dotted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dotted" w:sz="6" w:space="0" w:color="000000"/>
        <w:bottom w:val="dotted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line">
    <w:name w:val="op161-1line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auto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auto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510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39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auto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auto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auto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auto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auto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auto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auto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auto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bCs/>
      <w:caps/>
      <w:sz w:val="20"/>
      <w:szCs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bCs/>
      <w:color w:val="auto"/>
    </w:rPr>
  </w:style>
  <w:style w:type="paragraph" w:styleId="101102">
    <w:name w:val="101_102"/>
    <w:basedOn w:val="MainTextBezOtstupa1"/>
    <w:next w:val="MainTextBezOtstupa1"/>
    <w:qFormat/>
    <w:pPr>
      <w:pBdr>
        <w:bottom w:val="dotted" w:sz="6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eastAsia="PragmaticaCondC" w:cs="PragmaticaCondC"/>
      <w:color w:val="auto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auto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eastAsia="PragmaticaCondC" w:cs="PragmaticaCondC"/>
      <w:b/>
      <w:bCs/>
      <w:i/>
      <w:iCs/>
      <w:color w:val="00FFFF"/>
      <w:sz w:val="20"/>
      <w:szCs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  <w:szCs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auto"/>
      <w:sz w:val="16"/>
      <w:szCs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auto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9:00Z</dcterms:created>
  <dc:creator>Konstantin</dc:creator>
  <dc:description/>
  <dc:language>en-US</dc:language>
  <cp:lastModifiedBy>Konstantin</cp:lastModifiedBy>
  <cp:lastPrinted>2003-09-29T17:35:00Z</cp:lastPrinted>
  <dcterms:modified xsi:type="dcterms:W3CDTF">2004-07-22T12:26:00Z</dcterms:modified>
  <cp:revision>1570</cp:revision>
  <dc:subject/>
  <dc:title>������� ����� ������</dc:title>
</cp:coreProperties>
</file>