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1 сентября 2005 года </w:t>
      </w:r>
      <w:r>
        <w:rPr>
          <w:rFonts w:cs="Arial" w:ascii="Arial" w:hAnsi="Arial"/>
          <w:color w:val="0000FF"/>
          <w:sz w:val="48"/>
          <w:lang w:val="ru-RU"/>
        </w:rPr>
        <w:t>№ 49 (84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сентября 2005 года</w:t>
      </w:r>
    </w:p>
    <w:p>
      <w:pPr>
        <w:pStyle w:val="Schertoi"/>
        <w:spacing w:before="120" w:after="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июль 2005 года</w:t>
      </w:r>
    </w:p>
    <w:p>
      <w:pPr>
        <w:pStyle w:val="Schertoi"/>
        <w:spacing w:before="12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июль 2005 года</w:t>
      </w:r>
    </w:p>
    <w:p>
      <w:pPr>
        <w:pStyle w:val="Schertoi"/>
        <w:spacing w:before="120" w:after="0"/>
        <w:rPr>
          <w:rFonts w:ascii="Arial" w:hAnsi="Arial" w:cs="Arial"/>
        </w:rPr>
      </w:pPr>
      <w:r>
        <w:rPr>
          <w:rFonts w:cs="Arial" w:ascii="Arial" w:hAnsi="Arial"/>
        </w:rPr>
        <w:t>Приказ Банка России от 14.09.2005 № ОД-537</w:t>
      </w:r>
    </w:p>
    <w:p>
      <w:pPr>
        <w:pStyle w:val="Schertoi"/>
        <w:spacing w:before="120" w:after="0"/>
        <w:rPr>
          <w:rFonts w:ascii="Arial" w:hAnsi="Arial" w:cs="Arial"/>
        </w:rPr>
      </w:pPr>
      <w:r>
        <w:rPr>
          <w:rFonts w:cs="Arial" w:ascii="Arial" w:hAnsi="Arial"/>
        </w:rPr>
        <w:t>Приказ Банка России от 14.09.2005 № ОД-538</w:t>
      </w:r>
    </w:p>
    <w:p>
      <w:pPr>
        <w:pStyle w:val="Schertoi"/>
        <w:spacing w:before="120" w:after="0"/>
        <w:rPr>
          <w:rFonts w:ascii="Arial" w:hAnsi="Arial" w:cs="Arial"/>
        </w:rPr>
      </w:pPr>
      <w:r>
        <w:rPr>
          <w:rFonts w:cs="Arial" w:ascii="Arial" w:hAnsi="Arial"/>
        </w:rPr>
        <w:t>Приказ Банка России от 14.09.2005 № ОД-539</w:t>
      </w:r>
    </w:p>
    <w:p>
      <w:pPr>
        <w:pStyle w:val="Schertoi"/>
        <w:spacing w:before="120" w:after="0"/>
        <w:rPr>
          <w:rFonts w:ascii="Arial" w:hAnsi="Arial" w:cs="Arial"/>
        </w:rPr>
      </w:pPr>
      <w:r>
        <w:rPr>
          <w:rFonts w:cs="Arial" w:ascii="Arial" w:hAnsi="Arial"/>
        </w:rPr>
        <w:t>Приказ Банка России от 14.09.2005 № ОД-540</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2 по 16 сентября 2005 года</w:t>
      </w:r>
    </w:p>
    <w:p>
      <w:pPr>
        <w:pStyle w:val="Schertoi"/>
        <w:spacing w:before="120" w:after="0"/>
        <w:rPr>
          <w:rFonts w:ascii="Arial" w:hAnsi="Arial" w:cs="Arial"/>
        </w:rPr>
      </w:pPr>
      <w:r>
        <w:rPr>
          <w:rFonts w:cs="Arial" w:ascii="Arial" w:hAnsi="Arial"/>
        </w:rPr>
        <w:t>Данные о ставках кредитных организаций России по краткосрочным кредитам юридическим и физическим лицам в долларах США на 1.07.2005</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12 по 16 сентября 2005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Бюллетень рынка ГКО—ОФЗ за 12.09.2005—16.09.2005</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14.07.2005 № 1595-У “Об упорядочении отдельных актов Банка России”</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4.09.2005 № ОД-537* у кредитной организации Акционерный коммерческий банк “АЛГОНБАНК” (Закрытое акционерное общество), АКБ “АЛГОНБАНК” (ЗАО) с 15.09.2005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у АКБ “АЛГОНБАНК” (ЗАО) в связи с неисполнением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вного капитала, установленного Банком России на дату государственной регистрации кредитной организации, а также учитывая неоднократное применение к банку мер в порядке надзора.</w:t>
      </w:r>
    </w:p>
    <w:p>
      <w:pPr>
        <w:pStyle w:val="MainText"/>
        <w:rPr>
          <w:rFonts w:ascii="Arial" w:hAnsi="Arial" w:cs="Arial"/>
          <w:color w:val="000000"/>
        </w:rPr>
      </w:pPr>
      <w:r>
        <w:rPr>
          <w:rFonts w:cs="Arial" w:ascii="Arial" w:hAnsi="Arial"/>
          <w:color w:val="000000"/>
        </w:rPr>
        <w:t>В деятельности АКБ “АЛГОНБАНК” (ЗАО) выявлены грубые нарушения правил ведения бухгалтерского учета и отчетности, которые повлекли за собой существенную недостоверность его отчетности. Банк, в частности, скрывал данные о неисполнении им в течение длительного времени требований кредиторов (вкладчиков) по денежным обязательствам и задолженности по уплате налоговых платежей в размере 8109 тыс. руб., существенно искажал сведения о размере собственных средств.</w:t>
      </w:r>
    </w:p>
    <w:p>
      <w:pPr>
        <w:pStyle w:val="MainText"/>
        <w:rPr>
          <w:rFonts w:ascii="Arial" w:hAnsi="Arial" w:cs="Arial"/>
          <w:color w:val="000000"/>
        </w:rPr>
      </w:pPr>
      <w:r>
        <w:rPr>
          <w:rFonts w:cs="Arial" w:ascii="Arial" w:hAnsi="Arial"/>
          <w:color w:val="000000"/>
        </w:rPr>
        <w:t>Ситуация, сложившаяся в кредитной организации, свидетельствовала о наличии реальной угрозы интересам его кредиторов и вкладчиков.</w:t>
      </w:r>
    </w:p>
    <w:p>
      <w:pPr>
        <w:pStyle w:val="MainText"/>
        <w:rPr>
          <w:rFonts w:ascii="Arial" w:hAnsi="Arial" w:cs="Arial"/>
          <w:color w:val="000000"/>
        </w:rPr>
      </w:pPr>
      <w:r>
        <w:rPr>
          <w:rFonts w:cs="Arial" w:ascii="Arial" w:hAnsi="Arial"/>
          <w:color w:val="000000"/>
        </w:rPr>
        <w:t>С 15 сентября 2005 года в соответствии с приказом Банка России от 14.09.2005 № ОД-538* в АКБ “АЛГОНБАНК”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АКБ “АЛГОНБАНК” (ЗАО) приостановлены.</w:t>
      </w:r>
    </w:p>
    <w:p>
      <w:pPr>
        <w:pStyle w:val="MainTextRightData"/>
        <w:spacing w:before="120" w:after="120"/>
        <w:rPr>
          <w:rFonts w:ascii="Arial" w:hAnsi="Arial" w:cs="Arial"/>
          <w:color w:val="000000"/>
        </w:rPr>
      </w:pPr>
      <w:r>
        <w:rPr>
          <w:rFonts w:cs="Arial" w:ascii="Arial" w:hAnsi="Arial"/>
          <w:color w:val="000000"/>
        </w:rPr>
        <w:t>15.09.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приказом Банка России от 14.09.2005 № ОД-539* у кредитной организации Коммерческий банк “Новая Экономическая Позиция” (Общество с ограниченной ответственностью) ООО “НЭП Банк” с 15 сентября 2005 года отозвана лицензия на осуществление банковских операций. </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федеральных законов, регулирующих банковскую деятельность, и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к банку мер в порядке надзора.</w:t>
      </w:r>
    </w:p>
    <w:p>
      <w:pPr>
        <w:pStyle w:val="MainText"/>
        <w:rPr>
          <w:rFonts w:ascii="Arial" w:hAnsi="Arial" w:cs="Arial"/>
          <w:color w:val="000000"/>
        </w:rPr>
      </w:pPr>
      <w:r>
        <w:rPr>
          <w:rFonts w:cs="Arial" w:ascii="Arial" w:hAnsi="Arial"/>
          <w:color w:val="000000"/>
        </w:rPr>
        <w:t>Банком России установлены многочисленные факты нарушения ООО “НЭП Банк” законодательства о противодействии отмыванию преступных доходов. Банк не направлял в установленном порядке в Федеральную службу по финансовому мониторингу сообщения по операциям, подлежащим обязательному контролю, а также нарушал порядок идентификации своих клиентов.</w:t>
      </w:r>
    </w:p>
    <w:p>
      <w:pPr>
        <w:pStyle w:val="MainText"/>
        <w:rPr>
          <w:rFonts w:ascii="Arial" w:hAnsi="Arial" w:cs="Arial"/>
          <w:color w:val="000000"/>
        </w:rPr>
      </w:pPr>
      <w:r>
        <w:rPr>
          <w:rFonts w:cs="Arial" w:ascii="Arial" w:hAnsi="Arial"/>
          <w:color w:val="000000"/>
        </w:rPr>
        <w:t>В ООО “НЭП Банк” допускались иные нарушения банковского законодательства и нормативных актов Банка России, за которые Банком России неоднократно применялись меры воздействия.</w:t>
      </w:r>
    </w:p>
    <w:p>
      <w:pPr>
        <w:pStyle w:val="MainText"/>
        <w:rPr>
          <w:rFonts w:ascii="Arial" w:hAnsi="Arial" w:cs="Arial"/>
          <w:color w:val="000000"/>
        </w:rPr>
      </w:pPr>
      <w:r>
        <w:rPr>
          <w:rFonts w:cs="Arial" w:ascii="Arial" w:hAnsi="Arial"/>
          <w:color w:val="000000"/>
        </w:rPr>
        <w:t>С 15 сентября 2005 года в соответствии с приказом Банка России от 14.09.2005 № ОД-540* в ООО “НЭП 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ООО “НЭП Банк” приостановлены.</w:t>
      </w:r>
    </w:p>
    <w:p>
      <w:pPr>
        <w:pStyle w:val="MainTextRightData"/>
        <w:spacing w:before="0" w:after="120"/>
        <w:rPr>
          <w:rFonts w:ascii="Arial" w:hAnsi="Arial" w:cs="Arial"/>
          <w:color w:val="000000"/>
        </w:rPr>
      </w:pPr>
      <w:r>
        <w:rPr>
          <w:rFonts w:cs="Arial" w:ascii="Arial" w:hAnsi="Arial"/>
          <w:color w:val="000000"/>
        </w:rPr>
        <w:t>15.09.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сообщает, что 14 сентября 2005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в соответствии со ст. 13 Федерального закона “О Центральном банке Российской Федерации (Банке России)” рассмотрел проект Основных направлений единой государственной денежно-кредитной политики на 2006 год и с учетом состоявшегося обсуждения принял его к сведению.</w:t>
      </w:r>
    </w:p>
    <w:p>
      <w:pPr>
        <w:pStyle w:val="MainText"/>
        <w:rPr>
          <w:rFonts w:ascii="Arial" w:hAnsi="Arial" w:cs="Arial"/>
          <w:color w:val="000000"/>
        </w:rPr>
      </w:pPr>
      <w:r>
        <w:rPr>
          <w:rFonts w:cs="Arial" w:ascii="Arial" w:hAnsi="Arial"/>
          <w:color w:val="000000"/>
        </w:rPr>
        <w:t>НБС обсудил также информацию Банка России по развитию системы рефинансирования банков.</w:t>
      </w:r>
    </w:p>
    <w:p>
      <w:pPr>
        <w:pStyle w:val="MainText"/>
        <w:rPr>
          <w:rFonts w:ascii="Arial" w:hAnsi="Arial" w:cs="Arial"/>
          <w:color w:val="000000"/>
        </w:rPr>
      </w:pPr>
      <w:r>
        <w:rPr>
          <w:rFonts w:cs="Arial" w:ascii="Arial" w:hAnsi="Arial"/>
          <w:color w:val="000000"/>
        </w:rPr>
        <w:t>Национальный банковский совет на своем заседании принял решение о проведении очередного открытого конкурса по отбору аудиторской организации — аудитора годовой финансовой отчетности Банка России за 2005 год. Информация о дате начала конкурса, порядке оформления участия в нем и другие документы будут опубликованы в “Вестнике Банка России”.</w:t>
      </w:r>
    </w:p>
    <w:p>
      <w:pPr>
        <w:pStyle w:val="MainTextRightData"/>
        <w:rPr>
          <w:rFonts w:ascii="Arial" w:hAnsi="Arial" w:cs="Arial"/>
          <w:color w:val="000000"/>
        </w:rPr>
      </w:pPr>
      <w:r>
        <w:rPr>
          <w:rFonts w:cs="Arial" w:ascii="Arial" w:hAnsi="Arial"/>
          <w:color w:val="000000"/>
        </w:rPr>
        <w:t>15.09.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9 сентября 2005 года составил 151,9 млрд. долларов США против 150,4 млрд. долларов США на 2 сентября 2005 года.</w:t>
      </w:r>
    </w:p>
    <w:p>
      <w:pPr>
        <w:pStyle w:val="MainTextRightData"/>
        <w:rPr>
          <w:rFonts w:ascii="Arial" w:hAnsi="Arial" w:cs="Arial"/>
          <w:color w:val="000000"/>
        </w:rPr>
      </w:pPr>
      <w:r>
        <w:rPr>
          <w:rFonts w:cs="Arial" w:ascii="Arial" w:hAnsi="Arial"/>
          <w:color w:val="000000"/>
        </w:rPr>
        <w:t>15.09.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2 сентября 2005 года составил 1950,2 млрд. рублей против 1923,1 млрд. рублей на 5 сентя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6.09.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2 по 16 сентябр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1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CЕНТЯБРЯ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4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88</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0</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7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2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7</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9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3</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12 4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8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0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1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7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2</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5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8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7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7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2</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59.</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9.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Московскому региону в колонках 4 и 5 указано количество филиалов, головной офис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2. По городу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9.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9.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9</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8 сентября 2005 года в реестр банков — участников системы обязательного страхования вкладов следующих банков:</w:t>
      </w:r>
    </w:p>
    <w:tbl>
      <w:tblPr>
        <w:tblW w:w="10421" w:type="dxa"/>
        <w:jc w:val="center"/>
        <w:tblInd w:w="0" w:type="dxa"/>
        <w:tblLayout w:type="fixed"/>
        <w:tblCellMar>
          <w:top w:w="0" w:type="dxa"/>
          <w:left w:w="108" w:type="dxa"/>
          <w:bottom w:w="0" w:type="dxa"/>
          <w:right w:w="108" w:type="dxa"/>
        </w:tblCellMar>
      </w:tblPr>
      <w:tblGrid>
        <w:gridCol w:w="534"/>
        <w:gridCol w:w="5387"/>
        <w:gridCol w:w="1558"/>
        <w:gridCol w:w="1471"/>
        <w:gridCol w:w="1471"/>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ФЕДЕРАЛЬНЫЙ БАНК ИННОВАЦИЙ И РАЗВИТИЯ (закрытое акционерное общество)</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7</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Национальный стандарт”</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1</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СЛАВИЯ” (закрытое акционерное общество)</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4</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БАНК ПРОЕКТНОГО ФИНАНСИРОВАНИЯ” (закрытое акционерное общество)</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7</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ИНВЕСТИЦИОННЫЙ СОЮЗ” (ОБЩЕСТВО С ОГРАНИЧЕННОЙ ОТВЕТСТВЕННОСТЬЮ)</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естЛБ Восток” (Закрытое Акционерное Общество)</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4</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СТРАХАНСКИЙ ПРОМЫШЛЕННЫЙ БАНК”</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ежбанковское объединение “ОРГБАНК” (общество с ограниченной ответственностью)</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2</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АНСКИЙ” общество с ограниченной ответственностью</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Первый Республиканский Банк”</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0</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ТАНКОБАНК” (общество с ограниченной ответственностью)</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Банк “Народный кредит”</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9.2005</w:t>
            </w:r>
          </w:p>
        </w:tc>
      </w:tr>
    </w:tbl>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лЬ 2005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8" w:type="dxa"/>
        <w:jc w:val="center"/>
        <w:tblInd w:w="0" w:type="dxa"/>
        <w:tblLayout w:type="fixed"/>
        <w:tblCellMar>
          <w:top w:w="0" w:type="dxa"/>
          <w:left w:w="108" w:type="dxa"/>
          <w:bottom w:w="0" w:type="dxa"/>
          <w:right w:w="108" w:type="dxa"/>
        </w:tblCellMar>
      </w:tblPr>
      <w:tblGrid>
        <w:gridCol w:w="6768"/>
        <w:gridCol w:w="937"/>
        <w:gridCol w:w="937"/>
        <w:gridCol w:w="937"/>
        <w:gridCol w:w="937"/>
        <w:gridCol w:w="937"/>
        <w:gridCol w:w="937"/>
        <w:gridCol w:w="937"/>
        <w:gridCol w:w="937"/>
        <w:gridCol w:w="937"/>
        <w:gridCol w:w="937"/>
      </w:tblGrid>
      <w:tr>
        <w:trPr>
          <w:tblHeader w:val="true"/>
          <w:cantSplit w:val="true"/>
        </w:trPr>
        <w:tc>
          <w:tcPr>
            <w:tcW w:w="67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70" w:type="dxa"/>
            <w:gridSpan w:val="10"/>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 год</w:t>
            </w:r>
          </w:p>
        </w:tc>
      </w:tr>
      <w:tr>
        <w:trPr>
          <w:tblHeader w:val="true"/>
          <w:cantSplit w:val="true"/>
        </w:trPr>
        <w:tc>
          <w:tcPr>
            <w:tcW w:w="67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январь</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евраль</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арт</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прель</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ай</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юнь</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юль</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 кв.</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 кв.</w:t>
            </w:r>
          </w:p>
        </w:tc>
        <w:tc>
          <w:tcPr>
            <w:tcW w:w="937"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568,31</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062,51</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458,25</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796,43</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81,95</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38,79</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506,13</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 089,07</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417,16</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1 012,36</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2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1,2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398,78</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4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9,8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8,6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8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2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85</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3,3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9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1,9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 922,24</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0,1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9,4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4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8,0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343,94</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6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6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0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0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6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3,8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5,5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7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392,14</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2,8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0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8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6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8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6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65</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2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30,48</w:t>
            </w:r>
          </w:p>
        </w:tc>
      </w:tr>
      <w:tr>
        <w:trPr>
          <w:cantSplit w:val="true"/>
        </w:trPr>
        <w:tc>
          <w:tcPr>
            <w:tcW w:w="676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7</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7</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7</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0</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3</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54</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1</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31</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07</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24,78</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653,55</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110,80</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74,24</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808,64</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089,59</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8603,53</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400,48</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 038,58</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501,76</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0 940,81</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2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62</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40,91</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5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4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774,7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9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4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1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7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6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6,5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037,00</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7,3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6,9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0,5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6,7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634,28</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35</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78</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2,0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5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5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6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1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0,1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5,70</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012,01</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4</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1</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69</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3</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7</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96</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8</w:t>
            </w:r>
          </w:p>
        </w:tc>
        <w:tc>
          <w:tcPr>
            <w:tcW w:w="9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19,71</w:t>
            </w:r>
          </w:p>
        </w:tc>
      </w:tr>
      <w:tr>
        <w:trPr>
          <w:cantSplit w:val="true"/>
        </w:trPr>
        <w:tc>
          <w:tcPr>
            <w:tcW w:w="676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1</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0</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93</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1</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5</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3</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79</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03</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09</w:t>
            </w:r>
          </w:p>
        </w:tc>
        <w:tc>
          <w:tcPr>
            <w:tcW w:w="93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96,91</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6,81</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852,57</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21,92</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15,19</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5,03</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16,18</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5,03</w:t>
            </w:r>
          </w:p>
        </w:tc>
        <w:tc>
          <w:tcPr>
            <w:tcW w:w="93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016,18</w:t>
            </w:r>
          </w:p>
        </w:tc>
      </w:tr>
    </w:tbl>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79,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8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4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6,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29</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8,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9,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525,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7,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3,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6,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4</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05,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5,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5,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3,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7,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4,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0,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4,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87,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0,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7,3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17,2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4,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8,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9,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6,9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87,53</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14,20</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80,53</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58,4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62,82</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7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8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6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3,5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7,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9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13</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52,7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19,37</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02,01</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33,56</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6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3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2,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2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9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4,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0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5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1,60</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31,0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35,77</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15,68</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19,71</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2,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8,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2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35,3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8,6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0,5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июль 2005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367 77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134 12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 752,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75 814,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790 207,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730 69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8 182,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1 834,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8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9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1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2 7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5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0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31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2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0 8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1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7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9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0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0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2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1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3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42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6 71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5 963,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 66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 78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3 12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9 75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7 26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3 273,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7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1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0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0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9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6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4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8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 90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 90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73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 25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7 71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0 21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 806,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 508,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0 72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Ингу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0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3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7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9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0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42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9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9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2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7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45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71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4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5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9 361,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7 118,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 11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4 64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0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0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0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1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71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4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0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51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2 3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1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1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8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7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Коми-Пермя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4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29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9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3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3</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8,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4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3 483,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3 616,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 936,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 570,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0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 6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60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 7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99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0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1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25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3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8 14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5 67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 216,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 645,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3.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4.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2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5.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6.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8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7.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 9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7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8.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9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2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7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9.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0.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41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4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1.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8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2.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0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1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9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3.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35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7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4.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5.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45 74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7 043,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 23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 338,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0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 97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1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0 18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13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5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0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5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6.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9,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4 сентября 2005 года</w:t>
        <w:tab/>
        <w:t>№ ОД-53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АЛГОНБАНК” (Закрытое акционерное общество) АКБ “АЛГОНБАНК” (ЗАО)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АЛГОНБАНК” (За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вного капитала, установленного Банком России на дату государственной регистрации кредитной организации, а также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ами 1, 2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5 сентября 2005 года лицензию на осуществление банковских операций (в рублях и иностранной валюте) у кредитной организации Акционерный коммерческий банк “АЛГОНБАНК” (Закрытое акционерное общество) (регистрационный № 3032 от 4 августа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АЛГО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АЛГОН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4 сентября 2005 года</w:t>
        <w:tab/>
        <w:t>№ ОД-53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АЛГОНБАНК” (Закрытое акционерное общество) АКБ “АЛГОНБАНК” (ЗАО)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АЛГОНБАНК” (Закрытое акционерное общество) (регистрационный номер 3032, дата регистрации — 04.08.1994, ОГРН — </w:t>
      </w:r>
      <w:r>
        <w:rPr>
          <w:rFonts w:cs="Arial" w:ascii="Arial" w:hAnsi="Arial"/>
          <w:color w:val="000000"/>
        </w:rPr>
        <w:t>1027739085175, запись в ЕГРЮЛ от 19.08.2002, лицензия № 3032 выдана 04.11.2002) приказом Банка России от 14 сентября 2005 года № ОД-53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5 сентября 2005 года временную администрацию по управлению кредитной организацией Акционерный коммерческий банк “АЛГОНБАНК”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АЛГОНБАНК” (Закрытое акционерное общество) Ефремова Геннадия Владимировича — заместителя начальника отдела инспектирования кредитных организаций № 3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АЛГОНБАНК” (За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АЛГОНБАНК”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Департаменту внешних и общественных связей Банка России опубликовать в установленные сроки в “Вестнике Банка России” приказ о назначении временной администрации по управлению кредитной организацией Акционерный коммерческий банк “АЛГОНБАНК” (Закрытое акционерное общество)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4 сентября 2005 г. № ОД-53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АЛГОНБАНК”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Ефремов Геннадий Владимирович — заместитель начальника отдела инспектирования кредитных организаций № 3 Отделения № 5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Новицкая Наталия Геннадиевна — экономист 1-й категории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4 сентября 2005 года</w:t>
        <w:tab/>
        <w:t>№ ОД-53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Новая Экономическая Позиция” (Общество с ограниченной ответственностью) ООО “НЭП Банк” (г. Москва)</w:t>
      </w:r>
    </w:p>
    <w:p>
      <w:pPr>
        <w:pStyle w:val="MainText"/>
        <w:keepNext w:val="true"/>
        <w:keepLines/>
        <w:rPr>
          <w:rFonts w:ascii="Arial" w:hAnsi="Arial" w:cs="Arial"/>
          <w:color w:val="000000"/>
        </w:rPr>
      </w:pPr>
      <w:r>
        <w:rPr>
          <w:rFonts w:cs="Arial" w:ascii="Arial" w:hAnsi="Arial"/>
        </w:rPr>
        <w:t>В связи с неисполнением кредитной организацией Коммерческий банк “Новая Экономическая Позиция” (Общество с ограниченной ответственностью)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5 сентября 2005 года лицензию на осуществление банковских операций (в рублях и иностранной валюте) у кредитной организации Коммерческий банк “Новая Экономическая Позиция” (Общество с ограниченной ответственностью) (регистрационный № 2075 от 17 сентября 199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Новая Экономическая Позиция”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Новая Экономическая Позиция” (Общество с ограниченной ответственностью).</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Коммерческий банк “Новая Экономическая Позиция” (Общество с ограниченной ответственностью)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банк “Новая Экономическая Позиция” (Общество с ограниченной ответственностью) и предложить им прекратить операции, связанные со списанием средств с ее счетов, до назначения в кредитную организацию Коммерческий банк “Новая Экономическая Позиция” (Общество с ограниченной ответственностью)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4 сентября 2005 года</w:t>
        <w:tab/>
        <w:t>№ ОД-54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Новая Экономическая Позиция” (Общество с ограниченной ответственностью) ООО “НЭП 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Новая Экономическая Позиция” (Общество с ограниченной ответственностью) (регистрационный номер 2075, дата регистрации — 17.09.1992, ОГРН — 1037739056442, запись в ЕГРЮЛ от 10.01.2003, лицензии № 2075 выданы 13.02.2004 и 16.07.2004) приказом Банка России от 14 сентбря 2005 года № ОД-53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5 сентября 2005 года временную администрацию по управлению кредитной организацией Коммерческий банк “Новая Экономическая Позиция”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Новая Экономическая Позиция” (Общество с ограниченной ответственностью) Чашкина Владимира Владимировича — заместителя начальника отдела рефинансирования кредитных организаций Сводного экономического управления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Новая Экономическая Позиция” (Общество с ограниченной ответственностью)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Новая Экономическая Позиция”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6.1. Опубликовать в установленные сроки в “Вестнике Банка России” приказ о назначении временной администрации по управлению кредитной организацией Коммерческий банк “Новая Экономическая Позиция” (Общество с ограниченной ответственностью)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6.2. Сообщить банкам-корреспондентам (нерезидентам) кредитной организации Коммерческий банк “Новая Экономическая Позиция” (Общество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банк “Новая Экономическая Позиция”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4 сентября 2005 г. № ОД-54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Новая Экономическая Позиция”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Чашкин Владимир Владимирович — заместитель начальника отдела рефинансирования кредитных организаций Сводного экономического управления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Васильев Александр Владимирович — главный эксперт отдела инспектирования кредитных организаций № 2 Отделения № 4 Московского ГТУ Банка России.</w:t>
      </w:r>
    </w:p>
    <w:p>
      <w:pPr>
        <w:pStyle w:val="MainText"/>
        <w:rPr>
          <w:rFonts w:ascii="Arial" w:hAnsi="Arial" w:cs="Arial"/>
          <w:color w:val="000000"/>
        </w:rPr>
      </w:pPr>
      <w:r>
        <w:rPr>
          <w:rFonts w:cs="Arial" w:ascii="Arial" w:hAnsi="Arial"/>
          <w:color w:val="000000"/>
        </w:rPr>
        <w:t>Румянцева Екатерина Михайловна — ведущий экономист отдела валютного регулирования Валютного управления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проведении предварительных выплат кредиторам первой очереди ООО КБ “Национальный”, отчет об итогах инвентаризации и оценке имущества</w:t>
      </w:r>
    </w:p>
    <w:p>
      <w:pPr>
        <w:pStyle w:val="MainText"/>
        <w:rPr>
          <w:rFonts w:ascii="Arial" w:hAnsi="Arial" w:cs="Arial"/>
          <w:color w:val="000000"/>
        </w:rPr>
      </w:pPr>
      <w:r>
        <w:rPr>
          <w:rFonts w:cs="Arial" w:ascii="Arial" w:hAnsi="Arial"/>
        </w:rPr>
        <w:t>В соответствии с п. 3, п. 4 ст. 50.18 и ст. 50.38 Федерального закона “О несостоятельности (банкротстве) кредитных организаций” от 25.02.1999 № 40-ФЗ Государственная корпорация “Агентство по страхованию вкладов” (109240, г. Москва, Верхний Таганский тупик, 4), являющаяся конкурсным управляющим ООО КБ “Национальный” (г. Москва, ул. Гиляровского, 47, стр. 5), действующая на основании решения Арбитражного суда г. Москвы от 7 июня 2005 г. (дело № А40-23354/05–124-40Б), уведомляет, что предварительные выплаты кредиторам первой очереди ООО КБ “Национальный” (далее — Банк) начнутся 19 сентября 2005 г. и будут осуществляться в течение трех месяцев в отношении кредиторов первой очереди, заявивших свои требования к Банку до 18 августа 2005 г. включительно. Предварительные выплаты будут производиться путем перечисления причитающихся кредиторам сумм на указанные ими банковские счета.</w:t>
      </w:r>
    </w:p>
    <w:p>
      <w:pPr>
        <w:pStyle w:val="MainText"/>
        <w:rPr>
          <w:rFonts w:ascii="Arial" w:hAnsi="Arial" w:cs="Arial"/>
          <w:color w:val="000000"/>
        </w:rPr>
      </w:pPr>
      <w:r>
        <w:rPr>
          <w:rFonts w:cs="Arial" w:ascii="Arial" w:hAnsi="Arial"/>
          <w:color w:val="000000"/>
        </w:rPr>
        <w:t>По состоянию на 18 августа 2005 г. остаток денежных средств на счетах Банка составляет 3,086 млн. рублей.</w:t>
      </w:r>
    </w:p>
    <w:p>
      <w:pPr>
        <w:pStyle w:val="MainText"/>
        <w:rPr>
          <w:rFonts w:ascii="Arial" w:hAnsi="Arial" w:cs="Arial"/>
          <w:color w:val="000000"/>
        </w:rPr>
      </w:pPr>
      <w:r>
        <w:rPr>
          <w:rFonts w:cs="Arial" w:ascii="Arial" w:hAnsi="Arial"/>
          <w:color w:val="000000"/>
        </w:rPr>
        <w:t>Таким образом, на осуществление предварительных выплат кредиторам первой очереди Банка может быть направлено 2,160 млн. рублей, что составляет 70% денежных средств, находящихся на счетах Банка на день истечения срока предъявления требований кредиторов первой очереди для целей осуществления предварительных выплат.</w:t>
      </w:r>
    </w:p>
    <w:p>
      <w:pPr>
        <w:pStyle w:val="MainText"/>
        <w:rPr>
          <w:rFonts w:ascii="Arial" w:hAnsi="Arial" w:cs="Arial"/>
          <w:color w:val="000000"/>
        </w:rPr>
      </w:pPr>
      <w:r>
        <w:rPr>
          <w:rFonts w:cs="Arial" w:ascii="Arial" w:hAnsi="Arial"/>
          <w:color w:val="000000"/>
        </w:rPr>
        <w:t>На 18 августа 2005 г. конкурсным управляющим установлены и включены в реестр требований кредиторов для целей осуществления предварительных выплат требования 24 кредиторов первой очереди на сумму 10 481 млн. рублей.</w:t>
      </w:r>
    </w:p>
    <w:p>
      <w:pPr>
        <w:pStyle w:val="MainText"/>
        <w:rPr>
          <w:rFonts w:ascii="Arial" w:hAnsi="Arial" w:cs="Arial"/>
          <w:color w:val="000000"/>
        </w:rPr>
      </w:pPr>
      <w:r>
        <w:rPr>
          <w:rFonts w:cs="Arial" w:ascii="Arial" w:hAnsi="Arial"/>
          <w:color w:val="000000"/>
        </w:rPr>
        <w:t>Таким образом, размер выплат составит 20,74% от суммы предъявленных кредиторами требований.</w:t>
      </w:r>
    </w:p>
    <w:p>
      <w:pPr>
        <w:pStyle w:val="MainText"/>
        <w:rPr>
          <w:rFonts w:ascii="Arial" w:hAnsi="Arial" w:cs="Arial"/>
          <w:color w:val="000000"/>
        </w:rPr>
      </w:pPr>
      <w:r>
        <w:rPr>
          <w:rFonts w:cs="Arial" w:ascii="Arial" w:hAnsi="Arial"/>
          <w:color w:val="000000"/>
        </w:rPr>
        <w:t>Одновременно Агентство публикует отчет об итогах инвентаризации и оценке имущества Банка, а также сведения о структуре и размерах предъявленных требований кредиторов.</w:t>
      </w:r>
    </w:p>
    <w:p>
      <w:pPr>
        <w:pStyle w:val="MainText"/>
        <w:rPr>
          <w:rFonts w:ascii="Arial" w:hAnsi="Arial" w:cs="Arial"/>
          <w:color w:val="000000"/>
        </w:rPr>
      </w:pPr>
      <w:r>
        <w:rPr>
          <w:rFonts w:cs="Arial" w:ascii="Arial" w:hAnsi="Arial"/>
          <w:color w:val="000000"/>
        </w:rPr>
        <w:t>Итоги инвентаризации имущества Банка публикуются по состоянию на 7 июня 2005 г. (дата признания Банка банкротом).</w:t>
      </w:r>
    </w:p>
    <w:p>
      <w:pPr>
        <w:pStyle w:val="MainText"/>
        <w:rPr>
          <w:rFonts w:ascii="Arial" w:hAnsi="Arial" w:cs="Arial"/>
          <w:color w:val="000000"/>
        </w:rPr>
      </w:pPr>
      <w:r>
        <w:rPr>
          <w:rFonts w:cs="Arial" w:ascii="Arial" w:hAnsi="Arial"/>
          <w:color w:val="000000"/>
        </w:rPr>
        <w:t>В ходе инвентаризации проведена сверка фактического наличия с данными бухгалтерского учета, в результате которой выявлены, в частности, отсутствие правоустанавливающих документов по ряду активов, отсутствие бухгалтерской документации в полном объеме, отсутствие векселей, находящихся в залоге по кредитным договорам.</w:t>
      </w:r>
    </w:p>
    <w:p>
      <w:pPr>
        <w:pStyle w:val="MainText"/>
        <w:rPr>
          <w:rFonts w:ascii="Arial" w:hAnsi="Arial" w:cs="Arial"/>
          <w:color w:val="000000"/>
        </w:rPr>
      </w:pPr>
      <w:r>
        <w:rPr>
          <w:rFonts w:cs="Arial" w:ascii="Arial" w:hAnsi="Arial"/>
          <w:color w:val="000000"/>
        </w:rPr>
        <w:t>В ходе инвентаризации выявлена недостача в размере 6,9 млн. рублей, в том числе квартиры в г. Курчатове балансовой стоимостью 0,96 млн. рублей, реализованной банком незадолго до отзыва лицензии на осуществление банковских операций.</w:t>
      </w:r>
    </w:p>
    <w:p>
      <w:pPr>
        <w:pStyle w:val="MainText"/>
        <w:rPr>
          <w:rFonts w:ascii="Arial" w:hAnsi="Arial" w:cs="Arial"/>
          <w:color w:val="000000"/>
        </w:rPr>
      </w:pPr>
      <w:r>
        <w:rPr>
          <w:rFonts w:cs="Arial" w:ascii="Arial" w:hAnsi="Arial"/>
          <w:color w:val="000000"/>
        </w:rPr>
        <w:t>Независимую оценку имущества Банка проводило ООО “НЭКО” в период действия ликвидатора. В целях снижения расходов конкурсный управляющий не планирует проводить независимую оценку имущества банка в ходе конкурсного производства.</w:t>
      </w:r>
    </w:p>
    <w:p>
      <w:pPr>
        <w:pStyle w:val="MainText"/>
        <w:rPr>
          <w:rFonts w:ascii="Arial" w:hAnsi="Arial" w:cs="Arial"/>
          <w:color w:val="000000"/>
        </w:rPr>
      </w:pPr>
      <w:r>
        <w:rPr>
          <w:rFonts w:cs="Arial" w:ascii="Arial" w:hAnsi="Arial"/>
          <w:color w:val="000000"/>
        </w:rPr>
        <w:t>На дату проведения оценки 24.03.2005 рыночная стоимость имущества без учета средств на корреспондентских счетах в Банке России и других банках-корреспондентах составляла 0,45 млн. рублей.</w:t>
      </w:r>
    </w:p>
    <w:p>
      <w:pPr>
        <w:pStyle w:val="MainText"/>
        <w:rPr>
          <w:rFonts w:ascii="Arial" w:hAnsi="Arial" w:cs="Arial"/>
          <w:color w:val="000000"/>
        </w:rPr>
      </w:pPr>
      <w:r>
        <w:rPr>
          <w:rFonts w:cs="Arial" w:ascii="Arial" w:hAnsi="Arial"/>
          <w:color w:val="000000"/>
        </w:rPr>
        <w:t>Общая оценочная стоимость имущества Банка на 18.08.2005 составляет 3,2 млн. рублей (с учетом средств на корсчетах).</w:t>
      </w:r>
    </w:p>
    <w:p>
      <w:pPr>
        <w:pStyle w:val="MZagolvokCenter"/>
        <w:keepNext w:val="true"/>
        <w:keepLines/>
        <w:spacing w:before="120" w:after="60"/>
        <w:rPr/>
      </w:pPr>
      <w:r>
        <w:rPr/>
        <w:t>Сведения о структуре предъявленных требований на 18.08.2005 (дата закрытия реестра требований кредиторов для целей предварительных выплат) ООО КБ “Национальный”</w:t>
      </w:r>
    </w:p>
    <w:tbl>
      <w:tblPr>
        <w:tblW w:w="10435" w:type="dxa"/>
        <w:jc w:val="center"/>
        <w:tblInd w:w="0" w:type="dxa"/>
        <w:tblLayout w:type="fixed"/>
        <w:tblCellMar>
          <w:top w:w="0" w:type="dxa"/>
          <w:left w:w="28" w:type="dxa"/>
          <w:bottom w:w="0" w:type="dxa"/>
          <w:right w:w="28" w:type="dxa"/>
        </w:tblCellMar>
      </w:tblPr>
      <w:tblGrid>
        <w:gridCol w:w="397"/>
        <w:gridCol w:w="1702"/>
        <w:gridCol w:w="1042"/>
        <w:gridCol w:w="1042"/>
        <w:gridCol w:w="1042"/>
        <w:gridCol w:w="1042"/>
        <w:gridCol w:w="1042"/>
        <w:gridCol w:w="1042"/>
        <w:gridCol w:w="1042"/>
        <w:gridCol w:w="1042"/>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п/п</w:t>
            </w:r>
          </w:p>
        </w:tc>
        <w:tc>
          <w:tcPr>
            <w:tcW w:w="17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едъявлено требований</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становлено требований</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 рассмотрении требований</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во кредиторов</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требований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во кредиторов</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требований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во кредиторов</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требований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во кредиторов</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1-я очередь</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5</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0 512,0</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4</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0 418,4</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93,6</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2-я очередь</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3-я очередь, всего, в т.ч.:</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6 826,2</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2</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3 402,4</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57,3</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 266,5</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по возмещению убытков и финансовых санкций</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4"/>
                <w:lang w:val="ru-RU"/>
              </w:rPr>
            </w:pPr>
            <w:r>
              <w:rPr>
                <w:rFonts w:cs="Arial" w:ascii="Arial" w:hAnsi="Arial"/>
                <w:color w:val="000000"/>
                <w:sz w:val="14"/>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37,8</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79,2</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6,9</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1,7</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того:</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338,2</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820,8</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7,3</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w:t>
            </w:r>
          </w:p>
        </w:tc>
        <w:tc>
          <w:tcPr>
            <w:tcW w:w="10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60,1</w:t>
            </w:r>
          </w:p>
        </w:tc>
      </w:tr>
    </w:tbl>
    <w:p>
      <w:pPr>
        <w:pStyle w:val="MZagolvokCenter"/>
        <w:keepNext w:val="true"/>
        <w:keepLines/>
        <w:spacing w:before="120" w:after="60"/>
        <w:rPr/>
      </w:pPr>
      <w:r>
        <w:rPr/>
        <w:t>Отчет об итогах инвентаризации и оценке имущества ООО КБ “Национальный”</w:t>
      </w:r>
    </w:p>
    <w:tbl>
      <w:tblPr>
        <w:tblW w:w="10437" w:type="dxa"/>
        <w:jc w:val="center"/>
        <w:tblInd w:w="0" w:type="dxa"/>
        <w:tblLayout w:type="fixed"/>
        <w:tblCellMar>
          <w:top w:w="0" w:type="dxa"/>
          <w:left w:w="28" w:type="dxa"/>
          <w:bottom w:w="0" w:type="dxa"/>
          <w:right w:w="28" w:type="dxa"/>
        </w:tblCellMar>
      </w:tblPr>
      <w:tblGrid>
        <w:gridCol w:w="399"/>
        <w:gridCol w:w="5528"/>
        <w:gridCol w:w="1702"/>
        <w:gridCol w:w="1404"/>
        <w:gridCol w:w="1404"/>
      </w:tblGrid>
      <w:tr>
        <w:trPr>
          <w:tblHeader w:val="true"/>
          <w:cantSplit w:val="true"/>
        </w:trPr>
        <w:tc>
          <w:tcPr>
            <w:tcW w:w="3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5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ультаты инвентаризации на 7.06.2005</w:t>
            </w:r>
          </w:p>
        </w:tc>
        <w:tc>
          <w:tcPr>
            <w:tcW w:w="14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 имущества</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 (руб., коп.)</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 (руб., коп.)</w:t>
            </w:r>
          </w:p>
        </w:tc>
        <w:tc>
          <w:tcPr>
            <w:tcW w:w="140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 885,02</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 885,02</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 885,0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из них</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счет и другие счета в Банке России</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762,2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752,2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752,2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 валютным операциям</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 в т.ч. более 1 млн. ру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17 249,54</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10 336,86</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10 336,8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т.ч. более 1 млн. ру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в т.ч. более 1 млн. ру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064 615,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064 615,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в т.ч. более 1 млн. ру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 532,4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 459,4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 в т.ч. более 1 млн. ру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26 201,26</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4 686,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00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в т.ч. более 1 млн. руб.:</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71 999,9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40 647,0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составляющее ипотечное покрытие</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 839 235,34</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722 381,5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83 974,08</w:t>
            </w:r>
          </w:p>
        </w:tc>
      </w:tr>
    </w:tbl>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НОВЫЙ РУССКИЙ БАНК”</w:t>
      </w:r>
    </w:p>
    <w:p>
      <w:pPr>
        <w:pStyle w:val="MainText"/>
        <w:rPr>
          <w:rFonts w:ascii="Arial" w:hAnsi="Arial" w:cs="Arial"/>
          <w:color w:val="000000"/>
        </w:rPr>
      </w:pPr>
      <w:r>
        <w:rPr>
          <w:rFonts w:cs="Arial" w:ascii="Arial" w:hAnsi="Arial"/>
        </w:rPr>
        <w:t>Ликвидатор АКЦИОНЕРНОГО КОММЕРЧЕСКОГО БАНКА “НОВЫЙ РУССКИЙ БАНК” (закрытое акционерное общество), зарегистрированного по адресу: 113519, г. Москва, ул. Кировоградская, 21а, уведомляет, что в соответствии с решением Арбитражного суда г. Москвы от 17 августа 2005 года по делу № А40-40585/05-86-72 данная кредитная организация подлежит принудительной ликвидации в соответствии с Гражданским кодексом Российской Федерации и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назначен Приступа Владимир Иванович, являющийся членом Саморегулируемой организации арбитражных управляющих “Субъектов естественных монополий топливно-энергетического комплекса”, находящейся по адресу: 123100, г. Москва, ул. Анатолия Живова, 6.</w:t>
      </w:r>
    </w:p>
    <w:p>
      <w:pPr>
        <w:pStyle w:val="MainText"/>
        <w:rPr>
          <w:rFonts w:ascii="Arial" w:hAnsi="Arial" w:cs="Arial"/>
          <w:color w:val="000000"/>
        </w:rPr>
      </w:pPr>
      <w:r>
        <w:rPr>
          <w:rFonts w:cs="Arial" w:ascii="Arial" w:hAnsi="Arial"/>
          <w:color w:val="000000"/>
        </w:rPr>
        <w:t>Ликвидатор находится по адресу: 125480, г. Москва, ул. Героев Панфиловцев, 9, корп. 1, офис 37.</w:t>
      </w:r>
    </w:p>
    <w:p>
      <w:pPr>
        <w:pStyle w:val="MainText"/>
        <w:rPr>
          <w:rFonts w:ascii="Arial" w:hAnsi="Arial" w:cs="Arial"/>
          <w:color w:val="000000"/>
        </w:rPr>
      </w:pPr>
      <w:r>
        <w:rPr>
          <w:rFonts w:cs="Arial" w:ascii="Arial" w:hAnsi="Arial"/>
          <w:color w:val="000000"/>
        </w:rPr>
        <w:t>Контактный телефон (095) 494-34-29.</w:t>
      </w:r>
    </w:p>
    <w:p>
      <w:pPr>
        <w:pStyle w:val="MainText"/>
        <w:rPr>
          <w:rFonts w:ascii="Arial" w:hAnsi="Arial" w:cs="Arial"/>
          <w:color w:val="000000"/>
        </w:rPr>
      </w:pPr>
      <w:r>
        <w:rPr>
          <w:rFonts w:cs="Arial" w:ascii="Arial" w:hAnsi="Arial"/>
          <w:color w:val="000000"/>
        </w:rPr>
        <w:t>Ликвидатор извещает кредиторов АКБ “НОВЫЙ РУССКИЙ БАНК” о возможности предъявления требований в течение 60 дней с даты первого опубликования сведений о ликвидации кредитной организации (“Российская газета” № 196 (3865) от 3 сентября 2005 года).</w:t>
      </w:r>
    </w:p>
    <w:p>
      <w:pPr>
        <w:pStyle w:val="MainText"/>
        <w:rPr>
          <w:rFonts w:ascii="Arial" w:hAnsi="Arial" w:cs="Arial"/>
          <w:color w:val="000000"/>
        </w:rPr>
      </w:pPr>
      <w:r>
        <w:rPr>
          <w:rFonts w:cs="Arial" w:ascii="Arial" w:hAnsi="Arial"/>
          <w:color w:val="000000"/>
        </w:rPr>
        <w:t>Требования направляются по адресу: 125222, г. Москва, а/я 63.</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МНКО Ростов-на-Дону”</w:t>
      </w:r>
    </w:p>
    <w:p>
      <w:pPr>
        <w:pStyle w:val="MainText"/>
        <w:rPr>
          <w:rFonts w:ascii="Arial" w:hAnsi="Arial" w:cs="Arial"/>
          <w:color w:val="000000"/>
        </w:rPr>
      </w:pPr>
      <w:r>
        <w:rPr>
          <w:rFonts w:cs="Arial" w:ascii="Arial" w:hAnsi="Arial"/>
        </w:rPr>
        <w:t>Ликвидатор Общества с ограниченной ответственностью “Муниципальная небанковская кредитная организация города Ростова-на-Дону”, зарегистрированного по адресу: 344007, г. Ростов-на-Дону, ул. Большая Садовая, 30, уведомляет, что в соответствии с решением Арбитражного суда Ростовской области от 17 августа 2005 года по делу № А53-17207/05-С2-30 данная кредитная организация подлежит принудительной ликвидации в соответствии с Гражданским кодексом Российской Федерации и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назначен Иванов Владимир Петрович.</w:t>
      </w:r>
    </w:p>
    <w:p>
      <w:pPr>
        <w:pStyle w:val="MainText"/>
        <w:rPr>
          <w:rFonts w:ascii="Arial" w:hAnsi="Arial" w:cs="Arial"/>
          <w:color w:val="000000"/>
        </w:rPr>
      </w:pPr>
      <w:r>
        <w:rPr>
          <w:rFonts w:cs="Arial" w:ascii="Arial" w:hAnsi="Arial"/>
          <w:color w:val="000000"/>
        </w:rPr>
        <w:t>Ликвидатор находится по адресу: 413863, Саратовская обл., г. Балаково, наб. Леонова, 66, кв. 168.</w:t>
      </w:r>
    </w:p>
    <w:p>
      <w:pPr>
        <w:pStyle w:val="MainText"/>
        <w:rPr>
          <w:rFonts w:ascii="Arial" w:hAnsi="Arial" w:cs="Arial"/>
          <w:color w:val="000000"/>
        </w:rPr>
      </w:pPr>
      <w:r>
        <w:rPr>
          <w:rFonts w:cs="Arial" w:ascii="Arial" w:hAnsi="Arial"/>
          <w:color w:val="000000"/>
        </w:rPr>
        <w:t>Контактные телефоны: (8453) 33-50-86, (917) 301-02-39.</w:t>
      </w:r>
    </w:p>
    <w:p>
      <w:pPr>
        <w:pStyle w:val="MainText"/>
        <w:rPr>
          <w:rFonts w:ascii="Arial" w:hAnsi="Arial" w:cs="Arial"/>
          <w:color w:val="000000"/>
        </w:rPr>
      </w:pPr>
      <w:r>
        <w:rPr>
          <w:rFonts w:cs="Arial" w:ascii="Arial" w:hAnsi="Arial"/>
          <w:color w:val="000000"/>
        </w:rPr>
        <w:t>Ликвидатор извещает кредиторов ООО “МНКО Ростов-на-Дону” о возможности предъявления требований в течение двух месяцев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направляются по адресу: 413863, Саратовская обл., г. Балаково, наб. Леонова, 66, кв. 168 (для Иванова В.П.).</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КБ “Юстибанк”</w:t>
      </w:r>
    </w:p>
    <w:p>
      <w:pPr>
        <w:pStyle w:val="MainText"/>
        <w:rPr/>
      </w:pPr>
      <w:r>
        <w:rPr>
          <w:rFonts w:cs="Arial" w:ascii="Arial" w:hAnsi="Arial"/>
        </w:rPr>
        <w:t xml:space="preserve">Государственная корпорация “Агентство по страхованию вкладов” (далее — Агентство) </w:t>
      </w:r>
      <w:r>
        <w:rPr>
          <w:rFonts w:cs="Arial" w:ascii="Arial" w:hAnsi="Arial"/>
          <w:color w:val="000000"/>
        </w:rPr>
        <w:t>сообщает, что решением Арбитражного суда г. Москвы от 24 августа 2005 года по делу № А40-40516/05-73-68 АКЦИОНЕРНЫЙ КОММЕРЧЕСКИЙ БАНК “ЮСТИБАНК” (ОТКРЫТОЕ АКЦИОНЕРНОЕ ОБЩЕСТВО), регистрационный № 2096, зарегистрированный по адресу: 129164, г. Москва, ул. Ярославская, 8, корп. 3,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ликвидатору по адресу: 123022, г. Москва, а/я № 11 (телефоны “горячей линии”: (095) 959-47-97, 589-40-88).</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ие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бществом с ограниченной ответственностью коммерческий банк “ОПТИМУМ”</w:t>
      </w:r>
    </w:p>
    <w:p>
      <w:pPr>
        <w:pStyle w:val="MainText"/>
        <w:rPr>
          <w:rFonts w:ascii="Arial" w:hAnsi="Arial" w:cs="Arial"/>
          <w:color w:val="000000"/>
        </w:rPr>
      </w:pPr>
      <w:r>
        <w:rPr>
          <w:rFonts w:cs="Arial" w:ascii="Arial" w:hAnsi="Arial"/>
        </w:rPr>
        <w:t>Временная администрация по управлению Обществом с ограниченной ответственностью коммерческий банк “ОПТИМУМ” осуществляет прием требований кредиторов Общества с ограниченной ответственностью коммерческий банк “ОПТИМУМ” по адресу: 121609, г. Москва, ул. Крылатские Холмы, 7, корп. 2, телефон (095) 149-62-14, факс (095) 414-50-6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ООО КБ “РТБ-Банк”*</w:t>
      </w:r>
    </w:p>
    <w:p>
      <w:pPr>
        <w:pStyle w:val="MainText"/>
        <w:rPr>
          <w:rFonts w:ascii="Arial" w:hAnsi="Arial" w:cs="Arial"/>
          <w:color w:val="000000"/>
        </w:rPr>
      </w:pPr>
      <w:r>
        <w:rPr>
          <w:rFonts w:cs="Arial" w:ascii="Arial" w:hAnsi="Arial"/>
        </w:rPr>
        <w:t>Общество с ограниченной ответственностью Коммерческий Банк “РТБ-Банк”, ООО КБ “РТБ-Банк”, регистрационный номер 3076, расположенный по адресу: 109044, г. Москва, Воронцовский пер., 2, стр. 1, тел. 980-03-53, факс 980-03-52, сообщает, что общим собранием его участников 5 сентября 2005 года принято решение об уменьшении уставного капитала.</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составит 462 440 тыс. рублей. В соответствии со статьей 20 Федерального закона от 8.02.1998 № 14-ФЗ “Об обществах с ограниченной ответственностью” кредиторы ООО КБ “РТБ-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09044, г. Москва, Воронцовский пер., 2, стр. 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Бурятия, в единый государственный реестр юридических лиц внесена запись от 01.09.2005 за № 2050303260643 о государственной регистрации Акционерного городского банка “Улан-Удэ банк” Открытого акционерного общества АГБ “Улан-Удэ банк” (основной государственный регистрационный номер 105030326063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7.07.2005 № ОД-419 в Книгу государственной регистрации кредитных организаций внесена запись о ликвидации Акционерного городского банка “Улан-Удэ банк” Открытого акционерного общества АГБ “Улан-Удэ банк” (регистрационный номер Банка России 3164,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5.09.2005 за № 2057711011587 о государственной регистрации Открытого акционерного общества Коммерческого банка “Мост-Банк” ОАО КБ “Мост-Банк” (основной государственный регистрационный номер 1037739228306)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2.08.2005 № ОД-481 в Книгу государственной регистрации кредитных организаций внесена запись о ликвидации Открытого акционерного общества Коммерческого банка “Мост-Банк” ОАО КБ “Мост-Банк” (регистрационный номер Банка России 158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5.09.2005 за № 2057711011598 о государственной регистрации АКЦИОНЕРНОГО КОММЕРЧЕСКОГО БАНКА РАЗВИТИЯ НЕФТЕХИМИЧЕСКОЙ ПРОМЫШЛЕННОСТИ “НЕФТЕХИМБАНК” открытого акционерного общества АКБ “НЕФТЕХИМБАНК” (основной государственный регистрационный номер 104771100125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8.08.2005 № ОД-495 в Книгу государственной регистрации кредитных организаций внесена запись о ликвидации АКЦИОНЕРНОГО КОММЕРЧЕСКОГО БАНКА РАЗВИТИЯ НЕФТЕХИМИЧЕСКОЙ ПРОМЫШЛЕННОСТИ “НЕФТЕХИМБАНК” открытого акционерного общества АКБ “НЕФТЕХИМБАНК” (регистрационный номер Банка России 38,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3 сентября 2005 года, признан несостоявшимся, поскольку в нем участвовал только один участни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4.09.2005 по 20.09.2005 включительно установлена в размере ставки рефинансирования — 13,00% годовых.</w:t>
      </w:r>
    </w:p>
    <w:p>
      <w:pPr>
        <w:pStyle w:val="MainTextRightData"/>
        <w:rPr>
          <w:rFonts w:ascii="Arial" w:hAnsi="Arial" w:cs="Arial"/>
          <w:color w:val="000000"/>
        </w:rPr>
      </w:pPr>
      <w:r>
        <w:rPr>
          <w:rFonts w:cs="Arial" w:ascii="Arial" w:hAnsi="Arial"/>
          <w:color w:val="000000"/>
        </w:rPr>
        <w:t>13.09.2005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5 сентя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5 сентября 2005 года, дата возврата депозита и уплаты процентов — 13 октября 2005 года) и 3 месяца (дата привлечения средств в депозит — 15 сентября 2005 года, дата возврата депозита и уплаты процентов — 15 декаб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6 до 5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7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 до 4,25 процента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7 процента годовых.</w:t>
      </w:r>
    </w:p>
    <w:p>
      <w:pPr>
        <w:pStyle w:val="MainTextRightData"/>
        <w:rPr>
          <w:rFonts w:ascii="Arial" w:hAnsi="Arial" w:cs="Arial"/>
          <w:color w:val="000000"/>
        </w:rPr>
      </w:pPr>
      <w:r>
        <w:rPr>
          <w:rFonts w:cs="Arial" w:ascii="Arial" w:hAnsi="Arial"/>
          <w:color w:val="000000"/>
        </w:rPr>
        <w:t>15.09.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9.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9.2005 до 14.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9.2005 до 15.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9.2005 до 19.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9.2005 до 21.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9.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9.2005 до 15.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9.2005 до 16.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9.2005 до 20.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9.2005 до 22.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9.2005 до 16.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9.2005 до 19.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9.2005 до 21.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9.2005 до 23.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9.2005 до 19.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9.2005 до 20.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9.2005 до 22.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9.2005 до 26.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9.2005 до 20.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9.2005 до 21.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9.2005 до 23.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9.2005 до 27.09.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2—16 сентя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5.09.2005 по 9.09.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о 2.09.2005 по 8.09.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КФ”, ОАО Внешторгбанк, ЗАО Внешторгбанк Розничные услуги, АБ “Газпромбанк” (ЗАО), Инвестиционный банк “ТРАСТ” (ОАО), ООО “Дойче Банк”, КБ “ЕВРОТРАСТ” (ЗАО), ОАО АКБ “ЕВРОФИНАНС МОСНАРБАНК”, Банк “ВестЛБ Восток” (ЗАО),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РБанк” (ОАО), “НОМОС-БАНК” (ЗАО), ОАО КБ “ВИЗАВИ”, ОАО Банк “Петрокоммерц”, ОАО АКБ “Пробизнесбанк”, ЗАО “Райффайзенбанк Австрия”, ОАО АКБ “РОСБАНК”, Сбербанк России ОАО, ЗАО КБ “Ситибанк”, ОАО “ТрансКредит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108" w:type="dxa"/>
          <w:bottom w:w="0" w:type="dxa"/>
          <w:right w:w="108" w:type="dxa"/>
        </w:tblCellMar>
      </w:tblPr>
      <w:tblGrid>
        <w:gridCol w:w="1666"/>
        <w:gridCol w:w="875"/>
        <w:gridCol w:w="875"/>
        <w:gridCol w:w="875"/>
        <w:gridCol w:w="875"/>
        <w:gridCol w:w="875"/>
        <w:gridCol w:w="875"/>
        <w:gridCol w:w="875"/>
        <w:gridCol w:w="875"/>
        <w:gridCol w:w="875"/>
        <w:gridCol w:w="875"/>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36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5384"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Данные о ставках кредитных организаций России по краткосрочным кредитам юридическим и физическим лицам в долларах США на 1.07.2005*</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49 (847).</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2 по 16 сентяб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1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4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1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1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4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3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5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4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9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0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3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8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2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7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78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23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7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2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3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3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4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73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3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8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0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94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2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9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5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3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2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7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97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2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5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8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8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85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2 ПО 16 СЕНТЯБР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5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47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6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65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7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6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8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3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8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2,8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8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81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18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1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0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6,4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9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94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6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2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6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9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4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1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57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1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7,62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9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6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554980" cy="39319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5554980" cy="39395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 xml:space="preserve">Департамент внешних и общественных связей Банка России сообщает, что 15 сентября 2005 г. выкуп облигаций Банка России выпусков </w:t>
      </w:r>
      <w:r>
        <w:rPr>
          <w:rFonts w:cs="Arial" w:ascii="Arial" w:hAnsi="Arial"/>
          <w:b/>
          <w:color w:val="000000"/>
        </w:rPr>
        <w:t>№ 4-03-30BR0-4</w:t>
      </w:r>
      <w:r>
        <w:rPr>
          <w:rFonts w:cs="Arial" w:ascii="Arial" w:hAnsi="Arial"/>
          <w:color w:val="000000"/>
        </w:rPr>
        <w:t xml:space="preserve"> и </w:t>
      </w:r>
      <w:r>
        <w:rPr>
          <w:rFonts w:cs="Arial" w:ascii="Arial" w:hAnsi="Arial"/>
          <w:b/>
          <w:color w:val="000000"/>
        </w:rPr>
        <w:t xml:space="preserve">№ 4-03-30BR0-4-001D </w:t>
      </w:r>
      <w:r>
        <w:rPr>
          <w:rFonts w:cs="Arial" w:ascii="Arial" w:hAnsi="Arial"/>
          <w:color w:val="000000"/>
        </w:rPr>
        <w:t xml:space="preserve">для участников рынка ГЦБ, заключивших сделки на аукционе по продаже облигаций Банка России выпуска </w:t>
      </w:r>
      <w:r>
        <w:rPr>
          <w:rFonts w:cs="Arial" w:ascii="Arial" w:hAnsi="Arial"/>
          <w:b/>
          <w:color w:val="000000"/>
        </w:rPr>
        <w:t xml:space="preserve">№ 4-02-30BR0-4, </w:t>
      </w:r>
      <w:r>
        <w:rPr>
          <w:rFonts w:cs="Arial" w:ascii="Arial" w:hAnsi="Arial"/>
          <w:color w:val="000000"/>
        </w:rPr>
        <w:t>будет осуществляться Банком России по цене 99,0248% от номинала, что соответствует доходности к оферте — 3,95% годовых.</w:t>
      </w:r>
    </w:p>
    <w:p>
      <w:pPr>
        <w:pStyle w:val="MainTextRightData"/>
        <w:rPr>
          <w:rFonts w:ascii="Arial" w:hAnsi="Arial" w:cs="Arial"/>
          <w:color w:val="000000"/>
        </w:rPr>
      </w:pPr>
      <w:r>
        <w:rPr>
          <w:rFonts w:cs="Arial" w:ascii="Arial" w:hAnsi="Arial"/>
          <w:color w:val="000000"/>
        </w:rPr>
        <w:t>14.09.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7RMFS </w:t>
      </w:r>
      <w:r>
        <w:rPr>
          <w:rFonts w:cs="Arial" w:ascii="Arial" w:hAnsi="Arial"/>
          <w:color w:val="000000"/>
        </w:rPr>
        <w:t xml:space="preserve">(выпуск — </w:t>
      </w:r>
      <w:r>
        <w:rPr>
          <w:rFonts w:cs="Arial" w:ascii="Arial" w:hAnsi="Arial"/>
          <w:b/>
          <w:color w:val="000000"/>
        </w:rPr>
        <w:t xml:space="preserve">14 сентября 2005 года, </w:t>
      </w:r>
      <w:r>
        <w:rPr>
          <w:rFonts w:cs="Arial" w:ascii="Arial" w:hAnsi="Arial"/>
          <w:color w:val="000000"/>
        </w:rPr>
        <w:t xml:space="preserve">погашение — </w:t>
      </w:r>
      <w:r>
        <w:rPr>
          <w:rFonts w:cs="Arial" w:ascii="Arial" w:hAnsi="Arial"/>
          <w:b/>
          <w:color w:val="000000"/>
        </w:rPr>
        <w:t xml:space="preserve">3 августа 2016 года, </w:t>
      </w:r>
      <w:r>
        <w:rPr>
          <w:rFonts w:cs="Arial" w:ascii="Arial" w:hAnsi="Arial"/>
          <w:color w:val="000000"/>
        </w:rPr>
        <w:t xml:space="preserve">срок обращения — </w:t>
      </w:r>
      <w:r>
        <w:rPr>
          <w:rFonts w:cs="Arial" w:ascii="Arial" w:hAnsi="Arial"/>
          <w:b/>
          <w:color w:val="000000"/>
        </w:rPr>
        <w:t>3976 дней</w:t>
      </w:r>
      <w:r>
        <w:rPr>
          <w:rFonts w:cs="Arial" w:ascii="Arial" w:hAnsi="Arial"/>
          <w:color w:val="000000"/>
        </w:rPr>
        <w:t xml:space="preserve">) состоялся </w:t>
      </w:r>
      <w:r>
        <w:rPr>
          <w:rFonts w:cs="Arial" w:ascii="Arial" w:hAnsi="Arial"/>
          <w:b/>
          <w:color w:val="000000"/>
        </w:rPr>
        <w:t>14 сентябр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4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6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7,8200 </w:t>
      </w:r>
      <w:r>
        <w:rPr>
          <w:rFonts w:cs="Arial" w:ascii="Arial" w:hAnsi="Arial"/>
          <w:color w:val="000000"/>
        </w:rPr>
        <w:t xml:space="preserve">до </w:t>
      </w:r>
      <w:r>
        <w:rPr>
          <w:rFonts w:cs="Arial" w:ascii="Arial" w:hAnsi="Arial"/>
          <w:b/>
          <w:color w:val="000000"/>
        </w:rPr>
        <w:t xml:space="preserve">96,085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5 863 951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7,02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3 696 206 000 руб. 00 коп. </w:t>
      </w:r>
      <w:r>
        <w:rPr>
          <w:rFonts w:cs="Arial" w:ascii="Arial" w:hAnsi="Arial"/>
          <w:color w:val="000000"/>
        </w:rPr>
        <w:t xml:space="preserve">по номиналу (что составляет </w:t>
      </w:r>
      <w:r>
        <w:rPr>
          <w:rFonts w:cs="Arial" w:ascii="Arial" w:hAnsi="Arial"/>
          <w:b/>
          <w:color w:val="000000"/>
        </w:rPr>
        <w:t xml:space="preserve">27,23%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7,3074%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228 748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7,02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7,3074%</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77</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8RMFS </w:t>
      </w:r>
      <w:r>
        <w:rPr>
          <w:rFonts w:cs="Arial" w:ascii="Arial" w:hAnsi="Arial"/>
          <w:color w:val="000000"/>
        </w:rPr>
        <w:t xml:space="preserve">(выпуск — </w:t>
      </w:r>
      <w:r>
        <w:rPr>
          <w:rFonts w:cs="Arial" w:ascii="Arial" w:hAnsi="Arial"/>
          <w:b/>
          <w:color w:val="000000"/>
        </w:rPr>
        <w:t xml:space="preserve">14 сентября 2005 года, </w:t>
      </w:r>
      <w:r>
        <w:rPr>
          <w:rFonts w:cs="Arial" w:ascii="Arial" w:hAnsi="Arial"/>
          <w:color w:val="000000"/>
        </w:rPr>
        <w:t xml:space="preserve">погашение — </w:t>
      </w:r>
      <w:r>
        <w:rPr>
          <w:rFonts w:cs="Arial" w:ascii="Arial" w:hAnsi="Arial"/>
          <w:b/>
          <w:color w:val="000000"/>
        </w:rPr>
        <w:t xml:space="preserve">24 ноября 2021 года, </w:t>
      </w:r>
      <w:r>
        <w:rPr>
          <w:rFonts w:cs="Arial" w:ascii="Arial" w:hAnsi="Arial"/>
          <w:color w:val="000000"/>
        </w:rPr>
        <w:t xml:space="preserve">срок обращения — </w:t>
      </w:r>
      <w:r>
        <w:rPr>
          <w:rFonts w:cs="Arial" w:ascii="Arial" w:hAnsi="Arial"/>
          <w:b/>
          <w:color w:val="000000"/>
        </w:rPr>
        <w:t>5915 дней</w:t>
      </w:r>
      <w:r>
        <w:rPr>
          <w:rFonts w:cs="Arial" w:ascii="Arial" w:hAnsi="Arial"/>
          <w:color w:val="000000"/>
        </w:rPr>
        <w:t xml:space="preserve">) состоялся </w:t>
      </w:r>
      <w:r>
        <w:rPr>
          <w:rFonts w:cs="Arial" w:ascii="Arial" w:hAnsi="Arial"/>
          <w:b/>
          <w:color w:val="000000"/>
        </w:rPr>
        <w:t>14 сентябр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46.</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8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11,8000 </w:t>
      </w:r>
      <w:r>
        <w:rPr>
          <w:rFonts w:cs="Arial" w:ascii="Arial" w:hAnsi="Arial"/>
          <w:color w:val="000000"/>
        </w:rPr>
        <w:t xml:space="preserve">до </w:t>
      </w:r>
      <w:r>
        <w:rPr>
          <w:rFonts w:cs="Arial" w:ascii="Arial" w:hAnsi="Arial"/>
          <w:b/>
          <w:color w:val="000000"/>
        </w:rPr>
        <w:t xml:space="preserve">97,0583%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25 878 125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11,12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3 209 277 000 руб. 00 коп.</w:t>
      </w:r>
      <w:r>
        <w:rPr>
          <w:rFonts w:cs="Arial" w:ascii="Arial" w:hAnsi="Arial"/>
          <w:color w:val="000000"/>
        </w:rPr>
        <w:t xml:space="preserve"> по номиналу (что составляет </w:t>
      </w:r>
      <w:r>
        <w:rPr>
          <w:rFonts w:cs="Arial" w:ascii="Arial" w:hAnsi="Arial"/>
          <w:b/>
          <w:color w:val="000000"/>
        </w:rPr>
        <w:t xml:space="preserve">14,82%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11,3642%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4 048 566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11,12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11,3642%</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9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8</w:t>
            </w:r>
          </w:p>
        </w:tc>
      </w:tr>
    </w:tbl>
    <w:p>
      <w:pPr>
        <w:pStyle w:val="MainTextRightData"/>
        <w:spacing w:before="120" w:after="0"/>
        <w:rPr>
          <w:rFonts w:ascii="Arial" w:hAnsi="Arial" w:cs="Arial"/>
          <w:color w:val="000000"/>
        </w:rPr>
      </w:pPr>
      <w:r>
        <w:rPr>
          <w:rFonts w:cs="Arial" w:ascii="Arial" w:hAnsi="Arial"/>
          <w:color w:val="000000"/>
        </w:rPr>
        <w:t>15.09.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2.09.2005—16.09.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93,75</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9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8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7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4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2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4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932,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9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8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4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8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9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6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7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2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7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2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2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8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4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4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8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1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9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8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9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7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9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2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4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3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27,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3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2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3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5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65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71,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2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6,79</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664</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5,5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27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58,29</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77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7,7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723</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5,53</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83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95</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16.09.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3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7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96,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92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257,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 447,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 447,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 630,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 630,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 630,6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879,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879,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879,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879,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 879,8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 506,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 506,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689,5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 962,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 454,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 596,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 795,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 245,7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582,1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592,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55,8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61,1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72,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069,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220,3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 428,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 384,4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 347,6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 310,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 642,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 911,7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 149,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625,7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9,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167,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80,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12,9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6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7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60,3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51,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9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4,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6,5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712,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823,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71,3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4 июля 2005 года</w:t>
        <w:tab/>
        <w:t>№ 1595-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rPr>
        <w:t>В связи с принятием Указания Банка России от 14 июля 2005 г. № 1594-У “О перечне, формах и порядке составления и представления отчетности ликвидируемых кредитных организаций в Центральный банк Российской Федерации”, зарегистрированного в Министерстве юстиции Российской Федерации 2 августа 2005 г. № 6861 (“Вестник Банка России” от 19 августа 2005 г. № 44):</w:t>
      </w:r>
    </w:p>
    <w:p>
      <w:pPr>
        <w:pStyle w:val="MainText"/>
        <w:rPr>
          <w:rFonts w:ascii="Arial" w:hAnsi="Arial" w:cs="Arial"/>
          <w:color w:val="000000"/>
        </w:rPr>
      </w:pPr>
      <w:r>
        <w:rPr>
          <w:rFonts w:cs="Arial" w:ascii="Arial" w:hAnsi="Arial"/>
          <w:color w:val="000000"/>
        </w:rPr>
        <w:t>1.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30 декабря 1997 года № 118-У “О порядке представления отчетности кредитными организациями, у которых отозваны лицензии на осуществление банковских операций” (“Вестник Банка России” от 14 января 1998 года № 1);</w:t>
      </w:r>
    </w:p>
    <w:p>
      <w:pPr>
        <w:pStyle w:val="MainText"/>
        <w:rPr>
          <w:rFonts w:ascii="Arial" w:hAnsi="Arial" w:cs="Arial"/>
          <w:color w:val="000000"/>
        </w:rPr>
      </w:pPr>
      <w:r>
        <w:rPr>
          <w:rFonts w:cs="Arial" w:ascii="Arial" w:hAnsi="Arial"/>
          <w:color w:val="000000"/>
        </w:rPr>
        <w:t>Указание Банка России от 16 мая 2001 года № 970-У “О внесении изменений и дополнений в Указание Банка России от 30.12.97 № 118-У “О порядке представления отчетности кредитными организациями, у которых отозваны лицензии на осуществление банковских операций” (“Вестник Банка России” от 23 мая 2001 года № 32).</w:t>
      </w:r>
    </w:p>
    <w:p>
      <w:pPr>
        <w:pStyle w:val="MainText"/>
        <w:rPr>
          <w:rFonts w:ascii="Arial" w:hAnsi="Arial" w:cs="Arial"/>
          <w:color w:val="000000"/>
        </w:rPr>
      </w:pPr>
      <w:r>
        <w:rPr>
          <w:rFonts w:cs="Arial" w:ascii="Arial" w:hAnsi="Arial"/>
          <w:color w:val="000000"/>
        </w:rPr>
        <w:t>2. Отменить Указание оперативного характера Банка России от 28 декабря 2000 года № 202-Т “Об аттестаци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p>
    <w:sectPr>
      <w:headerReference w:type="default" r:id="rId10"/>
      <w:footerReference w:type="default" r:id="rId11"/>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27:00Z</dcterms:created>
  <dc:creator>Konstantin</dc:creator>
  <dc:description/>
  <cp:keywords/>
  <dc:language>en-US</dc:language>
  <cp:lastModifiedBy>PiterGavrinev</cp:lastModifiedBy>
  <cp:lastPrinted>2005-08-16T15:01:00Z</cp:lastPrinted>
  <dcterms:modified xsi:type="dcterms:W3CDTF">2005-09-21T09:27:00Z</dcterms:modified>
  <cp:revision>2</cp:revision>
  <dc:subject/>
  <dc:title>ВЕСТНИК БАНКА РОССИИ</dc:title>
</cp:coreProperties>
</file>