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hanging="0"/>
        <w:jc w:val="left"/>
        <w:rPr/>
      </w:pPr>
      <w:r>
        <w:rPr>
          <w:rFonts w:cs="Arial" w:ascii="Arial" w:hAnsi="Arial"/>
          <w:b/>
          <w:color w:val="0000FF"/>
          <w:sz w:val="70"/>
          <w:lang w:val="ru-RU"/>
        </w:rPr>
        <w:t>ВЕСТНИК БАНКА РОССИИ</w:t>
      </w:r>
    </w:p>
    <w:p>
      <w:pPr>
        <w:pStyle w:val="Style12"/>
        <w:spacing w:before="360" w:after="0"/>
        <w:ind w:hanging="0"/>
        <w:jc w:val="right"/>
        <w:rPr>
          <w:rFonts w:ascii="Arial" w:hAnsi="Arial" w:cs="Arial"/>
          <w:color w:val="0000FF"/>
          <w:sz w:val="52"/>
          <w:lang w:val="ru-RU"/>
        </w:rPr>
      </w:pPr>
      <w:r>
        <w:rPr>
          <w:rFonts w:cs="Arial" w:ascii="Arial" w:hAnsi="Arial"/>
          <w:lang w:val="ru-RU"/>
        </w:rPr>
        <w:t xml:space="preserve">21 января 2008 года </w:t>
      </w:r>
      <w:r>
        <w:rPr>
          <w:rFonts w:cs="Arial" w:ascii="Arial" w:hAnsi="Arial"/>
          <w:color w:val="0000FF"/>
          <w:sz w:val="48"/>
          <w:lang w:val="ru-RU"/>
        </w:rPr>
        <w:t>№ 2 (1018)</w:t>
      </w:r>
    </w:p>
    <w:p>
      <w:pPr>
        <w:pStyle w:val="Normal"/>
        <w:spacing w:before="3360" w:after="6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sz w:val="26"/>
        </w:rPr>
        <w:t>Редакционный совет изданий Банка России: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Г.И. Лунтовский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меститель председателя совета Т.Н. Чугунова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Члены совета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.А. Голубев, Г.С. Ефремова, Н.Ю. Иванова, К.Н. Корищенко, </w:t>
        <w:br/>
        <w:t>В.И. Моргунов, А.Ю. Симановский, В.Н. Сменковский, М.И. Сухов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ственный секретарь cовета Н.П. Хоменко</w:t>
      </w:r>
    </w:p>
    <w:p>
      <w:pPr>
        <w:pStyle w:val="Normal"/>
        <w:spacing w:before="3360" w:after="0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  <w:lang w:val="en-US"/>
        </w:rPr>
        <w:t>Учредитель — Центральный банк Российской Федерации</w:t>
        <w:br/>
        <w:t>107016, Москва, ул. Неглинная, 12</w:t>
        <w:br/>
        <w:t xml:space="preserve">Адрес представительства Центрального банка Российской Федерации в Internet: </w:t>
      </w:r>
      <w:r>
        <w:rPr>
          <w:rFonts w:cs="Arial" w:ascii="Arial" w:hAnsi="Arial"/>
          <w:i/>
          <w:sz w:val="18"/>
          <w:lang w:val="en-US"/>
        </w:rPr>
        <w:t>http://www.cbr.ru</w:t>
        <w:br/>
      </w:r>
      <w:r>
        <w:rPr>
          <w:rFonts w:cs="Arial" w:ascii="Arial" w:hAnsi="Arial"/>
          <w:sz w:val="18"/>
          <w:lang w:val="en-US"/>
        </w:rPr>
        <w:t xml:space="preserve">Тел. 771-43-73, факс 623-83-77, e-mail: </w:t>
      </w:r>
      <w:r>
        <w:rPr>
          <w:rFonts w:cs="Arial" w:ascii="Arial" w:hAnsi="Arial"/>
          <w:i/>
          <w:sz w:val="18"/>
          <w:lang w:val="en-US"/>
        </w:rPr>
        <w:t>mvg@cbr.ru</w:t>
      </w:r>
      <w:r>
        <w:rPr>
          <w:rFonts w:cs="Arial" w:ascii="Arial" w:hAnsi="Arial"/>
          <w:sz w:val="18"/>
          <w:lang w:val="en-US"/>
        </w:rPr>
        <w:br/>
        <w:br/>
        <w:t>Издание зарегистрировано Комитетом Российской Федерации по печати. Регистрационный № 012253</w:t>
        <w:br/>
        <w:t>© Центральный банк Российской Федерации, 1994 г.</w:t>
        <w:br/>
        <w:br/>
      </w:r>
      <w:r>
        <w:rPr>
          <w:rFonts w:cs="Arial" w:ascii="Arial" w:hAnsi="Arial"/>
          <w:sz w:val="16"/>
          <w:lang w:val="en-US"/>
        </w:rPr>
        <w:t>Издатель и распространитель: ЗАО “АЭИ “Прайм-ТАСС”</w:t>
        <w:br/>
        <w:t>125009, Москва, Тверской б-р, 2</w:t>
        <w:br/>
        <w:t xml:space="preserve">Тел. 974-76-64, факс 692-36-90, </w:t>
      </w:r>
      <w:r>
        <w:rPr>
          <w:rFonts w:cs="Arial" w:ascii="Arial" w:hAnsi="Arial"/>
          <w:i/>
          <w:sz w:val="16"/>
          <w:lang w:val="en-US"/>
        </w:rPr>
        <w:t xml:space="preserve">www.prime-tass.ru, </w:t>
      </w:r>
      <w:r>
        <w:rPr>
          <w:rFonts w:cs="Arial" w:ascii="Arial" w:hAnsi="Arial"/>
          <w:sz w:val="16"/>
          <w:lang w:val="en-US"/>
        </w:rPr>
        <w:t xml:space="preserve">e-mail: </w:t>
      </w:r>
      <w:r>
        <w:rPr>
          <w:rFonts w:cs="Arial" w:ascii="Arial" w:hAnsi="Arial"/>
          <w:i/>
          <w:sz w:val="16"/>
          <w:lang w:val="en-US"/>
        </w:rPr>
        <w:t>sales01@prime-tass.ru</w:t>
      </w:r>
      <w:r>
        <w:rPr>
          <w:rFonts w:cs="Arial" w:ascii="Arial" w:hAnsi="Arial"/>
          <w:sz w:val="16"/>
          <w:lang w:val="en-US"/>
        </w:rPr>
        <w:br/>
      </w:r>
    </w:p>
    <w:p>
      <w:pPr>
        <w:pStyle w:val="Style13"/>
        <w:jc w:val="center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Москва, 2008</w:t>
      </w:r>
    </w:p>
    <w:p>
      <w:pPr>
        <w:sectPr>
          <w:type w:val="nextPage"/>
          <w:pgSz w:w="11906" w:h="16838"/>
          <w:pgMar w:left="663" w:right="66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rPr>
          <w:rFonts w:ascii="Arial" w:hAnsi="Arial" w:cs="Arial"/>
          <w:spacing w:val="0"/>
          <w:lang w:val="ru-RU"/>
        </w:rPr>
      </w:pPr>
      <w:r>
        <w:rPr>
          <w:rFonts w:cs="Arial" w:ascii="Arial" w:hAnsi="Arial"/>
          <w:spacing w:val="0"/>
          <w:lang w:val="ru-RU"/>
        </w:rPr>
      </w:r>
    </w:p>
    <w:p>
      <w:pPr>
        <w:pStyle w:val="Zagolovok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Список кредитных организаций, зарегистрированных на территории Российской Федерации, по состоянию на 1.01.2008 г.</w:t>
      </w:r>
    </w:p>
    <w:p>
      <w:pPr>
        <w:pStyle w:val="MainText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ояснения к таблице:</w:t>
      </w:r>
    </w:p>
    <w:p>
      <w:pPr>
        <w:pStyle w:val="BulletsMain"/>
        <w:ind w:left="567" w:hanging="283"/>
        <w:jc w:val="left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в графе 2 сокращение “НКО” означает “небанковская кредитная организация”;</w:t>
      </w:r>
    </w:p>
    <w:p>
      <w:pPr>
        <w:pStyle w:val="BulletsMain"/>
        <w:ind w:left="567" w:hanging="283"/>
        <w:jc w:val="left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в графе 4 код “О” означает ОАО, “З” — ЗАО, пробел — ООО;</w:t>
      </w:r>
    </w:p>
    <w:p>
      <w:pPr>
        <w:pStyle w:val="BulletsMain"/>
        <w:ind w:left="567" w:hanging="283"/>
        <w:jc w:val="left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в графе 6 код “ГБ” означает регистрацию в Госбанке СССР;</w:t>
      </w:r>
    </w:p>
    <w:p>
      <w:pPr>
        <w:pStyle w:val="BulletsMain"/>
        <w:ind w:left="567" w:hanging="283"/>
        <w:jc w:val="left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в графе 8 признак “Да” означает включение в систему страхования вкладов;</w:t>
      </w:r>
    </w:p>
    <w:p>
      <w:pPr>
        <w:pStyle w:val="BulletsMain"/>
        <w:ind w:left="567" w:hanging="283"/>
        <w:jc w:val="left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ab/>
        <w:t>в графе 11 для кредитных организаций, у которых отозвана лицензия, указывается руководитель на момент отзыва лиценз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ainTex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асшифровка кодов из 7-й графы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 — лицензия на право совершения операций только в рублях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 — лицензия на право совершения операций в рублях и иностранной валюте (без права установления коротношений с иностранными банками (с учетом положения письма Банка России от 17.10.1996 г. № 345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 — лицензия на право совершения операций в рублях и иностранной валюте (с правом установления коротношений с 6 иностранными банками (с учетом положения письма Банка России от 17.10.1996 г. № 345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 — лицензия на право совершения операций в рублях и иностранной валюте (без ограничения иностранных банков-корреспондентов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 — генеральная лицензия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Ф — отсутствует лицензия на работу с физическими лицами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М — право на работу с драгметаллами (лицензия, разрешение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TЗ — лицензия отозван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610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0"/>
        <w:gridCol w:w="510"/>
        <w:gridCol w:w="2608"/>
        <w:gridCol w:w="567"/>
        <w:gridCol w:w="510"/>
        <w:gridCol w:w="284"/>
        <w:gridCol w:w="851"/>
        <w:gridCol w:w="510"/>
        <w:gridCol w:w="510"/>
        <w:gridCol w:w="454"/>
        <w:gridCol w:w="510"/>
        <w:gridCol w:w="4423"/>
        <w:gridCol w:w="1474"/>
        <w:gridCol w:w="2381"/>
      </w:tblGrid>
      <w:tr>
        <w:trPr>
          <w:tblHeader w:val="true"/>
        </w:trPr>
        <w:tc>
          <w:tcPr>
            <w:tcW w:w="510" w:type="dxa"/>
            <w:tcBorders/>
          </w:tcPr>
          <w:p>
            <w:pPr>
              <w:pStyle w:val="Aaa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4904"/>
                <w:tab w:val="clear" w:pos="5074"/>
                <w:tab w:val="clear" w:pos="5868"/>
                <w:tab w:val="clear" w:pos="5924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/>
          </w:tcPr>
          <w:p>
            <w:pPr>
              <w:pStyle w:val="Aaa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4904"/>
                <w:tab w:val="clear" w:pos="5074"/>
                <w:tab w:val="clear" w:pos="5868"/>
                <w:tab w:val="clear" w:pos="5924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/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Наименование кредитной организации</w:t>
            </w:r>
          </w:p>
        </w:tc>
        <w:tc>
          <w:tcPr>
            <w:tcW w:w="567" w:type="dxa"/>
            <w:tcBorders/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ПФ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Рег. №</w:t>
            </w:r>
          </w:p>
        </w:tc>
        <w:tc>
          <w:tcPr>
            <w:tcW w:w="1361" w:type="dxa"/>
            <w:gridSpan w:val="2"/>
            <w:tcBorders/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Дата регистрации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position w:val="1"/>
                <w:sz w:val="12"/>
              </w:rPr>
            </w:pPr>
            <w:r>
              <w:rPr>
                <w:rFonts w:cs="Arial" w:ascii="Arial" w:hAnsi="Arial"/>
                <w:sz w:val="14"/>
              </w:rPr>
              <w:t>Вид лицензии</w:t>
            </w:r>
          </w:p>
        </w:tc>
        <w:tc>
          <w:tcPr>
            <w:tcW w:w="510" w:type="dxa"/>
            <w:tcBorders/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кл. в ССВ</w:t>
            </w:r>
          </w:p>
        </w:tc>
        <w:tc>
          <w:tcPr>
            <w:tcW w:w="4423" w:type="dxa"/>
            <w:tcBorders/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position w:val="1"/>
                <w:sz w:val="12"/>
              </w:rPr>
            </w:pPr>
            <w:r>
              <w:rPr>
                <w:rFonts w:cs="Arial" w:ascii="Arial" w:hAnsi="Arial"/>
                <w:sz w:val="14"/>
              </w:rPr>
              <w:t>Адрес кредитной организации (из устава)</w:t>
            </w:r>
          </w:p>
        </w:tc>
        <w:tc>
          <w:tcPr>
            <w:tcW w:w="1474" w:type="dxa"/>
            <w:tcBorders/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position w:val="1"/>
                <w:sz w:val="12"/>
              </w:rPr>
            </w:pPr>
            <w:r>
              <w:rPr>
                <w:rFonts w:cs="Arial" w:ascii="Arial" w:hAnsi="Arial"/>
                <w:sz w:val="14"/>
              </w:rPr>
              <w:t>Телефон</w:t>
            </w:r>
          </w:p>
        </w:tc>
        <w:tc>
          <w:tcPr>
            <w:tcW w:w="2381" w:type="dxa"/>
            <w:tcBorders/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position w:val="1"/>
                <w:sz w:val="12"/>
              </w:rPr>
            </w:pPr>
            <w:r>
              <w:rPr>
                <w:rFonts w:cs="Arial" w:ascii="Arial" w:hAnsi="Arial"/>
                <w:sz w:val="14"/>
              </w:rPr>
              <w:t>Ф.И.О. Председателя правления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position w:val="1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position w:val="1"/>
                <w:sz w:val="16"/>
              </w:rPr>
            </w:pPr>
            <w:r>
              <w:rPr>
                <w:rFonts w:cs="Arial" w:ascii="Arial" w:hAnsi="Arial"/>
                <w:b/>
                <w:position w:val="1"/>
                <w:sz w:val="16"/>
              </w:rPr>
              <w:t>2</w:t>
            </w:r>
          </w:p>
        </w:tc>
        <w:tc>
          <w:tcPr>
            <w:tcW w:w="2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position w:val="1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position w:val="1"/>
                <w:sz w:val="16"/>
              </w:rPr>
            </w:pPr>
            <w:r>
              <w:rPr>
                <w:rFonts w:cs="Arial" w:ascii="Arial" w:hAnsi="Arial"/>
                <w:b/>
                <w:position w:val="1"/>
                <w:sz w:val="16"/>
              </w:rPr>
              <w:t>7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position w:val="1"/>
                <w:sz w:val="16"/>
              </w:rPr>
            </w:pPr>
            <w:r>
              <w:rPr>
                <w:rFonts w:cs="Arial" w:ascii="Arial" w:hAnsi="Arial"/>
                <w:b/>
                <w:position w:val="1"/>
                <w:sz w:val="16"/>
              </w:rPr>
              <w:t>8</w:t>
            </w:r>
          </w:p>
        </w:tc>
        <w:tc>
          <w:tcPr>
            <w:tcW w:w="4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position w:val="1"/>
                <w:sz w:val="16"/>
              </w:rPr>
            </w:pPr>
            <w:r>
              <w:rPr>
                <w:rFonts w:cs="Arial" w:ascii="Arial" w:hAnsi="Arial"/>
                <w:b/>
                <w:position w:val="1"/>
                <w:sz w:val="16"/>
              </w:rPr>
              <w:t>9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position w:val="1"/>
                <w:sz w:val="16"/>
              </w:rPr>
            </w:pPr>
            <w:r>
              <w:rPr>
                <w:rFonts w:cs="Arial" w:ascii="Arial" w:hAnsi="Arial"/>
                <w:b/>
                <w:position w:val="1"/>
                <w:sz w:val="16"/>
              </w:rPr>
              <w:t>10</w:t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111"/>
              <w:keepLines w:val="false"/>
              <w:pBdr>
                <w:bottom w:val="nil"/>
              </w:pBdr>
              <w:tabs>
                <w:tab w:val="clear" w:pos="369"/>
                <w:tab w:val="clear" w:pos="652"/>
                <w:tab w:val="clear" w:pos="935"/>
                <w:tab w:val="clear" w:pos="5102"/>
                <w:tab w:val="clear" w:pos="5301"/>
                <w:tab w:val="clear" w:pos="6066"/>
                <w:tab w:val="clear" w:pos="6378"/>
                <w:tab w:val="clear" w:pos="6775"/>
                <w:tab w:val="clear" w:pos="7002"/>
                <w:tab w:val="clear" w:pos="7739"/>
                <w:tab w:val="clear" w:pos="10772"/>
                <w:tab w:val="clear" w:pos="12076"/>
              </w:tabs>
              <w:spacing w:before="0" w:after="0"/>
              <w:jc w:val="center"/>
              <w:rPr>
                <w:rFonts w:ascii="Arial" w:hAnsi="Arial" w:cs="Arial"/>
                <w:b/>
                <w:b/>
                <w:position w:val="1"/>
                <w:sz w:val="16"/>
              </w:rPr>
            </w:pPr>
            <w:r>
              <w:rPr>
                <w:rFonts w:cs="Arial" w:ascii="Arial" w:hAnsi="Arial"/>
                <w:b/>
                <w:position w:val="1"/>
                <w:sz w:val="16"/>
              </w:rPr>
              <w:t>11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05, г. Москва, ул. Бауманская, 43/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31010; 2632020; 74813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варцкия Максим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М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/>
            </w:pPr>
            <w:r>
              <w:rPr>
                <w:rFonts w:cs="Arial" w:ascii="Arial" w:hAnsi="Arial"/>
                <w:sz w:val="12"/>
              </w:rPr>
              <w:t>34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10.200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65, г. Москва, Можайский пер.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ловидов Олег Герм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Н АМРО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ул. Большая Никитская, 1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19141; 93191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ардекоопер Хэндрикус Шарль Хубертус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СОЛЮ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Цветной б-р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7771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доров Никола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ВАНГАР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35, г. Москва, ул. Садовническая, 1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2324; 73773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колаев Серге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ВЕР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25.09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111, г. Казань, ул. М.Джалил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5525; 2928664; 29298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мигуллин Рашид Асха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ВТОВА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1.198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5021, Самарская обл., г. Тольятти, ул. Голосова, 2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70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зымова Елена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ВТОГРА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/>
            </w:pPr>
            <w:r>
              <w:rPr>
                <w:rFonts w:cs="Arial" w:ascii="Arial" w:hAnsi="Arial"/>
                <w:sz w:val="12"/>
              </w:rPr>
              <w:t>14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4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3831, Республика Татарстан, г. Набережные Челны, пр-т Хасана Туфана, 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000; 325002; 3250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ванова Венера Бахтегар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ВТОКРЕД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66, г. Казань, пр-т Ибрагимова, 4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72280; 5172282; 51722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хих Леонид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ВТОМОБИЛЬНЫЙ БАНКИРСКИЙ 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5930, Самарская обл., г. Тольятти, ул. Спортивная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82) 718096; 71809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ГРАРНИ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368000, Республика Дагестан, г. Хасавюрт, ул. Советская, 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рбанова Адели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ГРОИМПУЛЬ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4018, г. Воронеж, пл. Ленин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4418; 774434; 7745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укашенко Игорь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ГРОИН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4024, г. Астрахань, ул. Набережная Приволжского затона, 3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512) 386177; 38618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римбаев Даулет Сундетб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ГРОКРЕ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2602, Вологодская обл., г. Череповец, Советский пр-т, 3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7542; 518056; 5189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розова Любовь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ГРОРО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017, г. Саратов, ул. Чернышевского, 9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2072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ндрацков Дмитри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ГРОСОЮ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5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0000, г. Оренбург, ул. Ленинская, 5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10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кина Ирина Эдуар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ГРОХИ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6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992, г. Москва, Большой Знаменский пер., 2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3631473; (495) 626145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оренков Александр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ДАМ ИНТЕРНЭШН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2, г. Махачкала, ул. М.Ярагского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50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хьяев Яхьябек Хасбула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ДАМОН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040, Республика Северная Осетия — Алания, г. Владикавказ, ул. Станиславского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6781; 540082; 741278; 7413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ДМИРАЛТЕЙ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Лопухинский пер., 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2020922; 9330641; (495) 500005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ижарский Серге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ЖК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3060, г. Архангельск, ул. 23-й Гвардейской дивизии, 10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631; 2366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ндреев Сергей Фед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ЗИАТСКО-ТИХООКЕАН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5000, Амурская обл., г. Благовещенск, ул. Амурская, 2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0401; 220403; 220404; 2204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ксенов Евген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ЗИМУ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190, г. Москва, Ленинградский пр-т, 80/2, корп. 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1587436; 15894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отов Юрий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ЗИЯ-ИНВЕС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/>
            </w:pPr>
            <w:r>
              <w:rPr>
                <w:rFonts w:cs="Arial" w:ascii="Arial" w:hAnsi="Arial"/>
                <w:sz w:val="12"/>
              </w:rPr>
              <w:t>33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8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477, г. Москва, Пролетарский пр-т, 4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3633702; 23070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лямов Расулжан Тах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ЙСИАЙСИАЙ БАНК ЕВРАЗ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5.199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9000, Калужская обл., Боровский р-н, г. Балабаново, пл. 50 лет Октябр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400; 217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имайе Ниранджан Шанкар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К БАР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66, г. Казань, ул. Декабристов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3303; 51939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ннегалиев Роберт Хами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КА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04, г. Москва, ул. Николоямская, 40/22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лачев Олег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КАДЕМИЧЕСКИЙ СБЕРЕГАТЕ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447, г. Москва, ул. Дмитрия Ульянова, 3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1269402; 12694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Щекотурова Елен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КИ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3818, Республика Татарстан, г. Набережные Челны, пр-т Мира, 8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552) 773333; 773350; 773360; 7733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ляутдинов Ильдар Хайда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КК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416, Тюменская обл., Ханты-Мансийский автономный округ — Югра, г. Сургут, ул. Дзержинского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(3462) 517000; 517002; 517003; 5170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умарева Лариса Геннад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КРОПО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557, г. Москва, ул. Грузинский Вал, 10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533133; 25354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пешкин Михаил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КСО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6961, г. Кострома, пр-т Мира, 5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5523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мина Инна Евген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КТИВ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0000, г. Саранск, ул. Коммунистическая, 5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5270; 1763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колаев Никола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КУШ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330, Республика Дагестан, Акушинский р-н, с. Акуш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гомедов Муртузали Алигадж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КЦЕП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99, г. Новосибирск, ул. Совет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71021; 22710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бенин Серге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КЦ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3000, г. Иваново, ул. Ташкент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32) 304662; 3047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ченков Серге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КЭФ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7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120, г. Москва, Большой Полуярославский пер., 10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808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слов Сергей Вад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ГО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335, г. Москва, ул. Гарибальди, 21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тин Владими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ГОРИТ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4.200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10, г. Москва, Протопоповский пер., 19, стр. 6, этаж 1, пом. 1, комн. 1—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янина Любовь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ДАНЗОЛОТ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8900, Республика Саха (Якутия), г. Алдан, ул. 10 лет Якутии, 3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662; 35982; 36309; (8245) 376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ургалеев Хасан Нурмахаме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ЕКСАНДРО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1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19, г. Санкт-Петербург, Загородный пр-т, 46, литер Б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485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шина Светлана Андр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ЕКС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1650, Владимирская обл., г. Александров, ул. Октябрь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ршова Любовь Вячеслав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ЕМА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99, г. Новосибирск, ул. Серебренниковская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888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рин Александр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ЕФ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292, г. Москва, ул. Дмитрия Ульянова, 20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77808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Ж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13, Республика Дагестан, г. Махачкала, ул. Юсупова, 3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5425; 6809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гай Ири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МАЗ-ИНВЕС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190, г. Москва, Ленинградский пр-т, 8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8355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нецов Валери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МАЗЗОЛОТО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035, г. Москва, ул. Садовническая, 14, стр.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МАЗЭРГИЭ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7000, Республика Саха (Якутия), г. Якутск, пр-т Ленина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4670; 424228; 343662; 4254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ронов Александр Степ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ТАЙБИЗНЕ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8210, Алтайский край, г. Рубцовск, пр-т Ленина, 20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217; 443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скурина Елена Борис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ТАЙКАПИТ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/>
            </w:pPr>
            <w:r>
              <w:rPr>
                <w:rFonts w:cs="Arial" w:ascii="Arial" w:hAnsi="Arial"/>
                <w:sz w:val="12"/>
              </w:rPr>
              <w:t>26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6043, Алтайский край, г. Барнаул, ул. Л.Толстого, 3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852) 636214; 247730; 6384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ерманенко Игорь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ТАЙ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9000, Республика Алтай, г. Горно-Алтайск, ул. Чорос-Гуркина, 53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22161; 265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ванова Раиса Ильинич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ЬБА 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900, Московская обл., г. Талдом, ул. Калязинская, 4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20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ЬТ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024, г. Москва, ул. 1-я Энтузиастов, 1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(495) 6730143; 6730211; 673042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тикова Татьяна Артем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ЬТЕРНАТИ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1.200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28, г. Москва, Казарменный пер., 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9510; 2239511; 2239512; 223951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шаев Никола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ЬФ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8, г. Москва, ул. Каланчевская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7555830; 7886400; 79731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весюк Рушан Фед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ЬЯН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020, г. Москва, ул. Авиамоторная, 11, стр.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ЬЯНС-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430, г. Москва, Пятницкое ш.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МЕРИКЭН ЭКСПРЕС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2.200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8, г. Москва, ул. Усачева, 3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93384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лисеев Леонид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МИ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Уланский пер.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6085258; 98144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любов Николай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НДЖИ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26, Республика Дагестан, г. Махачкала, пр-т Имама Шамиля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0423; 6322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ртазалиев Муртазали Магоме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НЕЛИК Р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9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124, г. Москва, ул. 1-я Ямского Поля, 1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855408; 98019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зарян Армен Арара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НТ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334, г. Москва, ул. Косыгина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820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ловских Дмитри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НТАР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0, Республика Дагестан, г. Махачкала, ул. Буйнакского, 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габов Абдулмалик Джабраи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П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Оружейный пер.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510223; 2511457; 25120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валев Алексей Олег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ПР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240, г. Москва, ул. Гончарная, 1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488000; 91544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оклицкий Сергей Ль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Б-ИНКАС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1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329, г. Москва, ул. Ленская, 39, стр.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85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тдиков Ринат Ахме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ВЕС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909, Краснодарский край, г. Армавир, ул. Розы Люксембург, 2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72; 459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ДАНАК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167, г. Москва, ул. Красноармейская, 2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60963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орченко Александ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14, г. Москва, ул. Летниковская, 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9532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яло Леонид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ЗАМА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7220, Нижегородская обл., г. Арзамас, ул. Кирова, 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47) 30177; 40224; 418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лкачева Маргарит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СЕН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90, г. Москва, ул. Мещанская, 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6888810; 68888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рвяков Андрей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008, Республика Северная Осетия — Алания, г. Владикавказ, пр-т Коста, 9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7205; 757486; 757596; 7588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СБ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1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56, г. Москва, пер. Красина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СКАНИЯ ТРА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5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ул. Покровка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1010200; 62459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иворучко Андр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СКОЛЬ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214000, г. Смоленск, ул. Докучаева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6495; 6250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зун Валерий Степ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СПЕК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327, г. Москва, Анадырский пр-д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41309; 1841311; 18414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рохова Инна Яковл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ССОЦИАЦ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000, г. Нижний Новгород, ул. М.Горького, 6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) 4330070; 4333050; 43427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понов Михаил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СТРАХАНЬ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6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4011, г. Астрахань, Ленинский р-н, ул. Украинская, 3, литер М-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512) 227260; 2291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сипова Надежд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ТИ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5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114, г. Москва, ул. Кожевническая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пов Игорь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ТТАШЕ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1.200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ул. Дубининская, 55, стр.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077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УЭ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28, г. Москва, Большой Трехсвятительский пер., 2/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320002; 62626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ланский Владислав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Ф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076, Республика Башкортостан, г. Уфа, ул. Гоголя, 60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7) 2765696; 2911301; 29113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убаиров Айдар Саб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ШКАДА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26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3124, Республика Башкортостан, г. Стерлитамак, ул. Худайбердина, 4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73) 2570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киев Мидхат Гельметд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ДР-ФОРТЕ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9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18, г. Москва, ул. Образцова, 3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жабиев Адалет Нураддин Оглы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ЙК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0034, Республика Бурятия, г. Улан-Удэ, ул. Красноармейская, 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012) 297101; 297202; 2972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горов Вадим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ЙКАЛ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4007, Иркутская обл., г. Иркутск, ул. Октябрьской революции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952) 258800; 2588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ник Борис Арк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ЙКАЛКРЕД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4025, Иркутская обл., г. Иркутск, ул. Ленина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952) 330278; 2416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еряев Алекс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ЛАКОВ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3840, Саратовская обл., г. Балаково, ул. Факел социализма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3) 440531; 444149; 4441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жкова Нина Ег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ЛТИЙ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7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31, г. Москва, ул. Рождественка, 17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70988; 73709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игаев Олег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ЛТИЙСКИЙ БАНК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99, г. Москва, 1-й Николощеповский пер., 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2410896; 2410974; 36391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дведев Серг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Л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23, г. Калининград, ул. Лейтенанта Яналова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(84012) 341443; 992072; 9920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унин Владимир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ЛТ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24, г. Санкт-Петербург, пл. Пролетарской диктатуры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1336; 32614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рилловых Игорь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ЛТКРЕД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40, г. Калининград, ул. Минская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012) 590703; 5907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йнапель Марк Ль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ЛТСОЦ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00, г. Калининград, ул. Уральская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112303401; 801123034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манков Валерий Семе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“САНКТ-ПЕТЕРБУРГ”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3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67, г. Санкт-Петербург, Невский пр-т, 17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58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вельев Александр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БФ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046, г. Санкт-Петербург, ул. Чапаев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88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кибарь Игорь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БФ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220, г. Москва, ул. Нижняя Масловка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8984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реев Васили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ВЕФ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86, г. Санкт-Петербург, Невский пр-т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3161; 32661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ябов Витал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ВТБ СЕВЕРО-ЗАПА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011, г. Санкт-Петербург, Невский пр-т, 3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83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люнин Дмитри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ДОЛГОСРОЧНОГО КРЕДИТ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9, г. Москва, ул. Волхонка, 9—11—13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234400; 22344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ритонов Виктор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ЕВРО ТРЕЙ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04, г. Москва, ул. Земляной Вал, 54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7482990; 74829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горкин Александр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ЖИЛИЩНОГО ФИНАНСИР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01, г. Москва, ул. Спиридоновка, 27/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195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сенко Владимир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ЗЕН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6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110, г. Москва, Банный пер.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775707; 93707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пигун Кирилл Олег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ЗЕНИТ СОЧ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4000, Краснодарский край, г. Сочи, ул. Навагин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(8622) 647280; 640090; 6471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син Игорь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ИМПЕР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65, г. Москва, ул. Киевская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24997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ркидонов Андр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ИНВЕСТИЦИЙ И КРЕДИТ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140, г. Москва, ул. Малая Красносельская, 2/8, корп.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зинов Александр Порфи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КАЗАН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94, г. Казань, ул. Чуйкова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2929091; 5168877; 5168878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мидуллин Айдар Вильсо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КИП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4.200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110, г. Москва, пр-т Мира, 33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5895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ргатудис Михалакис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КИТАЯ (ЭЛОС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110, г. Москва, пр-т Мира, 7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50450; 7950451; 79504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жао Ляньцзе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КОРПОРАЦИИ РЕЗЕРВНЫХ ФОН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6, г. Москва, ул. Преображенская, 2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КРЕДИТ СВИСС (МОСКВ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Романов пер., 4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782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индин Диа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МЕЛЛИ ИР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4, г. Москва, ул. Машкова, 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2070075; 20714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рджоравари Мохаммад Акбар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МОСК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996, г. Москва, ул. Рождественка, 8/15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458000; 7952600; 9258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родин Андрей Фридрих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НА КРАСНЫХ ВОРОТ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217, г. Москва, ул. Садовая-Спасская, 21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7771061; 77710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ов Александ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ОРЕНБУР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9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0024, Оренбургская обл., г. Оренбург, ул. Маршала Г.К. Жукова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8329; 7795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мойлов Ю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ОФ ТОКИО-МИЦУБИСИ ЮФДЖЕЙ (ЕВРАЗ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5.200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09, г. Москва, Романов пер.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2589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утамура Казуюки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ПРОМЫШЛЕННОГО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21, г. Москва, Зубовский б-р, 27/2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026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таева Еле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РАЗВИТИЯ ПРОМЫШЛ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6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9, г. Москва, 1-й Спасоналивковский пер., 1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385794; 2385851; 23859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скоровайный Максим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РАЗВИТИЯ РЕГИ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8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019, Республика Северная Осетия — Алания, г. Владикавказ, ул. Шмулевича, 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0742; 444317; 540929; 5409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ев Сергей Измаи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РАЗВИТИЯ ТЕХНОЛОГ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7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45, г. Москва, Сретенский б-р, 7/1/8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78033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еходкин Вадим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РАСЧЕТОВ И СБЕРЕЖ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14, г. Москва, ул. Дербеневская, 20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5003367; 5003368; 50033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одкова Наталья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РС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5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84, г. Москва, ул. Малая Ордынка, 35, стр. 1, подъезд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9514036; 9514227; 95142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ртумян Вадим Гран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СБЕРЕЖЕНИЙ И КРЕДИ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182, г. Москва, ул. Живописная, 4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1930176; 1930579; 19311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гаев Игорь Арк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СБЕРЕЖЕНИЙ И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7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7000, Республика Коми, г. Сыктывкар, ул. Бабушкина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триков Витал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СОСЬЕТЕ ЖЕНЕРАЛЬ ВОСТ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80, г. Москва, Якиманская наб.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067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вес Марк-Эммануэль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СТАНДАРТ-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5301, Республика Адыгея, с. Красногвардейское, ул. Мира, 17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278) 51850; 531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рещенко Наталья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ФИН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ул. Большая Серпуховская, 14/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50173; 2351188; 23512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 ХАКАС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2.199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5012, Республика Хакасия, г. Абакан, ул. Пушкина, 6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357; 539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фау Евгений В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24.Р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620144, г. Екатеринбург, ул. Куйбышева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72667; 2178024; 22222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апшин Сергей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ИРСКИЙ 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136, г. Санкт-Петербург, Малый пр-т Петроградской стороны, 77/7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70760; 89062441450; 892193531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лонова Алла Гусей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НКОВСКИЕ ИНФОРМАЦИОННЫЕ ТЕХНОЛОГ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026, Тульская обл., г. Тула, пр-т Ленина, 102, корп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872) 331613; 332195; 3513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лстикова Мария Дмитр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РЕН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3010, г. Мурманск, ул. Марата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152) 5545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ерстобитов Михаил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СМАН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6, г. Москва, ул. Нижняя Красносельская, 35, стр. 5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611212; 2617174; 26544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стровская Ольг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СТИ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5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2000, г. Тамбов, ул. Советская, 1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0716; 534188; 5356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чергина Людмил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Ш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081, Республика Башкортостан, г. Уфа, ул. Российская, 12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7) 2357520; 2357944; 23597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ропов Сергей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ШКОМСНАБ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1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076, Республика Башкортостан, г. Уфа, ул. Гафури, 5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7) 2514219; 25142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ллямов Флюр Фанав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Ш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015, Республика Башкортостан, г. Уфа, ул. Революционная, 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7) 2727375; 27362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обов Александ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В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995, г. Москва, ул. Садовая-Кудринская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3800890; 38008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пиро Игорь Яковл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ЖИЦ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1035, Брянская обл., г. Брянск, ул. Брянской Пролетарской дивизии, 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832) 562766; 5667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рдель Николай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ГОРОД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000, Белгородская обл., г. Белгород, Народный б-р, 7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1363; 2232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ксов Сергей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ГОРОДСО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000, Белгородская обл., г. Белгород, Белгородский пр-т, 7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079; 3222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знамов Никола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ДО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015, Белгородская обл., г. Белгород, ул. Пушкина, 3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238; 3203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ейн Эмануил Исак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05, г. Новосибирск, ул. Каменская, 5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65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мьянов Серг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И-СИ-ДИ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4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ул. 1-я Брестская, 62/25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йзнер Александр Грид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ИЗНЕС-СЕРВИС-ТРА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4041, Кемеровская обл., г. Новокузнецк, ул. Кутузова, 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4688; 774951; 775649; 7788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ушкарева Елен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ИК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1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287, г. Москва, Петровско-Разумовский пр-д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И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471, г. Москва, ул. Гродненская, 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555060; 75550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ишханов Микаил Осм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ИРЖЕВО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4.199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80, г. Москва, ул. Большая Полянка, 7/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ександров Николай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К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6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82, г. Новосибирск, ул. 2-я Союза молодежи, 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83) 2300560; 2300564; 23005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пков Владимир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К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80, г. Москва, 1-й Хвостов пер., 3а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40810; 51408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кова Наталия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ЛАГО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01, г. Москва, Большой Патриарший пер., 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ранцев Алексей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НП ПАРИБ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5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Большой Гнездниковский пер., 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56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родон Лоран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НП ПАРИБА ВОСТ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22, г. Москва, ул. Красная Пресня, 26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41162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юфен Клод Марсель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ГОРОД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7600, Нижегородская обл., г. Богородск, ул. Ленина, 18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70) 21521; 2176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угина Алефтин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ГОРОДСКИЙ МУНИЦИП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400, Московская обл., г. Ногинск, ул. Советская, 4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5245370; 70299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ванов Никола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РОВИЦКИЕ ВОРО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9, г. Москва, ул. Ленивка, 3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7660373; 76603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тунов Георг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Р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6440, Нижегородская обл., г. Бор, ул. Интернациональная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59) 22445; 230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ватков Николай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П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4, г. Москва, ул. Земляной Вал, 3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99551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лющенко Александ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РАТСКИЙ АНК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5717, Иркутская обл., г. Братск, ул. Комсомольская, 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953) 416364; 411638; 4188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ландин Феликс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Р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Озерковская наб., 48—50, стр. 1, квартал 37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зинов Серге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РИ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626, г. Москва, ул. Новоалексеевская, 19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ин Матвей Ром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РОКЕ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2010, г. Чита, ул. Амурская, 4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730; 239706; 901332; 901304; 9013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Р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240, г. Москва, ул. Гончарн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50905; 91509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иков Валер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РП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29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Соймоновский пр-д, 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ТА-КАЗАН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0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66, г. Казань, ул. Ибрагимова, 5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57411; 5257421; 52574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дрисов Мударис Хафиз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Т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485, г. Москва, ул. Профсоюзная, 84/32, стр.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4835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раэлян Левон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ЗУЛУК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1050, Оренбургская обл., г. Бузулук, ул. Спортивная, 1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42) 44123; 763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лименко Александ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ЛГАР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107, г. Казань, ул. Луковского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98104; 2699714; 5705980; 57059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атыхов Марат Раиф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М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000, Кабардино-Балкарская Республика, г. Нальчик, ул. Ногмова, 6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2960; 4234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жахов Каншоби Музар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МБ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8000, Республика Калмыкия, г. Элиста, ул. Пушкина, 5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кшунова Саглара Эрдн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МЕРАН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2602, Вологодская обл., г. Череповец, ул. Коммунистов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9700; 519701; 519702; 5197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йорова Валентина Григо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РГ КАПИТАЛ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319, г. Москва, ул. Часовая, 4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20542; 15285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тчинин Георги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Г-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65, г. Москва, Кутузовский пр-т, 35/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(499) 2490647; 2494636; 249841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рцев Борис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К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2100, Псковская обл., г. Великие Луки, ул. К.Либкнехта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11253) 51574; 520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мыков Алексей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БР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6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240, г. Москва, Москворецкая наб., 2а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07515; 98075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Г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9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118, г. Москва, пр-т Буденного, 3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9182450; 9182470; 91824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лфимов Васили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242, г. Москва, ул. Малая Грузинская, 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155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крыль Олег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186, г. Москва, ул. Нагорная, 18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8600, г. Калуга, ул. Георгиевска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7787; 547826; 5496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рнеев Владими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1210, Тверская обл., г. Лихославль, Театральный пер.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261) 21062; 212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тусова Надежда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ЛИКИЕ ЛУКИ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2100, Псковская обл., г. Великие Луки, ул. Комсомольская, 2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11253) 51955; 537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мофеева Гали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НЕ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2071, г. Ульяновск, ул. Марата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2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ндовицкий Владимир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35, г. Москва, ул. Пятницкая, 11/2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(495) 9510306; 9511401; 951161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терский Олег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РТИКА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1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18, г. Москва, ул. Сущевский Вал, 16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РХНЕ-ВОЛЖСКИЙ НЕФТЕ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005, г. Нижний Новгород, ул. Решетниковская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(831) 4160229; 43040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яков Серге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РХНЕВОЛЖ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2903, Ярославская обл., г. Рыбинск, ул. Братьев Орловых, 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855) 222055; 222227; 2224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мофеева Надежд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РХНЕЛЕ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6784, Иркутская обл., г. Усть-Кут, ул. Кирова, 8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9565) 50987; 508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мнюк Людмила Дмитр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04, г. Москва, Большой Дровяной пер., 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9150824; 9150871; 91509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рлин Валерий Яковл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С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2, г. Москва, Подсосенский пер., 2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754388; 77577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рбатов Юри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СТЕРН ЮНИОН ДП ВОСТ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ул. 1-я Тверская-Ямска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72188; 79721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льникова Наталья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СТЛБ ВОСТ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ул. Поварская, 23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6100; 25861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н Ден Белт Мартинус Антониус Йоханнес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ФК-УР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75, г. Екатеринбург, ул. Восточная, 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2243467; 3728759; 3502010; 37287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чушкова Ольг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ЗАИМ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0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6, г. Москва, ул. Новорязанская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12317; 92092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снов Юри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КИН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8.198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002, г. Санкт-Петербург, Владимирский пр-т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2059; 32033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стаев Алексей Якуб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П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242, г. Москва, ул. Большая Грузинская, 1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ласов Олег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Т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8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220, г. Санкт-Петербург, пр-т Непокоренных, 17, корп. 4, литер 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500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йчевский Андр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ТА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327, г. Москва, ул. Енисейская, 22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98048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гамаев Руслан Азиз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ТЯЗ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45, г. Москва, ул. Сретенка, 16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70247; 2075324; 92492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ов Виталий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К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4000, г. Астрахань, ул. Ленина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512) 221698; 3929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хоруков Владимир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ЛАД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0015, г. Владимир, пр-т Ленина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22) 241865; 241892; 241938; 24526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някова Татьян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ЛАДИ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040, Республика Северная Осетия — Алания, г. Владикавказ, ул. Димитрова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2616; 536024; 540098; 5401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ндиева Аз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ЛАДИМИРСКИЙ ПРОМЫШЛ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0005, г. Владимир, Октябрьский пр-т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22) 216207; 2122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льников Никола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НЕШАГР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121002, г. Москва, Гагаринский пер., 33/2/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НЕШ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7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992, г. Москва, Комсомольский пр-т, 4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64536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ркус Ларис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ЗРОЖД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4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Лучников пер., 7/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7708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рлов Дмитрий Ль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К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6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950, г. Нижний Новгород, ул. Полтав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) 2114444; 2114485; 21157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ронова Анна Фед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ГА-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30, г. Самара, ул. Вилоновская, 13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(8462) 2641774; 27667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айчев Михаил Олег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ГО-ДОН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0074, г. Волгоград, ул. Ковровская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строшапкин Андре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ГО-КАМ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4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96, г. Самара, Октябрьский р-н, ул. Владимирская/Полевая, 1а/86—8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6) 2639921; 26399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адеев Валер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ГОДОНСКОЙ ГОРОДСКО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382, Ростовская обл., г. Волгодонск, ул. Черников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30; 63150; 643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виткин Михаил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ГО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0005, г. Волгоград, ул. им. Маршала Чуйкова, 6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2021; 302041; 302042; 302043; 3020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сков Дмитрий Геннад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ЖСКИЙ СОЦИ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41, г. Самара, ул. Садовая, 17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2420729; 2424116; 27604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ЖСКИЙ УНИВЕРС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34, г. Самара, пр-т Металлургов, 5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6) 9545061; 9545064; 95451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хитов Руслан На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ОГДА-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8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012, г. Вологда, ул. Ветошкина, 7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(8172) 7548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тов Александр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ОГД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001, г. Вологда, ул. Мира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1232; 721610; 7227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ткин Александр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ОГЖАН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5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001, г. Вологда, ул. Батюшкова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250390; 250926; 251204; 251819; 7284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ронцов Валери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РОНЕ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4006, г. Воронеж, ул. Челюскинцев, 14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2168; 7121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РОНЕЖ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4000, г. Воронеж, ул. Орджоникидзе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0390; 7791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2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СТОК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0003, Приморский край, г. Владивосток, ул. Верхне-Портовая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1124; 411164; 4977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кименко Елен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СТОККРЕД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5000, Амурская обл., г. Благовещенск, ул. Ленина, 1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1390; 372498; 372780; 372922; 5955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нчалин Александ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СТОЧНО-ЕВРОПЕЙСКИЙ ТРАСТ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315, г. Москва, Ленинградский пр-т, 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95628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барев Виктор Фед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СТОЧ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12.05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5000, Амурская обл., г. Благовещенск, пер. Святителя Иннокентия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162) 4493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ласов Серг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СТСИБТРАНС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4025, Иркутская обл., г. Иркутск, ул. Бурлова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952) 286301; 2863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Щелчков Серге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П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104, г. Москва, ул. Большая Бронная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90294; 69904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нев Евгений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РЕМ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3000, Сахалинская обл., г. Южно-Сахалинск, ул. Карла Маркса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леш Владислав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РОССИЙСКИЙ БАНК РАЗВИТИЯ РЕГИО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3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594, г. Москва, ул. Сущевский Вал, 65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77937; 9330343; 93303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тов Дмитрий Андр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Т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000, г. Санкт-Петербург, ул. Большая Морская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397799; (8800) 20077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тин Андре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ТБ 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1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ул. Мясницкая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96024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дорнов Михаил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УЗ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9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14, г. Екатеринбург, ул. Малышева, 31б/Банковский пер.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14875; 2579143; 2572217; 25727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олотухин Андр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ЫБОРГ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8800, Ленинградская обл., г. Выборг, ул. Пионерская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1378) 24886; 25293; 259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чина Алл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ЫМП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ул. Малая Никитская, 27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905136; 7813664; 78136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ерман Ирин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ЭЛТОН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9990, Белгородская обл., г. Валуйки, ул. 9 января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773; 302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яполов Николай Митроф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ЯТИ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0046, г. Рязань, ул. Введенская, 1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9407; 2194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тунин Виктор Андр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ЯТК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0000, г. Киров, ул. Энгельс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282; 6505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заковцев Олег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ГАРИН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361, г. Москва, 2-й Очаковский пер.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43071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ров Игорь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100, г. Самара, ул. Молодогвардейская, 2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(846) 3100909; 33790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ндаренко Александр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З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14, г. Москва, Шлюзовая наб., 6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216174; 22161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ймина Эльвир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ЗНЕФТЬ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052, г. Саратов, пр-т 50 лет Октября, 11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3069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дменский Алексе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З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7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420, г. Москва, ул. Наметкина, 16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1917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кимов Андрей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З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432, г. Москва, ул. Лобанова, 2/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42844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селев Васил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З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5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8030, г. Калуга, ул. Плеханов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1394; 531642; 740000; 7464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плавская Анжелик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ЗЭНЕРГО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2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770, Московская обл., Ленинский р-н, п. Газопровод, Деловой центр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84747; 4284749; 4288420; 71950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одурский Михаил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Л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5300, Республика Адыгея, с. Красногвардейское, ул. Чапаева, 9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348; 534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ЛИЧ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7100, Костромская обл., г. Галич, ул. Гладышева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милова Анн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НЗА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23, г. Санкт-Петербург, Манежный пер., 14, литер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96001; 7196193; 71961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бханкулов Валерий Мара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РАНТ-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1-й Колобовский пер., 1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90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ринов Николай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РАНТИ БАНК-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4-й Лесной пер.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(495) 9612500; 9612516; 96125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юрджан Али Ниязи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ЕЛЕНДЖИ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460, Краснодарский край, г. Геленджик, ул. Островского, 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341; 351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лайджи Иван Георг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Е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ул. Поварская, 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2670390; 2674664; 26797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уравлева Елен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Е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292, г. Москва, ул. Ивана Бабушкина, 4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548184; 25498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ов Андр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ЕФ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1510, Тверская обл., г. Кимры, ул. Урицкого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236) 31080; 31084; 311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мратова Татьяна Евген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ЛОБУ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84, г. Москва, ул. Бахрушина, 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00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копенко Витал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ЛОБЭК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ул. Большая Никитская, 6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4118248; (499) 79514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тылев Анатоли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86, г. Санкт-Петербург, ул. Итальянская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99559; 4499583; 44995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лубева Ольг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9912, Республика Коми, г. Воркута, ул. Ленина, 5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51) 61426; 53961; 61326; 61328; 614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рещенко Алексей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ОДСКОЙ ИПОТЕЧ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21, г. Москва, 1-й Неопалимовский пер., 15/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78375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итов Николай Вяче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ОДСКОЙ КЛИЕНТ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Малый Златоустинский пер., 3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рокин Андр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ОДСКО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2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0000, г. Курган, ул. К.Мяготина, 8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23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ПБ-ИПОТЕ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446, г. Москва, Коломенский пр-д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2340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регин Валер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АД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0021, Хабаровский край, г. Хабаровск, ул. Дикопольцева, 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289; 3271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ыкова Наталья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АД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409, г. Москва, Каширское ш., 58, корп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АНД ИНВЕС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10, г. Москва, пр-т Мира, 16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99200; 5899205; 5899207; 58992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рский Геннадий Нат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АН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366, г. Москва, ул. Ярославская, 1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зручко Владимир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АН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23, г. Екатеринбург, ул. Щербакова, 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70333; 26422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гдашев Дмитри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2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ИН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5451, Иркутская обл., г. Усолье-Сибирское, Комсомольский пр-т, 8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9543) 49611; 496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анина Ираида Никитич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ИНФИЛ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45, г. Москва, Просвирин пер., 7/8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(495) 6213898; 6219111; 62318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лышев Александр Вяче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И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500, Ставропольский край, г. Пятигорск, ул. Почтовая, 5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7933) 333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фонова Ан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К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241, г. Москва, Щелковское ш., 25/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шковский Владими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Г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10, Республика Дагестан, г. Махачкала, ул. Ирчи Казака, 3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6538; 62925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маров Арсен Камалуд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ГДО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600, Республика Дагестан, г. Дербент, ул. Ленина, 7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7240) 21174; 429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джимагомедов Играмудин Мирзамагоме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ГЕСТ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20, Республика Дагестан, г. Махачкала, ул. Даниялова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4325; 674625; 674626; 678012; 6746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маев Камиль Ахме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Г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0, Республика Дагестан, г. Махачкала, пр-т Расула Гамзатова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2037; 682053; 6825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Г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2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20, Республика Дагестан, г. Махачкала, ул. Дахадаева, 7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5823; 680669; 680750; 9912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супов Магомед Ома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ЛЕ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024, г. Москва, ш. Энтузиастов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150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аков Александр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ЛЬ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4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0000, Хабаровский край, г. Хабаровск, ул. Гоголя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6088; 306696; 380603; 3806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ляховой Андрей Заха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ЛЬНЕВОСТОЧ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0990, г. Владивосток, ул. Верхнепортовая, 2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6400; 5164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брянская Ядвиг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ЛЬНЕВОСТОЧНЫЙ РЕГИОН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5000, Амурская обл., г. Благовещенск, ул. Зейская, 17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1355; 4445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мченко Алексе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НСКЕ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1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8095, г. Санкт-Петербург, Митрофаньевское ш., 2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4413812; 44138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рнелиус Эдвин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ВЕ СТОЛИЦ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4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14, г. Москва, Павелецкая наб., 8, стр. 6, офис 602, этаж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6454479; 6454480; 64544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нилов Илья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ВИЖ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11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4009, г. Томск, Кооперативный пер.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822) 5106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игорьев Алекс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ВОН-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3450, Республика Татарстан, г. Альметьевск, ул. Ленина, 7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32) 790594; (8553) 2588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ммаров Нафис Навык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К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2, г. Москва, Лялин пер., 7/2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9171429; 91717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робьев Игорь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ЛНА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85, г. Москва, пр-т Мира, 95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ЛОВАЯ 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264, г. Москва, ул. 9-я Парковая, 39, корп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лматков Александр Афанас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ЛЬТА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2.199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ул. Воздвиженка, 4/7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031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ин Игорь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ЗБАНК 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6.199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22, г. Москва, ул. 2-я Звенигородская, 13, стр. 4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51020; 72510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мру Дерья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П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557, г. Москва, ул. Климашкина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85930; 7285931; 72859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равьев Максим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ПОЗИТНЫЙ КРЕДИТНЫЙ 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7.200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90, г. Москва, ул. Садовая-Сухаревская, 9а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РБЕНТ-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600, Республика Дагестан, г. Дербент, ул. Буйнакского, 10/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146; 22310; 25101; 25167; 270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ейналов Видади Вагиф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РЖА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234, г. Москва, Ломоносовский пр-т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03080; 93821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шаков Александ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Ж. П. МОРГАН БАНК ИНТЕРНЕШН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Павелецкая пл., 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69382; 9569393; 95693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рнандес Роберт Джеймс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ЖАЙ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29, Республика Дагестан, г. Махачкала, ул. Чернышевского, 1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таев Алаутдин Умак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ЖИИ МАНИ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0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35, г. Москва, ул. Садовническая, 8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5804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скин Ричард Колин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ИАЛОГ-ОПТИ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4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279, г. Москва, ул. Профсоюзная, 9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ИАМОНД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106, г. Москва, Гостиничный пр-д, 4, корп.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вицкая Прасковья Леони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ИГ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003, Республика Северная Осетия — Алания, г. Владикавказ, ул. Нальчикская, 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6001; 539063; 5391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джараидзе Резо Сулико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ИЛ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1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ул. Чаянова, 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9505999; 73929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лгаков Павел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ИМ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25, г. Махачкала, ул. Мир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малков Анатолий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ИП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3000, Камчатская обл., г. Петропавловск-Камчатский, ул. Ленинская, 5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152) 4236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раненко Людмила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ИСКО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298, г. Москва, ул. Маршала Малиновского, 6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ладников Георгий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ЙЧЕ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4.199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90, г. Москва, ул. Щепкин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75000; 79753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нгартц Йерг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ЛИНС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3007, Сахалинская обл., г. Южно-Сахалинск, пр-т Мира, 11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36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стеров Дмит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М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000, Московская обл., г. Домодедово, ул. Советская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96) 7943906; 7943911; 79439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юс Евгений Иракл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Н-ТЕК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/>
            </w:pPr>
            <w:r>
              <w:rPr>
                <w:rFonts w:cs="Arial" w:ascii="Arial" w:hAnsi="Arial"/>
                <w:sz w:val="12"/>
              </w:rPr>
              <w:t>18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500, Ростовская обл., г. Шахты, пр-т Красной Армии, 1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671; 2503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уганцев Михаил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НАКТИВ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04, г. Ростов-на-Дону, пр-т Стачки, 76/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1040; 2361042; 23610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рманова Ири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Н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1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11, г. Ростов-на-Дону, Халтуринский пер., 9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4033; 26795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литванская Алла Вита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Н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68, г. Ростов-на-Дону, пр-т Михаила Нагибина, 32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2456620; 2725149; 27254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ртиди Людмила Георг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НСКОЙ ИНВЕСТИЦИО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800, Ростовская обл., г. Каменск-Шахтинский, пр-т К.Маркса, 31/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173; 71174; 761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Щербаков Серге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НСКОЙ НАРОД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21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880, Ростовская обл., г. Гуково, ул. Красная Горк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10; 350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лочко Людмил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НХЛЕБ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3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82, г. Ростов-на-Дону, ул. Шаумяна, 3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1780; 26740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ончик Борис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РИ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09, г. Москва, Георгиевский пер., 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69204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ксимова Марина Игор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РАГОЦЕННОСТИ УРА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62, г. Екатеринбург, ул. Гагарина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95940; 3495953; 36552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рков Илья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РЕЗДНЕР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000, г. Санкт-Петербург, ул. Малая Морская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851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ооненбергс Баудоуин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РУЖБ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5023, Тюменская обл., г. Тюмень, ул. Одесская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52) 414944; 4146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ропова Татьян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АТП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4000, г. Астрахань, ул. Ногин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512) 227223; 390224; 3942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арева Людмил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А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3026, Московская обл., Одинцовский р-н, п. Немчиновка-1, ул. Агрохимиков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5101014; 51010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занов Александр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АЗИЯ-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28, г. Москва, ул. Солянка, 3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6254728; 6256226; 95604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снова Оксана Станислав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АЗИАТСКИЙ ИНВЕСТИЦИО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273, г. Москва, Алтуфьевское ш., 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3639591; 40131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ловьев Андр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АКСИ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0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104, г. Москва, Спиридоньевский пер., 1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20062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зина Небойш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3000, г. Иваново, ул. Станко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32) 413099; 4715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глобова Маргарит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1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90, г. Москва, пер. Васнецова, 9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10684; 68118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ьмина Ан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КАПИТАЛ-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7.200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2020, Ярославская обл., г. Переславль-Залесский, ул. Комсомольская, 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8535) 30788; (095) 72930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щев Юрий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240, г. Москва, ул. Яузская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95111; 729512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ицев Павел Вяче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КОММЕР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051, Кабардино-Балкарская Республика, г. Нальчик, ул. Шогенцукова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1453; 4427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шхов Олег Ибраг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23, г. Москва, пл. Журавлева, 2/8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9642429; 96424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чалов Дмит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М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31, г. Москва, ул. Неглинная, 18/1, стр. 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3632285; 62104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новская Нина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ПЕЙ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10, г. Калининград, ул. Кутузова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112573900; 801125739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ровой Богдан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ПЕЙСКИЙ ИНДУСТРИ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60, г. Москва, 1-й Волоколамский пр-д, 10, стр.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2128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вальчук Светлан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ПЕЙСКИЙ РАСЧЕТ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80, г. Москва, ул. Врубеля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йков Викто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ПЕЙСКИЙ СТАНДА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051, Кабардино-Балкарская Республика, г. Нальчик, ул. Кабардинская, 6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799; 7723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усмамбетов Залим Хасе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ПРОМ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435, г. Москва, ул. Погодинская, 2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СИТИ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5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500, Ставропольский край, г. Пятигорск, ул 40 лет Октября, 5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ргов Алекс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СОЮ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5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ул. Бахрушина, 36/14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95920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дведев Андрей Альбер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2.200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88, г. Москва, ул. Южнопортова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ТРА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84, г. Москва, Средний Овчинниковский пер., 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7455979; 9592000; 95920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ронин Юри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РОФИНАНС МОСНА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99, г. Москва, ул. Новый Арбат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96781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оляренко Владимир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ДИНСТВЕН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992, г. Москва, Лужнецкая наб., 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7254619; 7254628; 72546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рошина Зинаид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КАТЕРИНБУР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14, г. Екатеринбург, ул. 8 Марта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3554930; 3776829; 3713585; 37766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тников Михаил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КАТЕРИНИ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104, г. Москва, Тверской б-р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6297213; 6297263; 62981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дишевский Эдуард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НИС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0075, г. Красноярск, ул. Республики, 5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912) 290531; 290560; 2905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нтипина Ирина Рэм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НИСЕЙСКИЙ ОБЪЕДИН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0049, г. Красноярск, ул. Карла Маркса, 62, пом. 25, 26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0000; 7796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оногова Ассия Вал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РМА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624, Тюменская обл., Ханты-Мансийский автономный округ — Югра, г. Нижневартовск, ул. Мира, 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66) 465749; 4590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менова Людмила Григо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ЕЛЕЗНОВОДС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441, Ставропольский край, г. Железноводск, ул. Гагарина, 20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990; 53991; 5399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кофьев Вале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ЕНСКАЯ МИКРОФИНАНСОВАЯ СЕ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6.200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836, г. Москва, Столовый пер., 6, стр. 2, офис 3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2029812; 20308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това Екатерин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ИЛ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23, г. Москва, ул. Малая Семеновская, 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8627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рмакова Марин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ИЛ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01, г. Москва, Вспольный пер., 1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6941693; 69417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рулиди Сергей Ром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МОСКВОРЕЦ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80, г. Москва, ул. Большая Полянка, 42/2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88110; 9518985; 9519528; 95305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дарин Илья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ПАД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4, г. Москва, Малый Казенный пер., 5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62094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китин Олег Олег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ПСИБ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5000, Тюменская обл., г. Тюмень, ул. 8 Марта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52) 240519; (3452) 240984; (34591) 309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ицкий Дмитри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РЕЧЬ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32, г. Казань, ул. Лукницкого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99903; 5499907; 5499919; 54999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вятых Наталья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Т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5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8, г. Москва, ул. Трубецкая, 2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981059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болотов Дмитри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ЕЛА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19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683, г. Москва, Зеленоград, корп. 15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61814; 536546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вяткин Константин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ЕЛЕНОКУМ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910, Ставропольский край, г. Зеленокумск, ул. Учительск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79; 222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гданова София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ЕМЕ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10, г. Ростов-на-Дону, ул. Малюгиной, 2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92003; 2800062; 2800063; 28000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ровилов Александ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ЕМ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6001, Самарская обл., г. Сызрань, ул. Ульяновская, 7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64) 9854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удин Серг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ЕНИТ БИЗНЕ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2030, г. Орел, ул. Московская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0441; 586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оев Владими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ЕРН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5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6056, Алтайский край, г. Барнаул, ул. Анатолия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852) 2614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колаев Никола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ИРААТ БАНК (МОСКВ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147, г. Москва, ул. Марксистская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3267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шкал Недим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ЛАТ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71, г. Москва, 2-й Донской пр-д, 10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(495) 7859430; 7859445; 78594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итов Алексей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ОЛО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230, г. Москва, Варшавское ш., 4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9532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юков Игорь Геннад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ОЛОТОЙ В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21, г. Москва, ул. Плющиха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БЕРУ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6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280, г. Москва, 1-й Кожуховский пр-д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БРР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6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10, г. Ростов-на-Дону, пр-т Семашко, 93/1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анов Владими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ВАНО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3002, г. Иваново, пр-т Ленина, 3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32) 305534; 3278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отов Андр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ВАНОВСКИЙ ОБЛАСТН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3000, г. Иваново, ул. Палехская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32) 5908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антин Андре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ДЕЛЬ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44, г. Казань, пр-т Х.Ямашева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11010; 5211111; 55653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физов Азат Ралиф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Ж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6076, Удмуртская Республика, г. Ижевск, ул. Ленина, 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9100; 9191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номарев Андр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ЖЛАД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6008, Удмуртская Республика, г. Ижевск, ул. Пушкинская, 2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490; 9009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паков Владислав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БЕРБАШ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500, Республика Дагестан, г. Избербаш, ул. Маяковского, 139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245) 04756; 03765; 05849; 05857; 060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сланбекова Барият Нурутди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37, Республика Дагестан, г. Махачкала, ул. Ирчи Казака, 3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91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жаватханов Хайбула Магомедками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МИД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ул. Большая Никитская, 57/4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лина Вер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МПЕРИ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9, г. Москва, ул. Большая Якиманка, 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оросенко Владими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МПЕРИАЛ-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10.200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296, г. Москва, Ломоносовский пр-т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БАНКПРОДУК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/>
            </w:pPr>
            <w:r>
              <w:rPr>
                <w:rFonts w:cs="Arial" w:ascii="Arial" w:hAnsi="Arial"/>
                <w:sz w:val="12"/>
              </w:rPr>
              <w:t>31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ул. Щипок, 1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К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9032, Калужская обл., г. Обнинск, ул. Курчатова, 4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-ЭК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101, г. Санкт-Петербург, ул. Мира, 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23245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ттус Валентин Георг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6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40, г. Калининград, Ленинский пр-т, 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1125724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твеев Юрий Андр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ИЦИОННЫЙ БАНК КУБАН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4.199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000, г. Краснодар, ул. Красная, 1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21098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кидидис Михалис Костас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ИЦИОННЫЙ ГОРОДСК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49, г. Новосибирск, ул. Д.Ковальчук, 27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83) 21257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Йеничек Карел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ИЦИОННЫЙ ПРОМ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44, г. Москва, ул. Крутицкий Вал, 1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харов Викто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ИЦИОННЫЙ СОЮ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230, г. Москва, Электролитный пр-д, 3, стр.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3171090; 3171100; 31711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сулов Морис Рамаз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КАПИТ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077, Республика Башкортостан, г. Уфа, ул. Достоевского, 100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7) 2913311; 29137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брагимов Шамиль Калимул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КОМБАНК БЭЛК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85, г. Москва, Звездный б-р, 2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РА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19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9, г. Москва, Ленинский пр-т, 6, стр.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2333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йченя Анатол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СБЕ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2, г. Москва, ул. Покровка, 4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354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ровин Алекс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СО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/>
            </w:pPr>
            <w:r>
              <w:rPr>
                <w:rFonts w:cs="Arial" w:ascii="Arial" w:hAnsi="Arial"/>
                <w:sz w:val="12"/>
              </w:rPr>
              <w:t>30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84, г. Москва, ул. Пятницкая, 5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1090; 23060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йко Роман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ВЕСТТОР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ул. Дубининская, 4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340120; 73945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дков Владими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Г БАНК (ЕВРАЗ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73, г. Москва, ул. Краснопролетарская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55400; 75554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исарук Александ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ДУСТРИА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83, г. Москва, ул. Мишина, 22—2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2216454; 2216455; 221645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ербабаев Батыр Бак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КАБ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1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Милютинский пер., 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КАР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01, г. Москва, Ермолаевский пер., 5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20200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чулин Вадим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КА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053, г. Санкт-Петербург, В.О., 2-я линия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2866; 32928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бедева Татья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КАХР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3.200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445, г. Москва, ул. Смольная, 2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580859; 72741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лышев Сергей Вад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КРЕ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435, г. Москва, ул. Малая Пироговская, 1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28121; 22181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флер Яна Льв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330, г. Москва, ул. Дружбы, 10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1474321; 23494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орычева Ири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ГР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6, г. Москва, Денисовский пер.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7495) 79507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омкина Марин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ГР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70, г. Москва, пл. Победы, 2/5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730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конова Ольга Аркад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З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9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Петроверигский пер., 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41180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нус Микиеи Сандро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ЛФИНА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167, г. Москва, ул. К.Симонова, 3б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24970; 15265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вертяев Михаил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РКАПИТАЛ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0030, Республика Мордовия, г. Саранск, ул. Строительная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399395; 2399595; 95393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вонов Андрей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РКОММЕР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435, г. Москва, Большой Саввинский пер., 2—4—6, стр.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38022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урляева Надежд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РКОНТАК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167, г. Москва, Ленинградский пр-т, 60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гиазарян Шаген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РКООП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981, г. Москва, пр-т Вернадского, 4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012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добед Андр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Р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583, г. Москва, ул. Генерала Белова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3991833; 39931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тов Александ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РНАЦИОНАЛЬНЫЙ ТОРГ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029, г. Омск, пр-т Мира, 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6455; 247141; 2547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льнягин Олег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РПРОГРЕС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201, г. Москва, Старокаширское ш., 2, корп.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(495) 6229808; (499) 6138660;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виных Михаил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Р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8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9, г. Москва, Гоголевский б-р, 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322050; 23220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маков Альберт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РСВЯЗЬ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8, г. Москва, ул. Садовая-Спасская, 3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рецкий Станислав Вальдема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РУ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609, г. Москва, Рублевское ш., 34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ЕХ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21, г. Казань, ул. Ш.Марджани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4480; 2644490; 2644600; 26455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мофеев Константин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ТРА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5-й Монетчиковский пер.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3633402; 3633403; 36334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расов Олег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ФОРМ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12, Республика Дагестан, г. Махачкала, ул. Дахадаева, 13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(88722) 646456; 649207; 64645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духаликов Магомед Абдурахм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ФОРМПРОГРЕС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12, г. Москва, ул. Никольская, 19—21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62157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йцев Андр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ПАТО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6600, Ставропольский край, г. Ипатово, ул. Гагарина, 6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51; 585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оза Лидия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ПОЗЕ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87, г. Самара, пр-т Кирова, 20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334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куров Ильяс Гуме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ПОТЕКА-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39, г. Казань, ул. Восстания, 5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5422049; 5422059; 5424637; 54249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гаджанов Георгий Георг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ПОТЕЧНЫ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1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73, г. Москва, ул. Селезневская, 11а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393323; 73933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нтурин Ринат Салава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РО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3-й Монетчиковский пер., 4/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95387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бицов Борис Батрбек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Р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4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22, г. Москва, ул. Тимирязевская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67392; 9769467; 97901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шаев Ибрагим Якуб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5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167, г. Москва, Эльдорадовский пер.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38890; 21408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Т БРИДЖ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252, г. Москва, ул. Новопесчаная, 1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8705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Т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190, Краснодарский край, г. Гулькевичи, ул. Советская, 2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463; 33462; 33470; 343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кова Ларис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Сеченовский пер.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1664570; 1664700; 36658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чкин Серге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ТУРУ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3000, Сахалинская обл., г. Южно-Сахалинск, Коммунистический пр-т,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7312; 7275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нтелеев Александр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ЙОШКАР-О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4003, Республика Марий Эл, г. Йошкар-Ола, ул. Панфилова, 39г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62) 410822; 4257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лалаева Ольга Геннад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ВКАЗ-ГЕЛИО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1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9000, Карачаево-Черкесская Республика, г. Черкесск, ул. Пушкинская, 8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281; 55184; 554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ловин Серге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ВКАЗ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9000, Карачаево-Черкесская Республика, г. Черкесск, ул. Пушкинская, 8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465; 51907; 5518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дькин Василий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ВКАЗСКИЙ КОМСЕЛЬХО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140, Краснодарский край, ст. Кавказская, ул. Карла Маркса, 1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609; 22668; 227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мазанов Михаил Вад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ЗА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39, г. Казань, ул. Декабристов, 16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35993; 2951217; 5174293; 51743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йнутдинов Тахир Танзил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ЗДАГ ИНТЕРНЕШН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8, Республика Дагестан, г. Махачкала, пр-т Акушинского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6782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иев Арслан Гадж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ЛИОН РУ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86, г. Санкт-Петербург, Невский пр-т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911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ебе Эрик Дитер Герхард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ЛУ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8001, г. Калуга, ул. Академика Королева, 5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(4842) 549425; 774115; 7741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кина Татьян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М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4990, г. Пермь, ул. Советская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81581; 2181761; 25702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льник Наталья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МСКИЙ ГОРИЗО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3834, Республика Татарстан, г. Набережные Челны, Московский пр-т, 54/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7818; 598102; 5983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химова Зульфия Хаернас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М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3807, Республика Татарстан, г. Набережные Челны, ул. Гидростроителей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8552) 700075; 700862; 7049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бдуллина Розалия Мирз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МЧАТ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3024, Камчатская обл., г. Петропавловск-Камчатский, пр-т 50 лет Октября, 1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152) 410000; 410130; 4102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ов Юрий Альбер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МЧАТКОМАГРО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3024, Камчатская обл., г. Петропавловск-Камчатский, пр-т 50 лет Октябр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152) 233231; 260270; 2688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взнер Дмитрий Марк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МЧАТ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3000, Камчатская обл., г. Петропавловск-Камчатский, ул. Совет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(4152) 412361; 4257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ламонов Владими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3600, Красноярский край, г. Канск, ул. Власть Советов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656; 22469; 234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рмаков Максим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334, г. Москва, 5-й Донской пр-д, 21б, стр.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9580887; 95808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рнова Нина Геннад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ПИТАЛ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267, г. Москва, Миусская пл., 6, корп.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5401190; 540119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мелевцов Владислав Адольф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ПИТАЛ-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Кривоколенный пер., 4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96774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ПИТ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82, г. Ростов-на-Дону, ул. Большая Садов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2990; 26747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ыжкина Ири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РА-АЛТЫ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126, г. Казань, пр-т Амирхана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05215; 5205397; 52054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дуллин Ринат Медха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СП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9, Республика Дагестан, г. Махачкала, ш. Аэропорта, 13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59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УР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4039, г. Пермь, ул. Белинского, 4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2441978; 24437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ыстрых Владимир Макс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Б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0000, г. Тверь, ул. Малая Самара, 9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9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рентьева Валенти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ВОТ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04, г. Москва, ул. Земляной Вал, 7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(495) 6268315; 91534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лименко Герман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ЕД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9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0021, г. Красноярск, ул. Вокзальная, 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914; 650918; 6509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ернин Игорь Яковл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ЕМСОЦИ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5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099, Кемеровская обл., г. Кемерово, ул. Кузбасская, 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817; 365144; 368391; 3690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таева Татьяна Леони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ЕНТАВ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212, г. Москва, Кронштадтский б-р, 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80356; 849974760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ульга Вер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ЕТОВ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1310, Курганская обл., с. Кетово, ул. Красина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235; 219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феев Евгений Ура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П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452, г. Москва, Симферопольский б-р, 22, корп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36344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тего Тамар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Т ФИНАНС ИНВЕСТИЦИО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011, г. Санкт-Петербург, Невский пр-т, 38/4, литер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13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нокуров Александ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ТЕ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4104, г. Москва, Малый Палашевский пер., 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шелева Татьяна Леонар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ЛАССИК ЭКОНОМ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7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2025, Республика Северная Осетия — Алания, г. Владикавказ, ул. Фрунзе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7322; 5407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талов Михаил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ЛИЕНТ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309, г. Москва, ул. Новозаводская, 18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(495) 1459389; 1459394; 14595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леновский Александр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ЛИРИНГОВЫЙ 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2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136, г. Санкт-Петербург, Малый пр-т Петроградской стороны, 79—81—83, литер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9768; 892141955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тамонова Татьян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МБ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62, г. Москва, ул. Шаболовка, 31, стр. 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896827; 96730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юллер-Ханке Райнер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ДЕК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06, г. Москва, ул. Краснопролетарская, 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345234; 78005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рвелов Дмитри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ЫМ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5000, г. Магадан, ул. Пролетарская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132) 607270; 607624; 6077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ль Владимир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ЬЦО УРА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2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144, г. Екатеринбург, ул. Большакова, 10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21293; 21213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удин Сергей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МИ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557, г. Москва, Большой Тишинский пер., 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ММЕРЦБАНК (ЕВРАЗ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2.199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7, г. Москва, Кадашевская наб., 14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9748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к-Ковач Тамаш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ММЕРЧЕСКИЙ БАНК ИНВЕСТИЦИЙ И ТЕХНОЛОГ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ул. Бахрушина, 2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трон Анатолий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ММЕРЧЕСКИЙ БАНК ИНД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1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147, г. Москва, ул. Марксистская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63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пта Прадип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ММЕРЧЕСКИЙ БАНК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556, г. Москва, ул. Фруктовая, 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3634437; 3634410; 36344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лескановский Евгений Фед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МНЕЙВ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4130, Свердловская обл., г. Новоуральск, ул. Фрунзе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(34370) 238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стрыкина Надежда Аркад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МПАНИЯ РОЗНИЧНОГО КРЕДИТ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1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80, г. Москва, ул. Большая Полянка, 6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303079; 2303346; 36328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чкарев Серге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НВЕР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6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240, г. Москва, ул. Гончарная, 1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41168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вешников Алекс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НГРЕС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90, г. Москва, 1-й Коптельский пер., 2/7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84906; 2084986; 20853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венкова Татьян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НСТАН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000, г. Санкт-Петербург, ул. Большая Морская, 55, литера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76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ыгов Эльда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НТИНЕНТА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890, Республика Дагестан, г. Южно-Сухокумск, ул. Ленина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1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гомедрасулов Имам Рамаз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НТРАС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9, г. Москва, Нащокинский пер., 12, стр. 2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1013663; 2037076; 20370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унаев Леонид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0087, г. Волгоград, ул. Невск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267543; 371630; 378747; 3788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ркесова Ольга Арту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МО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317, г. Москва, Красногвардейский б-р, 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566136; 2588984; 25936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ыков Максим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ТРОМАСЕЛЬ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6013, г. Кострома, ул. Калиновская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0707; 4907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ердев Алекс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ШЕХАБЛЬ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5400, Республика Адыгея, а. Кошехабль, ул. Дружбы народов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451; 918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мпилова Нагимет Капл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Й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14.02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063, Краснодарский край, г. Краснодар, ул. Мира, 3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61) 2102211; 2626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рапов Михаил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ЙНИЙ СЕВЕ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3024, Камчатский край, г. Петропавловск-Камчатский, пр-т 50 лет Октября, 21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(4152) 263088; 267300; (41543) 320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итиримов Александ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3000, г. Иваново, пр-т Фридриха Энгельса, 5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32) 300481; 303235; 4105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выдов Васил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9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ул. Трубная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374120; 7374121; 77585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рыпов Ринад Нуры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С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6150, Астраханская обл., с. Красный Яр, ул. Молодой Гвардии, 4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512) 515550; 703544; (85246) 915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реин Владимир Андр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СНОЯРСКИЙ СОЦИАЛЬНЫ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0075, г. Красноярск, ул. Маерчака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 ЕВРОПА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5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Павелецкая пл., 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540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шбай Энвер Мурат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 УРАЛ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5044, Челябинская обл., г. Магнитогорск, ул. Гагарина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8910; 2489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абовский Александр Эдуар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 ЭКСПРЕС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29, г. Ростов-на-Дону, ул. 1-й Конной армии, 2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78631; 2522193; 25229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мыков Михаил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-КОНТАК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400, Московская обл., г. Химки, ул. Энгельса, 10/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мсонова Наталья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-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9.198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6-й Монетчиковский пер., 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2375282; 2375854; 95342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рид Михаил Иосиф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6.200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010, г. Вологда, ул. Залинейная, 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5230; 7857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ронцов Серге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8000, Республика Калмыкия, г. Элиста, ул. Нейман, 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722) 50237; 51179; 523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лингаров Эдуард Гарег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ИМПЭК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70, г. Москва, ул. Кульнев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9540; 705926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тая Дмитрий Вале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510, Республика Дагестан, г. Кизилюрт, пл. Героев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342196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рзоев Абдула Курб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НЫЙ АГРО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0061, Московская обл., г. Лыткарино, 5-й мкр., квартал 2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7392005; 98111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гин Игорь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ИТСОЮЗ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45, г. Москва, Большой Головин пер.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7375870; 7375888; 73758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ожицкая Лариса Фед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О ФИНА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29, г. Махачкала, ул. С.М. Абубакарова, 1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649261; 6704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дурашидов Омар Абдукаг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Д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051, г. Ярославль, ул. Орджоникидзе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2041; 7220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делин Борис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МЛ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99, г. Москва, 1-й Николощеповский пер., 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12077; 2413308; 24147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акова Лилия Валери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ИСТ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220, г. Москва, ул. Нижняя Масловка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стафина Тансылу Ахмет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ОКУ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56, г. Москва, ул. 2-я Брестская, 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19229; 25198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шин Виктор Макс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ОСН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557, г. Москва, ул. Пресненский Вал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531963; 91377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дин Андр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ОСС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105, г. Москва, Новоданиловская наб., 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55921; 54559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ькема Андрей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ЫЛО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020, г. Краснодар, ул. Дзержинского, 3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61) 2246210; 2248013; 22482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сеева Валенти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0005, Республика Мордовия, г. Саранск, ул. Коммунистическая, 5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600; 3275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ибанов Владими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БАНСКИЙ УНИВЕРС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063, г. Краснодар, ул. Пушкина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81714; 26818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лецкая Наталья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БАН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5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90, г. Москва, Астраханский пер., 5—9, стр.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6800996; 68093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рова Марина Евген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БАНЬ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000, г. Краснодар, ул. Орджоникидзе, 46/ул. Красноармейская,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48874; 2748877; 27492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стякова Елена Семе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БАНЬ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080, г. Краснодар, ул. Уральская, 9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99456; 2199464; 21994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шкин Серг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БАНЬТОР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063, г. Краснодар, ул. Мира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2109822; 26831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ренков Денис Геннад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БАССКИЙ ГУБЕРНСКИЙ БАНК — БАНК КУЗБАСС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000, Кемеровская обл., г. Кемерово, Советский пр-т, 5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293; 365882; 368965; 581432; 5853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лгова Юлия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БАССХИ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3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024, Кемеровская обл., г. Кемерово, ул. Юрия Двужильного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064; 3050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льшаков Серге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НЕЦК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4080, Кемеровская обл., г. Новокузнецк, ул. Кирова, 8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3225; 763240; 763652; 7676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ланов Юр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НЕЦ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0600, г. Пенза, ул. Московская, 7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0301; 5231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резин Дмит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НЕЦКИЙ МО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ул. Малая Пионерская, 3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2357979; 51063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олин Юр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РГ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0000, г. Курган, ул. Гоголя, 7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1265; 464290; 4660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харова Элеонор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РГАН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0000, г. Курган, ул. Гоголя, 17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2594; 45929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горов Вячеслав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РСК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000, г. Курск, ул. Ленина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5190; 566147; 567531; 5676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ндурин Федор Григо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ТУЗО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65, г. Москва, ул. Студенческая, 44/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(499) 7661429; 76614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ирнов Евген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АБИ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510, Краснодарский край, г. Лабинск, ул. Константинова, 59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леханова Нин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АЙ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8, г. Москва, ул. Новая Басманная, 22/2, стр. 5, 6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9976339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гузаев Константин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АК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9000, Карачаево-Черкесская Республика, г. Черкесск, ул. Пушкинская, 9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994; 446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кова Алла Дмитр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АНТ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84, г. Москва, ул. Новокузнецкая, 9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9570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кучаев Серг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ВОБЕРЕЖ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54, г. Новосибирск, ул. Плахотного, 25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076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ващенко Надежда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ГИ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06, г. Москва, ул. Краснопролетарская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63612; 7863613; 7863614; 78636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керкин Игорь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80, г. Москва, ул. Большая Полянка, 5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ргеев Виктор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ПТ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18, г. Москва, Лазаревский пер.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2189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рьев Вадим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31, г. Москва, Дмитровский пер., 3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9561433; 9561920; 95614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колов Дмитрий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С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Петровский б-р, 19/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6248776; 62530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удов Микаэль Шам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ФК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991, г. Москва, ул. Вавилова, 38, корп.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78551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рамонов Серге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ИБ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105, г. Москва, Варшавское ш., 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2371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ундовский Андрей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ИДЕ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9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130, г. Москва, 2-й Новоподмосковный пер.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5097054; 77785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лыгина Ольг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ИН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/>
            </w:pPr>
            <w:r>
              <w:rPr>
                <w:rFonts w:cs="Arial" w:ascii="Arial" w:hAnsi="Arial"/>
                <w:sz w:val="12"/>
              </w:rPr>
              <w:t>26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34, г. Москва, Дмитровское ш., 7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64650; 9765945; 97708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рхоменко Серге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ИО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70, г. Москва, Кутузовский пр-д, 6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нок Григор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ИПЕЦКИЙ ОБЛАСТН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5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8050, г. Липецк, пл. Плеханова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0284; 7241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былева Светлан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ИПЕЦК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8600, г. Липецк, ул. Интернациональная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59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трохина Ольг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ОГО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/>
            </w:pPr>
            <w:r>
              <w:rPr>
                <w:rFonts w:cs="Arial" w:ascii="Arial" w:hAnsi="Arial"/>
                <w:sz w:val="12"/>
              </w:rPr>
              <w:t>32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35, г. Москва, 2-й Кадашевский пер., 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9591688; 9591693; 95921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рдо Татьяна Леони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ОК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250, г. Москва, ул. Госпитальн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322801; 2322802; 73921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юков Дмитри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УЖНИКИ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8, г. Москва, Лужнецкая наб.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6370528; 63707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жий Анатолий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ЭНД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86, г. Санкт-Петербург, наб. реки Мойки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докимова Гали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ЭНД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6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130, г. Москва, 6-й Новоподмосковный пер.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1564032; 156469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есов Алексе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2М ПРАЙВЕ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Леонтьевский пер., 21/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(495) 22322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ражевский Владими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ГАДА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493, г. Москва, ул. Пулковская, 4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укьянов Алексей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ГАРАМКЕ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780, Республика Дагестан, Магарамкентский р-н, с. Магарамкент, ул. Гагарин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8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рзамагомедов Нурмагомед Гусей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ЙИ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8070, Республика Саха (Якутия), Мегино-Кангаласский улус, с. Майя, ул. Майинская, 6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559; 420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конешникова Светлана Ильинич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ЙКОП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5000, Республика Адыгея, г. Майкоп, ул. Пионерская, 27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645; 253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юленкова Любовь Гаври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Й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9000, Республика Алтай, г. Горно-Алтайск, ул. Чорос-Гуркина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7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чеева Тамара Борис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Й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1115, Кабардино-Балкарская Республика, г. Майский, ул. Ленина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60; 230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озинина Валенти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80, г. Москва, ул. Большая Якиманка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(495) 2301040; 74580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едеин Александр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К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261, г. Москва, Ленинский пр-т, 75/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лина Виктор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КСВЕЛ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900, Краснодарский край, г. Новороссийск, ул. Видова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250063; 613229; 6132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ванова Галин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КСИ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7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118, г. Москва, ул. Вольная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61512; 16615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ашов Георг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РКЕТИН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46, г. Москва, ул. 2-я Фрунзенская, 8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С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8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5, г. Москва, Тихвинский пер., 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86919; 9787214; 97872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ликов Олег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СТЕР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84, г. Москва, Руновский пер.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7556515; 95622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лочник Борис Иль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СТЕР-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120, г. Москва, ул. Нижняя Сыромятническая, 1/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72135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оганов Максим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ХАЧКАЛА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25, г. Махачкала, ул. Ленина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саев Абдулхалик Гадж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ХАЧКАЛИНСКИЙ ГОРОДСК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25, Республика Дагестан, г. Махачкала, ул. Батырмурзаева, 64, кв. 4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0479; 780480; 9984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гомедов Магомедэмин Умарх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БА-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09, г. Москва, ул. Тверская, 6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9338315; 93777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дуллаев Фуад Рагим Оглы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БР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9, г. Москва, 1-й Спасоналивковский пер.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2385324; 2385346; 238535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льшевицкий Алексей К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БТ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01, г. Москва, Мамоновский пер., 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73781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рмишян Арутюн Геворк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БХХ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56, г. Москва, ул. Зоологическая, 2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7200; 25480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рцева Ольга Григо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ГМ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30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2, Республика Дагестан, г. Махачкала, ул. М.Ярагского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2347; 680362; 682849; 682867; 6832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иев Осман Ат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ДМ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72, г. Москва, Котельническая наб., 3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7979500; 79795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ирен Мишель Паскаль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ГА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5000, Тюменская обл., г. Тюмень, ул. Урицкого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52) 461740; 46658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обнин Юр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ГАПОЛИ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8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8032, Чувашская Республика, г. Чебоксары, ул. К.Маркса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12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ирин Денис Вад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Д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105, г. Москва, ул. Нагатинская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6110081; 611145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оляров Виктор Ег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ДПРОМ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23, г. Москва, Семеновский пер., 1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3669442; 36694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лапсин Борис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БАНКОВСКИЙ КРЕДИТНЫЙ СОЮ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02, г. Москва, Плотников пер., 19/38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7733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лин Владими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БАНКОВСКИ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0091, Приморский край, г. Владивосток, ул. Светланская, 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29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рокина Наталия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1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334, г. Москва, 5-й Донской пр-д, 21б, стр.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7376433; 98160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гданов Николай Семе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АЯ РАСЧЕТНАЯ ПАЛ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14, г. Москва, ул. Дербеневская, 1, стр.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10137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бин Владимир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ЫЙ АКЦИОНЕР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167, г. Москва, Ленинградский пр-т, 37, корп.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96768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ницына Ольга Игор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ЫЙ БАНК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51, г. Москва, наб. Тараса Шевченко, 2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7300850; 73008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леблеев Рустам На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ЫЙ БАНК САНКТ-ПЕТЕРБУР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4044, г. Санкт-Петербург, Крапивный пер.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1107; 54182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жанов Серге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ЫЙ БАНК СОТРУДНИЧ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419, г. Москва, ул. Орджоникидзе, 11, стр. 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ЫЙ ПРОМЫШЛ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ул. Большая Дмитровка, 2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6264446; 6264743; 69282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нусарев Александр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ЫЙ РАСЧЕТ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366, г. Москва, ул. Космонавтов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15845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енов Владимир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ЫЙ СОЛИДАР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6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37, г. Москва, Измайловский пр-д, 11, стр.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224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ЫЙ СОЦИ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4, г. Москва, ул. Казакова, 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ДУНАРОДНЫЙ ФОНД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46, г. Москва, Комсомольский пр-т,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50828; 7850829; 78508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унов Станислав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140, г. Москва, ул. Малая Красносельская, 2/8, корп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хсанова Лариса Ильда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ПРОМБАНК ПЛЮ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1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ул. Большая Дмитровка, 2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62649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РЕГИОНАЛЬНЫЙ КЛИРИНГ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04, г. Москва, ул. Таганская, 1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588953; 25889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мхегов Асланбек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РЕГИОНАЛЬНЫЙ КЛИРИНГОВ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Страстной б-р, 8/23, стр. 1—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92644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мохин Сергей Вяче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РЕГИОНАЛЬНЫЙ ПОЧТ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6, г. Москва, ул. Старая Басманная, 2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36394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минов Вадим Марк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РЕГИОНАЛЬНЫ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1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122, г. Москва, Сиреневый б-р, 3, корп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РЕГИО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/>
            </w:pPr>
            <w:r>
              <w:rPr>
                <w:rFonts w:cs="Arial" w:ascii="Arial" w:hAnsi="Arial"/>
                <w:sz w:val="12"/>
              </w:rPr>
              <w:t>10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341, г. Москва, ул. Люблинская, 15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7221316; 72213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онова Людмила Дмитр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ТОП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8, г. Москва, ул. Садовая-Черногрязская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5042525; 50911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утов Юри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ЖТРА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55, г. Москва, ул. Образцова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16586; 68141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горова Светлан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Р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04, г. Москва, ул. Большая Коммунистическа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РКУ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7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0001, Приморский край, г. Владивосток, ул. Светланская, 16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0698; 220797; 2209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евырев Вячеслав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РСЕДЕС-БЕНЦ БАНК РУ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7.200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167, г. Москва, Ленинградский пр-т, 3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9799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ровкин Сергей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5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СЕ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0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8015, Республика Дагестан, г. Махачкала, ул. Ярагского, 9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34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джабов Татаси Магоме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СТНЫЙ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210, г. Москва, Покровский б-р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485424; 74854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банов Максим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ТАЛЛ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74, г. Москва, Славянская пл., 2/5/4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8469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ьмич Татьяна Вадим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ТАЛЛУР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292, г. Москва, ул. Ивана Бабушкина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78570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расев Юри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ТАЛЛУРГИЧЕ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2623, Вологодская обл., г. Череповец, ул. Краснодонцев, 5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9296; 239323; 535330; 535331; 5353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олапков Павел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Т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3406, Свердловская обл., г. Каменск-Уральский, ул. Октябрьская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8000; 3780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матов Рустам Мура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ТРА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19, г. Ростов-на-Дону, Театральная пл.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11672; 25943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марин Владимир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ТР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51, г. Москва, ул. Можайский Вал, 8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393705; 7306700; 73937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екко Валерий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ТРОПО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9, г. Москва, ул. Донская, 7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0237; 2300926; 95983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иньков Константин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ЧЕЛ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9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4048, г. Челябинск, ул. Доватора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51) 77806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стерова Елена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899, г. Москва, Ленинские горы, МГУ, 1, стр. 5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7452807; 7452809; 93908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дионов Игорь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74, г. Москва, Славянская пл., 4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6211885; 6232611; 62501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ланк Александр Ль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ГРО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8, г. Москва, Басманный пер.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екса Никола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К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533, г. Москва, пр-т Андропова, 22/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61621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рихин Олег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КОМ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316, г. Москва, ул. Талалихина, 41, стр. 5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05700; 6766477; 78696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акелян Артур Мовсе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5, г. Москва, ул. Новослободская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864507; 78645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чан Максим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ЛЛЕНИУМ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6, г. Москва, ул. Новорязанская, 31/7, корп.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8986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йдаков Михаил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НЕРАЛОВОД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310, Ставропольский край, г. Минеральные Воды, ул. Ленина, 5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7922) 56868; 67921; 688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Р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3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71, г. Москва, Ленинский пр-т, 29, стр.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(095) 93570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новалов Васили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РАФ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099, г. Омск, ул. Фрунзе, 5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1272; 231706; 237526; 2429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спятов Андр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ХАЙЛОВСКИЙ ПЖС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3343, Волгоградская обл., г. Михайловка, ул. Обороны, 4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144; 23055; 26513; 27254; 280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ноградова Антонина Серг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ЧИНОКУ БАНК (МОСКВ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1.199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7, г. Москва, ул. Большая Ордынка, 37/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23006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ката Коки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К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280, г. Москва, Пересветов пер., 2/3, подъезды 1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4853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исова Ан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КБ ИМ. С. ЖИВА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0000, г. Рязань, ул. Почтовая, 6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379; 2895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янин Алексе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НИ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16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020, г. Москва, ул. Госпитальный Вал, 16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3604633; 7427733; 74277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ин Александр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БИ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6000, Удмуртская Республика, г. Ижевск, ул. Свободы, 17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12) 9009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нтян Андре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/>
            </w:pPr>
            <w:r>
              <w:rPr>
                <w:rFonts w:cs="Arial" w:ascii="Arial" w:hAnsi="Arial"/>
                <w:sz w:val="12"/>
              </w:rPr>
              <w:t>6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07, г. Москва, Хорошевское ш., 35, корп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903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Й БАНК. ИПОТЕ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3318, г. Санкт-Петербург, пр-т Пятилеток, 14, корп. 1, литера А, пом. 3Н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7) 2318524; 2798353; 57700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Й БАНК. НОВОСИБИРС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102, г. Новосибирск-102, ул. Обская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61282; 26661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ванищенко Денис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НОЛ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05, г. Москва, ул. Радио, 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384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крамов Андр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НЧЕ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3032, г. Мурманск, пр-т Ленина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152) 555301; 555302; 5553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войнишникова Валентина Ильинич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РГАН СТЭНЛИ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6.200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56, г. Москва, ул. Гашека, 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5892100; 58922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монян Райр Рай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РДОВ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0000, г. Саранск, ул. Б.Хмельницкого, 3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616; 327628; 3277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аврентьев Александ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РДОВСО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43, г. Москва, ул. 3-я Парковая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РСК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3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5, г. Москва, ул. Сущевская, 19, стр.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77711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ргунов Игорь Фед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РСКО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05, г. Калининград, ул. Киевская, 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112652232; 801126524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ласенко Александр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РСКОЙ ТОРГОВО-ПРОМЫШЛ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8152, г. Санкт-Петербург, ул. Краснопутиловская, 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419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бунов Михаил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ВОДОКАН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05, г. Москва, Плетешковский пер.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6321691; 6321692; 63216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ябчиков Александр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19, г. Москва, Малый Знаменский пер., 3—5/3/6, стр.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779797; 91672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ротинин Игорь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ВА-СИ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14, г. Москва, 2-й Кожевнический пер.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98185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бан Александр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ИЙ БАНК РЕКОНСТРУКЦИИ И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Еропкинский пер., 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1012800; 23227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йцев Сергей Яковл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ИЙ ВЕКСЕ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238, г. Москва, Ильменский пр-д, 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4881154; 4881163; 48814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уравель Андрей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ИЙ ЗАЛОГ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9, г. Москва, Большой Знаменский пер.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2735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рбеков Камиль Ба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ИЙ ИНДУСТРИ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419, г. Москва, ул. Орджоникидзе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00074; 9250329; 9527408; 95402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самаков Абубакар Алаз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И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318, г. Москва, ул. Ткацкая, 1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69036; 36920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стин Викто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ИЙ КЛИРИНГОВ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557, г. Москва, Электрический пер., 3/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5215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окотцов Юр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46, г. Москва, ул. 1-я Фрунзенска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60919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раваев Юри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ИЙ КРЕДИТ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45, г. Москва, Луков пер., 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/>
            </w:pPr>
            <w:r>
              <w:rPr>
                <w:rFonts w:cs="Arial" w:ascii="Arial" w:hAnsi="Arial"/>
                <w:sz w:val="12"/>
              </w:rPr>
              <w:t>(495) 77748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ИЙ НЕФТЕХИМИ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ул. Большая Никитская, 4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33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нецова Ирина Леони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ИЙ ОБЛАСТН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82, г. Москва, Переведеновский пер., 21, стр. 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3242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О-ПАРИЖ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Милютинский пер.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8772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ныкина Надежд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ВСКОЕ ИПОТЕЧНОЕ АГЕНТ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1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45, г. Москва, Селиверстов пер., 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03050; 60732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снов Андр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ММЕР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22, г. Москва, ул. 2-я Звенигородская, 13, стр. 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36322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ованец Алекс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КОМПРИВА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299, г. Москва, ул. Космонавта Волкова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87688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выдов Никола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ОБЛ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35, г. Москва, Кадашевская наб., 32/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медов Фаиг Вилаят-Оглы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5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720, Московская обл., п. Шереметьевский, ул. Ленина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дулгамидов Низами Абдулгам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СТРОЙЭКОН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393, г. Москва, ул. Профсоюзная, 7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8738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ськов Алексе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ТРАН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14, г. Москва, ул. Матросская Тишина, 15/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1513201; 1516283; 151899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СУР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240, г. Москва, ул. Гончарная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873881; 9153258; 91550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обеев Анатолий Степ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СК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3032, г. Мурманск, пр-т Ленина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152) 230334; 230340; 2303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пятков Владимир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ТИ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354, г. Москва, Можайское ш.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4168575; 4168584; 41685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рин Михаил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НИЦИПАЛЬНЫЙ КАМЧАТПРОФ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3032, Камчатский край, г. Петропавловск-Камчатский, ул. Пограничная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152) 411164; 469209; 4108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лунин Игорь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НИЦИПАЛЬНЫ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00, г. Калининград, ул. Космонавта Леонова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15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мин Игорь Арту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РМАНСКИ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7.199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3071, г. Мурманск, ул. Старостина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152) 277266; 2775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ковенко Эдуард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ФД-КЛИРИН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0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2, г. Москва, ул. Садовая-Черногрязская, 16—1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монов Денис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Ф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100, г. Москва, Шмитовский пр-д, 10/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60940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ранов Алексе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ВИГА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421, г. Москва, ул. Новаторов, 7а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6427942; 64279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иев Руслан Гас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ДЕЖ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0000, г. Курган, ул. Гоголя, 3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2550; 4334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бовникова Татьян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ДЕЖ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5000, г. Магадан, ул. Пролетарская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1065; 699257; 6992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уль Максим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ЛЬЧИ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051, Кабардино-Балкарская Республика, г. Нальчик, ул. Толстого, 7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0546; 4405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ндреев Борис Аубек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РА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600, г. Саратов, ул. Московская, 7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271249; 504224; 5119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ллоев Андрей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РОДНЫЙ БАНК РЕСПУБЛИКИ ТЫ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7000, Республика Тыва, г. Кызыл, ул. Тувинских добровольцев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89; 355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аков Владислав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РОДНЫЙ ЗЕМЕЛЬНО-ПРОМЫШЛ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9322, Алтайский край, г. Бийск, ул. Социалистическая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2685; 3136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тукмастер Любовь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РОДНЫЙ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17, г. Москва, ул. Пятницкая, 4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395588; 95917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н Витали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ТИКСИ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ул. 1-я Тверская-Ямская, 2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871700; 78717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анжелисти Родольф Люсьен Феликс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ул. Пятницкая, 67/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033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рняк Окса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ИОНА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7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110, г. Москва, ул. Гиляровского, 47, стр.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ИОНАЛЬНЫЙ ИНВЕСТИЦИОННО-ПРОМЫШЛЕН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45, г. Москва, Пушкарев пер.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7862151; 7862152; 786216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ртынова Людмил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ИОНАЛЬНЫ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64, г. Москва, Басманный тупик, 6—6а, стр. 1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гтярев Филипп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ИОНАЛЬНЫЙ КЛИРИНГ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8000, Республика Калмыкия, г. Элиста, ул. Ленина, 2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722) 50601; 53962; 208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рапов Виктор Сандж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ИОНАЛЬНЫЙ КЛИРИНГОВ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5.200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Большой Кисловский пер.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8297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ткин Виктор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ИОНАЛЬНЫЙ КОСМИ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21, г. Москва, ул. Л.Толстого, 2/22, стр.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443222; 41188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ирнов Серг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ИОНАЛЬНЫЙ ПРОМЫШЛ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118, г. Москва, пр-т Буденного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7139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вайко Петр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ИОНАЛЬНЫЙ РАСЧЕТ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2, г. Москва, Подсосенский пер., 1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ритонов Евгени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ИОНАЛЬНЫЙ РЕЗЕРВ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Павелецкая пл., 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48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одкин Аркад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ИОНАЛЬНЫЙ СТАНДА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0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7, г. Москва, ул. Большая Ордынка, 5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559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нязев Олег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ИОНАЛЬНЫЙ ТОРГ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5703, Самарская обл., г. Тольятти, ул. Комсомольская, 8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82) 9521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вилин Витал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ЦКОРП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0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557, г. Москва, Электрический пер., 3/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80311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ронин Максим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Ш 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7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73, г. Москва, ул. Селезневская, 15а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9731414; 97325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ановский Лев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БВ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106, г. Москва, ул. Гостиничная, 4, корп. 9 (подвал, этажи 1—2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87200; 7887201; 78872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былева Галина Владиле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БД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950, г. Нижний Новгород, пл. Горького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) 4308061; 4333337; 43430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ронов Александр Георг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Б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2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4092, г. Челябинск, ул. Кирова, 1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661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кушев Булат Тельм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Б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218, г. Москва, ул. Кржижановского, 21/33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44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линов Юр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ВАСТРОЙ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3, Республика Дагестан, г. Махачкала, ул. Ирчи Казака, 7, кв. 4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2542; 675544; 6725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ВСКИЙ НАРОД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6084, г. Санкт-Петербург, ул. Киевская, 5, корп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239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сильев Вячеслав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М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8710, Калининградская обл., г. Неман, ул. Советская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ОПОЛИ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419, г. Москва, ул. Орджоникидзе, 5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85597; 9585621; 96854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ромская Ларис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РЕХТА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7810, Костромская обл., г. Нерехта, ул. Красноармейская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395; 754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нилова Гали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РЮНГРИ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3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8960, Республика Саха (Якутия), г. Нерюнгри, пр-т Дружбы народов, 29/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232; (247) 407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итриева Ольг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ФТЕ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01, г. Москва, Вспольный пер., 19/2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2200; 2342201; 23422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бенко Иван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ФТЕСТРОЙ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5003, Ставропольский край, г. Ставрополь, ул. Краснофлотская, 6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ФТЯН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28, г. Москва, ул. Земляной Вал, 5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курова Марин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ФТЯНОЙ 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70, г. Москва, ул. Кульнева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84813; 1484835; 25839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игор Олег Эдуар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З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700, Московская обл., г. Долгопрудный, ул. Первомайская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131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лешко Андр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74, г. Самара, ул. Мориса Тореза, 10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6) 2601630; 26016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ивошеев Вячеслав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ЖЕГОРОД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950, г. Нижний Новгород, ул. Грузинская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) 4336662; 43395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лошин Егор Леонт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ЖЕГОРОДСКИ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1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155, г. Нижний Новгород, ул. Ульянова, 4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) 41961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ранова Евгения Борис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ЖНЕВОЛЖ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056, г. Саратов, ул. Чапаева В.И., 19/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200883; 201958; 2025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аев Александр Ль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ЖНИЙ НОВГОР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005, г. Нижний Новгород, ул. Нестерова, 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) 2759201; 46191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ссказов Вячеслав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К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0000, Оренбургская обл., г. Оренбург, Алексеевский пер.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4421; 7296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велькина Светлан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АЦ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5011, Республика Адыгея, г. Майкоп, ул. Димитрова, 4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78; 398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щерякова Екатерина Андр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АЯ ЭКОНОМИЧЕСКАЯ ПОЗИЦ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521, г. Москва, 12-й пр-д Марьиной Рощи, 8, стр. 1, этаж 2, комн. 2—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кальский Борис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И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80, г. Москва, Якиманская наб., 4/4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303343; 7771485; 97471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нчина Татьян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3003, Новгородская обл., г. Великий Новгород, наб. реки Гзень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162) 3351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лагина Гали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ОКИ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4005, Кемеровская обл., г. Новокузнецк, ул. Орджоникидзе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1319; 455546; 4592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рова Любовь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ОКУБА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296, г. Москва, ул. Люблинская, 9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Щербаков Руслан Спиридо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ОКУЗНЕЦКИЙ МУНИЦИП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4000, Кемеровская обл., г. Новокузнецк, ул. Кирова, 3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0400; 390401; 390403; 390405; 3904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влов Александр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ОПОКРО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020, Краснодарский край, Новопокровский р-н, ст. Новопокровская, ул. енина, 1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481; 71697; 717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рисюк Александр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ОСИБИРСКВНЕШТОР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9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102, г. Новосибирск, ул. Кирова, 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089; 102250; 102873; 1035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няйлов Евген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ОСИБИРСКИЙ МУНИЦИП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91, г. Новосибирск, ул. Державина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84144; 21842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енов Владимир Гаври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ОСИБКООП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99, г. Новосибирск, Красный пр-т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1720; 2222570; 22242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лозкова Лидия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ЫЙ В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6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04, г. Москва, Товарищеский пер., 2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7969189; 7969187; 91298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рнов Дмитри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Ы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7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27, Республика Дагестан, г. Махачкала, ул. Казбекова, 16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924; 644974; 6467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гомедов Магомед Шарапутд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ЫЙ КРЕДИТНЫЙ СОЮ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140, г. Москва, ул. Русаковская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9335491; 93365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ичева Вер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ЫЙ МОСКОВ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100, г. Москва, Краснопресненская наб., 2/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6053253; 6053289; 60578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осева Татьян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ЫЙ ПРОМЫШЛ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28, г. Москва, Покровский б-р, 6/20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2113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магилов Рустем Гариф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ЫЙ СИМВО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8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07, г. Москва, 2-й Силикатный пр-д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595027; (499) 94622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рноморов Серг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КС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0005, г. Волгоград, ул. 7-я Гвардейская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42) 238746; 235622; 238822; 2430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нюков Виктор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МО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240, г. Москва, ул. Верхняя Радищевская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7377355; 79732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колов Дмитрий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ОСФ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9002, Республика Алтай, г. Горно-Алтайск, Коммунистический пр-т, 9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93; 269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иворученко Константин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РВИК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8, г. Москва, ул. Каланчевская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79971; 93799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рина Елена Серг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СТ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2359, Оренбургская обл., г. Новотроицк, ул. Советская, 4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292; 788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юмченко Нин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Т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18, г. Москва, ул. Образцова, 31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00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рохин Дмит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ЯБРЬСКНЕФТЕ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3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9807, Тюменская обл., Ямало-Ненецкий автономный округ, г. Ноябрьск, ул. Советская, 7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96) 352201; 353001; 3539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рамцова Ольг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П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7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88, г. Москва, ул. Шарикоподшипниковская, 3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6610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ськов-Сосковец Михаил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Р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ул. Большая Лубянка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484929; 79731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рисов Джулустан Анатол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Р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1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357, г. Москва, ул. Вересаева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06324; 4406325; 4406343; 44063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арева Елена Борис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418, г. Москва, ул. Новочеремушкинская, 5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1247881; 74730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У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320, Республика Дагестан, Левашинский р-н, с. Леваши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урмагомедов Сайгид Магоме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Ф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6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14, г. Москва, ул. Кожевниче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8753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ейвиш Михаил Иль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ЭКЛИ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56, г. Москва, ул. Васильевская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503537; 2542161; 25486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рискин Сергей Слав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И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9, г. Москва, ул. Донская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9333323; 9334873; 99509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чаев Алекс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7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991, г. Москва, Ленинский пр-т, 63/2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58246; 1378048; 93095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раков Александ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Щ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Бобров пер., 4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ьмина Светлан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ДИНЕННАЯ РАСЧЕТНАЯ ПАЛ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12.200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0, г. Москва, Ленинградский пр-т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573604; 25736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бунов Александр Вад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ДИНЕННАЯ РАСЧЕТНАЯ СИСТЕ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8.199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445, г. Москва, ул. Смольная, 2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4572197; 4577333; 95670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ДИНЕННЫЙ БАНК ПРОМЫШЛЕННЫХ ИНВЕСТИ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Мерзляковский пер., 2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5648490; 5648491; 56484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яков Александ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ДИНЕННЫЙ БАНК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2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238, г. Москва, 3-й Нижнелихоборский пр-д, 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077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тсков Владимир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ДИНЕННЫЙ БАНК РЕСПУБЛ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8010, Чувашская Республика, г. Чебоксары, Коммунальная слобода, 2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5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ливанов Владимир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ДИНЕННЫЙ ГОР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8, г. Москва, Докучаев пер.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51154; 97526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нин Максим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ДИНЕННЫ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86, г. Санкт-Петербург, Невский пр-т, 7/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23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рихина Вера Вадим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ДИНЕННЫЙ КРЕДИТНЫЙ 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0, г. Москва, Лениниградский пр-т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вдеев Дмит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ДИНЕННЫЙ НАЦИОН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558, г. Москва, Свободный пр-т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36301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порожец Александр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ДИНЕННЫЙ РЕГИОН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7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70, г. Москва, ул. Ильинка, 1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60693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рамов Геннадий Фед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ГНИ МОСК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6, г. Москва, ул. Новая Басманная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6444; 2656516; 78051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ляк Мария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ДИ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3000, Московская обл., г. Одинцово, ул. Маршала Жукова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51790; 59063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ркулов Никола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КЕАН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334, г. Москва, Канатчиковский пр-д, 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9801330; 98155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рфилд Джонатан Генри Мартин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К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6008, Нижегородская обл., г. Дзержинск, ул. Октябрьская, 5/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3) 251500; 2545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ков Александр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ЛМ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4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51, г. Москва, Садовая-Каретная, 2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5127; 6507172; 6992207; 69950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МС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099, г. Омск, Газетный пер.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1496; 252656; 2545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редов Анатол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Н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035, Республика Карелия, г. Петрозаводск, пр-т К.Маркса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7211; 768222; 773432; 7812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винский Сергей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НЭС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154, г. Москва, пр-т Маршала Жукова, 5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итерский Леонид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ПМ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57, г. Москва, ул. Алабяна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78558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мойлова Екатерина Георг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ПТИМУ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5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609, г. Москва, ул. Крылатские холмы, 7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пивин Сергей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280, г. Москва, ул. Ленинская слобода, 19, стр.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7171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рников Юрий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Р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8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419, г. Москва, Орджоникидзе, 11, стр. 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311964; 2344701; 23447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сов Андре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РГРЭ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0, г. Москва, ул. 3-я Ямского Поля, 1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3471; 7773477; 77734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ган Игорь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РИ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030, г. Ярославль, пр-т Фрунзе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РЛОВСКИЙ СОЦИ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2030, г. Орел, ул. Набережная Дубровинского, 7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0988; 540990; 541601; 5416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ритон Семен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РСКИНДУСТРИЯ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2431, Оренбургская обл., г. Орск, пр-т Ленина, 7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527) 216273; 2167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итриева Ольга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88, г. Москва, ул. Симоновский Вал, 20, корп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нин Виктор Стани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КРЫТ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90, г. Москва, ул. Каланчевская, 4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64467; 95644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елминьш Светлана Юрис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Х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3020, Сахалинская обл., г. Южно-Сахалинск, ул. Амурская, 5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9780; 499781; 4997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ХОТНЫЙ РЯ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7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Большой Гнездниковский пер., 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511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РИТ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83, г. Москва, ул. Зюзинская, 6, ко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8369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ванов Андр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РТНЕ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2630, Саратовская обл., с. Балтай, ул. В.И. Ленина, 1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92) 221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льникова Светлана Матв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ОМАЙ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6076, Удмуртская Республика, г. Ижевск, ул. Ленина, 44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1793; 9003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удин Сергей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ОМАЙ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020, г. Краснодар, ул. Красная, 1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91409; 27914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майлов Александр Зак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ОУРАЛЬСК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3109, Свердловская обл., г. Первоуральск, пр-т Ильича, 9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392) 71618; 716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манов Михаил Степ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ЫЙ ДОРТРАН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10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0006, г. Киров, Октябрьский пр-т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3074; 2433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кобелкин Владимир Гаври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ЫЙ ЗЕМЕЛЬНЫ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1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016, Курская обл., г. Курск, ул. Павлуновского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712) 527811; 527812; 5278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таренкова Вера Евген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ЫЙ ИНВЕСТИЦИОН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247, г. Москва, Бескудниковский б-р, 36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77167; 48971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ешечкина Галин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Ы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120, г. Москва, Костомаровский пер., 1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176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ьмин Александр Конста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ЫЙ КЛИЕНТ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4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18, г. Москва, 3-й пр-д Марьиной Рощи, 40, стр. 1, этаж 4, офис 41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264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парина Марин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ЫЙ ОБЪЕДИН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1.200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86, г. Самара, ул. Ерошевского, 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6) 2787896; 33469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гаев Олег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ЫЙ РЕСПУБЛИКАН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557, г. Москва, ул. Пресненский Вал, 1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702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ыгаев Юр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ЫЙ ЧЕШСКО-РОССИЙ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5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454, г. Москва, ул. Лобачевского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2729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пов Роман Якуб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ЕСВ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100, г. Москва, Краснопресненская наб.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6424; 9404078; 94040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итвяков Викто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М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4010, г. Пермь, Комсомольский пр-т, 8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43266; 2443272; 24433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урыгин Андре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М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4000, г. Пермь, ул. Куйбышева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51058; 2351101; 23516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ранская Людмил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ЕРБУРГ-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4223, г. Санкт-Петербург, ул. Курчатова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257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ськов Михаил Григо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ЕРБУРГСКИ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11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011, г. Санкт-Петербург, Садовая, 12/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438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елнова Елена Леони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ЕРБУРГСКИЙ СОЦИАЛЬНЫЙ КОМ.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23, г. Санкт-Петербург, ул. Шпалерная, 4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99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авров Павел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О-АЭР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053, г. Санкт-Петербург, В.О., 2-я линия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2858; 33757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ывороткин Владимир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ул. Петровские линии, 1/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денко Роман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ОКОММЕР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ул. Петровка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3020; 6231877; 6233607; 62595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китенко Владими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ОФФ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286, г. Москва, ул. Садовая-Кудринская, 9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521264; 2522223; 25244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ИК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5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240, г. Москва, ул. Николоямская, 1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ЛАТЕЖНЫЙ КЛИРИНГОВЫЙ 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1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19, г. Москва, ул. Волхонка, 18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0299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арицкая Татьяна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ЛАТЕЖ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99, г. Новосибирск, ул. Октябрьская, 4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83) 2101547; 33992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ц Григорий Мои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ЛАТИ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5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610, г. Москва, Краснопресненская наб.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702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кенин Дмитри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ЛАТ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14, г. Екатеринбург, ул. 8 Марта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53886; 3776731; 37105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шинская Татьян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ВОЛЖ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2970, г. Ульяновск, ул. К.Маркса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22) 4216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ссонова Анн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ВОЛЖСКИЙ НЕМЕЦ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012, г. Саратов, ул. Сакко и Ванцетти, 6/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278176; 7220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отров Викто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ВОЛЖСКОЕ ОВ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056, г. Саратов, ул. Советская, 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ролева Наталия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ВОЛЖЬЕ-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005, г. Саратов, ул. им. Пугачева Е.И., 147/15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4380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красова Вера Григо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ДВОРЬЕ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147, г. Москва, ул. Большая Андроньевская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стеров Валери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ТЕНЦИ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6350, Самарская обл., г. Жигулевск, ул. Ленинградская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862) 22163; 235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емышлина Татья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ЧТ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4096, г. Пермь, ул. Ленина, 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30743; 2360772; 236086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илин Владими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ШЕХО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2850, Ярославская обл., г. Пошехонье, ул. Любимская, 20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АД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7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46, г. Москва, Комсомольский пр-т,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2560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ЕМЬЕ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8.198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114, г. Москва, ул. Дербеневская, 1, стр. 1, стр.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18415; 63323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йсин Всеволод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ЕОДОЛ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596, г. Москва, ул. Толбухина, 10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283010; 2283011; 22830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четкова Наталья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ЕСНЯ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557, г. Москва, Расторгуевский пер., 4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м Александр Григо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ВАТХОЛДИН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9, г. Москва, ул. Шаболовка, 1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2375469; 2375486; 97475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арцев Владимир Фед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ВОЛЖСКОЕ ОВ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006, г. Нижний Новгород, пл. Свободы, 3, корпус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яева Людмил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КАМЬ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4990, г. Пермь, ул. Советская, 1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576; 2361718; 23736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нзюба Нин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МОРСКИЙ ТЕРРИТОРИА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1.198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0091, Приморский край, г. Владивосток, ул. Адмирала Фокина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98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нецов Константин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МОРЬ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0990, Приморский край, г. Владивосток, ул. Светланская, 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255; 2255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гдан Серге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МСО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0106, Приморский край, г. Владивосток, Партизанский пр-т, 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1407; 4220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ровой Дмитри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Н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74, г. Москва, Дмитровское ш., 6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4803031; 4803332; 48039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О-ВНЕШТОР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12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0023, г. Рязань, ул. Есенина, 82/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4900; 244901; 24491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ков Михаил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ОБЬ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616, Тюменская обл., Ханты-Мансийский автономный округ, г. Нижневартовск, пр-т Победы, 1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66) 412655; 412620; 412630; 6158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рголин Марк Ф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ОРИТ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86, г. Самара, ул. Ерошевского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3322; 7033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шков Денис Вад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ПОЛЯР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9860, Тюменская обл., Ямало-Ненецкий автономный округ, Пуровский р-н, пгт. Уренгой, ул. Попенченко, 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934) 915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линина Елен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Р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3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62, г. Москва, ул. Лестева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95611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охлов Олег Влади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СКО КАПИТАЛ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22, г. Москва, Большой Предтеченский пер.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7565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лацинская Зоя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УПСК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002, Тульская обл., г. Тула, ул. Набережная Дрейера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872) 341295; 3414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285, г. Москва, ул. Пудовкин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39342; 93337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елезняк Александр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КОММЕР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45, г. Москва, Малый Головин пер.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6614040; 66140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ктаныр Сипахи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70, г. Москва, ул. Ильинка, 13/19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6060004; 6060026; 60688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льничук Аркади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ИНВЕСТРАСЧ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99, г. Москва, Новинский б-р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420505; 74231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скаль Виталий Георг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КРЕД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4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94, г. Москва, ул. Гольяновская, 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2610187; 2612974; 2613434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ролов Дмитри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РЕГИО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4009, г. Томск, пер. Войкова, 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822) 401881; 4018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ндрианов Михаил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СБЕ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110, Московская обл., г. Подольск, ул. Кирова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358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льшакова Валентин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СВЯЗЬ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5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52, г. Москва, ул. Смирновская, 10, стр.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271020; 7339620; 77710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вковский Александр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СВЯЗЬ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3, Республика Дагестан, г. Махачкала, ул. Ирчи Казака, 2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4961; 6216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дурахманов Кайтмаз Абдурахм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СЕРВИ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5717, Иркутская обл., г. Братск, ул. Мира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953) 4955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сютин Владими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ТОР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379, г. Москва, Ермолаевский пер., 2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6509430; 7969003; 79690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болев Никола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ТРАН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000, Республика Башкортостан, г. Уфа, ул. Ленина, 7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7) 2729621; 27314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хаметдинов Ильдар Ба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ЫШЛЕННО-ФИНАНСОВОЕ СОТРУДНИЧЕ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147, г. Москва, ул. Воронцовская, 27/3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91231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укьянычев Олег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ЭКСИ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45, г. Москва, Сретенский б-р, 7/1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винолобов Валери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М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009, г. Вологда, ул. Чехова, 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7030; 7695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стнов Александр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Ф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Милютинский пер., 10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нташов Геннадий Фед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ФЕССИОНАЛ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72, г. Москва, Краснохолмская наб., 1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6327203; 6327206; 63272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ирнов Дмитр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ФИ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1-й Щипковский пер., 3, подъезд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7870940; 78709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мофеев Алекс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ХЛАД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1045, Кабардино-Балкарская Республика, г. Прохладный, ул. Ленина, 1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501; 45515; 45525; 455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решкова Ольг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СКОВ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0016, г. Псков, Рижский пр-т, 40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112) 441523; 441556; 4637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ртыненко Людмил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УЛЬС СТОЛИЦ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72, г. Москва, Краснохолмская наб.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7717644; 7717645; 77176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влов Алекс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УРП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9830, Тюменская обл., Ямало-Ненецкий автономный округ, г. Губкинский, мкр. 3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66) 634697; 634698; 67639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ранц Серге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УШКИН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8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200, Московская обл., г. Пушкино, мкр. “Дзержинец”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214165; 9934670; 880010040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лачев Валери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ЯТИГОРС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500, Ставропольский край, г. Пятигорск, ул. Козлова, 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793) 379201; 3934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лякова Светлана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ДИ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4047, Иркутская обл., г. Иркутск, ул. Советск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952) 2510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выдова Вера Мои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ДИОТЕХ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009, г. Нижний Новгород, ул. Батумская, 2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) 4640678; 46406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трова Лидия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ЗВИТ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9000, Карачаево-Черкесская Республика, г. Черкесск, ул. Красноармейская, 6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590; 52086; 55227; 567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ЗВИТИЕ-СТОЛИЦ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8, г. Москва, ул. Усачева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93791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лушин Дмит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ЙФФАЙЗЕ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90, г. Москва, ул. Троицкая, 1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19900; 72199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Йонах Йоханн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ПИ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315, г. Москва, ул. Усиевича, 20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36322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сочевский Виктор Вальдема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СЧЕТНАЯ ПАЛАТА МР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1.200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556, г. Москва, Варшавское ш., 66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9698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саренко Игорь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СЧЕТНАЯ ПАЛАТА РТ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2.199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06, г. Москва, ул. Долгоруковская, 3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70590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онова Ирина Борис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СЧЕТНАЯ ПАЛАТА УРВ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34, г. Екатеринбург, ул. Колмогорова, 3, литер 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51666; 24592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дочникова Елена Серг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СЧЕТНО-КРЕДИТ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ул. Бахрушина, 23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8507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цкий Серг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СЧЕТНЫЙ 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6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1-й Павловский пер.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56024; 9556064; 955606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пинога Серге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СЧЕТНЫЙ ЦЕНТР ФИНАНСОВОГО ДО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2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028, г. Санкт-Петербург, ул. Моховая, 26, пом. 34Н, литер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99702; 57997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адобин Алекс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ТИБОР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66, г. Москва, ул. Нижняя Красносельская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12310; 91320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дрявцев Александр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Б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5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2151, Ярославская обл., г. Ростов, ул. Пролетарская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36) 31383; 3239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шкин Дмит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И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0000, г. Хабаровск, Амурский б-р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212) 302697; 324794; 32555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ебенюк Сергей Григо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И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000, Ярославская обл., г. Ярославль, ул. Комсомольская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852) 406341; 406442; 4064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чкова Инн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ИОНАЛЬНЫЙ БАНК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076, г. Уфа, ул. Гоголя, 6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7) 2290100; 2290101; 22901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бин Андре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ИОНАЛЬНЫЙ БАНК СБЕРЕЖ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5, г. Москва, ул. Новослободская, 6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98063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чнов Алексе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ИОНАЛЬНЫ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3508, Ульяновская обл., г. Димитровград, ул. Самарская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35) 271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битнев Андрей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ИОНАЛЬНЫЙ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9325, Алтайский край, г. Бийск, ул. Л.Толстого, 14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940; 3296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тро Кирилл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ИОНАЛЬНЫЙ КРЕДИТ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00, г. Калининград, ул. Шиллера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112212389; 801122795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ушанова Наталия Серг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ИОН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109, г. Нижний Новгород, наб. Федоровского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) 2786855; 2786858; 27868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бенышев Андр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ИОНФИНАН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172, г. Москва, ул. Гончарная, 38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23839; 91253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меров Рустам Хали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ГНУ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5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4, г. Москва, ул. Казакова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98088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ЗЕР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4091, г. Челябинск, ул. Труда, 6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51) 2474725; 24747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обов Сергей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НЕССА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261, г. Москва, ул. Панферова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1327516; 1327517; 13275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ылов Михаил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НЕССАНС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1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14, г. Москва, ул. Кожевниче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8346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вченко Алексей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НТ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59, г. Москва, Бережковская наб., 20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2404645; 2405643; 24056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пко Людмила Константи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СПУБЛИКАН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45, г. Москва, Даев пер.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0483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липпов Алекс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СПУБЛИКАНСКИЙ КРЕДИТНЫЙ 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04, г. Москва, ул. Воронцовская, 13/1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9112181; 9112183; 91264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рлинский Илья Воль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СПУБЛИКАНСКОЕ ФИНАНСОВОЕ ОБЪЕДИН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2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210, г. Москва, Покровский б-р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мышный Тарас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ЕСУРС-ТРА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6, г. Москва, ул. Спартаковская, 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38539; 26388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уев Сергей Григо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ИАЛ-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5, г. Москва, ул. Палиха, 13/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92131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родовой Кирилл Влади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ИБ-СИБИР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04, г. Новосибирск, Вокзальная магистраль, 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812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нциферова Ольга Альберт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7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0000, г. Рязань, Первомайский пр-т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7438; 257998; 258298; 258315; 2583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нин Александр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ИНГ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6720, Республика Ингушетия, г. Назрань, ул. Московская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хильгов Хасан Хусе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ИН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600, Московская обл., г. Клин, Ленинградское ш., 88-й км, стр. 8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убровин Андре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И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17, г. Москва, Погорельский пер., 5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4210; 36342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ирнова Наталья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К-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2.200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147, г. Москва, ул. Малая Калитниковская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рокин Борис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ДНИ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28, г. Москва, Хитровский пер., 3/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минов Андре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АВТ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56, г. Москва, ул. Зоологическая, 26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5046; 2555047; 25550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шков Вадим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3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8, г. Москва, ул. Маши Порываевой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340928; 7255476; 72558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пов Александ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БАНК-В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7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000, г. Нижний Новгород, ул. Новая, 17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) 2780436; 4302659; 43028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пов Сергей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62, г. Москва, ул. Мытная, 42—44, стр.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64561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слов Витали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ДО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9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ул. Дубининская, 8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9596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рин Глеб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ЕВР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991, г. Москва, ул. Вавилова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771111; 93831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родский Илья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ИНТЕ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272, г. Москва, Трифоновский тупик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877050; 7877052; 78770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гин Александр А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КОМВЕТЕРА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70, г. Москва, ул. Кульнев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лушнев Михаил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СЕЛЬХО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4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Гагаринский пер.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034098; 36302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ушин Ю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СИЙСКАЯ ФИНАНСОВАЯ КОРПОРАЦ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5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Георгиевский пер., 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6927482; 69285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чаев Андрей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СИЙСКИЙ БАНК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7.199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1-й Зачатьевский пер.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837966; 783799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юков Сергей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СИЙСКИЙ ГОРОДСКО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4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9, г. Москва, ул. Житная, 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клина Валентина Олег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СИЙСКИ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ул. Большая Молчановка, 2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9598002; 95980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реева Ирин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СИЙСКИЙ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6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252, г. Москва, ул. Сальвадора Альенде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558764; 96734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ысенко Павел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СИЙСКИЙ НАЦИОНАЛЬНЫ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30, г. Москва, ул. Краснопролетарская, 9, стр.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329045; 2329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вченко Игорь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СИЙСКИЙ ПРОМЫШЛ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990, г. Москва, ул. Мясницкая, 35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6232785; 9612240; 96717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ексеев Михаил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СИТ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ул. 1-я Брестская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346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шарин Алексей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С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24, г. Санкт-Петербург, пл. Растрелли, 2, литер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645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бедев Дмитрий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342, г. Москва, ул. Профсоюзная, 6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20086; 74200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тапцев Дмитрий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ТОВСКИЙ УНИВЕРСА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82, г. Ростов-на-Дону, ул. М.Горького, 28/4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61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рпенникова Еле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Т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29, г. Ростов-на-Дону, ул. Металлургическая, 102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5422; 25454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пошникова Татьян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ТР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64, г. Москва, Гороховский пер., 4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709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иляева Ири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ЭКСИ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21, г. Москва, 3-й Неопалимовский пер.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68989; 725795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врилов Николай Вяче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С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116, г. Москва, ул. Энергетическая, 1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816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колаенко Алексе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ЯЛ КРЕДИ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1022, Хабаровский край, г. Комсомольск-на-Амуре, ул. Ленинградская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217) 5594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вайкин Владимир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П АТМВ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0091, Приморский край, г. Владивосток, ул. Пологая, 6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83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льиных Татьян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П ММВ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Средний Кисловский пер., 1/13, стр.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0596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щерякова Людмила Льв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П РВФ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2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10, г. Ростов-на-Дону, пр-т Соколова, 7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терина Татьяна Дмитр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П СВМ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110, г. Самара, ул. Мичурина, 7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06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щеров Владимир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Р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7, г. Москва, 1-й Казачий пер.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98057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заков Андрей Стани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СК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02, г. Москва, Денежный пер., 7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31926; 2418844; 29155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влова Алевтина Евген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ТБ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44, г. Москва, Воронцовский пер., 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ласов Серг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Т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5054, Самарская обл., г. Тольятти, ул. Мира, 1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82) 267659; 267695; 2685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абор Татья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Б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13, Республика Дагестан, г. Махачкала, ул. Грозненская, 3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урпаева Джамилат Ис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БЛЕ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6, г. Москва, Елоховский пр-д, 3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358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колов Андр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БЛ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024, г. Москва, ул. Старообрядческая, 4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5807119; 5807120; 58071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ронин Станислав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Н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ул. Мясницкая, 42/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9236041; 9236693; 92367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жаев Сергей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НЭ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56, г. Москва, ул. Гашека, 9, стр. 1, к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9676631; 9676633; 96766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нежкина Ирина Серг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ИЧ ЦЕНТР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Лубянский пр-д, 11/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36307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вачка Татьян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К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7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8640, Ленинградская обл., г. Всеволожск, Всеволожский пр-т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9251; 32992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чаева Людмил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ЛА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21, г. Москва, Земледельческий пер., 11/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НА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8, г. Москва, Красноворотский пр-д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556094; 755609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нецов Владимир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АЯ ИНВЕСТИЦИОННАЯ ГРУПП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9, г. Москва, Нащокинский пер.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РУССКИЙ БАНК ДЕЛОВОГ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5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Малый Левшинский пер., 7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12483; 2014360; 7265492; 72654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болин Серг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БАНК ИМУЩЕСТВЕННОЙ ОПЕ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638, г. Москва, ул. Криворожская, 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вадский Владимир Георг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БАНК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21, г. Москва, ул. Тимура Фрунзе, 11, стр. 13—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58865; 75588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БАНК СБЕРЕЖ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7350, Ставропольский край, Предгорный р-н, ст. Ессентукская, ул. Гагарина, 14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1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зиманова Валентина Семе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БАНКИРСКИЙ 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35, г. Москва, ул. Садовническая, 63, стр.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9561050; 95976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ов Владимир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ЗЕМЕ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104, г. Москва, Сытинский пер., 3/2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90154; 6990162; 69908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гилевский Александр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ИНВЕСТИЦИОННЫЙ 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4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5, г. Москва, Вадковский пер., 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9373516; 9735017; 97350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ласова Татьяна Валенти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ИНВЕСТИЦИО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19, г. Москва, ул. Знаменка, 8/13—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3434; 2428314; 24756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женин Серге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ИНВЕСТИЦИОННЫЙ КЛУ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31, г. Москва, Петровский пер., 10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313645; 23136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вдаков Кирилл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ИНДУСТРИ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5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110, г. Москва, ул. Щепкина, 4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98005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аскурин Андрей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ИПОТЕЧ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0, г. Москва, ул. Правды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080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знесенская Татьяна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МЕЖДУНАРОД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ул. Пречистенка, 3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978177; 79781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белин Серг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НАЦИОН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82, г. Ростов-на-Дону, ул. Шаумяна, 38/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99415; 29994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сибуллин Серге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ПРОМЫШЛ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128, г. Москва, пр-т Мира, 19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РЕГИОН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9, г. Москва, Калужская пл., 1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303300; 2303951; 23039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ариков Дмитр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СТАНДА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3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6, г. Москва, ул. Спартаковская, 2/1, стр.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7481516; 7978402; 7978411; 79784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вин Дмитрий Олег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СТРОИТЕ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04, г. Москва, Большой Дровяной пер., 7/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3000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уков Андрей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ИЙ ФИНАНСОВЫЙ 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120, г. Москва, Средний Наставнический пер., 1/1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8218; 58048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дорова Ирина Евген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О-ГЕРМАНСКИЙ ТОРГОВЫЙ БАНК А.О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ул. Поварская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2182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белев Бронислав Арк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КОЕ ФИНАНСОВОЕ ОБЩЕ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1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418, г. Москва, ул. Гарибальди, 3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183911; 73058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ЛАВ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9, г. Москва, ул. Донская, 14.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361756; 66075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сман Николай Оска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С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21, г. Москва, ул. Плющиха, 1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11395; 24132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йнштейн Марк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ФИНАН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5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13, Самарская обл., г. Самара, ул. Чернореченская, 4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62478911; 84627644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0000, Оренбургская обл., г. Оренбург, пер. Шевченко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744; 779246; 779351; 7799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данов Владими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Ь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8, г. Москва, ул. Мясницкая, 43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58080; 92580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лабанов Владими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ЬУНИВЕРС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6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4, г. Москва, Малый Казенный пер., 1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771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савин Юр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Ю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0131, г. Волгоград, ул. Гагарина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42) 241509; 241754; 2417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нькина Татьяна Григо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ФИ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1.200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317, г. Москва, Красногвардейский б-р, 1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60531; 2560676; 2560686; 25662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сынкин Юр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ЫБХО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82, г. Москва, ул. Бакунинская, 5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54400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ершберг Константин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Э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549, г. Москва, ул. Пришвина, 8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872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лущенко Андр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6000, Удмуртская Республика, г. Ижевск, ул. Ленина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0575; 5109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арисеев Валери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ММИ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4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2806, Приморский край, г. Большой Камень, ул. Гагарина, 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464; 5549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вченко Ольг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НКТ-ПЕТЕРБУРГСКИЙ БАНК ИНВЕСТИ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1.200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101, г. Санкт-Петербург, ул. Большая Монетная, 16, корп. 30, литер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51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льченко Роман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РА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6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071, г. Саратов, ул. Шелковичная, 17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560355; 560442; 5604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млева Ирин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РОВ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7189, Нижегородская обл., г. Саров, ул. Силкина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) 4307478; (83130) 306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ушкина Ирина А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ТУР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1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415, г. Москва, пр-т Вернадского, 37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ХАБИЛИИ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7000, Республика Саха (Якутия), г. Якутск, ул. Курашова, 30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ХАДАЙМОН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10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Колпачный пер., 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62593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хомова Татьян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ХАЛИН-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3007, Сахалинская обл., г. Южно-Сахалинск, пр-т Победы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1050; 7410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хов Анатол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БЕРБАНК РОСС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8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6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997, г. Москва, ул. Вавилова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95758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еф Герман Оска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БЕР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4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146, г. Екатеринбург, ул. Шаумяна, 7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24302; 2124304; 21252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Щербакова Елен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ВЕ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8, г. Москва, ул. Садовая-Спасская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7776363; 77763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нчинскис Марис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ВЕНСКА ХАНДЕЛЬСБАНКЕ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5.200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99, г. Москва, Смоленская пл.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132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ВЕРДЛОВСКИЙ ГУБЕРН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75, г. Екатеринбург, ул. Толмачева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50400; 29504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ванов Александр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ВЯЗЬ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5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375, г. Москва, ул. Тверская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77132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щеряков Геннади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ДМ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424, г. Москва, Волоколамское ш., 7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00703; 4906509; 49175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лнцев Максим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ВЕРГА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001, г. Вологда, ул. Благовещенск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3600; 573601; 573610; 5736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елезов Алексе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ВЕР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036, Белгородская обл., г. Белгород, ул. Щорса, 5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2808; 52284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урупа Александ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ВЕРНАЯ КАЗ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75, г. Екатеринбург, ул. Горького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92019; 3592705; 3592703; 35927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чик Андрей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ВЕРНАЯ КЛИРИНГОВАЯ ПАЛ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3000, г. Архангельск, ул. Воскресенская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2345; 652415; 653675; 6572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лицын Сергей Ре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ВЕРНЫЙ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3000, г. Архангельск, ул. Володарского, 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8606; 6575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шев Александр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ВЕРНЫЙ МОРСКОЙ ПУ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035, г. Москва, ул. Садовническая, 71, стр.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9802483; 98181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лантырский Дмитрий Яковл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ВЕРНЫЙ НАРОД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7000, Республика Коми, г. Сыктывкар, ул. Первомайская, 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12) 445364; 445664; 445775; 44595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рдитов Сергей Вяче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ВЕРО-ВОСТОЧНЫЙ 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5, г. Москва, ул. Сущевская, 16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24733; 9782610; 97891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ловинский Васил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ВЕРО-ВОСТОЧНЫЙ ИНВЕСТИЦИО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ул. Лесн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9801924; 98022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ров Витал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ВЗАПИНВЕСТ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197, г. Санкт-Петербург, пр-т Металлистов, 1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21160; 62211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рноиванов Александ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ЛЬМАШ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6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29, г. Ростов-на-Дону, пр-т Сельмаш, 10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2622; 25478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лус Вадим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73, г. Москва, ул. Селезневская, 11а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9734477; 99595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мин Александр Альбер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НА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8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Трубниковский пер., 30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1055460; 64295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фанович Олег Григо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РВИС-РЕЗЕР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3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Малый Каретный пер., 11—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64934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бединский Виктор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РГИЕВО-ПОСАД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8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300, Московская обл., г. Сергиев Посад, ул. Бероунская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12610; 72126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зживин Дмит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ТЕВАЯ РАСЧЕТНАЯ ПАЛ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1.199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111, г. Казань, ул. К.Маркса, 5, офис 28,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30660; 2330661; 2330662; 233066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рмолинский Серг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ТЕВОЙ НЕФТЯН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39, г. Калининград., ул. Б.Хмельницкого, 5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001; 3520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сенчугова Елена Тихо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А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6084, г. Санкт-Петербург, ул. Черниговская, 8, литер А, пом. 1Н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08130; 38081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вашкина Татьян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426, Тюменская обл., Ханты-Мансийский автономный округ — Югра, г. Сургут, ул. Маяковского, 16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62) 326240; 5208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ыбалко Марина Анато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ИРСКИЙ БАНК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651, г. Москва, ул. Перерва, 68/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ИРСКИ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2.199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07, г. Новосибирск, ул. Коммунистическая, 27/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91677; 21916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ыщенко Мари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ИРСКИЙ ЭНЕРГЕТИ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9002, Республика Алтай, г. Горно-Алтайск, ул. Петра Сухова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765; 41516; 4165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йдурова Надежд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ИРСКО-МОСКОВСКИ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6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90, г. Москва, пр-т Мира, 7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660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обнин Игорь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ИР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9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007, г. Омск, ул. Орджоникидзе, 4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1703; 252209; 25279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кабаев Берик Тулюперге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ИРЬГА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417, Тюменская обл., Ханты-Мансийский автономный округ — Югра, г. Сургут, ул. Университетская, 1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62) 502503; 5025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игматуллин Максим Эдуар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КОНТАК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181, Тюменская обл., Ханты-Мансийский автономный округ — Югра, г. Нягань, 2-й мкр.,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672) 628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нин Максим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КУП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050, г. Омск, ул. 4-я Поселковая, 44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2057; 691512; 6919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фимов Сергей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НЕФТЕ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8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5000, Тюменская обл., г. Тюмень, ул. Первомайская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52) 799200; 799315; 7993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литов Альберт Энва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СО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6038, Алтайский край, г. Барнаул, ул. К.Маркса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8523702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рчагин Андре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ЭКОН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120, г. Москва, 3-й Сыромятнический пер., 3/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влихин Александ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БЭ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1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099, г. Омск, ул. Рабиновича, 132/13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7945; 251763; 253595; 2542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рапов Анатол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МБИРС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2012, г. Ульяновск, ул. Державина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22) 3756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сильев Владимир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НЕРГ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028, г. Саратов, ул. Рабочая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223117; 223500; 2535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таринцев Серг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НК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45, г. Москва, Последний пер., 1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74139; 73741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рсегов Геннадий Генрих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7000, Республика Саха (Якутия), г. Якутск, ул. Дзержинского, 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2782; 453650; 4538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игорьев Викто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СТЕ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Нижний Кисловский пер., 5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234574; 77531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ронович Вера Валенти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ТИ ИНВЕС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9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6105, г. Санкт-Петербург, Московский пр-т, 1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40690; 32406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ядичкин Павел Несте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ТИ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ул. Гашека, 8—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251000; 72567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К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4000, г. Смоленск, ул. Ленина, 1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2528; 6469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хорученкова Светлана Фед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КБ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26, г. Екатеринбург, ул. Куйбышева, 7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14555; 2623888; 3557501; 35575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ухов Владимир Игнат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ЛАВ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110, г. Москва, пр-т Мира, 6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0055; 36309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ЛАВ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164, г. Москва, ул. Ярославская, 4, корп.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8217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твеев Андре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ЛАВ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14, г. Москва, ул. Кожевническая, 14, корп. 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9591373; 9592528; 95926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бляев Сергей Вяче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ЛАВЯ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3004, Новгородская обл., г. Великий Новгород, ул. Черемнова-Конюхова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162) 665202; 6652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тов Виктор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ЛАВЯН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8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544, г. Москва, ул. Большая Андроньевская, 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39083; 7458419; 74584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ощатова Светлан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ЛАВЯНСКИЙ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415, г. Москва, пр-т Вернадского, 87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7753452; 7753453; 775345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сильев Михаил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ЛАМЭ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250, г. Москва, ул. Красноказарменная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3611989; 3612161; 36267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жимбинов Мерген Джорж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ОЛЕВИ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6500, Смоленская обл., г. Рославль, ул. Пролетарская, 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234) 66085; 424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гнатова Любовь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МОЛЕН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4000, г. Смоленск, ул. Тенишевой, 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583; 3265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нилов Анатолий Андр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НЕЖИ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0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6770, Челябинская обл., г. Снежинск, ул. Васильева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51) 2457777; 2475971; 72317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горов Владислав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БИ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22, г. Москва, ул. Рочдельская, 15, стр. 56, этаж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52525; 93788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ыкунов Владими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ВЕТ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198, г. Санкт-Петербург, ул. Блохина, 8, литера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92552; 449975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ова Светла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ВИНК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76, г. Москва, ул. Атарбекова, 4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9643574; 96485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вилкина Ольг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В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6000, г. Кострома, пр-т Текстильщиков, 4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42) 3909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уравлев Николай Андр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ДБИЗН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22, г. Москва, ул. Красная Пресня, 28, стр. 1—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ов Роман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ДРУЖЕ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7, г. Москва, ул. Большая Ордынка, 4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36204; 93362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ьмичева Наталия Семе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КОЛО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02, г. Москва, ул. Арбат, 43, стр. 3—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5029480; 50294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евелевич Владимир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ЛИД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3024, Камчатская обл., г. Петропавловск-Камчатский, ул. Лукашевского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152) 266720; 266726; 2667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динская Светлана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ЛИДАР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99, г. Самара, ул. Куйбышева, 9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03385; 2704128; 33363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ницын Олег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ЛИДАР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9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334, г. Москва, Ленинский пр-т, 37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9759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икин Александ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ОТЕЧЕСТВЕНН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099, г. Омск, ул. Тарская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757; 255219; 2565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бровольский Владимир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35, г. Москва, Кадашевская наб., 32/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321234; 2322888; 96111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нькин Сергей Фед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ФРИН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Леонтьевский пер., 2а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020385; 97017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лышев Дмитрий Конста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ЦГО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002, Московская обл., г. Мытищи, Новомытищинский пр-т, 1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5865300; 58653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згин Игорь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Ц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002, Республика Башкортостан, г. Уфа, ул. Фрунзе, 4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7) 2502928; 25063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веров Дмитр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ЦИУ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0000, Республика Бурятия, г. Улан-Удэ, ул. Лесн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ЦКРЕД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097, Республика Башкортостан, г. Уфа, ул. Комсомольская, 2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7) 2241222; 2242855; 22569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дрыева Резеда Азамат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ЦЭКОН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21, г. Москва, 1-й Тружеников пер., 1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587406; 25874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валь Юр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Ч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4000, Краснодарский край, г. Сочи, ул. Советская, 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8421; 648721; 64897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ндаренко Юр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Ю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06, г. Москва, ул. Долгоруковская, 3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955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оусон Стюарт Макс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ЮЗ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5, г. Москва, Тихвинский пер., 1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4383; 78866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стровский Алексей Эдуар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ЮЗОБЩЕМАШ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22, г. Москва, Столярный пер., 3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ЮЗ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56, г. Москва, Малый Тишинский пер., 2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0624; 253079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ляник Елен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АРТА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2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21, г. Москва, 1-й Тружеников пер., 27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245999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ев Андре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БР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005, г. Санкт-Петербург, Измайловский пр-т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ЕЦ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267, г. Москва, Миусская пл., 6, стр.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97340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влюченко Леонид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ЕЦСЕТЬ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093, г. Москва, ул. Люсиновская, 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72543; 23780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хтояров Дмитр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ЕЦ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04, г. Москва, ул. Большая Коммунистическая, 12/7—9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5556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цернов Илья Марк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ИР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012, Тульская обл., г. Тула, пр-т Ленина, 8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872) 331576; 3316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ексашин Виктор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У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107, г. Казань, ул. Спартаковская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15000; 2915021; 29151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утова Евгения Валенти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ПУТНИ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1630, Оренбургская обл., г. Бугуруслан, ул. Фрунзе, 10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52) 23361; 32986; 329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ейк Ирин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АВРОПОЛЬ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5041, Ставропольский край, г. Ставрополь, ул. Краснофлотская, 88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730; 9451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устов Константин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АНДАР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2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ул. Воздвиженка, 4/7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8338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йцеховский Юри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АНК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8820, Ленинградская обл., п. Рощино, ул. Советская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81378) 64793; (812) 38081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колов Владимир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АР АЛЬЯ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4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ул. Трубная, 29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6751082; 6751087; 730520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рнаухов Александр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А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9802, Тюменская обл., Ямало-Ненецкий автономный округ, г. Ноябрьск, ул. Ленина, 2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964) 51035; 29584; 587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ульман Борис Ль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АРООСКОЛЬСКИЙ АГРО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9511, Белгородская обл., г. Старый Оскол, мкр. Олимпийский, 6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9860; 4498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орозов Игорь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АРЫЙ КРЕМ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31, г. Москва, Рождественский б-р, 14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43400; 62835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льников Серг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ЕЛЛ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22, г. Ростов-на-Дону, ул. Большая Садовая, 188а/47/2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2100; 25377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рыгин Денис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ОЛИЧНОЕ КРЕДИТНОЕ ТОВАРИЩЕ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035, г. Москва, Садовническая наб.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7725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ОЛИЧНЫЙ ТОРГ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ул. Новокузнецкая, 36/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4247766; 42477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нделеев Сергей Влади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ОЛЫП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91, г. Москва, ул. Большая Тульская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2376463; 2377342; 23795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свирин Юрий Вяче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АТЕГ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0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418, г. Москва, Нахимовский пр-т, 31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91332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инсон Александр Мои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020, г. Краснодар, ул. Красная, 18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шаков Александ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ОЙ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00, г. Калининград, ул. Генделя, 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1975; 2139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ачкова Лариса Геннад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ОЙИН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8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04, г. Москва, ул. Большая Коммунистическая, 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17907; 91531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ввин Александр Гераси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ОЙ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1.1988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Цветной б-р, 2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95087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ОЙКРЕДИТ-КАЗАН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1.200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88, Республика Татарстан, г. Казань, ул. Академика Губкина,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34443; 2790369; 27904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агиев Ильдар Ревне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ОЙКРЕДИТ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120, г. Москва, Костомаровский пер.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ОЙЛЕ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240, Тюменская обл., Ханты-Мансийский автономный округ — Югра, г. Советский, ул. Макаренко, 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675) 30515; 30622; 34516; 34524; 345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вков Евгений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ОЙ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550, г. Москва, Дмитровское ш., 27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манюк Никола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ОМ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09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0049, г. Красноярск, ул. Парижской Коммуны, 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7386; 276905; 2773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плеснин Алекс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УК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2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296, г. Москва, Ломоносовский пр-т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77749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лешов Павел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Д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4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90, г. Москва, пр-т Мира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3630612; 36306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ояновский Михаил Олег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ДОСТРОИТЕ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35, г. Москва, Раушская наб., 4/5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7457990; 7771121; 777747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лубков Алексей Конста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ЛА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120, Республика Дагестан, г. Кизилюрт, ул. Гагарина, 1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29; 2236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гомедов Абдулварис Гадж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НЖ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6700, Республика Ингушетия, Сунженский р-н, ст. Орджоникидзевская, ул. Красного Октября, 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гов Асламбек Ид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ПЕ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5000, Амурская обл., г. Благовещенск, ул. Краснофлотская, 1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9980; 5250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нарова Екатерин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РГУТНЕФТЕГАЗ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400, Тюменская обл., Ханты-Мансийский автономный округ — Югра, г. Сургут, ул. Кукуевицкого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62) 388600; 298700; 398611; 3988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помнящих Евгения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РГУТСКИЙ ЦЕНТРАЛЬНЫЙ КОММЕРЧЕ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408, Тюменская обл., Ханты-Мансийский автономный округ — Югра, г. Сургут, ул. Энгельса, 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62) 517609; 517600; 517601; 5176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ибенко Людмила Вячеслав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РСК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65, г. Москва, ул. Киевская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956482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санова Ирина Геннад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ЭБ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009, г. Санкт-Петербург, ул. Михайлова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12) 3340361; 3340364; 334037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влов Юр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АТ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7000, Республика Саха (Якутия), г. Якутск, ул. Орджоникидзе, 46/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3227; 420706; 4599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нтазьев Иван Иль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ВРИЧЕ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123, г. Санкт-Петербург, ул. Радищева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5510; 32955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мов Серг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ГАНРО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900, Ростовская обл., г. Таганрог, ул. Греческая, 7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0975; 3152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денко Татьяна Андр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ГИ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2001, Свердловская обл., г. Нижний Тагил, ул. Ломоносова, 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696; 256900; 2569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канов Алексей Архип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ЙД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070, Кемеровская обл., г. Кемерово, Молодежный пр-т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7280; 567296; 5673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рниенко Андре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ЛЬМЕНК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6037, Алтайский край, г. Барнаул, пр-т Ленина, 15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2637; 7706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пова Людмила Григо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МБОВКРЕДИТ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2000, г. Тамбов, ул. Советская, 1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0508; 7225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устова Галина Вениами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НДЕ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290, г. Москва, Шелепихинское ш., 11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60607; 25606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коть Серг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РХАН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0052, г. Пенза, ул. Куйбышева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9355; 550863; 552119; 5538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акян Сеник Ваpшам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СК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14, г. Москва, ул. Стромынка, 13а/1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виков Александр Георг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ТАГРО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97, Республика Татарстан, г. Казань, ул. Зинин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93200; 5193205; 51932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лимов Рафаэль Кады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Т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3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3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43, г. Казань, ул. Вишневского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17229; 2317264; 2380939; 26454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леева Алевтин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ТСО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111, г. Казань, ул. Чернышевского, 18/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26174; 2926960; 292719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итайцева Людмила Ром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ТФОН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111, г. Казань, ул. Чернышевского, 43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19800; 2919814; 2919818; 29198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супов Камиль Раиф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ТЭК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101, г. Казань, ул. Братьев Касимовых, 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92448; 2293443; 22989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лина Эвелина Аркад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ВЕРСКОЙ ГОРОДСКО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0000, г. Тверь, пр-т Чайковского, 1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620; 4901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ибова Елена Рудольф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ВЕР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3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0100, Тверская обл., г. Тверь, Тверской пр-т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040; 35978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рков Владими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ВЕРЬУНИВЕРС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0100, г. Тверь, ул. Володарского, 3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822) 343136; 77710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зырева Александр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К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9000, Карачаево-Черкесская Республика, г. Черкесск, ул. Кавказская, 9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782) 262622; 2656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ЛЛУ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3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7, г. Москва, ул. Большая Ордынка, 27/6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2742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арина Валентина Георг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МП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1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44, г. Москва, ул. Крутицкий Вал, 26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63822; 2764060; 276414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глоев Михаил Георг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НДЕР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ул. Гашека, 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544277; 2544949; 25568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йорова Светлан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Р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10.200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ул. Щипок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2800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гирбеков Казибек Раш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ТРАПОЛИ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0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046, г. Санкт-Петербург, Крестьянский пер., 5, литер А, пом. 14Н, 18Н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1606; 3254006; 49856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ушкин Алексе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ХНОК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5, г. Москва, ул. Новосущевская, 37, корп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9732225; 97322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омов Ростислав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ХООКЕАНСКИЙ ВНЕШТОРГ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3007, Сахалинская обл., г. Южно-Сахалинск, ул. Дзержинского, 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2505; 42262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окофьева Анастасия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К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18, г. Москва, ул. Сущевский Вал, 16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6481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рочан Елен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НГИ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4021, г. Томск, пр-т Фрунзе, 1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822) 2604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кторов Серге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ЙОТА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4.200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35, г. Москва, ул. Балчуг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41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йтцш Олаф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ЛЬЯТТИХИ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5009, Самарская обл., г. Тольятти, ул. Горького, 9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82) 208285; 7181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пов Александр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МСК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4061, г. Томск, пр-т Фрунзе, 9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822) 263598; 265994; 2790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зеров Анатол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РГОВО-ПРОМЫШЛЕННЫЙ БАНК КИТ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8.200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27, г. Москва, ул. Валовая, 21, корп. 1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РГОВО-СТРОИТЕ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557, г. Москва, ул. Климашкина, 2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53006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хотин Викто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РЖОКУНИВЕРС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2002, Тверская обл., г. Торжок, пл. Ананьин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51) 91730; 918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ткина Галин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ДО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7, г. Москва, ул. Малая Ордынка, 20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95362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бров Вадим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НСКАПИТАЛ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147, г. Москва, ул. Воронцовская, 27/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73313; 9120612; 913914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ядовая Ольг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НСКРЕД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6, г. Москва, ул. Новая Басманная, 3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808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ушкин Серг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НСНАЦИОН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ул. Садовая-Сухаревская, 2/3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6080388; 62504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хитаров Арсен Леонт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НСПОРТ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61, г. Москва, ул. Большая Черкизовская, 5, корп.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7479307; 74793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ифов Александ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НСПОРТНЫЙ ИНВЕСТИЦИО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045, г. Москва, ул. Садовая-Спасская, 18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7978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НС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ул. Дубининская, 9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863757; 78637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зуманян Граат Мамико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45, г. Москва, Уланский пер., 2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7902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 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45, г. Москва, Уланский пер., 26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6472583; 6472847; 64798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гглтон Майкл Джеймс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СТ КАПИТАЛ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1-й Щипковский пер.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2360203; 78793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епанова Елена Владислав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СТ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4007, Иркутская обл., г. Иркутск, ул. Дзержинского, 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952) 251610; 2516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шкин Серг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СТОВЫЙ РЕСПУБЛИКАН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280, г. Москва, ул. Автозаводска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7480941; 74809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ков Ю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ЕТИЙ РИ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6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Трубниковский пер., 1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2190; 10521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нецов Андре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ОЙ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31, г. Москва, Звонарский пер., 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1894; 2002106; 92555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льин Серге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ВА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7000, Республика Тыва, г. Кызыл, ул. Чульдум, 40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579; 365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улепов Александ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ЛЬСКИЙ ПРОМЫШЛЕННИ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8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028, Тульская обл., г. Тула, ул. Смидович, 18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872) 332630; 3330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пова Наталья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ЛЬСКИЙ РАСЧЕТНЫЙ ЦЕН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1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034, г. Тула, ул. Лейтейзена, 12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872) 279040; 2507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ьяков Валерий Стани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РБ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1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068, г. Санкт-Петербург, ул. Большая Подьяческая, 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440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рда Людмила Митроф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СА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638, г. Москва, ул. Сивашская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9) 7946115; 7946844; 79469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енин Феликс Геннад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Ф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6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Сеченовский пер.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ЭМБР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73, г. Москва, 1-й Волконский пер.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4494; 3634499; 775628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равдин Виктор Семе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Э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7.200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18, г. Москва, ул. Складочная, 3, стр.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75057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ЮМЕНЬАГРО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5023, Тюменская обл., г. Тюмень, ул. Одесская, 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52) 322772; 322768; 4158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згодова Александра Пав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ЮМЕНЬ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5026, Тюменская обл., г. Тюмень, ул. Республики, 14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52) 200300; 398390; 2022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здрачев Владимир Алекс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ГЛЕМЕ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4130, г. Челябинск, ул. Молодогвардейцев, 17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51) 2474979; 2474985; 24749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нфилов Константин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ДМУРТИНВЕСТ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6003, Удмуртская Республика, г. Ижевск, ул. Красноармейская, 6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628; 450629; 52266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естов Анатоли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ДМУРТ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7790, Удмуртская Республика, г. Можга, ул. Можгинская, 6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ДМУРТСКИЙ ПЕНСИО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04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6065, Удмуртская Республика, г. Ижевск, ул. Петрова, 39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2888; 5077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ленев Серге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ЗД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26, Республика Дагестан, г. Махачкала, пр-т Имама Шамиля, 1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1813; 6718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руев Шамиль Исрап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ИК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14, г. Екатеринбург, ул. Попова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11464; 3718459; 3718478; 37184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пакова Светлана Геннад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МУ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000, Республика Дагестан, г. Хасавюрт, ул. Калинин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стафаев Биарслан Арсланал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НИВЕ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21, г. Москва, 1-й Тружеников пер., 1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НИВЕРС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3121, Свердловская обл., г. Первоуральск, ул. Ленина, 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92) 50452; 51002; 51582; 521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горова Еле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НИВЕРСАЛ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447, г. Москва, ул. Новочеремушкинская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йковский Юрий Григо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НИВЕРСАЛТРА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4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80, г. Москва, 4-й Голутвинский пер., 1/8, стр. 1—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95379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ов Игорь Валент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НИВЕРСАЛЬНЫЙ БАНК СБЕРЕЖ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5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Партийный пер., 1, корп.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05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рунько Дмитри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НИВЕРСАЛЬНЫЙ 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4, г. Москва, ул. Земляной Вал, 36, стр. 2—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7856940; (495) 77783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зяков Юрий Андр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НИФ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51, г. Москва, 1-й Колобовский пер.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77175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рфененко Алексей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НИФОН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6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2, г. Москва, ул. Макаренко, 3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29431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аворонкова Сусанна Роберт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Й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285, Тюменская обл., Ханты-Мансийский автономный округ — Югра, г. Урай, мкр. 2, 62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676) 23203; 231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ззубенко Владимир Пет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ЛИ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4091, г. Челябинск, ул. Свободы, 8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0705; 2670707; 26708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менова Вера Леони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ПРИВА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8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144, г. Екатеринбург, ул. Верещагина, 6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50879; 3850880; 3850885; 38508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кворцова Людмил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4091, г. Челябинск, ул. Свободы, 9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96565; 2565801; 25658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чалин Юри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СИ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8, г. Москва, ул. Ефремова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059062; 723709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нских Андре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СИБ-ЮГ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015, г. Краснодар, ул. Красная, 15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5231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рдюков Дмитр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ТРАН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27, г. Екатеринбург, ул. Мельковская, 2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30390; 35371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водов Валерий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ФИНАН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219, г. Екатеринбург, ул. Мамина-Сибиряка, 1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5291; 2221101; 3505318; 358971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син Радик Зикаф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ФИН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27, г. Екатеринбург, ул. Шевченко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00648; 35377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арков Станислав Евген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ЬСКАЯ РАСЧЕТНАЯ ПАЛ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544, г. Москва, ул. Малая Андроньевская, 20/8, стр. 1—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0592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умянцев Евген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ЬСКИЙ БАНК РЕКОНСТРУКЦИИ И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9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26, г. Екатеринбург, ул. Куйбышева, 9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55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ымшаков Сергей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ЬСКИ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071, Республика Башкортостан, г. Уфа, ул. Рязанская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7) 2329911; 2926460; 292646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ексеев Роман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ЬСКИЙ МЕЖРЕГИОН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4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4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062, г. Екатеринбург, ул. Генеральск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53807; 375381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грим Дмитрий Вале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ЬСКИЙ ТРАСТ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6008, Удмуртская Республика, г. Ижевск, ул. Пушкинская, 2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9175; 5102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рошин Юрий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ЛЬСКИЙ ФИНАНСОВЫЙ 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4990, г. Пермь, ул. Ленина, 6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1001; 24010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ногоров Андрей Рудольф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296, г. Москва, Ленинский пр-т, 6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1372777; 93080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маненкова Юлия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И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10.200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242, г. Москва, Новинский б-р, 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8397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РСА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6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0004, г. Новосибирск, ул. Ленина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77599; 22398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рель Кирилл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ССУР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0006, Хабаровский край, г. Хабаровск, ул. Краснореченская, 10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212) 450701; 45538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липпов Денис Роберт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ХТ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2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9300, Республика Коми, г. Ухта, ул. Октябрьская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47) 52155; 62042; 624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кушева Лариса Константи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АБЕР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5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ул. Большая Серпуховская, 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АЛЬК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0, г. Москва, ул. Новая Башиловка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ряхова Наталия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ЕРАЛЬНЫЙ БАНК ИННОВАЦИЙ И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318, г. Москва, ул. Ткацкая, 1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3651535; 73395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влова Ирина Ильинич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ЕРАЛЬНЫЙ БАНК РАЗВИ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366, г. Москва, пр-т Мира, 128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ЕРАЛЬНЫЙ ДЕПОЗИТ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21, г. Москва, Земледельческий пер., 14/17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2480110; 2481783; 78831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ломонова Маргарита Русл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ЕРАЛЬНЫЙ ИНВЕСТИЦИО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250, г. Москва, ул. Госпитальная, 4а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3434; 26799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шкова Нина Игор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ЕРАЛЬНЫЙ ПРОМЫШЛЕН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9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21, г. Москва, ул. Тимура Фрунзе, 11, стр. 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злов Викто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МИ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7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06, г. Москва, ул. Малая Дмитровка, 14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2425; 65027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заков Константин Ль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5904, Самарская обл., г. Тольятти, Новый пр-д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880; 341908; 3478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ошин Анатолий Парфи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НАНСОВО-КРЕДИТ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72, г. Москва, Гончарный пр-д, 8/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НАНСОВО-ПРОМЫШЛЕННЫ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7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553, г. Москва, Большая Черкизовская, 24а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1623296; 7773451; 78991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узнецова Виктория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НАНСОВЫ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4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000, г. Санкт-Петербург, ул. Большая Морская, 6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5868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жов Анатоли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НАНСОВЫЙ СТАНДА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367, г. Москва, ул. Габричевского, 5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8355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ысенко Юрий Андр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Н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45, г. Москва, Последний пер.,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73003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лыстов Владислав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НСЕРВИ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1.200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51, г. Москва, наб. Тараса Шевченко, 2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82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рьевкин Владимир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ЛОРА-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49, г. Москва, ул. Донская, 4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238680; 2340154; 95980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утко Сергей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ОНДСЕРВИ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8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47, г. Москва, ул. Бутырский Вал, 18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5179494; 73029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ловник Александр Дав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ОН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.11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242, г. Москва, ул. Большая Грузинская, 4/6, стр.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расавина Елен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ОР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5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21, г. Москва, Зубовский б-р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7565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нельников Александр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О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9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6056, Алтайский край, г. Барнаул, ул. М.Горького, 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1417; 63247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кулов Андрей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ОРПО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ул. Щипок, 4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верин Александр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ОРУ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6.200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000, г. Нижний Новгород, ул. Максима Горького, 1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) 25785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рина Татья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ОРШТАД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0000, Оренбургская обл., г. Оренбург, Рыбный пер.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4326; 980402; 776270; 980412; 9804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зыка Зоя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УНДАМЕНТ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485, г. Москва, ул. Профсоюзная, 100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госов Владимир Гурге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ЬЮЧЕ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7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23, г. Москва, ул. Электрозаводская, 20, стр.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7378643; 73786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имина Наталья Олег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КАССКИЙ МУНИЦИП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5017, Республика Хакасия, г. Абакан, ул. Хакасская, 7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443; 599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дорова Ольг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НТЫ-МАНСИЙ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012, Тюменская обл., Ханты-Мансийский автономный округ, г. Ханты-Мансийск, ул. Мира, 3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4671) 90600; 30210; 30212; 302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згулин Дмитри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РД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005, г. Саратов, ул. им. Пугачева Е.И., 16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шменский Сергей Григо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САВЮРТО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8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006, Республика Дагестан, г. Хасавюрт, ул. Мусаясул, 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старханова Аминат Госе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ИМИ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6008, Нижегородская обл., г. Дзержинск, ул. Урицкого, 10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3) 251126; 261608; 3387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ихарев Николай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ИМЭКСИ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2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06, г. Москва, ул. Ольховская, 12/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60620; 2632384; 29172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арановский Олег Андр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КФ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6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482, г. Москва, Зеленоград, корп. 31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41015; 7850228; 78582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ыков Андр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ЛЕБ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93, г. Москва, ул. Щипок, 1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95860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лгин Владими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ЛЫ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3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0002, г. Киров, ул. Урицкого, 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3603; 673705; 6755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пов Никола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ОВА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10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200, Московская обл., г. Пушкино, Писаревский пр-д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6877714; 6879752; 99359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азуткин Юри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ОЛД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530, г. Москва, Аминьевское ш., 4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7830960; 78309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упилкина Анна Станислав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ОЛДИНГ-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05, г. Москва, ул. Бауманская, 2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63224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ош Юлия Вадим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ОЛМС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4620, Сахалинская обл., г. Холмск, ул. Победы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233) 66184; 661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щенко Татьяна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ОУМ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9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01, г. Москва, ул. Садовая-Кудринская, 11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2720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ндрюшкин Сергей Анато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ЕНТР-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12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10, г. Ростов-на-Дону, пр-т Соколова, 6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86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табнова Анна Александ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ЕНТРАЛЬНАЯ РАСЧЕТНАЯ ПАЛ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6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319, г. Москва, ул. Коккинаки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1527061; 1528931; 15572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ршков Серг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ЕНТРАЛЬНО-АЗИАТ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5017, Республика Хакасия, г. Абакан, ул. Советская, 6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4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ркина Нина Ива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ЕНТРАЛЬНО-ЕВРОПЕЙСКИ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1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66, г. Москва, ул. Ольховская, 16, стр. 5—5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2613238; 2614730; 261919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атрикеев Виталий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ЕНТРАЛЬНОЕ ОВ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5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84, г. Москва, ул. Пятницкая, 55/25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03478; 95639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илипьев Александр Никола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ЕНТРК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3-й Монетчиковский пер., 1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953066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фимичев Петр Серге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ЕНТРО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6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7, г. Москва, ул. Пятницкая, 31/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95686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расов Андрей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ЕНТУРИ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90, г. Москва, ул. Мещанская, 7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олотаревский Павел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ЕРИ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2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ул. Остоженка, 10/2/7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370099; 7370588; 73705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рсаков Юрий Ром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СТНЫЙ КАПИ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7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515, г. Москва, ул. Академика Королева, 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зарезова Татьяна Сид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К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СТНЫЙ РК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9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ул. Мясницкая, 14/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33767; 92365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рифуллина Фания Исмаи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2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ЛИН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4091, г. Челябинск, ул. К.Маркса, 8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51) 2652840; 2651751; 2651780; 26576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ратишкин Михаил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ЛЯБ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4113, г. Челябинск, пл. Революции, 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51) 2636475; 2636375; 26367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зарец Вячеслав Григо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ЕЛЯБКОМЗЕ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4091, г. Челябинск, ул. Российская, 2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30464; 26378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льникова Нина Михай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РКЕЙ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248, Республика Дагестан, Унцукульский р-н, п. Шамилькал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187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иев Гусейн Магоме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ТАПРОМСТРОЙ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3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.01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2000, г. Чита, ул. Чкалова, 136, пом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337; 350340; 350342; 359770; 3599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тынацькая Светлана Владими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УВАШКРЕДИТ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8000, Чувашская Республика, г. Чебоксары, Московский пр-т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010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манин Александр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УМЕРЛИ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9000, Чувашская Республика, г. Шумерля, ул. Октябрьская, 2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41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хаметжанова Мясуфя Халим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УРА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8200, Республика Дагестан, г. Буйнакск, ул. Имама Шамиля, 7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нмурзаев Магомед Джамалутд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ЙЧ-ЭС-БИ-СИ БАНК (РР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.04.199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Павелецкая пл., 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2115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Хартли Джонатан Пол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О-ИНВ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10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04, г. Москва, ул. Верхняя Радищевская, 18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9150535; 7555114; 75557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лонин Владимир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ОНА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6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240, г. Москва, ул. Солянка, 4, стр. 1—1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755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рафов Станислав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ОН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031, г. Саратов, ул. Радищева, 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240613; 241679; 2435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услов Александр Викто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ОНОМИКС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1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000, г. Москва, ул. Мясницкая, 46/2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6240430; 93342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никман Алина Леонид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ОНОМИЧЕСКИЙ СОЮ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44, г. Москва, ул. Симоновский Вал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13645; 925772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льникова Татьяна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О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4045, г. Пермь, ул. Большевистская, 1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953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ев Андр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И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.10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376, г. Санкт-Петербург, ул. Профессора Попова, 23/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18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панева Прасковья Семен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ИТ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5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52, г. Москва, ул. Новохохловская, 12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линов Александ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П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09, г. Москва, Леонтьевский пер., 21/1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3111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дченков Сергей Михай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ПОР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2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35, г. Москва, Садовническая наб., 6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ПРЕС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0, Республика Дагестан, г. Махачкала, ул. Абубакарова, 9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6183; 6443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гомедов Заур Арсе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ПРЕСС-В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8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002, г. Саратов, ул. Мичурина, 166/16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30404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ыльнов Дмитрий Генн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ПРЕСС-КРЕД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037, г. Москва, ул. 3-я Прядильная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10507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адиков Владимир Вячеслав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ПРЕСС-ТУ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3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3.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041, Тульская обл., г. Тула, ул. Путейская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872) 307484; 3686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менчук Константин Аркад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ТР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250, г. Москва, ул. Лефортовский Вал, 5, стр.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9758383; 975878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лошенко Александр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Л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9000, Республика Алтай, г. Горно-Алтайск, ул. Э.Палкина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09; 277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льшакова Виктория Викто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ЛЕКТРОН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17, г. Москва, Пыжевский пер., 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778866; 78111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манов Владимир Вита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ЛИ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8000, г. Калуга, ул. Московская, 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5135; 721464; 721465; 7214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мазкова Оксана Петр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ЛКА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23, г. Самара, ул. Промышленности, 27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6) 2733400; 2733401; 27334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ганесян Григорий Дж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ЛЛИП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3000, г. Нижний Новгород, пл. Горького, 4/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31) 4301850; 4338712; 43420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ревич Михаил Игор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ЛЬБ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25, Республика Дагестан, г. Махачкала, ул. Батырая, 5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216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мидова Баканай Мустаф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ЛЬДА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7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.05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28, г. Махачкала, ул. Авиационная, 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усейнов Гичихан Хид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М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9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99, г. Москва, Проточный пер.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6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НГЕЛЬ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0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3100, Саратовская обл., г. Энгельс, пл. Ленина, 4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52) 735759; (8453) 56825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лугин Юрий Павл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НЕ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03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0021, г. Казань, ул. Сары Садыковой, 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32271; 29327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агизов Дмитрий Ильгиз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6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НЕРГОМАШ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01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427, г. Санкт-Петербург, Светлановский пр-т, 42, корп. 1, литер 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38900; 303892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тров Олег Леон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6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НЕРГОПРОМ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.0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292, г. Москва, ул. Профсоюзная, 2/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305155; 12536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евина Лидия Максим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6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НЕРГОТРАНС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6016, г. Калининград, ул. Клиническая, 83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1938; 5900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ванов Игорь Дмитр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6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Н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8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27, г. Махачкала, ул. Казбекова, 180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722) 6373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лигишиев Гамид Замид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6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НТУЗИА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34, г. Москва, Дмитровское ш., 3, корп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6111311; 6113308; 76076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урбагандов Аликади Аликади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6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ПИН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.05.200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18, г. Москва, ул. Сущевский Вал, 16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6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3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4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187, г. Москва, ул. Кирпичная, 32, корп. 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рошниченко Владимир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РГО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5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012, г. Москва, Старопанский пер., 4, стр. 1,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343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лохин Дмитрий Юр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РМИТА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07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287, г. Москва, Петровско-Разумовский пр-д, 29, стр.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СИД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7.1992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0, Республика Дагестан, г. Махачкала, ул. Коркмасова, 4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1691; 681964; 6819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диева Рукият Али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ТАЛОН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5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Гагаринский пер., 7, корп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8051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упкова Татьяна Алекс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 БИ ЭС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.03.200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Павелецкая пл., 2, стр. 2, этаж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64820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мид Курт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Г-ИНВЕС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7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000, г. Краснодар, ул. Красная, 1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96656; 259665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логин Серге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ГО-ВОСТ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09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4006, г. Воронеж, ул. Платонова, 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1081; 651082; 651083; 651091; 65109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оярина Людмила Григо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Г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8685, Тюменская обл., Ханты-Мансийский автономный округ — Югра, г. Мегион, ул. Кузьмина, 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9590008; (34663) 47935; 352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омин Анатолий Василье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ЖНЫЙ РЕГИ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.07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02, г. Ростов-на-Дону, Буденновский пр-т, 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24659; 26257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ньщикова Галина Юр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ЖНЫЙ РЕГИОНА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08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11, г. Ростов-на-Дону, Доломановский пер., 70/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78275; 2698263; 2698265; 269826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пляков Сергей Александ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ЖНЫЙ ТОРГОВ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7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8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4006, г. Ростов-на-Дону, ул. Большая Садовая, 77/2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17790; 295057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раева Маргарита Никола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НИАСТРУМ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3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473, г. Москва, Суворовская пл.,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7850580; 97302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умывакин Павел Ива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НИК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3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.04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054, г. Москва, ул. Дубининская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78861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ельфанд Аркад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НИК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031, г. Москва, Звонарский пер., 7, стр. 1, 2, 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095) 981252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юбочко Вера Данило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НИКРЕДИТ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.10.1989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М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034, г. Москва, Пречистенская наб., 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2587200; 9568575; 258725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НИОН-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.04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7008, Республика Дагестан, г. Махачкала, ул. Танкаева, 64г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4737; 624167; 62612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амзатов Закир Нажмутдин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НИСТРИ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6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.05.200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493, г. Москва, ул. Флотская, 5, корп. 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495) 74455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ерликов Николай Борис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НИТ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.05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079, г. Самара, пр-д им. Г.Митирева, 1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846) 2696445; 2696446; 269644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яшенко Евгений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СИБ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.06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Ф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69, г. Москва, ул. Малая Никитская, 29, стр. 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06164; 6506233; 650951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ДРИН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9060, Чувашская Республика, г. Ядрин, ул. Красноармейская, 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идоров Кирилл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ПЫ КРЕДИ БАНК 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5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172, г. Москва, Гончарная наб., 1, стр. 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498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аплангы Мехмет Бозкурт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6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0049, г. Красноярск, ул. Ленина, 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РИНТЕР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6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11.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000, г. Ярославль, ул. Собинова, 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658; 7255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улыгина Лидия Серге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РОСЛА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6.1994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ТЗ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030, г. Ярославль, Суздальское ш., 2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РОСЛАВИ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.12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000, г. Ярославль, ул. Собинова, 31/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2524; 3025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Щеголева Татьяна Васильевна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РОСЛАВСКИЙ ЗЕМЕЛЬНЫЙ 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.03.1991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040, г. Ярославль, ул. Свердлова, 3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454; 72862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чарский Александр Владимирович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РСОЦБАН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.11.1990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003, г. Ярославль, ул. Победы, 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3124; 728346; 72899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0061"/>
              <w:keepLines w:val="false"/>
              <w:pBdr>
                <w:top w:val="nil"/>
              </w:pBdr>
              <w:tabs>
                <w:tab w:val="clear" w:pos="369"/>
                <w:tab w:val="clear" w:pos="652"/>
                <w:tab w:val="clear" w:pos="935"/>
                <w:tab w:val="clear" w:pos="3430"/>
                <w:tab w:val="clear" w:pos="3997"/>
                <w:tab w:val="clear" w:pos="4167"/>
                <w:tab w:val="clear" w:pos="4961"/>
                <w:tab w:val="clear" w:pos="5017"/>
                <w:tab w:val="clear" w:pos="5471"/>
                <w:tab w:val="clear" w:pos="5868"/>
                <w:tab w:val="clear" w:pos="6202"/>
                <w:tab w:val="clear" w:pos="6435"/>
                <w:tab w:val="clear" w:pos="10204"/>
                <w:tab w:val="clear" w:pos="12076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харов Игорь Геннадьевич</w:t>
            </w:r>
          </w:p>
        </w:tc>
      </w:tr>
    </w:tbl>
    <w:p>
      <w:pPr>
        <w:sectPr>
          <w:type w:val="nextPage"/>
          <w:pgSz w:orient="landscape" w:w="16838" w:h="11906"/>
          <w:pgMar w:left="397" w:right="397" w:gutter="0" w:header="0" w:top="397" w:footer="0" w:bottom="39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0"/>
    <w:family w:val="auto"/>
    <w:pitch w:val="variable"/>
  </w:font>
  <w:font w:name="Journal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0"/>
    <w:family w:val="auto"/>
    <w:pitch w:val="variable"/>
  </w:font>
  <w:font w:name="PragmaticaCondC">
    <w:charset w:val="00"/>
    <w:family w:val="decorative"/>
    <w:pitch w:val="variable"/>
  </w:font>
  <w:font w:name="AGOpus">
    <w:charset w:val="00"/>
    <w:family w:val="swiss"/>
    <w:pitch w:val="variable"/>
  </w:font>
  <w:font w:name="PragmaticaC">
    <w:charset w:val="00"/>
    <w:family w:val="decorative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Baltica" w:hAnsi="Baltica" w:eastAsia="Times New Roman" w:cs="Baltica"/>
      <w:color w:val="auto"/>
      <w:sz w:val="19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JournalSans" w:hAnsi="JournalSans" w:cs="JournalSans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">
    <w:name w:val="Heading4"/>
    <w:basedOn w:val="Normal"/>
    <w:next w:val="Normal"/>
    <w:qFormat/>
    <w:pPr>
      <w:ind w:right="-1134" w:hanging="0"/>
    </w:pPr>
    <w:rPr>
      <w:rFonts w:ascii="JournalSans" w:hAnsi="JournalSans" w:cs="JournalSans"/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right" w:pos="6804" w:leader="none"/>
      </w:tabs>
    </w:pPr>
    <w:rPr>
      <w:rFonts w:ascii="Pragmatica" w:hAnsi="Pragmatica" w:cs="Pragmatica"/>
      <w:b/>
      <w:caps/>
      <w:sz w:val="20"/>
      <w:u w:val="single"/>
    </w:rPr>
  </w:style>
  <w:style w:type="paragraph" w:styleId="Contents2">
    <w:name w:val="TOC 2"/>
    <w:basedOn w:val="Normal"/>
    <w:next w:val="Normal"/>
    <w:pPr/>
    <w:rPr>
      <w:rFonts w:ascii="JournalSans" w:hAnsi="JournalSans" w:cs="JournalSans"/>
      <w:caps/>
      <w:sz w:val="14"/>
    </w:rPr>
  </w:style>
  <w:style w:type="paragraph" w:styleId="Style11">
    <w:name w:val="Обычный"/>
    <w:qFormat/>
    <w:pPr>
      <w:widowControl/>
      <w:overflowPunct w:val="false"/>
      <w:autoSpaceDE w:val="false"/>
      <w:bidi w:val="0"/>
      <w:textAlignment w:val="baseline"/>
    </w:pPr>
    <w:rPr>
      <w:rFonts w:ascii="PragmaticaCondC" w:hAnsi="PragmaticaCondC" w:eastAsia="Times New Roman" w:cs="PragmaticaCondC"/>
      <w:color w:val="000000"/>
      <w:sz w:val="19"/>
      <w:szCs w:val="20"/>
      <w:lang w:val="en-US" w:bidi="ar-SA" w:eastAsia="zh-CN"/>
    </w:rPr>
  </w:style>
  <w:style w:type="paragraph" w:styleId="111111">
    <w:name w:val="111111"/>
    <w:basedOn w:val="Style11"/>
    <w:next w:val="Style11"/>
    <w:qFormat/>
    <w:pPr>
      <w:keepLines/>
      <w:pBdr>
        <w:bottom w:val="single" w:sz="2" w:space="0" w:color="000000"/>
      </w:pBdr>
      <w:tabs>
        <w:tab w:val="clear" w:pos="720"/>
        <w:tab w:val="right" w:pos="369" w:leader="none"/>
        <w:tab w:val="center" w:pos="652" w:leader="none"/>
        <w:tab w:val="left" w:pos="935" w:leader="none"/>
        <w:tab w:val="right" w:pos="5102" w:leader="none"/>
        <w:tab w:val="center" w:pos="5301" w:leader="none"/>
        <w:tab w:val="right" w:pos="6066" w:leader="none"/>
        <w:tab w:val="center" w:pos="6378" w:leader="none"/>
        <w:tab w:val="center" w:pos="6775" w:leader="none"/>
        <w:tab w:val="left" w:pos="7002" w:leader="none"/>
        <w:tab w:val="left" w:pos="7739" w:leader="none"/>
        <w:tab w:val="left" w:pos="10772" w:leader="none"/>
        <w:tab w:val="left" w:pos="12076" w:leader="none"/>
      </w:tabs>
      <w:spacing w:before="28" w:after="0"/>
    </w:pPr>
    <w:rPr>
      <w:color w:val="000000"/>
      <w:sz w:val="18"/>
    </w:rPr>
  </w:style>
  <w:style w:type="paragraph" w:styleId="Style12">
    <w:name w:val="Осн. текст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" w:hAnsi="Pragmatica" w:eastAsia="Times New Roman" w:cs="Pragmatica"/>
      <w:color w:val="000000"/>
      <w:sz w:val="20"/>
      <w:szCs w:val="20"/>
      <w:lang w:val="en-US" w:bidi="ar-SA" w:eastAsia="zh-CN"/>
    </w:rPr>
  </w:style>
  <w:style w:type="paragraph" w:styleId="Style13">
    <w:name w:val="тема"/>
    <w:basedOn w:val="Normal"/>
    <w:qFormat/>
    <w:pPr>
      <w:pBdr>
        <w:top w:val="single" w:sz="12" w:space="5" w:color="0000FF"/>
      </w:pBdr>
      <w:tabs>
        <w:tab w:val="clear" w:pos="720"/>
        <w:tab w:val="right" w:pos="9639" w:leader="dot"/>
      </w:tabs>
      <w:spacing w:before="180" w:after="180"/>
      <w:jc w:val="both"/>
    </w:pPr>
    <w:rPr>
      <w:rFonts w:ascii="AGOpus" w:hAnsi="AGOpus" w:cs="AGOpus"/>
      <w:b/>
      <w:color w:val="0000FF"/>
      <w:spacing w:val="100"/>
      <w:sz w:val="24"/>
    </w:rPr>
  </w:style>
  <w:style w:type="paragraph" w:styleId="Bodytext">
    <w:name w:val="Body text"/>
    <w:qFormat/>
    <w:pPr>
      <w:widowControl/>
      <w:overflowPunct w:val="false"/>
      <w:autoSpaceDE w:val="false"/>
      <w:bidi w:val="0"/>
      <w:ind w:firstLine="480"/>
      <w:textAlignment w:val="baseline"/>
    </w:pPr>
    <w:rPr>
      <w:rFonts w:ascii="AGOpus" w:hAnsi="AGOpus" w:eastAsia="Times New Roman" w:cs="AGOpus"/>
      <w:color w:val="000000"/>
      <w:sz w:val="24"/>
      <w:szCs w:val="20"/>
      <w:lang w:val="ru-RU" w:bidi="ar-SA" w:eastAsia="zh-CN"/>
    </w:rPr>
  </w:style>
  <w:style w:type="paragraph" w:styleId="Zagolovok">
    <w:name w:val="Zagolovok"/>
    <w:qFormat/>
    <w:pPr>
      <w:widowControl/>
      <w:overflowPunct w:val="false"/>
      <w:autoSpaceDE w:val="false"/>
      <w:bidi w:val="0"/>
      <w:spacing w:before="170" w:after="227"/>
      <w:textAlignment w:val="baseline"/>
    </w:pPr>
    <w:rPr>
      <w:rFonts w:ascii="PragmaticaCondC" w:hAnsi="PragmaticaCondC" w:eastAsia="Times New Roman" w:cs="PragmaticaCondC"/>
      <w:b/>
      <w:color w:val="auto"/>
      <w:sz w:val="24"/>
      <w:szCs w:val="20"/>
      <w:lang w:val="en-US" w:bidi="ar-SA" w:eastAsia="zh-CN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BulletsMain">
    <w:name w:val="BulletsMain"/>
    <w:basedOn w:val="MainText"/>
    <w:next w:val="MainText"/>
    <w:qFormat/>
    <w:pPr>
      <w:tabs>
        <w:tab w:val="clear" w:pos="720"/>
        <w:tab w:val="left" w:pos="567" w:leader="none"/>
      </w:tabs>
      <w:ind w:left="567" w:hanging="567"/>
    </w:pPr>
    <w:rPr>
      <w:color w:val="000000"/>
    </w:rPr>
  </w:style>
  <w:style w:type="paragraph" w:styleId="Aaa">
    <w:name w:val="!!!aaa"/>
    <w:basedOn w:val="111111"/>
    <w:next w:val="111111"/>
    <w:qFormat/>
    <w:pPr>
      <w:pBdr>
        <w:top w:val="single" w:sz="2" w:space="0" w:color="000000"/>
        <w:bottom w:val="nil"/>
      </w:pBdr>
      <w:tabs>
        <w:tab w:val="clear" w:pos="5102"/>
        <w:tab w:val="clear" w:pos="5301"/>
        <w:tab w:val="clear" w:pos="6066"/>
        <w:tab w:val="right" w:pos="369" w:leader="none"/>
        <w:tab w:val="center" w:pos="652" w:leader="none"/>
        <w:tab w:val="left" w:pos="935" w:leader="none"/>
        <w:tab w:val="right" w:pos="4904" w:leader="none"/>
        <w:tab w:val="center" w:pos="5074" w:leader="none"/>
        <w:tab w:val="right" w:pos="5868" w:leader="none"/>
        <w:tab w:val="left" w:pos="5924" w:leader="none"/>
        <w:tab w:val="center" w:pos="6378" w:leader="none"/>
        <w:tab w:val="center" w:pos="6775" w:leader="none"/>
        <w:tab w:val="left" w:pos="7002" w:leader="none"/>
        <w:tab w:val="left" w:pos="7739" w:leader="none"/>
        <w:tab w:val="left" w:pos="10772" w:leader="none"/>
        <w:tab w:val="left" w:pos="12076" w:leader="none"/>
      </w:tabs>
      <w:spacing w:before="0" w:after="0"/>
    </w:pPr>
    <w:rPr>
      <w:sz w:val="16"/>
    </w:rPr>
  </w:style>
  <w:style w:type="paragraph" w:styleId="NewImproved">
    <w:name w:val="!!!!NewImproved"/>
    <w:basedOn w:val="Aaa"/>
    <w:next w:val="Aaa"/>
    <w:qFormat/>
    <w:pPr>
      <w:tabs>
        <w:tab w:val="clear" w:pos="4904"/>
        <w:tab w:val="clear" w:pos="5074"/>
        <w:tab w:val="clear" w:pos="5868"/>
        <w:tab w:val="clear" w:pos="5924"/>
        <w:tab w:val="clear" w:pos="6378"/>
        <w:tab w:val="clear" w:pos="6775"/>
        <w:tab w:val="clear" w:pos="7002"/>
        <w:tab w:val="clear" w:pos="7739"/>
        <w:tab w:val="clear" w:pos="10772"/>
        <w:tab w:val="right" w:pos="369" w:leader="none"/>
        <w:tab w:val="center" w:pos="652" w:leader="none"/>
        <w:tab w:val="left" w:pos="935" w:leader="none"/>
        <w:tab w:val="right" w:pos="4337" w:leader="none"/>
        <w:tab w:val="center" w:pos="4507" w:leader="none"/>
        <w:tab w:val="right" w:pos="5301" w:leader="none"/>
        <w:tab w:val="left" w:pos="5357" w:leader="none"/>
        <w:tab w:val="center" w:pos="5811" w:leader="none"/>
        <w:tab w:val="center" w:pos="6208" w:leader="none"/>
        <w:tab w:val="left" w:pos="6435" w:leader="none"/>
        <w:tab w:val="left" w:pos="7169" w:leader="none"/>
        <w:tab w:val="left" w:pos="10204" w:leader="none"/>
        <w:tab w:val="left" w:pos="12076" w:leader="none"/>
      </w:tabs>
    </w:pPr>
    <w:rPr/>
  </w:style>
  <w:style w:type="paragraph" w:styleId="NewColumnAdded">
    <w:name w:val="!!!NewColumnAdded"/>
    <w:basedOn w:val="NewImproved"/>
    <w:next w:val="NewImproved"/>
    <w:qFormat/>
    <w:pPr>
      <w:tabs>
        <w:tab w:val="right" w:pos="369" w:leader="none"/>
        <w:tab w:val="center" w:pos="652" w:leader="none"/>
        <w:tab w:val="left" w:pos="935" w:leader="none"/>
        <w:tab w:val="center" w:pos="3770" w:leader="none"/>
        <w:tab w:val="right" w:pos="4337" w:leader="none"/>
        <w:tab w:val="center" w:pos="4507" w:leader="none"/>
        <w:tab w:val="right" w:pos="5301" w:leader="none"/>
        <w:tab w:val="left" w:pos="5357" w:leader="none"/>
        <w:tab w:val="center" w:pos="5811" w:leader="none"/>
        <w:tab w:val="center" w:pos="6208" w:leader="none"/>
        <w:tab w:val="left" w:pos="6435" w:leader="none"/>
        <w:tab w:val="left" w:pos="7169" w:leader="none"/>
        <w:tab w:val="left" w:pos="10204" w:leader="none"/>
        <w:tab w:val="left" w:pos="12076" w:leader="none"/>
      </w:tabs>
    </w:pPr>
    <w:rPr/>
  </w:style>
  <w:style w:type="paragraph" w:styleId="20061">
    <w:name w:val="!!!!!2006_1"/>
    <w:basedOn w:val="NewColumnAdded"/>
    <w:next w:val="NewColumnAdded"/>
    <w:qFormat/>
    <w:pPr>
      <w:tabs>
        <w:tab w:val="clear" w:pos="3770"/>
        <w:tab w:val="clear" w:pos="4337"/>
        <w:tab w:val="clear" w:pos="4507"/>
        <w:tab w:val="clear" w:pos="5301"/>
        <w:tab w:val="clear" w:pos="5357"/>
        <w:tab w:val="clear" w:pos="5811"/>
        <w:tab w:val="clear" w:pos="6208"/>
        <w:tab w:val="clear" w:pos="7169"/>
        <w:tab w:val="right" w:pos="369" w:leader="none"/>
        <w:tab w:val="center" w:pos="652" w:leader="none"/>
        <w:tab w:val="left" w:pos="935" w:leader="none"/>
        <w:tab w:val="center" w:pos="3430" w:leader="none"/>
        <w:tab w:val="right" w:pos="3997" w:leader="none"/>
        <w:tab w:val="center" w:pos="4167" w:leader="none"/>
        <w:tab w:val="right" w:pos="4961" w:leader="none"/>
        <w:tab w:val="left" w:pos="5017" w:leader="none"/>
        <w:tab w:val="center" w:pos="5471" w:leader="none"/>
        <w:tab w:val="center" w:pos="5868" w:leader="none"/>
        <w:tab w:val="center" w:pos="6202" w:leader="none"/>
        <w:tab w:val="left" w:pos="6435" w:leader="none"/>
        <w:tab w:val="left" w:pos="10204" w:leader="none"/>
        <w:tab w:val="left" w:pos="1207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50:00Z</dcterms:created>
  <dc:creator>Unknown</dc:creator>
  <dc:description/>
  <cp:keywords/>
  <dc:language>en-US</dc:language>
  <cp:lastModifiedBy>PiterGavrinev</cp:lastModifiedBy>
  <dcterms:modified xsi:type="dcterms:W3CDTF">2008-01-21T11:50:00Z</dcterms:modified>
  <cp:revision>2</cp:revision>
  <dc:subject/>
  <dc:title>					Дата</dc:title>
</cp:coreProperties>
</file>