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ind w:hanging="0"/>
        <w:jc w:val="left"/>
        <w:rPr/>
      </w:pPr>
      <w:r>
        <w:rPr>
          <w:rFonts w:cs="Arial" w:ascii="Arial" w:hAnsi="Arial"/>
          <w:b/>
          <w:color w:val="0000FF"/>
          <w:sz w:val="70"/>
          <w:lang w:val="ru-RU"/>
        </w:rPr>
        <w:t>ВЕСТНИК БАНКА РОССИИ</w:t>
      </w:r>
    </w:p>
    <w:p>
      <w:pPr>
        <w:pStyle w:val="Style15"/>
        <w:spacing w:before="360" w:after="0"/>
        <w:ind w:hanging="0"/>
        <w:jc w:val="right"/>
        <w:rPr>
          <w:rFonts w:ascii="Arial" w:hAnsi="Arial" w:cs="Arial"/>
          <w:color w:val="0000FF"/>
          <w:sz w:val="52"/>
          <w:lang w:val="ru-RU"/>
        </w:rPr>
      </w:pPr>
      <w:r>
        <w:rPr>
          <w:rFonts w:cs="Arial" w:ascii="Arial" w:hAnsi="Arial"/>
          <w:lang w:val="ru-RU"/>
        </w:rPr>
        <w:t xml:space="preserve">19 июня 2008 года </w:t>
      </w:r>
      <w:r>
        <w:rPr>
          <w:rFonts w:cs="Arial" w:ascii="Arial" w:hAnsi="Arial"/>
          <w:color w:val="0000FF"/>
          <w:sz w:val="48"/>
          <w:lang w:val="ru-RU"/>
        </w:rPr>
        <w:t>№ 33 (1049)</w:t>
      </w:r>
    </w:p>
    <w:p>
      <w:pPr>
        <w:pStyle w:val="Style15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ab/>
        <w:t>с о д е р ж а н и е</w:t>
      </w:r>
    </w:p>
    <w:p>
      <w:pPr>
        <w:pStyle w:val="Tema"/>
        <w:pBdr>
          <w:top w:val="single" w:sz="6" w:space="0" w:color="000000"/>
        </w:pBdr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информационные сообщения</w:t>
      </w:r>
    </w:p>
    <w:p>
      <w:pPr>
        <w:pStyle w:val="Tema"/>
        <w:pBdr>
          <w:top w:val="single" w:sz="6" w:space="0" w:color="000000"/>
        </w:pBdr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кредитные организац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нформация о регистрации и лицензировании кредитных организаций на 1 июня 2008 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водные статистические материалы по 30 крупнейшим банкам Российской Федерации по состоянию на 1 мая 2008 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10.06.2008 № ОД-450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10.06.2008 № ОД-451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16.06.2008 № ОД-459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16.06.2008 № ОД-460</w:t>
      </w:r>
    </w:p>
    <w:p>
      <w:pPr>
        <w:pStyle w:val="Tema"/>
        <w:pBdr>
          <w:top w:val="single" w:sz="6" w:space="0" w:color="000000"/>
        </w:pBdr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ставки денежного рынк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ообщения Банка Росс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оказатели ставок межбанковского рынка с 7 по 11 июня 2008 года</w:t>
      </w:r>
    </w:p>
    <w:p>
      <w:pPr>
        <w:pStyle w:val="Tema"/>
        <w:pBdr>
          <w:top w:val="single" w:sz="6" w:space="0" w:color="000000"/>
        </w:pBdr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внутренний финансовый рынок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рынок драгоценных металлов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Динамика учетных цен на драгоценные металлы с 7 по 11 июня 2008 года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валютный рынок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Официальные курсы иностранных валют, устанавливаемые Банком России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рынок ГКО—ОФЗ—ОБР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Официальное сообщение Банка России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7—11 июня 2008 года</w:t>
      </w:r>
    </w:p>
    <w:p>
      <w:pPr>
        <w:pStyle w:val="Tema"/>
        <w:pBdr>
          <w:top w:val="single" w:sz="6" w:space="0" w:color="000000"/>
        </w:pBdr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официальные документы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Указание Банка России от 27.05.2008 № 2015-У “О внесении изменений в Указание Банка России от 5 июля 2007 года № 1853-У “Об особенностях осуществления кредитной организацией расчетных операций после отзыва лицензии на осуществление банковских операций и о счетах, используемых конкурсным управляющим (ликвидатором, ликвидационной комиссией)”</w:t>
      </w:r>
    </w:p>
    <w:p>
      <w:pPr>
        <w:pStyle w:val="Tema"/>
        <w:pBdr>
          <w:top w:val="single" w:sz="6" w:space="0" w:color="000000"/>
        </w:pBdr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консультации Банка Росс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Вопросы, связанные с применением Положения Банка России от 20.07.2007 № 308-П “О порядке передачи уполномоченными банками информации о нарушениях лицами, осуществляющими валютные операции, актов валютного законодательства Российской Федерации и актов органов валютного регулирования”</w:t>
        <w:br/>
        <w:t>Информационное письмо от 30 мая 2008 года № 37</w:t>
      </w:r>
    </w:p>
    <w:p>
      <w:pPr>
        <w:pStyle w:val="Tema"/>
        <w:pBdr>
          <w:top w:val="single" w:sz="6" w:space="0" w:color="000000"/>
        </w:pBdr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  <w:r>
        <w:br w:type="page"/>
      </w:r>
    </w:p>
    <w:p>
      <w:pPr>
        <w:pStyle w:val="Normal"/>
        <w:spacing w:before="5760" w:after="6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6"/>
        </w:rPr>
        <w:t>Редакционный совет изданий Банка России: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Г.И. Лунтовский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совета Т.Н. Чугунова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совет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.А. Голубев, Г.С. Ефремова, Н.Ю. Иванова, К.Н. Корищенко, </w:t>
        <w:br/>
        <w:t>В.И. Моргунов, А.Ю. Симановский, В.Н. Сменковский, М.И. Сухов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й секретарь cовета Н.П. Хоменко</w:t>
      </w:r>
    </w:p>
    <w:p>
      <w:pPr>
        <w:pStyle w:val="Normal"/>
        <w:spacing w:before="3760" w:after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US"/>
        </w:rPr>
        <w:t>Учредитель — Центральный банк Российской Федерации</w:t>
        <w:br/>
        <w:t>107016, Москва, ул. Неглинная, 12</w:t>
        <w:br/>
        <w:t xml:space="preserve">Адрес представительства Центрального банка Российской Федерации в Internet: </w:t>
      </w:r>
      <w:r>
        <w:rPr>
          <w:rFonts w:cs="Arial" w:ascii="Arial" w:hAnsi="Arial"/>
          <w:i/>
          <w:sz w:val="18"/>
          <w:lang w:val="en-US"/>
        </w:rPr>
        <w:t>http://www.cbr.ru</w:t>
        <w:br/>
      </w:r>
      <w:r>
        <w:rPr>
          <w:rFonts w:cs="Arial" w:ascii="Arial" w:hAnsi="Arial"/>
          <w:sz w:val="18"/>
          <w:lang w:val="en-US"/>
        </w:rPr>
        <w:t xml:space="preserve">Тел. 771-43-73, факс 623-83-77, e-mail: </w:t>
      </w:r>
      <w:r>
        <w:rPr>
          <w:rFonts w:cs="Arial" w:ascii="Arial" w:hAnsi="Arial"/>
          <w:i/>
          <w:sz w:val="18"/>
          <w:lang w:val="en-US"/>
        </w:rPr>
        <w:t>mvg@cbr.ru</w:t>
      </w:r>
      <w:r>
        <w:rPr>
          <w:rFonts w:cs="Arial" w:ascii="Arial" w:hAnsi="Arial"/>
          <w:sz w:val="18"/>
          <w:lang w:val="en-US"/>
        </w:rPr>
        <w:br/>
        <w:br/>
        <w:t>Издание зарегистрировано Комитетом Российской Федерации по печати. Регистрационный № 012253</w:t>
        <w:br/>
        <w:t>© Центральный банк Российской Федерации, 1994 г.</w:t>
        <w:br/>
        <w:br/>
      </w:r>
      <w:r>
        <w:rPr>
          <w:rFonts w:cs="Arial" w:ascii="Arial" w:hAnsi="Arial"/>
          <w:sz w:val="16"/>
          <w:lang w:val="en-US"/>
        </w:rPr>
        <w:t>Издатель и распространитель: ЗАО “АЭИ “ПРАЙМ-ТАСС”</w:t>
        <w:br/>
        <w:t>125009, Москва, Тверской б-р, 2</w:t>
        <w:br/>
        <w:t xml:space="preserve">Тел. 974-76-64, факс 692-36-90, </w:t>
      </w:r>
      <w:r>
        <w:rPr>
          <w:rFonts w:cs="Arial" w:ascii="Arial" w:hAnsi="Arial"/>
          <w:i/>
          <w:sz w:val="16"/>
          <w:lang w:val="en-US"/>
        </w:rPr>
        <w:t xml:space="preserve">www.prime-tass.ru, </w:t>
      </w:r>
      <w:r>
        <w:rPr>
          <w:rFonts w:cs="Arial" w:ascii="Arial" w:hAnsi="Arial"/>
          <w:sz w:val="16"/>
          <w:lang w:val="en-US"/>
        </w:rPr>
        <w:t xml:space="preserve">e-mail: </w:t>
      </w:r>
      <w:r>
        <w:rPr>
          <w:rFonts w:cs="Arial" w:ascii="Arial" w:hAnsi="Arial"/>
          <w:i/>
          <w:sz w:val="16"/>
          <w:lang w:val="en-US"/>
        </w:rPr>
        <w:t>sales01@prime-tass.ru</w:t>
      </w:r>
      <w:r>
        <w:rPr>
          <w:rFonts w:cs="Arial" w:ascii="Arial" w:hAnsi="Arial"/>
          <w:sz w:val="16"/>
          <w:lang w:val="en-US"/>
        </w:rPr>
        <w:br/>
      </w:r>
    </w:p>
    <w:p>
      <w:pPr>
        <w:pStyle w:val="Style17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Москва, 2008</w:t>
      </w:r>
    </w:p>
    <w:p>
      <w:pPr>
        <w:pStyle w:val="Style15"/>
        <w:rPr>
          <w:rFonts w:ascii="Arial" w:hAnsi="Arial" w:cs="Arial"/>
          <w:spacing w:val="0"/>
          <w:lang w:val="ru-RU"/>
        </w:rPr>
      </w:pPr>
      <w:r>
        <w:rPr>
          <w:rFonts w:cs="Arial" w:ascii="Arial" w:hAnsi="Arial"/>
          <w:spacing w:val="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информационные сообщения</w:t>
      </w:r>
    </w:p>
    <w:p>
      <w:pPr>
        <w:pStyle w:val="Style15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к кредитным организациям, чьи поручительства могут приниматься в обеспечение по кредитам Банка России, предоставляемым в соответствии с Положением Банка России от 14.07.2005 № 273-П “О порядке предоставления Банком России кредитным организациям кредитов, обеспеченных залогом векселей, прав требования по кредитным договорам организаций или поручительствами кредитных организаций”, в настоящее время относятся: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86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9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  <w:lang w:val="ru-RU"/>
              </w:rPr>
              <w:t>п/п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lang w:val="ru-RU"/>
              </w:rPr>
              <w:t>Наименование кредитной организации — резидента Российской Федераци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АЛЬФА-БАНК” (ОАО “АЛЬФА-БАНК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банк “Банк Москвы” (открытое акционерное общество) (ОАО “Банк Москвы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ВТБ (открытое акционерное общество) (ОАО Банк ВТБ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Газпромбанк” (Открытое акционерное общество) (ГПБ (ОА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ЮниКредит Банк” (ЗАО ЮниКредит Банк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Райффайзенбанк” (ЗАО “Райффайзенбанк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Российский банк развития” (ОАО “РосБР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Сберегательный банк Российской Федерации (открытое акционерное общество) (Сбербанк России ОА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Коммерческий банк ДельтаКредит” (ЗАО “КБ ДельтаКредит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Банк Русский Стандарт” (ЗАО “Банк Русский Стандарт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Российский Сельскохозяйственный банк” (ОАО “Россельхозбанк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Банк ВТБ Северо-Запад” (ОАО “Банк ВТБ Северо-Запад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Всероссийский банк развития регионов” (ОАО “ВБРР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КРЕДИТ ЕВРОПА БАНК” (ЗАО “КРЕДИТ ЕВРОПА БАНК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МДМ-Банк” (ОАО “МДМ-Банк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ВТБ 24 (закрытое акционерное общество) (ВТБ 24 (ЗА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бщество с ограниченной ответственностью “Русфинанс Банк” (ООО “Русфинанс Банк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ОТП Банк” (ОАО “ОТП Банк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оммерческий Банк “Московское ипотечное агентство” (Открытое Акционерное Общество) (КБ “МИА” (ОА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Банк “ОРГРЭСБАНК” (Открытое акционерное общество) (АБ “ОРГРЭСБАНК” (ОА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банк “РОСБАНК” (открытое акционерное общество) (ОАО АКБ “РОСБАНК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банк “АК БАРС” (открытое акционерное общество) (ОАО “АК БАРС” БАНК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ТрансКредитБанк” (ОАО “ТрансКредитБанк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банк “Абсолют Банк” (закрытое акционерное общество) (АКБ “Абсолют Банк” (ЗА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БАНК УРАЛСИБ” (ОАО “УРАЛСИБ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Банк “Московский Банк Реконструкции и Развития” (открытое акционерное общество) (АКБ “МБРР” (ОА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НОМОС-БАНК” (“НОМОС-БАНК” (ОА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Промсвязьбанк” (ОАО “Промсвязьбанк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оммерческий банк “Ренессанс Капитал” (Общество с ограниченной ответственностью) (КБ “Ренессанс Капитал” (ОО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Сургутнефтегазбанк” (ЗАО “СНГБ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Коммерческий банк “Петрокоммерц” (ОАО Банк “Петрокоммерц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Международный Промышленный Банк” (ЗАО “Международный Промышленный Банк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2268"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ХАНТЫ-МАНСИЙСКИЙ БАНК ОТКРЫТОЕ АКЦИОНЕРНОЕ ОБЩЕСТВО (ОАО ХАНТЫ-МАНСИЙСКИЙ БАНК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Банк “Возрождение” (Банк “Возрождение” (ОА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ЗЕНИТ (открытое акционерное общество) (ОАО Банк ЗЕНИТ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6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бщество с ограниченной ответственностью “Хоум Кредит энд Финанс Банк” (ООО “ХКФ Банк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7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БАНК “САНКТ-ПЕТЕРБУРГ” (ОАО “Банк “Санкт-Петербург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8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УРСА Банк” (ОАО “УРСА Банк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9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БАНК “ЕВРОФИНАНС МОСНАРБАНК” (открытое акционерное общество) (ОАО АКБ “ЕВРОФИНАНС МОСНАРБАНК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0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Дальневосточный банк” (ОАО “Дальневосточный банк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1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Национальный банк “ТРАСТ” (НБ “ТРАСТ” (ОА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2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МОСКОВСКИЙ КРЕДИТНЫЙ БАНК” (открытое акционерное общество) (ОАО “МОСКОВСКИЙ КРЕДИТНЫЙ БАНК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3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Инвестиционный банк “ТРАСТ” (Инвестиционный банк “ТРАСТ” (ОА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4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банк “Расчетный Объединенный Союзный Европейский Банк” (открытое акционерное общество) (АКБ “РОСЕВРОБАНК” (ОА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5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БЩЕСТВО С ОГРАНИЧЕННОЙ ОТВЕТСТВЕННОСТЬЮ “БТА Банк” (ООО “БТА Банк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6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банк “СОЮЗ” (открытое акционерное общество) (АКБ “СОЮЗ” (ОА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7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ЦИОНЕРНЫЙ КОММЕРЧЕСКИЙ БАНК “ТРАНСКАПИТАЛБАНК” (ЗАКРЫТОЕ АКЦИОНЕРНОЕ ОБЩЕСТВО) (“ТКБ” (ЗА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8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коммерческий банк “Центр-инвест” (ОАО КБ “Центр-инвест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9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ткрытое акционерное общество “Дальневосточный коммерческий банк “Далькомбанк” (ОАО “Далькомбанк”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0</w:t>
            </w:r>
          </w:p>
        </w:tc>
        <w:tc>
          <w:tcPr>
            <w:tcW w:w="9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крытое акционерное общество “Газэнергопромбанк” (ЗАО “Газэнергопромбанк”)</w:t>
            </w:r>
          </w:p>
        </w:tc>
      </w:tr>
    </w:tbl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06.2008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  <w:br/>
        <w:t>об Указании Банка России от 16 мая 2008 года № 2011-У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4 июня 2008 года Министерством юстиции Российской Федерации зарегистрировано Указание Банка России от 16 мая 2008 года № 2011-У “О внесении изменений в Указание Банка России от 14 июля 2005 года № 1594-У “О перечне, формах и порядке составления и представления отчетности ликвидируемых кредитных организаций в Центральный банк Российской Федерации”* (далее — Указание № 2011-У) (регистрационный № 11792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 № 2011-У разработано в целях повышения информативности форм отчетности ликвидируемых кредитных организаций с учетом практики применения Указания Банка России от 14 июля 2005 года № 1594-У “О перечне, формах и порядке составления и представления отчетности ликвидируемых кредитных организаций в Центральный банк Российской Федераци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нятие Указания № 2011-У обусловлено необходимостью расширить содержащиеся в действующем Указании № 1594-У возможности анализа отчетности конкурсных управляющих, контроля за проведением ликвидационных процедур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 № 2011-У содержит следующие основные изменения:</w:t>
      </w:r>
    </w:p>
    <w:p>
      <w:pPr>
        <w:pStyle w:val="MainTextBulletsMain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в форме отчетности 0409357 “Сведения о поступлении денежных средств, их источниках и расходовании денежных средств” предусмотрено отражение данных как за отчетный месяц, так и в целом за период — с даты утверждения (назначения) конкурсного управляющего (ликвидатора) или аннулирования лицензии на осуществление банковских операций (при добровольной ликвидации) до отчетной даты;</w:t>
      </w:r>
    </w:p>
    <w:p>
      <w:pPr>
        <w:pStyle w:val="MainTextBulletsMain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в форме отчетности 0409358 “Сведения о расходах на функционирование кредитной организации и других текущих расходах” уточнено, что первая отчетность должна содержать фактические суммы расходов как за отчетный месяц, так и за месяц, предшествующий ему, за период со дня утверждения (назначения) конкурсного управляющего (ликвидатора);</w:t>
      </w:r>
    </w:p>
    <w:p>
      <w:pPr>
        <w:pStyle w:val="MainTextBulletsMain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форма отчетности 0409359 “Сведения о формировании конкурсной массы, об итогах инвентаризации и оценки имущества (активов)” дополнена сведениями о величине балансовой стоимости имущества (активов) ликвидируемой кредитной организации за вычетом резервов на возможные потери и амортизации. Порядок составления формы дополнен алгоритмом определения недостаточности имущества (активов) для расчетов с кредиторами по месячной отчетности, которая рассчитывается исходя из рыночной стоимости (предполагаемой цене реализации) имущества (активов) и суммы неудовлетворенных установленных требований кредиторов и текущих обязательств кредитной организации, оплачиваемых вне очеред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оме того, предусмотрено, что первый раз данная форма отчетности представляется после утверждения (назначения) конкурсного управляющего (ликвидатора) не только на дату его утверждения (назначения), но и по состоянию на 1-е число второго месяца, следующего за месяцем, в котором был утвержден (назначен) конкурсный управляющий (ликвидатор);</w:t>
      </w:r>
    </w:p>
    <w:p>
      <w:pPr>
        <w:pStyle w:val="MainTextBulletsMain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в форме отчетности 0409360 “Сведения о требованиях кредиторов” изменения коснулись порядка представления первой отчетности. Первый раз данная отчетность представляется после истечения срока, установленного для предъявления требований кредиторами, не только на день истечения указанного срока, но и по состоянию на 1-е число второго месяца, следующего за месяцем, в котором истек срок, установленный для предъявления требований кредиторами;</w:t>
      </w:r>
    </w:p>
    <w:p>
      <w:pPr>
        <w:pStyle w:val="MainTextBulletsMain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форма отчетности 0409361 “Сведения о ходе реализации имущества (активов)” дополнена новыми графами, предусматривающими отражение сумм имущества (активов), списанного из-за невозможности реализации (взыскания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 № 2011-У вступает в силу и применяется при составлении и представлении отчетности с 1 октября 2008 года.</w:t>
      </w:r>
    </w:p>
    <w:p>
      <w:pPr>
        <w:pStyle w:val="MainTextRightData"/>
        <w:keepNext w:val="true"/>
        <w:keepLines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06.2008 г.</w:t>
      </w:r>
    </w:p>
    <w:p>
      <w:pPr>
        <w:pStyle w:val="Snoska"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Опубликовано в “Вестнике Банка России” от 11 июня 2008 года № 32.</w:t>
      </w:r>
    </w:p>
    <w:p>
      <w:pPr>
        <w:pStyle w:val="MainText"/>
        <w:rPr>
          <w:rFonts w:ascii="Arial" w:hAnsi="Arial" w:cs="Arial"/>
          <w:color w:val="000000"/>
          <w:sz w:val="16"/>
          <w:lang w:val="ru-RU"/>
        </w:rPr>
      </w:pPr>
      <w:r>
        <w:rPr>
          <w:rFonts w:cs="Arial" w:ascii="Arial" w:hAnsi="Arial"/>
          <w:color w:val="000000"/>
          <w:sz w:val="16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11 июня 2008 года Комитет банковского надзора Банка России принял решение о предоставлении лицензии на привлечение во вклады денежных средств физических лиц в рублях и иностранной валюте Коммерческому банку “Русский Народный Банк” (закрытое акционерное общество) ЗАО КБ “РУСНАРБАНК” (регистрационный № 3403, г. Москва), который обратился за получением такой лицензии впервые. В соответствии с действующим законодательством ЗАО КБ “РУСНАРБАНК” становится участником системы страхования вкладов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06.2008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международных резервов Российской Федерации по состоянию на 6 июня 2008 года составил 549,1 млрд. долларов США против 548,6 млрд. долларов США на 30 мая 2008 года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06.2008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денежной базы в узком определении на 9 июня 2008 года составил 4267,7 млрд. рублей против 4220,4 млрд. рублей на 2 июня 2008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нежная база в узком определении включает выпущенные в обращение Банком России наличные деньги (с учетом остатков средств в кассах кредитных организаций) и остатки на счетах обязательных резервов по привлеченным кредитными организациями средствам в национальной валюте, депонируемых в Банке России.</w:t>
      </w:r>
    </w:p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06.2008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приказом Банка России от 16.06.2008 № ОД-459* у кредитной организации Коммерческий “Партнербанк” (Общество с ограниченной ответственностью) КБ Партнербанк ООО отозвана лицензия на осуществление банковских операци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цензия на осуществление банковских операций отозвана в связи с неисполнением КБ Партнербанк ООО федеральных законов, регулирующих банковскую деятельность, и нормативных актов Банка России, установлением фактов существенной недостоверности отчетных данных, а также учитывая неоднократное в течение одного года применение мер, предусмотренных Федеральным законом “О Центральном банке Российской Федерации (Банке России)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Б Партнербанк ООО не соблюдал правила ведения бухгалтерского учета, неадекватно оценивал риски по активным операциям и недосоздавал соответствующие резервы, а также скрывал потерю ликвидности, что привело к представлению в Банк России существенно недостоверной отчетности. Кредитная организация также нарушала порядок формирования обязательных резервов в Банке России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>Кроме того, КБ Партнербанк ООО не обеспечивал своевременное осуществление расчетов по счетам клиентов. Деятельность банка свидетельствовала о наличии реальной угрозы его кредиторам и вкладчикам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приказом Банка России от 16.06.2008 № ОД-460* в КБ Партнербанк ООО назначена временная администрация сроком действия до момента назначения конкурсного управляющего либо ликвидатора. Полномочия исполнительных органов банка в соответствии с федеральными законами приостановлены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Б Партнербанк ООО является участником системы страхования вкладов. Отзыв лицензии на осуществление банковских операций является страховым случаем, предусмотренным Федеральным законом № 177-ФЗ “О страховании вкладов физических лиц в банках Российской Федерации”.</w:t>
      </w:r>
    </w:p>
    <w:p>
      <w:pPr>
        <w:pStyle w:val="MainTextRightData"/>
        <w:keepNext w:val="true"/>
        <w:keepLines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.06.2008 г.</w:t>
      </w:r>
    </w:p>
    <w:p>
      <w:pPr>
        <w:pStyle w:val="Snoska"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Опубликован в разделе “Кредитные организации”.</w:t>
      </w:r>
    </w:p>
    <w:p>
      <w:pPr>
        <w:pStyle w:val="MainText"/>
        <w:rPr>
          <w:rFonts w:ascii="Arial" w:hAnsi="Arial" w:cs="Arial"/>
          <w:color w:val="000000"/>
          <w:sz w:val="16"/>
          <w:lang w:val="ru-RU"/>
        </w:rPr>
      </w:pPr>
      <w:r>
        <w:rPr>
          <w:rFonts w:cs="Arial" w:ascii="Arial" w:hAnsi="Arial"/>
          <w:color w:val="000000"/>
          <w:sz w:val="16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17 июня 2008 года состоится отбор заявок по размещению временно свободных денежных средств федерального бюджета Российской Федерации на счетах коммерческих банков со следующими параметрам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нимальная процентная ставка размещения: 7,75 (семь целых семьдесят пять сотых) 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ксимальный объем предоставляемых средств: 50 000 000 000 (пятьдесят миллиардов) рубл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ксимальное количество заявок от одной кредитной организации: 5 (пять) штук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нимальный объем одной заявки: 200 000 000 (двести миллионов) рубл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размещения депозитов: 18 июня 2008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возврата депозитов: 16 июля 2008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илинг-код системы “Рейтерс-Дилинг” для подачи заявок: BKRU.</w:t>
      </w:r>
    </w:p>
    <w:p>
      <w:pPr>
        <w:pStyle w:val="MainText"/>
        <w:spacing w:before="0" w:after="120"/>
        <w:rPr/>
      </w:pPr>
      <w:r>
        <w:rPr/>
        <w:t>Расписание отбора заявок кредитных организаций: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665"/>
      </w:tblGrid>
      <w:tr>
        <w:trPr>
          <w:cantSplit w:val="true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Прием заявок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 10.30 по 11.00</w:t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азмещение информации о ставке отсечения и(или) о признании проведения отбора заявок несостоявшимся на сайте Министерства финансов Российской Федерации в сети Интерне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 11.30 по 13.00</w:t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Подготовка и направление кредитным организациям оферты на заключение договоров банковского депози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 12.30 по 14.30</w:t>
            </w:r>
          </w:p>
        </w:tc>
      </w:tr>
      <w:tr>
        <w:trPr>
          <w:cantSplit w:val="true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Получение от кредитных организаций акцепта оферт на заключение договоров банковского депози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 14.30 по 16.00</w:t>
            </w:r>
          </w:p>
        </w:tc>
      </w:tr>
    </w:tbl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.06.2008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  <w:br/>
        <w:t>об Указании Банка России от 27 мая 2008 года № 2015-У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9 июня 2008 года Министерством юстиции Российской Федерации зарегистрировано Указание Банка России от 27 мая 2008 года № 2015-У “О внесении изменений в Указание Банка России от 5 июля 2007 года № 1853-У “Об особенностях осуществления кредитной организацией расчетных операций после отзыва лицензии на осуществление банковских операций и о счетах, используемых конкурсным управляющим (ликвидатором, ликвидационной комиссией)”* (далее — Указание № 2015-У) (регистрационный № 11825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 № 2015-У разработано в связи с принятием Федерального закона от 1 декабря 2007 года № 303-ФЗ “О признании утратившими силу отдельных положений законодательных актов Российской Федерации”, отменяющего норму об утверждении Правительством Российской Федерации перечня кредитных организаций, в которых конкурсным управляющим могут быть открыты валютные счета кредитной организации — банкрота, и позволяющего конкурсному управляющему выбирать для размещения денежных средств в иностранной валюте банк, предлагающий более выгодные условия обслуживания счет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готовленное Указание предусматривает исключение из Указания Банка России от 5 июля 2007 года № 1853-У “Об особенностях осуществления кредитной организацией расчетных операций после отзыва лицензии на осуществление банковских операций и о счетах, используемых конкурсным управляющим (ликвидатором, ликвидационной комиссией)” императивной нормы об открытии или использовании конкурсным управляющим (ликвидатором, ликвидационной комиссией) счетов в иностранной валюте в кредитных организациях, включенных в перечень кредитных организаций, утвержденный Правительством Российской Федер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 № 2015-У вступает в силу по истечении 10 дней после дня его официального опубликования в “Вестнике Банка России”.</w:t>
      </w:r>
    </w:p>
    <w:p>
      <w:pPr>
        <w:pStyle w:val="MainTextRightData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06.2008 г.</w:t>
      </w:r>
    </w:p>
    <w:p>
      <w:pPr>
        <w:pStyle w:val="Snoska"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Опубликовано в разделе “Официальные документы”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кредитные организации</w:t>
      </w:r>
    </w:p>
    <w:p>
      <w:pPr>
        <w:pStyle w:val="MZagolovok"/>
        <w:keepNext w:val="true"/>
        <w:keepLines/>
        <w:spacing w:before="120" w:after="60"/>
        <w:rPr/>
      </w:pPr>
      <w:r>
        <w:rPr/>
        <w:t>Сведения об остатках средств кредитных организаций в Банке России на начало операционного дня за период c 7 по 11 июня 2008 года (в млрд. руб.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65"/>
        <w:gridCol w:w="2965"/>
        <w:gridCol w:w="2965"/>
      </w:tblGrid>
      <w:tr>
        <w:trPr>
          <w:tblHeader w:val="true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5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корреспондентских счетах (включая остатки средств на ОРЦБ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депозитных счетах</w:t>
            </w:r>
          </w:p>
        </w:tc>
      </w:tr>
      <w:tr>
        <w:trPr>
          <w:tblHeader w:val="true"/>
          <w:cantSplit w:val="true"/>
        </w:trPr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сийская Федерация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Московский регион</w:t>
            </w:r>
          </w:p>
        </w:tc>
        <w:tc>
          <w:tcPr>
            <w:tcW w:w="2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6.200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7,1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2,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3,7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6.200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6,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7,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2,7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3,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5,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8,3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200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4,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5,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2,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Сводным экономическим департаментом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ЕГИСТРАЦИИ И ЛИЦЕНЗИРОВАНИИ КРЕДИТНЫХ ОРГАНИЗАЦИЙ НА 1 ИЮНЯ 2008 ГОДА*</w:t>
      </w:r>
    </w:p>
    <w:p>
      <w:pPr>
        <w:pStyle w:val="Glava"/>
        <w:keepNext w:val="false"/>
        <w:spacing w:before="60" w:after="60"/>
        <w:ind w:left="0" w:hanging="0"/>
        <w:jc w:val="center"/>
        <w:rPr/>
      </w:pPr>
      <w:r>
        <w:rPr/>
        <w:t>Регистрация кредитных организаций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5"/>
        <w:gridCol w:w="8789"/>
        <w:gridCol w:w="886"/>
      </w:tblGrid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</w:p>
        </w:tc>
        <w:tc>
          <w:tcPr>
            <w:tcW w:w="878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регистрировано КО** Банком России либо на основании его решения Уполномоченным регистрирующим органом, всего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65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нков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банковских КО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3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1. </w:t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егистрировано КО со 100-процентным иностранным участием в капитале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9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2. </w:t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, зарегистрированные Банком России, но еще не оплатившие уставный капитал и не получившие лицензию (в рамках законодательно установленного срока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нки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банковские КО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rPr/>
        <w:t>Действующие кредитные организации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7"/>
        <w:gridCol w:w="8789"/>
        <w:gridCol w:w="885"/>
      </w:tblGrid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 </w:t>
            </w:r>
          </w:p>
        </w:tc>
        <w:tc>
          <w:tcPr>
            <w:tcW w:w="878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имеющие право на осуществление банковских операций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7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банк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82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ебанковские К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1. </w:t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имеющие лицензии (разрешения), предоставляющие право на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ривлечение вкладов насел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97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осуществление операций в иностранной валют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5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генеральные лиценз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9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роведение операций с драгметаллам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— разреш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— лицензии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6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2. </w:t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 с иностранным участием в уставном капитале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12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них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о 100-процентным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выше 50 процент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6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.3. </w:t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включенные в реестр банков — участников системы обязательного страхования вкладов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0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егистрированный уставный капитал действующих КО (млн. деноминированных руб.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0 86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действующих КО на территории Российской Федерации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9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них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бербанка России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 ОА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0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банков со 100-процентным иностранным участием в уставном капитал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6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действующих КО за рубежом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банков-нерезидентов на территории Российской Федера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7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дставительства действующих российских КО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а территории Российской Федера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1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в дальнем зарубежь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в ближнем зарубежь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полнительные офисы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 07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 ОА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957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ерационные кассы вне кассового узла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4 45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 ОА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 59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редитно-кассовые офисы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64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 ОА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ерационные офисы КО (филиалов)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3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 ОА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ередвижные пункты кассовых операций КО (филиалов)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>
              <w:bottom w:val="single" w:sz="6" w:space="0" w:color="000000"/>
            </w:tcBorders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 ОАО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6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br w:type="page"/>
      </w:r>
      <w:r>
        <w:rPr/>
        <w:t>Отзыв лицензий и ликвидация юридических лиц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"/>
        <w:gridCol w:w="8789"/>
        <w:gridCol w:w="885"/>
      </w:tblGrid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. </w:t>
            </w:r>
          </w:p>
        </w:tc>
        <w:tc>
          <w:tcPr>
            <w:tcW w:w="878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, у которых отозвана (аннулирована) лицензия на осуществление банковских операций и которые не исключены из Книги государственной регистрации кредитных организаций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сена запись в Книгу государственной регистрации кредитных организаций о ликвидации КО как юридического лица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отзывом (аннулированием) лиценз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реорганизацие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из них: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— в форме слия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— в форме присоедин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— путем преобразования в филиалы других банк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4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— присоединены к другим банкам (без образования филиала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нарушением законодательства в части оплаты уставного капитала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 Информация подготовлена в т.ч. на основании сведений, поступивших из Уполномоченного регистрирующего органа на отчетную дату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ояснения к таблице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 КО — кредитная организация. Термин “кредитная организация” в настоящей информации включает в себя одно из следующих понятий:</w:t>
      </w:r>
    </w:p>
    <w:p>
      <w:pPr>
        <w:pStyle w:val="Snoska"/>
        <w:keepNext w:val="true"/>
        <w:keepLines/>
        <w:numPr>
          <w:ilvl w:val="0"/>
          <w:numId w:val="2"/>
        </w:numPr>
        <w:tabs>
          <w:tab w:val="clear" w:pos="567"/>
        </w:tabs>
        <w:spacing w:before="0" w:after="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Банком России (до 1.07.2002) или Уполномоченным регистрирующим органом и имеющее право на осуществление банковских операций;</w:t>
      </w:r>
    </w:p>
    <w:p>
      <w:pPr>
        <w:pStyle w:val="Snoska"/>
        <w:keepNext w:val="true"/>
        <w:keepLines/>
        <w:numPr>
          <w:ilvl w:val="0"/>
          <w:numId w:val="2"/>
        </w:numPr>
        <w:tabs>
          <w:tab w:val="clear" w:pos="567"/>
        </w:tabs>
        <w:spacing w:before="0" w:after="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Банком России (до 1.07.2002) или Уполномоченным регистрирующим органом, имевшее, но утратившее право на осуществление банковских операций;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Указываются КО, имеющие статус юридического лица на отчетную дату, в том числе КО, утратившие право на осуществление банковских операций, но еще не ликвидированные как юридическое лицо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Указываются КО, зарегистрированные Банком России (до 1.07.2002) или Уполномоченным регистрирующим органом и имеющие право на осуществление банковских операци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 xml:space="preserve"> Выдаются с декабря 1996 г. в соответствии с письмом Банка России от 3.12.1996 № 367.</w:t>
      </w:r>
    </w:p>
    <w:p>
      <w:pPr>
        <w:pStyle w:val="Snoska"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  <w:lang w:val="ru-RU"/>
        </w:rPr>
        <w:t>4</w:t>
      </w:r>
      <w:r>
        <w:rPr>
          <w:rFonts w:cs="Arial" w:ascii="Arial" w:hAnsi="Arial"/>
          <w:sz w:val="16"/>
          <w:lang w:val="ru-RU"/>
        </w:rPr>
        <w:t> Данные приводятся на основании сведений, представленных в Банк России государственной корпорацией “Агентство по страхованию вкладов” на отчетную дату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5</w:t>
      </w:r>
      <w:r>
        <w:rPr>
          <w:rFonts w:cs="Arial" w:ascii="Arial" w:hAnsi="Arial"/>
          <w:sz w:val="16"/>
        </w:rPr>
        <w:t xml:space="preserve"> Указываются филиалы Сбербанка России ОАО, внесенные в Книгу государственной регистрации кредитных организаций и получившие порядковые номера. До 1.01.1998 в ежемесячной информации о кредитных организациях по данной строке указывалось общее количество учреждений Сбербанка России ОАО — 34 426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6</w:t>
      </w:r>
      <w:r>
        <w:rPr>
          <w:rFonts w:cs="Arial" w:ascii="Arial" w:hAnsi="Arial"/>
          <w:sz w:val="16"/>
        </w:rPr>
        <w:t xml:space="preserve"> Указываются филиалы, открытые российскими КО за рубежо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7</w:t>
      </w:r>
      <w:r>
        <w:rPr>
          <w:rFonts w:cs="Arial" w:ascii="Arial" w:hAnsi="Arial"/>
          <w:sz w:val="16"/>
        </w:rPr>
        <w:t xml:space="preserve"> В число представительств российских КО за рубежом включены представительства, по которым поступили в Банк России уведомления об открытии их за рубежо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8</w:t>
      </w:r>
      <w:r>
        <w:rPr>
          <w:rFonts w:cs="Arial" w:ascii="Arial" w:hAnsi="Arial"/>
          <w:sz w:val="16"/>
        </w:rPr>
        <w:t xml:space="preserve"> Общее количество КО, у которых Банком России была отозвана (аннулирована) лицензия на осуществление банковских операций (включая КО, по которым в Книгу государственной регистрации кредитных организаций внесена запись об их ликвидации), — 1594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9</w:t>
      </w:r>
      <w:r>
        <w:rPr>
          <w:rFonts w:cs="Arial" w:ascii="Arial" w:hAnsi="Arial"/>
          <w:sz w:val="16"/>
        </w:rPr>
        <w:t xml:space="preserve"> После 1.07.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60"/>
        <w:jc w:val="center"/>
        <w:rPr/>
      </w:pPr>
      <w:r>
        <w:rPr/>
        <w:t>СПРАВКА О КОЛИЧЕСТВЕ ДЕЙСТВУЮЩИХ КРЕДИТНЫХ ОРГАНИЗАЦИЙ И ИХ ФИЛИАЛОВ В ТЕРРИТОРИАЛЬНОМ РАЗРЕЗЕ ПО СОСТОЯНИЮ НА 1.06.2008 г.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57"/>
        <w:gridCol w:w="1657"/>
        <w:gridCol w:w="1657"/>
        <w:gridCol w:w="1657"/>
      </w:tblGrid>
      <w:tr>
        <w:trPr>
          <w:tblHeader w:val="true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регион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</w:t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 филиалов в регион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 в регионе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, головная организация которых находится в данном регионе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, головная организация которых находится в другом регион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 по Российской Федерации: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2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9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8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ТРАЛЬНЫ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елгоро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ря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ладими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ронеж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ан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уж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стром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ипец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л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яз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моле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мб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ве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уль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росла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Московский регион (справочно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56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28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14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ru-RU"/>
              </w:rPr>
              <w:t>13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ВЕРО-ЗАПАДНЫ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рел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ом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рхангель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Ненецкий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ого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инингра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енингра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рм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горо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ск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ЖНЫ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дыгея (Адыгея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Дагеста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Ингушет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бардино-Балкарская Республик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лмык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Карачаево-Черкесская Республика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еверная Осетия — Алан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ченская Республик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дар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рополь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страх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гогра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т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ВОЛЖСКИ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ашкортоста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арий Эл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ордов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 (Татарстан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дмуртская Республик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вашская Республика — Чуваш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м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р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ижегоро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енбург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нзе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ма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рат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льян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АЛЬСКИ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г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ердл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юме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Ханты-Мансийский АО — Югр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Ямало-Ненецкий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ляби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ИБИРСКИ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лт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урят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ыв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Хакас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лтай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байкаль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яр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ркут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емер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сиби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м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ЛЬНЕВОСТОЧНЫ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аха (Якутия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мчат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мор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баров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у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гад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хали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ейская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котский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Примеча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1. По г. Санкт-Петербургу и Ленинградской области указано количество кредитных организаций (колонка 2) и филиалов (колонка 3),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-Петербургу и Главное управление Банка России по Ленинградской област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2. По строке “Московский регион” в колонках 4 и 5 указано количество филиалов, головная кредитная организация которых находится соответственно в данном регионе (в г. Москве и в Московской области) и в других регионах Российской Феде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0" w:after="60"/>
        <w:jc w:val="center"/>
        <w:rPr/>
      </w:pPr>
      <w:r>
        <w:rPr/>
        <w:t>ГРУППИРОВКА</w:t>
        <w:br/>
        <w:t>действующих кредитных организаций по величине зарегистрированного уставного капитала* по состоянию на 1.06.2008 г.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94"/>
        <w:gridCol w:w="1134"/>
        <w:gridCol w:w="1559"/>
        <w:gridCol w:w="1134"/>
        <w:gridCol w:w="1611"/>
        <w:gridCol w:w="1611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 К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1.01.2008 г.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1.06.2008 г.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нение (+/—)</w:t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 к итогу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 к итогу, %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3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 до 1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0 до 3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 до 6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60 до 15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50 до 30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0 млн. руб.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27</w:t>
            </w:r>
          </w:p>
        </w:tc>
      </w:tr>
      <w:tr>
        <w:trPr>
          <w:cantSplit w:val="true"/>
        </w:trPr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 по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2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</w:t>
            </w:r>
          </w:p>
        </w:tc>
      </w:tr>
    </w:tbl>
    <w:p>
      <w:pPr>
        <w:pStyle w:val="Snoska"/>
        <w:keepNext w:val="true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Уставный капитал, величина которого оплачена участниками,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 сообщению Управления ФНС России по Республике Калмыкия, в единый государственный реестр юридических лиц внесена запись от 18.03.2008 за № 2080816018853 о государственной регистрации кредитной организации Калмыцкий коммерческий банк “Бумба” Общество с ограниченной ответственностью ООО ККБ “Бумба” (основной государственный регистрационный номер 1080816001386) в связи с ее ликвидаци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данного сообщения, а также в соответствии с приказом Банка России от 21.02.2008 № ОД-120 в Книгу государственной регистрации кредитных организаций внесена запись о ликвидации кредитной организации Калмыцкий коммерческий банк “Бумба” Общество с ограниченной ответственностью ООО ККБ “Бумба” (регистрационный номер Банка России 1057, ранее присвоенный Банком России при регистрации создаваемого юридического лица)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 сообщению Управления ФНС России по Республике Дагестан, в единый государственный реестр юридических лиц внесена запись от 26.05.2008 за № 2080500005529 о государственной регистрации кредитной организации Открытое акционерное общество “Махачкалинский Акционерный Инвестиционно-коммерческий промышленно-строительный банк” ОАО “Махачкалапромстройбанк” (основной государственный регистрационный номер 1030500001322) в связи с ее ликвидаци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данного сообщения, а также в соответствии с приказом Банка России от 23.04.2008 № ОД-280 в Книгу государственной регистрации кредитных организаций внесена запись о ликвидации кредитной организации Открытое акционерное общество “Махачкалинский Акционерный Инвестиционно-коммерческий промышленно-строительный банк” ОАО “Махачкалапромстройбанк” (регистрационный номер Банка России 1726, ранее присвоенный Банком России при регистрации создаваемого юридического лица)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vokCenter"/>
        <w:keepNext w:val="true"/>
        <w:keepLines/>
        <w:spacing w:before="0" w:after="0"/>
        <w:rPr/>
      </w:pPr>
      <w:r>
        <w:rPr>
          <w:rFonts w:cs="Arial" w:ascii="Arial" w:hAnsi="Arial"/>
          <w:caps/>
        </w:rPr>
        <w:t xml:space="preserve">Сводные статистические МАТЕРИАЛЫ по 30 крупнейшим банкам Российской Федерации </w:t>
      </w:r>
      <w:r>
        <w:rPr>
          <w:rFonts w:cs="Arial" w:ascii="Arial" w:hAnsi="Arial"/>
        </w:rPr>
        <w:t>ПО СОСТОЯНИЮ НА 1 МАЯ 2008 ГОДА</w:t>
      </w:r>
    </w:p>
    <w:p>
      <w:pPr>
        <w:pStyle w:val="MZagolvokCenter"/>
        <w:keepNext w:val="true"/>
        <w:keepLines/>
        <w:spacing w:before="120" w:after="60"/>
        <w:rPr/>
      </w:pPr>
      <w:r>
        <w:rPr/>
        <w:t>Список крупнейших банков*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900"/>
        <w:gridCol w:w="245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№ </w:t>
            </w: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фициальное сокращенное наименование банка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убъект Российской Федерации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омер лиценз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Б “Абсолют Банк” (ЗАО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0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АК БАРС” БАНК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9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АЛЬФА-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Банк “Санкт-Петербург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Банк ВТБ Северо-Запад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Банк Москвы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“БСЖВ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9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“Возрождение” (ОАО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Банк ВТБ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ТБ 24 (ЗАО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ПБ (ОАО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Банк ЗЕНИТ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МДМ-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ОС-БАНК” (ОАО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Банк “Петрокоммерц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Промсвязь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5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“Райффайзен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АКБ “РОС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Россельхоз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4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“Банк Русский Стандарт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8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Русь-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7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 ОАО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АКБ “Связь-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7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КБ “Сити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ТрансКредит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4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Б “ТРАСТ” (ОАО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7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УРАЛСИБ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УРСА Банк”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сибирская область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Б “ЮНИАСТРУМ БАНК” (ООО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7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ЮниКредит Банк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Банки в списке представлены в алфавитном порядке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Агрегированный балансовый отчет 30 крупнейших банков Российской Федерации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365"/>
        <w:gridCol w:w="1381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АКТИВ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Тыс. рублей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нежные средства, драгоценные металлы и камни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 999 94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.1</w:t>
            </w:r>
          </w:p>
        </w:tc>
        <w:tc>
          <w:tcPr>
            <w:tcW w:w="8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денежные средства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4 186 34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чета в Банке России и в уполномоченных органах других стран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6 524 25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в кредитных организациях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2 120 11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в кредитных организациях — корреспондентах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 738 99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.2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в банках-нерезидентах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5 381 12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ные бумаги, приобретенные кредитными организациями,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516 801 73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ложения в долговые обязательства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11 970 39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.2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ложения в долевые ценные бумаги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2 598 25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.3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чтенные векселя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 540 49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.4</w:t>
            </w:r>
          </w:p>
        </w:tc>
        <w:tc>
          <w:tcPr>
            <w:tcW w:w="8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ртфель участия в дочерних и зависимых акционерных обществах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9 692 59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ее участие в уставных капитала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 644 02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 и прочие ссуды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 904 095 07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прочие размещенные средства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 874 276 30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7 752 05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1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 и прочие размещенные средства, предоставленные нефинансовым организациям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 844 553 85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 319 64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1.2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предоставленные физическим лицам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301 387 57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 415 73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1.3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прочие размещенные средства, предоставленные кредитным организациям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268 137 77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7 25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2 944 16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спользование прибыл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 937 54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активы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1 568 02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в расчетах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0 137 07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2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биторы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 972 46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3</w:t>
            </w:r>
          </w:p>
        </w:tc>
        <w:tc>
          <w:tcPr>
            <w:tcW w:w="8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сходы будущих периодов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 558 23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 активо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5 112 634 865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365"/>
        <w:gridCol w:w="1381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АССИВ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Тыс. рублей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онды и прибыль кредитных организаций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994 946 47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онды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71 464 26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.2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быль (убыток) c учетом финансовых результатов прошлого года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23 482 20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.2.1</w:t>
            </w:r>
          </w:p>
        </w:tc>
        <w:tc>
          <w:tcPr>
            <w:tcW w:w="8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быль (убыток) текущего года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6 937 90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прочие привлеченные средства, полученные кредитными организациями от Банка Росси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 856 69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чета кредитных организаций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2 382 46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кредитных организаций — корреспондентов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124 81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.2</w:t>
            </w:r>
          </w:p>
        </w:tc>
        <w:tc>
          <w:tcPr>
            <w:tcW w:w="8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банков-нерезидентов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946 04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прочие средства, полученные от других кредитных организаций,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282 163 52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289 270 43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бюджетов на расчетных счетах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 790 94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.2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государственных и других внебюджетных фондов на расчетных счетах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 481 09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.3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организаций на расчетных и прочих счетах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90 768 05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.4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в расчетах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2 249 49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.5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позиты и прочие привлеченные средства юридических лиц (кроме кредитных организаций)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64 884 68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.6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клады физических лиц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109 635 13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.7</w:t>
            </w:r>
          </w:p>
        </w:tc>
        <w:tc>
          <w:tcPr>
            <w:tcW w:w="8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по факторинговым, форфейтинговым операциям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96 78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лигаци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1 243 36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екселя и банковские акцепт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4 214 15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пассивы — 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7 557 75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1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зервы на возможные потери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4 080 53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2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в расчетах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 462 30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3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оры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 914 84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4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ходы будущих периодов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5 44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5</w:t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центы начисленные, обязательства по процентам/купонам по выпущенным ценным бумагам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 314 62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центы просроченные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 пассиво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5 112 634 865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Алгоритм расчета показателей агрегированного балансового отчета 30 крупнейших банков Российской Федерации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819"/>
        <w:gridCol w:w="5213"/>
      </w:tblGrid>
      <w:tr>
        <w:trPr>
          <w:cantSplit w:val="true"/>
        </w:trPr>
        <w:tc>
          <w:tcPr>
            <w:tcW w:w="10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Активы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нежные средства, драгоценные металлы и камни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 + 20302 + 20303 + 20305 + 20308 + 2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денежные средства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чета в Банке России и в уполномоченных органах других стран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02 + 30104 + 30106 + 30125 + 30202 + 30204 + 30208 + 30210 + 30211 + 30224 + 30228 + 319 + 329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в кредитных организациях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0 + 30114 + 30118 + 30119 + 302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в кредитных организациях — корреспонден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0 + 30118 + 302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в банках-нерезиден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4 + 3011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Ценные бумаги, приобретенные кредитными организациями,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501 — 50120) — 50120 + (502 — 50219 — 50220) — 50220 + (503 — 50319) + 50505 + (506 — 50620) — 50620 + (507 — 50719 — 50720) — 50720 + 512 — 51210 + 513 — 51310 + 514 — 51410 + 515 — 51510 + 516 — 51610 + 517 — 51710 + 518 — 51810 + 519 — 51910 + 601 — 601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ложения в долговые обязательства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501 — 50120) — 50120 + (502 — 50219 — 50220) — 50220 + (503 — 50319) + 505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ложения в долевые ценные бумаг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506 — 50620) — 50620 + (507 — 50719 — 50720) — 5072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чтенные векселя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2 — 51210 + 513 — 51310 + 514 — 51410 + 515 — 51510 + 516 — 51610 + 517 — 51710 + 518 — 51810 + 519 — 5191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ртфель участия в дочерних и зависимых акционерных обществ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1 — 601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ее участие в уставных капитал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2 — 602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 и прочие ссуды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1 + 20312 + 20315 + 20316 + 20317 + 20318 + 320 — 32015 + 321 — 32115 + 322 — 32211 + 323 — 32311 + 324 — 32403 + (40109 — 40108 &gt; 0) + (40111 — 40110 &gt; 0) + 40308 + 40310 + 441 — 44115 + 442 — 44215 + 443 — 44315 + 444 — 44415 + 445 — 44515 + 446 — 44615 + 447 — 44715 + 448 — 44815 + 449 — 44915 + 450 — 45015 + 451 — 45115 + 452 — 45215 + 453 — 45315 + 454 — 45415 + 455 — 45515 + 456 — 45615 + 457 — 45715 + 458 — 45818 + 460 — 46008 + 461 — 46108 + 462 — 46208 + 463 — 46308 + 464 — 46408 + 465 — 46508 + 466 — 46608 + 467 — 46708 + 468 — 46808 + 469 — 46908 + 470 — 47008 + 471 — 47108 + 472 — 47208 + 473 — 47308 + 47402 + 47410 + 47701 + 478 — 47804 + 6031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прочие размещенные средства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1 + 20312 + 20315 + 20316 + 20317 + 20318 + 320 — 32015 + 321 — 32115 + 322 — 32211 + 323 — 32311 + 324 — 32403 + 40308 + 40310 + 441 — 44115 + 442 — 44215 + 443 — 44315 + 444 — 44415 + 445 — 44515 + 446 — 44615 + 447 — 44715 + 448 — 44815 + 449 — 44915 + 450 — 45015 + 451 — 45115 + 452 — 45215 + 453 — 45315 + 454 — 45415 + 455 — 45515 + 456 — 45615 + 457 — 45715 + 458 — 45818 + 460 — 46008 + 461 — 46108 + 462 — 46208 + 463 — 46308 + 464 — 46408 + 465 — 46508 + 466 — 46608 + 467 — 46708 + 468 — 46808 + 469 — 46908 + 470 — 47008 + 471 — 47108 + 472 — 47208 + 473 — 47308 + 47701 + 478 — 478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7 + 20318 + 324 — 32403 + 40310 + 458 — 45818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 и прочие размещенные средства, предоставленные нефинансовым организациям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6 — 44615 + 447 — 44715 + 449 — 44915 + 450 — 45015 + 452 — 45215 + 453 — 45315 + 454 — 45415 + 456 — 45615 + 45806 + 45807 + 45809 + 45810 + 45812 + 45813 + 45814 + 45816 + 465 — 46508 + 466 — 46608 + 468 — 46808 + 469 — 46908 + 471 — 47108 + 472 — 47208 + 473 — 47308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806 + 45807 + 45809 + 45810 + 45812 + 45813 + 45814 + 4581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предоставленные физическим лицам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5 — 45515 + 457 — 45715 + 45815 + 45817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815 + 45817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прочие размещенные средства, предоставленные кредитным организациям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5 + 20316 + 320 — 32015 + 321 — 32115 + 322 — 32211 + 323 — 32311 + 324 — 324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4 — 324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4 — 60405 — 60601 + 607 + 60804 — 60805 + 60901 — 60903 + 61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пользование прибыл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ие активы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9 + 20320 + 30215 + (30221 — 30222 &gt; 0) + (30233 — 30232 &gt; 0) + 303(ДС) + 304(ДС, без 30410) + 30602 + 325 — 32505 + 40311 + 40313 + 40908 + 459 — 45918 + 47404 + 47406 + 47408 + 47413 + 47415 + 47417 + 47420 + 47423 + 47427 + 47901 + 50905 + 52503 + 60302 + 60306 + 60308 + 60310 + 60312 + 60314 + 60323 + 60337 + 60339 + 60341 + 60343 + 60347 + 6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в ра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15 + (30221 — 30222 &gt; 0) + (30233 — 30232 &gt; 0) + 303(ДС) + 304(ДС, без 30410) + 30602 + 40313 + 40908 + 47404 + 47406 + 47408 + 47413 + 47415 + 47417 + 47420 + 4742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битор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302 + 60306 + 60308 + 60310 + 60312 + 60314 + 60323 + 60337 + 60339 + 60341 + 60343 + 60347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асходы будущих период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905 + 52503 + 6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Всего актив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Стр. 1 + 2 + 3 + 4 + 5 + 6 + 7 + 8 + 9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819"/>
        <w:gridCol w:w="5213"/>
      </w:tblGrid>
      <w:tr>
        <w:trPr>
          <w:cantSplit w:val="true"/>
        </w:trPr>
        <w:tc>
          <w:tcPr>
            <w:tcW w:w="10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pageBreakBefore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Пассивы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онды и прибыль кредитных организаций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 — 105 + 106 — 10605 — 10605 + 107 + 10801 — 10901 + 70302 — 70402 + 70601 + 70602 + 70603 + 70604 + 70605 — 70606 — 70607 — 70608 — 70609 — 70610 + 70701 + 70702 + 70703 + 70704 + 70705 — 70706 — 70707 — 70708 — 70709 — 70710 + 70801 — 708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онд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 — 105 + 106 — 10605 — 10605 + 107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ибыль (убыток) c учетом финансовых результатов прошлого года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01 — 10901 + 70302 — 70402 + 70601 + 70602 + 70603 + 70604 + 70605 — 70606 — 70607 — 70608 — 70609 — 70610 + 70701 + 70702 + 70703 + 70704 + 70705 — 70706 — 70707 — 70708 — 70709 — 70710 + 70801 — 708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2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ибыль (убыток) текущего года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601 + 70602 + 70603 + 70604 + 70605 — 70606 — 70607 — 70608 — 70609 — 7061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прочие привлеченные средства, полученные кредитными организациями от Банка Росси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2 + 31701 + 31704 + 329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чета кредитных организаций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09 + 30111 + 30116 + 30117 + 30122 + 30123 + 30230 + 3023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кредитных организаций — корреспондент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09 + 3011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банков-нерезидент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1 + 30117 + 30122 + 3012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прочие средства, полученные от других кредитных организаций,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3 + 20314 + 313 + 314 + 315 + 316 + 31702 + 317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клиентов — всего*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09 + 20310 + 30214 + 30220 + 30223 + 30227 + 30601 + 30606 + 40101 + 40105 + 40106 + 40107 + (40108 — 40109 &gt; 0) + (40110 — 40111 &gt; 0) + 40116 + 402 + 40301 + 40302 + 40306 + 40312 + 40314 + 404 + 405 + 406 + 407 + 408 + 409 — 40908 + 410 + 411 + 412 + 413 + 414 + 415 + 416 + 417 + 418 + 419 + 420 + 421 + 422 + 423 + 425 + 426 + 427 + 428 + 429 + 430 + 431 + 432 + 433 + 434 + 435 + 436 + 437 + 438 + 439 + 440 + 47401 + 47409 + 47418 + 476 — 47606 — 47607 — 47608 — 47609 + 521 + 522 + 52403 + 524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бюджетов на расчетных 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101 + 40105 + 40106 + 40107 + (40108 — 40109 &gt; 0) + (40110 — 40111 &gt; 0) + 40116 + 402 + 40301 + 40302 + 40306 + 40312 + 403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государственных и других внебюджетных фондов на расчетных 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Cредства организаций на расчетных и прочих 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5 + 406 + 407 + 408 — 40803 — 40810 — 40813 — 40817 — 4082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Cредства клиентов в ра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14 + 30220 + 30223 + 30601 + 30606 + 409 — 40908 + 4740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ы и прочие привлеченные средства юридических лиц (кроме кредитных организаций)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0 + 411 + 412 + 413 + 414 + 415 + 416 + 417 + 418 + 419 + 420 + 421 + 422 + 425 + 427 + 428 + 429 + 430 + 431 + 432 + 433 + 434 + 435 + 436 + 437 + 438 + 439 + 440 + 47601 + 47602 + 521 + 524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клады физических лиц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803 + 40813 + 40817 + 40820 + 423 + 426 + 47603 + 47605 + 522 + 524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клиентов по факторинговым, форфейтинговым операциям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4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лигаци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0 + 524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кселя и банковские акцепт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3 + 524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ие пассивы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21 + 30126 + (30222 — 30221 &gt; 0) + 30226 + (30232 — 30233 &gt; 0) + 303(КС) + 304(КС, без 30410) + 30410 + 30603 + 30604 + 30607 + 318 + 32015 + 32115 + 32211 + 32311 + 32403 + 32505 + 40307 + 44115 + 44215 + 44315 + 44415 + 44515 + 44615 + 44715 + 44815 + 44915 + 45015 + 45115 + 45215 + 45315 + 45415 + 45515 + 45615 + 45715 + 45818 + 45918 + 46008 + 46108 + 46208 + 46308 + 46408 + 46508 + 46608 + 46708 + 46808 + 46908 + 47008 + 47108 + 47208 + 47308 + 47403 + 47405 + 47407 + 47411 + 47412 + 47414 + 47416 + 47419 + 47422 + 47425 + 47426 + 47606 + 47607 + 47608 + 47609 + 47702 + 47804 + 47902 + 50219 + 50319 + 50407 + 50408 + 50507 + 50719 + 50908 + 51210 + 51310 + 51410 + 51510 + 51610 + 51710 + 51810 + 51910 + 52402 + 52405 + 52407 + 52501 + 60105 + 60206 + 60301 + 60305 + 60307 + 60309 + 60311 + 60313 + 60320 + 60322 + 60324 + 60338 + 60340 + 60342 + 60344 + 60348 + 60405 + 60806 + 6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зервы на возможные потер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21 + 30126 + 30226 + 30410 + 30607 + 32015 + 32115 + 32211 + 32311 + 32403 + 32505 + 44115 + 44215 + 44315 + 44415 + 44515 + 44615 + 44715 + 44815 + 44915 + 45015 + 45115 + 45215 + 45315 + 45415 + 45515 + 45615 + 45715 + 45818 + 45918 + 46008 + 46108 + 46208 + 46308 + 46408 + 46508 + 46608 + 46708 + 46808 + 46908 + 47008 + 47108 + 47208 + 47308 + 47425 + 47702 + 47804 + 47902 + 50219 + 50319 + 50507 + 50719 + 50908 + 51210 + 51310 + 51410 + 51510 + 51610 + 51710 + 51810 + 51910 + 60105 + 60206 + 60324 + 604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в ра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30222 — 30221 &gt; 0) + (30232 — 30233 &gt; 0) + 303(КС) + 304(КС, без 30410) + 30603 + 30604 + 47403 + 47405 + 47407 + 47412 + 47414 + 47416 + 47419 + 4742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ор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301 + 60305 + 60307 + 60309 + 60311 + 60313 + 60320 + 60322 + 60338 + 60340 + 60342 + 60344 + 60348 + 608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ходы будущих период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.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центы начисленные, обязательства по процентам/купонам по выпущенным ценным бумагам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8 + 47411 + 47426 + 47606 + 47607 + 47608 + 47609 + 50407 + 50408 + 52402 + 52405 + 52407 + 525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центы просроченные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8 + 47606 + 47607 + 47608 + 4760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Всего пассив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Стр.1 + 2 + 3 + 4 + 5 + 6 + 7 + 8</w:t>
            </w:r>
          </w:p>
        </w:tc>
      </w:tr>
    </w:tbl>
    <w:p>
      <w:pPr>
        <w:pStyle w:val="MainTextBezOtstupa1"/>
        <w:keepNext w:val="true"/>
        <w:keepLines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 Включая депозитные и сберегательные сертификаты.</w:t>
      </w:r>
    </w:p>
    <w:p>
      <w:pPr>
        <w:pStyle w:val="BulletsNumbers"/>
        <w:keepLines/>
        <w:tabs>
          <w:tab w:val="clear" w:pos="283"/>
          <w:tab w:val="left" w:pos="227" w:leader="none"/>
        </w:tabs>
        <w:spacing w:before="60" w:after="0"/>
        <w:ind w:left="227" w:hanging="22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</w:t>
        <w:tab/>
        <w:t>Ссылка в формулах алгоритмов на счет 1-го порядка обозначает арифметическую сумму всех входящих в него счетов 2-го порядка независимо от их признака (активный/пассивный). Исключение отдельных счетов второго порядка (например, при необходимости удаления из алгоритма расчета активных показателей пассивных счетов) осуществляется в формуле операцией вычитания соответствующего счета 2-го порядка.</w:t>
      </w:r>
    </w:p>
    <w:p>
      <w:pPr>
        <w:pStyle w:val="BulletsNumbers"/>
        <w:keepLines/>
        <w:tabs>
          <w:tab w:val="clear" w:pos="283"/>
          <w:tab w:val="left" w:pos="227" w:leader="none"/>
        </w:tabs>
        <w:spacing w:before="60" w:after="0"/>
        <w:ind w:left="227" w:hanging="22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</w:t>
        <w:tab/>
        <w:t>(XXXX—YYYY&gt;0) — сальдирование счетов 2-го порядка XXXX и YYYY. Разность остатков на счетах 2-го порядка XXXX и YYYY включается в расчет показателя только в том случае, если она положительна.</w:t>
      </w:r>
    </w:p>
    <w:p>
      <w:pPr>
        <w:pStyle w:val="BulletsNumbers"/>
        <w:keepLines/>
        <w:tabs>
          <w:tab w:val="clear" w:pos="283"/>
          <w:tab w:val="left" w:pos="227" w:leader="none"/>
        </w:tabs>
        <w:spacing w:before="60" w:after="0"/>
        <w:ind w:left="227" w:hanging="22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</w:t>
        <w:tab/>
        <w:t>XX(ДС) — положительное дебетовое сальдо по счету 1-го порядка XX. Рассчитывается как разность между суммой остатков по активным счетам второго порядка и суммой остатков по пассивным счетам второго порядка. Положительная разность включается в расчет показателя, отрицательная — не включается (в этом случае она будет учтена при расчете показателя по пассивным счетам, в алгоритме расчета которого содержится выражение ХХ(КС).</w:t>
      </w:r>
    </w:p>
    <w:p>
      <w:pPr>
        <w:pStyle w:val="BulletsNumbers"/>
        <w:keepNext w:val="true"/>
        <w:keepLines/>
        <w:numPr>
          <w:ilvl w:val="0"/>
          <w:numId w:val="3"/>
        </w:numPr>
        <w:tabs>
          <w:tab w:val="clear" w:pos="283"/>
          <w:tab w:val="left" w:pos="227" w:leader="none"/>
        </w:tabs>
        <w:spacing w:before="60" w:after="0"/>
        <w:rPr/>
      </w:pPr>
      <w:r>
        <w:rPr>
          <w:rFonts w:cs="Arial" w:ascii="Arial" w:hAnsi="Arial"/>
          <w:sz w:val="16"/>
        </w:rPr>
        <w:t>Алгоритмы по состоянию с 1.02.2008 учитывают изменения в правилах ведения бухгалтерского учета в кредитных организациях (Положение Банка России от 26.03.2007 № 302-П).</w:t>
      </w:r>
    </w:p>
    <w:p>
      <w:pPr>
        <w:pStyle w:val="BulletsNumbers"/>
        <w:keepLines/>
        <w:numPr>
          <w:ilvl w:val="0"/>
          <w:numId w:val="3"/>
        </w:numPr>
        <w:tabs>
          <w:tab w:val="clear" w:pos="283"/>
          <w:tab w:val="left" w:pos="227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несен также ряд дополнительных изменений, направленных на приближение показателей к требованиям международных стандартов финансовой отчетности, а также на упорядочение системы статистических показателей, публикуемых Банком России, основными из которых являются:</w:t>
      </w:r>
    </w:p>
    <w:p>
      <w:pPr>
        <w:pStyle w:val="BulletsNumbers2"/>
        <w:keepLines/>
        <w:tabs>
          <w:tab w:val="clear" w:pos="737"/>
          <w:tab w:val="left" w:pos="454" w:leader="none"/>
        </w:tabs>
        <w:ind w:left="454" w:hanging="22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ab/>
        <w:t>показатель “Основные средства, нематериальные активы и материальные запасы” отражается по текущей (восстановительной) стоимости за вычетом амортизации (ранее амортизация не вычиталась), следствием чего является также уменьшение величины активов (пассивов);</w:t>
      </w:r>
    </w:p>
    <w:p>
      <w:pPr>
        <w:pStyle w:val="BulletsNumbers2"/>
        <w:keepLines/>
        <w:tabs>
          <w:tab w:val="clear" w:pos="737"/>
          <w:tab w:val="left" w:pos="454" w:leader="none"/>
        </w:tabs>
        <w:ind w:left="454" w:hanging="22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ab/>
        <w:t>средства на счетах индивидуальных предпринимателей и выданные им кредиты учтены как средства (кредиты) юридических лиц (ранее — как средства (кредиты) физических лиц);</w:t>
      </w:r>
    </w:p>
    <w:p>
      <w:pPr>
        <w:pStyle w:val="BulletsNumbers2"/>
        <w:keepLines/>
        <w:tabs>
          <w:tab w:val="clear" w:pos="737"/>
          <w:tab w:val="left" w:pos="454" w:leader="none"/>
        </w:tabs>
        <w:ind w:left="454" w:hanging="22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ab/>
        <w:t>депозитные и сберегательные сертификаты учитываются как депозиты (вклады) соответственно юридических и физических лиц (ранее — как выпущенные долговые обязательства)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keepLines/>
        <w:spacing w:before="0" w:after="60"/>
        <w:rPr/>
      </w:pPr>
      <w:r>
        <w:rPr/>
        <w:t>Отдельные сводные показатели деятельности по 30 крупнейшим банкам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32"/>
      </w:tblGrid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тдельные пруденциальные показател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реднее значение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казатель достаточности собственных средств (капитала) банка, в % от активов, взвешенных по риску (минимально допустимое значение норматива Н1 согласно Инструкции Банка России от 16.01.2004 № 110-И устанавливается в зависимости от размера собственных средств: для банков с капиталом от 5 млн. евро и выше с 1.02.2000 — 10%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24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еличина открытой валютной позиции (ОВП), в % от капитала (максимально допустимое значение, установленное Инструкцией Банка России от 15.07.2005 № 124-И, — 10%)*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0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ачество кредитов (%)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I (высшая) категория качества (стандартные ссуды) — отсутствие кредитного риска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,24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 категория качества (нестандартные ссуды) — умеренный кредитный рис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46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I категория качества (сомнительные ссуды) — значительный кредитный рис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V категория качества (проблемные ссуды) — высокий кредитный риск — и V (низшая) категория качества (безнадежные ссуды) — отсутствует вероятность возврата ссуды в силу неспособности или отказа заемщика выполнять обязательства по ссуд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78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lang w:val="ru-RU"/>
        </w:rPr>
        <w:t>* </w:t>
      </w:r>
      <w:r>
        <w:rPr>
          <w:rFonts w:cs="Arial" w:ascii="Arial" w:hAnsi="Arial"/>
          <w:sz w:val="16"/>
          <w:u w:val="single"/>
          <w:lang w:val="ru-RU"/>
        </w:rPr>
        <w:t>Методика расчета средней величины ОВП, в % от капитала</w:t>
      </w:r>
      <w:r>
        <w:rPr>
          <w:rFonts w:cs="Arial" w:ascii="Arial" w:hAnsi="Arial"/>
          <w:sz w:val="16"/>
          <w:lang w:val="ru-RU"/>
        </w:rPr>
        <w:t>: отношение абсолютной величины суммы чистых длинных (+) и чистых коротких (—) позиций к совокупной величине собственных средств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банковского регулирования и надзора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 июня 2008 года</w:t>
        <w:tab/>
        <w:t>№ ОД-450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б уточнении персонального состава временной администрации по управлению кредитной организацией Коммерческий банк “Красбанк” (Общество с ограниченной ответственностью) ООО КБ “Красбанк” (г. Москва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производственной необходимостью и в дополнение к приказу Банка России от 21.05.2008 № ОД-338 “О назначении временной администрации по управлению кредитной организацией Коммерческий банк “Красбанк” (Общество с ограниченной ответственностью) ООО КБ “Красбанк” (г. Москва) в связи с отзывом лицензии на осуществление банковских операций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вести с 11 июня 2008 года в состав временной администрации по управлению кредитной организацией Коммерческий банк “Красбанк” (Общество с ограниченной ответственностью) Мельника Константина Сергеевича — ведущего экономиста отдела по надзору за деятельностью кредитных организаций № 1 Управления по надзору за деятельностью коммерческих банков ГУ Банка России по Санкт-Петербург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, расположенных на подведомственной территории, в срок не позднее рабочего дня, следующего за днем его получ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Г.Г. МЕЛИКЬЯН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 июня 2008 года</w:t>
        <w:tab/>
        <w:t>№ ОД-451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б уточнении персонального состава временной администрации по управлению кредитной организацией Акционерный коммерческий банк “Кредитсоюзкомбанк” (ЗАКРЫТОЕ АКЦИОНЕРНОЕ ОБЩЕСТВО) АКБ “Кредитсоюзкомбанк” (ЗАО) (г. Москва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производственной необходимостью и в дополнение к приказу Банка России от 21.05.2008 № ОД-340 “О назначении временной администрации по управлению кредитной организацией Акционерный коммерческий банк “Кредитсоюзкомбанк” (ЗАКРЫТОЕ АКЦИОНЕРНОЕ ОБЩЕСТВО) АКБ “Кредитсоюзкомбанк” (ЗАО) (г. Москва) в связи с отзывом лицензии на осуществление банковских операций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ывести с 11 июня 2008 года из состава временной администрации по управлению кредитной организацией Акционерный коммерческий банк “Кредитсоюзкомбанк” (ЗАКРЫТОЕ АКЦИОНЕРНОЕ ОБЩЕСТВО) Жилина Валерия Александровича — главного эксперта отдела организации выплат возмещения по вкладам Департамента организации страхования вкладов государственной корпорации “Агентство по страхованию вкладов” (по согласованию) и Строкова Игоря Петровича — ведущего эксперта отдела проведения проверок банков — участников системы страхования Департамента организации страхования вкладов государственной корпорации “Агентство по страхованию вкладов” (по согласованию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, расположенных на подведомственной территории, в срок не позднее рабочего дня, следующего за днем его получ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Г.Г. МЕЛИКЬЯН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 июня 2008 года</w:t>
        <w:tab/>
        <w:t>№ ОД-459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б отзыве лицензии на осуществление банковских операций у кредитной организации Коммерческий “Партнербанк” (Общество с ограниченной ответственностью) КБ Партнербанк ООО (Саратовская область, с. Балтай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неисполнением кредитной организацией Коммерческий “Партнербанк” (Общество с ограниченной ответственностью) федеральных законов, регулирующих банковскую деятельность, а также нормативных актов Банка России, установлением фактов существенной недостоверности отчетных данных, учитывая неоднократное в течение одного года применение мер, предусмотренных Федеральным законом “О Центральном банке Российской Федерации (Банке России)”, руководствуясь статьей 19, пунктами 3, 6 части первой статьи 20 Федерального закона “О банках и банковской деятельности” и частью третьей статьи 74 и статьей 75 Федерального закона “О Центральном банке Российской Федерации (Банке России)”,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Отозвать с 16 июня 2008 года лицензию на осуществление банковских операций у кредитной организации Коммерческий “Партнербанк” (Общество с ограниченной ответственностью) (регистрационный номер Банка России 1992, дата регистрации — 21.07.1992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Прекращение деятельности кредитной организации Коммерческий “Партнербанк” (Общество с ограниченной ответственностью) осуществлять в соответствии с Федеральным законом “О банках и банковской деятельности” и нормативными актами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Департаменту внешних и общественных связей Банка России опубликовать настоящий приказ в “Вестнике Банка России”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Коммерческий “Партнербанк” (Общество с ограниченной ответственностью)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Г.Г. МЕЛИКЬЯН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 июня 2008 года</w:t>
        <w:tab/>
        <w:t>№ ОД-460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 назначении временной администрации по управлению кредитной организацией Коммерческий “Партнербанк” (Общество с ограниченной ответственностью) КБ Партнербанк ООО (Саратовская область, с. Балтай) в связи с отзывом лицензии на осуществление банковских операци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оответствии с пунктом 2 статьи 17 Федерального закона “О несостоятельности (банкротстве) кредитных организаций”, в связи с отзывом лицензии на осуществление банковских операций у кредитной организации Коммерческий “Партнербанк” (Общество с ограниченной ответственностью) (регистрационный номер Банка России 1992, дата регистрации — 21.07.1992) приказом Банка России от 16 июня 2008 года № ОД-459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Назначить с 16 июня 2008 года временную администрацию по управлению кредитной организацией Коммерческий “Партнербанк” (Общество с ограниченной ответственностью) сроком действия в соответствии с Федеральным законом “О несостоятельности (банкротстве) кредитных организаций” до дня вынесения арбитражным судом решения о признании банкротом и об открытии конкурсного производства (утверждения конкурсного управляющего) или до дня вступления в законную силу решения арбитражного суда о назначении ликвидатор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значить руководителем временной администрации по управлению кредитной организацией Коммерческий “Партнербанк” (Общество с ограниченной ответственностью) Суворова Вадима Владиславовича — начальника отдела лицензирования и ликвидации кредитных организаций Управления надзора за деятельностью кредитных организаций ГУ Банка России по Саратовской област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Утвердить состав временной администрации по управлению кредитной организацией Коммерческий “Партнербанк” (Общество с ограниченной ответственностью) согласно приложению к настоящему приказ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В соответствии со статьями 22, 22.1, 23 Федерального закона “О несостоятельности (банкротстве) кредитных организаций” приостановить на период деятельности временной администрации полномочия исполнительных органов кредитной организации Коммерческий “Партнербанк” (Общество с ограниченной ответственностью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Установить главными задачами временной администрации осуществление функций, предусмотренных статьей 22.1 Федерального закона “О несостоятельности (банкротстве) кредитных организаций”, и иных полномочий, определенных федеральными законами “О несостоятельности (банкротстве) кредитных организаций” и “О банках и банковской деятельности” и принятыми в соответствии с ними нормативными актами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, расположенных на подведомственной терри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Г.Г. МЕЛИКЬЯН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ainTextBezOtstupa1"/>
        <w:keepNext w:val="true"/>
        <w:keepLines/>
        <w:spacing w:before="120" w:after="120"/>
        <w:jc w:val="right"/>
        <w:rPr/>
      </w:pPr>
      <w:r>
        <w:rPr>
          <w:rFonts w:cs="Arial" w:ascii="Arial" w:hAnsi="Arial"/>
          <w:b/>
        </w:rPr>
        <w:t>Приложение</w:t>
      </w:r>
      <w:r>
        <w:rPr>
          <w:rFonts w:cs="Arial" w:ascii="Arial" w:hAnsi="Arial"/>
        </w:rPr>
        <w:br/>
        <w:t xml:space="preserve"> к приказу Банка России</w:t>
        <w:br/>
        <w:t xml:space="preserve"> от 16 июня 2008 г. № ОД-460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Состав временной администрации по управлению кредитной организацией Коммерческий “Партнербанк” (Общество с ограниченной ответственностью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Руководитель временной администрац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уворов Вадим Владиславович — начальник отдела лицензирования и ликвидации кредитных организаций Управления надзора за деятельностью кредитных организаций ГУ Банка России по Саратовской област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лены временной администрац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ванова Наталья Алексеевна — ведущий экономист отдела надзора за деятельностью кредитных организации Управления надзора за деятельностью кредитных организаций ГУ Банка России по Саратовской област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нина Светлана Геннадьевна — главный эксперт отдела инспектирования кредитных организаций Управления инспектирования кредитных организаций ГУ Банка России по Саратовской област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стушенко Елена Николаевна — начальник Юридического отдела ГУ Банка России по Саратовской област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улгаков Дмитрий Михайлович — главный эксперт отдела проведения проверок банков — участников системы страхования вкладов Департамента организации страхования вкладов государственной корпорации “Агентство по страхованию вкладов” (по согласованию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илин Валерий Александрович — главный эксперт отдела организации выплат возмещения по вкладам Департамента организации страхования вкладов государственной корпорации “Агентство по страхованию вкладов” (по согласованию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асильев Александр Владимирович — главный эксперт отдела выявления сомнительных сделок Департамента ликвидации банков государственной корпорации “Агентство по страхованию вкладов” (по согласованию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временной администрации по управлению ООО КБ “Красбанк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ременная администрация по управлению кредитной организацией Коммерческий банк “Красбанк” (Общество с ограниченной ответственностью) ООО КБ “Красбанк”извещает кредиторов о возможности предъявления своих требований в соответствии с пунктом 8 статьи 22.1 Федерального закона “О несостоятельности (банкротстве) кредитных организаций” по адресу:</w:t>
      </w:r>
    </w:p>
    <w:p>
      <w:pPr>
        <w:pStyle w:val="MainTextBulletsMain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127051, г. Москва, ул. Трубная, 35;</w:t>
      </w:r>
    </w:p>
    <w:p>
      <w:pPr>
        <w:pStyle w:val="MainTextBulletsMain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194044, г. Санкт-Петербург, ул. Смолячкова, 19, литер А;</w:t>
      </w:r>
    </w:p>
    <w:p>
      <w:pPr>
        <w:pStyle w:val="MainTextBulletsMain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603000, г. Нижний Новгород, ул. Пискунова, 27а;</w:t>
      </w:r>
    </w:p>
    <w:p>
      <w:pPr>
        <w:pStyle w:val="MainTextBulletsMain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236000, г. Калининград, Советский пр-т, 14/16;</w:t>
      </w:r>
    </w:p>
    <w:p>
      <w:pPr>
        <w:pStyle w:val="MainTextBulletsMain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  <w:t>454081, г. Челябинск, пл. Революции, 7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о банкротстве ЗАО “Рыбхозбанк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Решением Арбитражного суда г. Москвы от 22 апреля 2008 года (дата объявления резолютивной части) по делу № А40-12486/08-44-27Б Закрытое акционерное общество “Коммерческий банк рыбного хозяйства”, регистрационный № 241, зарегистрированное по адресу: 107082, г. Москва, ул. Бакунинская, 52, стр. 1, признан несостоятельным (банкротом), в отношении него открыто конкурсное производство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ункции конкурсного управляющего возложены на государственную корпорацию “Агентство по страхованию вкладов”, расположенную по адресу: 109240, г. Москва, Верхний Таганский тупик, 4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ебования кредиторов с приложением подлинных документов либо их надлежащим образом заверенных копий, подтверждающих обоснованность этих требований, или вступивших в законную силу судебных актов направляются представителю конкурсного управляющего по адресу: 109052, г. Москва, а/я 48 (телефон “горячей линии” 8-800-200-08-05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дить срок предъявления требований кредиторов, по истечении которого реестр требований будет считаться закрытым, — 60 дней со дня первого опубликования сведений о признании кредитной организации банкротом и об открытии конкурсного производств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астниками первого собрания кредиторов являются кредиторы, предъявившие свои требования в течение 30 календарных дней со дня опубликования сведений о признании кредитной организации банкротом и об открытии конкурсного производства, а также в период деятельности временной администрации, назначенной Банком России. Датой предъявления требования является дата его получения представителем конкурсного управляющего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предъявлении требований кредитор обязан указать наряду с существом предъявляемых требований сведения о себе, в том числе: фамилию, имя, отчество, дату рождения, реквизиты документа, удостоверяющего личность, и почтовый адрес для направления корреспонденции (для физического лица), наименование, место нахождения (для юридического лица), контактный телефон, а также банковские реквизиты счета, открытого на имя кредитора в одном из банков Российской Федерации (при его наличии), на который могут перечисляться денежные средства в рамках расчетов с кредиторами в ходе конкурсного производства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ставки денежного рынка</w:t>
      </w:r>
    </w:p>
    <w:p>
      <w:pPr>
        <w:pStyle w:val="MZagolvokCenter"/>
        <w:keepNext w:val="true"/>
        <w:keepLines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ломбардного кредитного аукциона и величине фиксированной процентной ставки по ломбардным кредитам Банка России на срок семь календарных дн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ломбардный кредитный аукцион, проведенный Центральным банком Российской Федерации 10 июня 2008 года, признан несостоявшимся ввиду участия в нем одной кредитной организ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ксированная процентная ставка по ломбардным кредитам Банка России на срок семь календарных дней на период с 11.06.2008 по 17.06.2008 включительно установлена в размере 8,75% годовых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06.2008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депозитных аукцион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11 июня 2008 года Центральный банк Российской Федерации в соответствии со ст. 46 Федерального закона от 10.07.2002 № 86-ФЗ “О Центральном банке Российской Федерации (Банке России)” и Положением Банка России от 05.11.2002 № 203-П “О порядке проведения Центральным банком Российской Федерации депозитных операций с кредитными организациями в валюте Российской Федерации” провел депозитные аукционы, в том числе с использованием системы “Рейтерс-Дилинг”, Системы электронных торгов ЗАО ММВБ и путем оформления договоров-заявок, со сроком привлечения средств в депозит 4 недели (дата привлечения средств в депозит — 16 июня 2008 года, дата возврата депозита и уплаты процентов — 11 июля 2008 года) и 3 месяца (дата привлечения средств в депозит — 16 июня 2008 года, дата возврата депозита и уплаты процентов — 12 сентября 2008 год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укционе со сроком привлечения средств в депозит 4 недели приняли участие 17 банков-резидентов из 14 регион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аукцион банками были поданы заявки с предложением процентных ставок в диапазоне от 4,2 до 13 процентов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м банком Российской Федерации установлена ставка отсечения в размере 4,3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евзвешенная процентная ставка — 4,29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укцион со сроком привлечения средств в депозит 3 месяца признан несостоявшимся в связи с отсутствием заявок кредитных организаций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06.2008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60"/>
        <w:rPr/>
      </w:pPr>
      <w:r>
        <w:rPr/>
        <w:t>Ставки привлечения валюты Российской Федерации по депозитным операциям Банка России на денежном рынке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770"/>
        <w:gridCol w:w="2771"/>
        <w:gridCol w:w="2771"/>
      </w:tblGrid>
      <w:tr>
        <w:trPr>
          <w:tblHeader w:val="true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епозитов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депозитам, % годовых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ремя привлечения депозитов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6.200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9.06.2008 до 10.06.2008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0.06.2008 до 11.06.2008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7.06.2008 до 16.06.2008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0.06.2008 до 17.06.2008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6.200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0.06.2008 до 11.06.2008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1.06.2008 до 16.06.2008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9.06.2008 до 16.06.2008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1.06.2008 до 18.06.2008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1.06.2008 до 16.06.2008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6.06.2008 до 17.06.2008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0.06.2008 до 17.06.2008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6.06.2008 до 23.06.2008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200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6.06.2008 до 17.06.2008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5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7.06.2008 до 18.06.2008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5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1.06.2008 до 18.06.2008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5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7.06.2008 до 24.06.2008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5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5.0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Ставка по кредиту overnight (однодневный расчетный кредит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98"/>
        <w:gridCol w:w="1798"/>
        <w:gridCol w:w="1798"/>
        <w:gridCol w:w="1798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кредиту overnight, % годовых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5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Фиксированная процентная ставка по ломбардным кредитам Банка России на срок один календарный день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98"/>
        <w:gridCol w:w="1798"/>
        <w:gridCol w:w="1798"/>
        <w:gridCol w:w="1798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ксированная процентная ставка по ломбардным кредитам Банка России на срок один календарный день, % годовых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5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Фиксированная процентная ставка по ломбардным кредитам Банка России на срок семь календарных дней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98"/>
        <w:gridCol w:w="2398"/>
        <w:gridCol w:w="2398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6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ксированная процентная ставка по ломбардным кредитам Банка России на срок семь календарных дней, % годовых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5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5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5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Glavnyi"/>
        <w:keepNext w:val="true"/>
        <w:spacing w:before="120" w:after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оказатели ставок межбанковского рынка, рассчитываемые Центральным банком Российской Федерации на основе ставок кредитных организаций</w:t>
        <w:br/>
        <w:t>7—11 июня 2008 года</w:t>
      </w:r>
    </w:p>
    <w:p>
      <w:pPr>
        <w:pStyle w:val="Zagolovok"/>
        <w:keepNext w:val="true"/>
        <w:spacing w:before="120" w:after="60"/>
        <w:rPr/>
      </w:pPr>
      <w:r>
        <w:rPr/>
        <w:t>ОБЪЯВЛЕННЫЕ СТАВКИ ПО ПРИВЛЕЧЕНИЮ КРЕДИТОВ</w:t>
        <w:br/>
        <w:t>(MIBID — Moscow Interbank Bid)</w:t>
        <w:br/>
        <w:t>Российский рубль (в процентах годовых)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411"/>
        <w:gridCol w:w="1411"/>
        <w:gridCol w:w="1411"/>
        <w:gridCol w:w="1411"/>
        <w:gridCol w:w="1411"/>
        <w:gridCol w:w="1411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5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6.20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6.20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20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2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2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6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ОБЪЯВЛЕННЫЕ СТАВКИ ПО РАЗМЕЩЕНИЮ КРЕДИТОВ</w:t>
        <w:br/>
        <w:t>(MIBOR — Moscow Interbank Offered Rate)</w:t>
        <w:br/>
        <w:t>Российский рубль (в процентах годовых)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411"/>
        <w:gridCol w:w="1411"/>
        <w:gridCol w:w="1411"/>
        <w:gridCol w:w="1411"/>
        <w:gridCol w:w="1411"/>
        <w:gridCol w:w="1411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5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6.20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6.20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20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2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2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ФАКТИЧЕСКИЕ СТАВКИ ПО ПРЕДОСТАВЛЕНИЮ КРЕДИТОВ</w:t>
        <w:br/>
        <w:t>(MIACR — Moscow Interbank Actual Credit Rate)</w:t>
        <w:br/>
        <w:t>Российский рубль (в процентах годовых)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411"/>
        <w:gridCol w:w="1411"/>
        <w:gridCol w:w="1411"/>
        <w:gridCol w:w="1411"/>
        <w:gridCol w:w="1411"/>
        <w:gridCol w:w="1411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5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**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06.20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6.20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6.20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3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,4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9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По сравнению с периодом со 2.06.2008 по 6.06.2008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 Ставки рассчитываются как средневзвешенные по объемам фактических сделок по предоставлению межбанковских кредитов кредитными организациями; изменение по сравнению с периодом с 30.05.2008 по 5.06.2008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исследований и информации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Комментарий</w:t>
      </w:r>
    </w:p>
    <w:p>
      <w:pPr>
        <w:pStyle w:val="MainText"/>
        <w:rPr/>
      </w:pPr>
      <w:r>
        <w:rPr>
          <w:rFonts w:cs="Arial" w:ascii="Arial" w:hAnsi="Arial"/>
        </w:rPr>
        <w:t>C 1.04.2004 данные по ставкам межбанковского кредитного рынка (MIBID, MIBOR</w:t>
      </w:r>
      <w:r>
        <w:rPr>
          <w:rFonts w:cs="Arial" w:ascii="Arial" w:hAnsi="Arial"/>
          <w:color w:val="000000"/>
        </w:rPr>
        <w:t>, MIACR) рассчитываются на основе формы отчетности № 0409325, введенной Указанием Банка России № 1376-У от 16 января 2004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тодология расчета показателей остается неизменной: заявляемые ставки MIBID и MIBOR рассчитываются как среднее арифметическое из ставок по отдельным банкам. Средняя фактическая ставка MIACR рассчитывается как средняя взвешенная по объему предоставленных кредитов по каждому срок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убликуемые показатели по ставкам межбанковского кредитного рынка рассчитываются на основе данных указанных банков.</w:t>
      </w:r>
    </w:p>
    <w:p>
      <w:pPr>
        <w:pStyle w:val="MZagolvokCenter"/>
        <w:keepNext w:val="true"/>
        <w:keepLines/>
        <w:spacing w:before="120" w:after="60"/>
        <w:rPr/>
      </w:pPr>
      <w:r>
        <w:rPr/>
        <w:t>Кредитные организации, уполномоченные к предоставлению отчетности по форме № 0409325 “Процентные ставки по межбанковским кредитам”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081"/>
        <w:gridCol w:w="1665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аименование кредитной организ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ег. №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АБН АМРО Банк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ЛЬФА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ИН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Москвы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БКФ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ВТ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ГПБ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ВТБ 24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иционный банк “ТРАСТ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8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ойче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2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ЕВРОТРАСТ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ЕВРОФИНАНС МОСНАР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ВестЛБ Восто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2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ЗЕНИ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Г БАНК (ЕВРАЗИЯ)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ОММЕРЦБАНК (ЕВРАЗИЯ)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ЮниКредит Банк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еждународный Промышленный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БРР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ДМ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КЕАН БАНК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НРБанк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НОМОС-БАНК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Развитие-Столица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Петрокоммерц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Пробизне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1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айффайзен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РО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бербанк России ОА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Сити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ТрансКредит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2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внутренний финансовый рынок</w:t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  <w:lang w:val="ru-RU"/>
        </w:rPr>
      </w:pPr>
      <w:r>
        <w:rPr>
          <w:rFonts w:cs="Arial" w:ascii="Arial" w:hAnsi="Arial"/>
          <w:color w:val="000000"/>
          <w:sz w:val="30"/>
        </w:rPr>
        <w:t>РЫНОК ДРАГОЦЕННЫХ МЕТАЛЛОВ</w:t>
      </w:r>
    </w:p>
    <w:p>
      <w:pPr>
        <w:pStyle w:val="Zagolovok"/>
        <w:keepNext w:val="true"/>
        <w:spacing w:before="120" w:after="120"/>
        <w:rPr/>
      </w:pPr>
      <w:r>
        <w:rPr/>
        <w:t>Динамика учетных цен на драгоценные металлы с 7 по 11 июня 2008 года (руб./грамм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blHeader w:val="true"/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олот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ребр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лати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алладий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6.200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1,3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7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36,6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0,65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6.200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0,3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7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45,1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5,68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8,0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9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14,8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7,37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200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2,1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6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26,4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0,64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ВАЛЮТНЫЙ РЫНОК</w:t>
      </w:r>
    </w:p>
    <w:p>
      <w:pPr>
        <w:pStyle w:val="Zagolovok"/>
        <w:keepNext w:val="true"/>
        <w:keepLines/>
        <w:spacing w:before="12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фициальные курсы иностранных валют, устанавливаемые Банком России (российских рублей за единицу иностранной валюты)</w:t>
      </w:r>
      <w:r>
        <w:rPr>
          <w:rFonts w:cs="Arial" w:ascii="Arial" w:hAnsi="Arial"/>
          <w:vertAlign w:val="superscript"/>
          <w:lang w:val="ru-RU"/>
        </w:rPr>
        <w:t>1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57"/>
        <w:gridCol w:w="1657"/>
        <w:gridCol w:w="1657"/>
        <w:gridCol w:w="1657"/>
      </w:tblGrid>
      <w:tr>
        <w:trPr>
          <w:tblHeader w:val="true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0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австралийский доллар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690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631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409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370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 белорусских рубле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4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20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73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100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датских кро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53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758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303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107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оллар СШ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56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52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10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74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евр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18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142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807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684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исландских кро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174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112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985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583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казахских тенге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53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490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561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61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канадский доллар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109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116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032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122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китайских юаней Жэньминьб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37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973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10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19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овая турецкая лир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905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76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98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83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норвежских кро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906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783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315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73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ДР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206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135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529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267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ингапурский доллар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268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25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256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233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украинских гриве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064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989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232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397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фунт стерлингов Соединенного Королевств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435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298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364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27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шведских кро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853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748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398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130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швейцарский франк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130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039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883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700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японских ие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453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358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11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9781</w:t>
            </w:r>
          </w:p>
        </w:tc>
      </w:tr>
    </w:tbl>
    <w:p>
      <w:pPr>
        <w:pStyle w:val="Snoska"/>
        <w:tabs>
          <w:tab w:val="clear" w:pos="567"/>
        </w:tabs>
        <w:rPr/>
      </w:pPr>
      <w:r>
        <w:rPr>
          <w:rFonts w:cs="Arial" w:ascii="Arial" w:hAnsi="Arial"/>
          <w:sz w:val="16"/>
          <w:vertAlign w:val="superscript"/>
          <w:lang w:val="ru-RU"/>
        </w:rPr>
        <w:t>1</w:t>
      </w:r>
      <w:r>
        <w:rPr>
          <w:rFonts w:cs="Arial" w:ascii="Arial" w:hAnsi="Arial"/>
          <w:sz w:val="16"/>
          <w:lang w:val="ru-RU"/>
        </w:rPr>
        <w:t xml:space="preserve"> Курсы установлены без обязательств Банка России покупать или продавать указанные валюты по данному курсу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ИНАМИКА КУРСОВ ДОЛЛАРА США И ЕВРО К РУБЛЮ И ПОКАЗАТЕЛИ БИРЖЕВЫХ ТОРГОВ ЗА ПЕРИОД С 7 ПО 11 ИЮНЯ 2008 ГОДА</w:t>
      </w:r>
    </w:p>
    <w:p>
      <w:pPr>
        <w:pStyle w:val="MZagolovok"/>
        <w:keepNext w:val="true"/>
        <w:keepLines/>
        <w:spacing w:before="60" w:after="60"/>
        <w:jc w:val="center"/>
        <w:rPr/>
      </w:pPr>
      <w:r>
        <w:rPr/>
        <w:t>Средневзвешенный курс и объемы биржевых торгов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7"/>
        <w:gridCol w:w="1389"/>
        <w:gridCol w:w="936"/>
        <w:gridCol w:w="1389"/>
        <w:gridCol w:w="936"/>
        <w:gridCol w:w="1389"/>
        <w:gridCol w:w="936"/>
        <w:gridCol w:w="1389"/>
        <w:gridCol w:w="936"/>
      </w:tblGrid>
      <w:tr>
        <w:trPr>
          <w:tblHeader w:val="true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9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диная торговая сессия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лар США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о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6.200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55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6,77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13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,491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6.200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51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04,26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52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92,76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14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59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16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,202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2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18,217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2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50,938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81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,79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78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8,849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200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7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8,90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89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19,23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69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,28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71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,317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keepLines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 доллара и объемы биржевых торгов по доллару США</w:t>
      </w:r>
    </w:p>
    <w:p>
      <w:pPr>
        <w:pStyle w:val="Style15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32120" cy="397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едневзвешенный курс и объемы торгов ЕТС по евро</w:t>
      </w:r>
    </w:p>
    <w:p>
      <w:pPr>
        <w:pStyle w:val="Style15"/>
        <w:keepNext w:val="true"/>
        <w:spacing w:before="0" w:after="60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54980" cy="396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GlavnyiBoldCyan"/>
        <w:keepNext w:val="true"/>
        <w:keepLines/>
        <w:spacing w:before="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РЫНОК ГКО—ОФЗ—ОБР</w:t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ФИЦИАЛЬНОЕ СООБЩЕНИЕ</w:t>
      </w:r>
    </w:p>
    <w:p>
      <w:pPr>
        <w:pStyle w:val="MainText1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 о завершении размещения бескупонных краткосрочных облигаций Банка России выпуска № 4-05-21BR0-8. По итогам размещения объем эмиссии бескупонных краткосрочных облигаций Банка России выпуска № 4-05-21BR0-8 составил 10 010 330 000 рублей по номиналу.</w:t>
      </w:r>
    </w:p>
    <w:p>
      <w:pPr>
        <w:pStyle w:val="MainTextRightData"/>
        <w:rPr>
          <w:rFonts w:ascii="Arial" w:hAnsi="Arial" w:cs="Arial"/>
        </w:rPr>
      </w:pPr>
      <w:r>
        <w:rPr>
          <w:rFonts w:cs="Arial" w:ascii="Arial" w:hAnsi="Arial"/>
        </w:rPr>
        <w:t>16.06.2008 г.</w:t>
      </w:r>
    </w:p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07.06.2008—11.06.2008</w:t>
      </w:r>
    </w:p>
    <w:p>
      <w:pPr>
        <w:pStyle w:val="MZagolovok"/>
        <w:keepNext w:val="true"/>
        <w:keepLines/>
        <w:spacing w:before="0" w:after="120"/>
        <w:rPr/>
      </w:pPr>
      <w:r>
        <w:rPr/>
        <w:t>Итоги торгов на рынке ГКО—ОФЗ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701"/>
        <w:gridCol w:w="991"/>
        <w:gridCol w:w="1276"/>
        <w:gridCol w:w="1783"/>
        <w:gridCol w:w="1783"/>
        <w:gridCol w:w="1783"/>
      </w:tblGrid>
      <w:tr>
        <w:trPr>
          <w:tblHeader w:val="true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д выпу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о погашения, л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торг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 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а, % от номинала*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ходность, % годовых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61,9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5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4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24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3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3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9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3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,2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25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7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4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3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2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52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5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5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5,6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9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2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1,3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90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2,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016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2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56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7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129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9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26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8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861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1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9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735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413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84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5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97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101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42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,37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,2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,3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0,2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,118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7,8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967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20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8,2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,42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120"/>
        <w:rPr/>
      </w:pPr>
      <w:r>
        <w:rPr/>
        <w:t>Основные характеристики обращающихся выпусков ГКО—ОФЗ по состоянию на 11.06.2008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974"/>
        <w:gridCol w:w="867"/>
        <w:gridCol w:w="850"/>
        <w:gridCol w:w="851"/>
        <w:gridCol w:w="992"/>
        <w:gridCol w:w="851"/>
        <w:gridCol w:w="1089"/>
        <w:gridCol w:w="1089"/>
        <w:gridCol w:w="1089"/>
        <w:gridCol w:w="1089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д выпуск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начала размещ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пога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минал одной облигации*,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ъем в обращении,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ближайшей вы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ней до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ип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тавка купона, % годовых/ Погашаемая доля номинала, 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азмер выплат на одну облигацию, руб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умма выплаты, млн. руб.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7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 297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7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59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1.20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7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29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7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2,8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1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1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81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7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3,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1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1.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7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3,6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1.20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7.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 045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7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8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9,0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1.20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7.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 783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7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7,8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4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7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2,8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2.20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5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 512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8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4,7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2.20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5.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 091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8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1,7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8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8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82,5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8.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8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596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2.2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5"/>
                <w:lang w:val="ru-RU"/>
              </w:rPr>
              <w:t>112 094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8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4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857,18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2.20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 77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8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4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058,4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9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3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9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9,3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3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8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 289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9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8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16,0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9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9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3,8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 00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3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5"/>
                <w:lang w:val="ru-RU"/>
              </w:rPr>
              <w:t>128 974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9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894,1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9.2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.10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6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6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4,8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0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11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 11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11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527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5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1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10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 099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,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42,3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11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6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027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12.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,1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3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3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0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6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8.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9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1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 477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1.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 234,2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120"/>
        <w:rPr/>
      </w:pPr>
      <w:r>
        <w:rPr/>
        <w:t>Некоторые показатели, характеризующие рынок ГКО—ОФЗ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79"/>
        <w:gridCol w:w="1479"/>
        <w:gridCol w:w="1479"/>
        <w:gridCol w:w="1479"/>
      </w:tblGrid>
      <w:tr>
        <w:trPr>
          <w:tblHeader w:val="true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6.200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6.200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2008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инальная стоимость, млн. руб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00 533,0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00 533,0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00 533,0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15 507,8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 832,9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 832,9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 832,9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 832,98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3 132,3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3 132,3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3 132,3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3 132,3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7 567,7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7 567,7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7 567,7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2 542,5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ыночная стоимость, млн. руб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97 626,2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95 952,4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95 870,9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07 553,3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2 055,2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2 093,3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2 101,4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1 524,4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5 377,3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5 159,6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4 612,3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4 677,18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0 193,6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8 699,4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9 157,1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1 351,7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 руб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3,2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44,6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1,7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2,36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4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,2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66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7,3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3,6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29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2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9,5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,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3,4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эффициент оборачиваемости по рыночной стоимост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дикатор рыночного портфеля, % годовых*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9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7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**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0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Срок до погаше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 Рассчитывается как эффективная доходность по выпускам ГКО—ОФЗ, взвешенная по объемам в обращении и дю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* Рассчитывается как дюрация выпусков облигаций, взвешенная по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официальные документы</w:t>
      </w:r>
    </w:p>
    <w:p>
      <w:pPr>
        <w:pStyle w:val="MainTextBezOtstupa1"/>
        <w:keepNext w:val="true"/>
        <w:keepLines/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Зарегистрировано</w:t>
        <w:br/>
        <w:t>Министерством юстиции</w:t>
        <w:br/>
        <w:t>Российской Федерации</w:t>
        <w:br/>
        <w:t>9 июня 2008 года</w:t>
        <w:br/>
        <w:t>Регистрационный № 11825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 мая 2008 года</w:t>
        <w:tab/>
        <w:t>№ 2015-У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УКАЗАНИЕ</w:t>
        <w:br/>
        <w:t>О внесении изменений в Указание Банка России от 5 июля 2007 года № 1853-У “Об особенностях осуществления кредитной организацией расчетных операций после отзыва лицензии на осуществление банковских операций и о счетах, используемых конкурсным управляющим (ликвидатором, ликвидационной комиссией)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 В связи с принятием Федерального закона “О признании утратившими силу отдельных положений законодательных актов Российской Федерации” (Собрание законодательства Российской Федерации, 2007, № 49, ст. 6064) и в соответствии с решением Совета директоров Банка России (протокол заседания Совета директоров Банка России от 26 мая 2008 года № 11) внести в Указание Банка России от 5 июля 2007 года № 1853-У “Об особенностях осуществления кредитной организацией расчетных операций после отзыва лицензии на осуществление банковских операций и о счетах, используемых конкурсным управляющим (ликвидатором, ликвидационной комиссией)”, зарегистрированное Министерством юстиции Российской Федерации 23 июля 2007 года № 9875 (“Вестник Банка России” от 2 августа 2007 года № 44), следующие измен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Пункт 3.5 изложить в следующей редакц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3.5. Для аккумулирования денежных средств в иностранной валюте, включая зачисление сумм остатков валютных средств с корреспондентских счетов в банках-корреспондентах — нерезидентах, возврата ранее выданных кредитов и авансовых платежей, поступающих от дебиторов и иных контрагентов (резидентов и нерезидентов), доходов от ранее проведенных банковских операций и сделок, в том числе процентов по кредитам, конкурсный управляющий (ликвидатор, председатель ликвидационной комиссии, представитель Агентства) использует счета ликвидируемой кредитной организации в иностранной валюте, открытые до отзыва (аннулирования) у нее лицензии в кредитных организациях — резидентах, и(или) при необходимости открывает в кредитных организациях — резидентах иные корреспондентские счета в иностранной валюте, соответствующие валютам имеющихся требований ликвидируемой кредитной организации.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Пункт 3.6 изложить в следующей редакц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3.6. Расходы, связанные с текущими обязательствами ликвидируемой кредитной организации в иностранной валюте, осуществляются с корреспондентского валютного счета ликвидируемой кредитной организации, открытого в кредитной организации — резиденте.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Пункт 3.7 изложить в следующей редакц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3.7. Остатки денежных средств на корреспондентских счетах ликвидируемой кредитной организации в иностранной валюте подлежат продаже за рубли на внутреннем валютном рынке Российской Федерации с последующим переводом денежных средств на корреспондентский счет ликвидируемой кредитной организации, открытый в подразделении расчетной сети Банка России, или при осуществлении полномочий конкурсного управляющего (ликвидатора) Агентством — на счет ликвидируемой кредитной организации, открытый в Агентстве.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стоящее Указание вступает в силу по истечении 10 дней после дня его официального опубликования в “Вестнике Банка России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ЦЕНТРАЛЬНОГО БАНКА РОССИЙСКОЙ ФЕДЕРАЦИИ</w:t>
        <w:tab/>
        <w:t>С.М. ИГНАТЬЕВ</w:t>
      </w:r>
    </w:p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консультации Банка России</w:t>
      </w:r>
    </w:p>
    <w:p>
      <w:pPr>
        <w:pStyle w:val="MZagolvokCenter"/>
        <w:keepNext w:val="true"/>
        <w:keepLines/>
        <w:spacing w:before="240" w:after="120"/>
        <w:ind w:left="113" w:right="113" w:hanging="0"/>
        <w:rPr>
          <w:rFonts w:ascii="Arial" w:hAnsi="Arial" w:cs="Arial"/>
        </w:rPr>
      </w:pPr>
      <w:r>
        <w:rPr>
          <w:rFonts w:cs="Arial" w:ascii="Arial" w:hAnsi="Arial"/>
        </w:rPr>
        <w:t>Вопросы, связанные с применением Положения Банка России от 20.07.2007 № 308-П “О порядке передачи уполномоченными банками информации о нарушениях лицами, осуществляющими валютные операции, актов валютного законодательства Российской Федерации и актов органов валютного регулирования” (далее — Положение № 308-П)</w:t>
      </w:r>
    </w:p>
    <w:p>
      <w:pPr>
        <w:pStyle w:val="MZagolvokCenter"/>
        <w:keepNext w:val="true"/>
        <w:keepLines/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Информационное письмо от 30 мая 2008 года № 37</w:t>
      </w:r>
    </w:p>
    <w:p>
      <w:pPr>
        <w:pStyle w:val="MainTextVopros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. В каком случае уполномоченный банк сообщает о нарушении резидентом требований части 1 статьи 19 Федерального закона от 10.12.2003 № 173-ФЗ “О валютном регулировании и валютном контроле” (далее — Закон)?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гласно части 1 статьи 19 Закона при осуществлении внешнеторговой деятельности резиденты обязаны в сроки, предусмотренные внешнеторговыми договорами (контрактами), обеспечить получение от нерезидентов на свои банковские счета в уполномоченных банках иностранной валюты или валюты Российской Федерации, причитающейся в соответствии с условиями указанных договоров (контрактов) за переданные нерезидентам товары, выполненные для них работы, оказанные им услуги, переданные им информацию и результаты интеллектуальной деятельности, в том числе исключительные права на них, либо обеспечить возврат в Российскую Федерацию денежных средств, уплаченных нерезидентам за не ввезенные на таможенную территорию Российской Федерации (не полученные на таможенной территории Российской Федерации) товары, невыполненные работы, неоказанные услуги, непереданные информацию и результаты интеллектуальной деятельности, в том числе исключительные права на ни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части 9 статьи 23 Закона уполномоченные банки как агенты валютного контроля передают органу валютного контроля, имеющему право применять санкции к лицу, осуществляющему валютные операции или открывающему счета (вклады) в банке за пределами территории Российской Федерации с нарушением актов валютного законодательства Российской Федерации и актов органов валютного регулирования, информацию о нарушениях актов валютного законодательства Российской Федерации и актов органов валютного регулирования при наличии такой информ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ли внешнеторговым контрактом установлены конкретные сроки зачисления иностранной валюты или валюты Российской Федерации на счет резидента в уполномоченном банке либо конкретные сроки возврата в Российскую Федерацию денежных средств, уплаченных резидентом нерезиденту в качестве авансового платежа, и если в указанные сроки денежные средства от нерезидента не поступают и резидентом в уполномоченный банк не представлены документы, подтверждающие получение им товара, оказание услуг, выполнение работ, передачу информации и результатов интеллектуальной деятельности, либо документы, изменяющие первоначальные условия внешнеторгового контракта, то уполномоченный банк сообщает о нарушении резидентом требований части 1 статьи 19 Закона. В указанном случае датой нарушения будет являться дата, следующая за установленной (или рассчитываемой) датой по внешнеторговому контракту.</w:t>
      </w:r>
    </w:p>
    <w:p>
      <w:pPr>
        <w:pStyle w:val="MainTextVopros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2. Является ли нарушением актов валютного законодательства Российской Федерации и актов органов валютного регулирования непредставление или несвоевременное представление клиентом по запросу уполномоченного банка документов и информации, связанных с проведением валютных операций, при отсутствии установленного Банком России требования о представлении уполномоченному банку подтверждающих документов и информации при проведении валютных операций?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отсутствии установленного Банком России требования о представлении уполномоченному банку подтверждающих документов и информации при осуществлении валютных операций уполномоченный банк на основании пункта 3 части 1 статьи 23 Закона имеет право запрашивать и получать от клиентов документы и информацию, связанные с проведением валютных операций. При этом в запросе уполномоченный банк может установить срок представления указанных документов и информации, который не может составлять менее семи рабочих дней со дня подачи запрос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если по запросу уполномоченного банка (в котором установлен срок представления документов) клиент не представил документы и информацию, связанные с проведением валютных операций, или представил с нарушением установленного срока, то уполномоченный банк направляет сообщение о нарушении клиентом нормы пункта 1 части 2 статьи 24 Закона в порядке, установленном Положением № 308-П.</w:t>
      </w:r>
    </w:p>
    <w:p>
      <w:pPr>
        <w:pStyle w:val="MainTextVopros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3. Следует ли уполномоченному банку в соответствии с требованиями Положения № 308-П направлять в территориальное учреждение Банка России для последующего направления в Росфиннадзор информацию о лицах, осуществляющих валютные операции с нарушением требований актов валютного законодательства Российской Федерации и актов органов валютного регулирования, если они не являются клиентами данного уполномоченного банка?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ходя из требований части 9 статьи 23 Закона уполномоченные банки передают в территориальное учреждение Банка России для последующего направления в Росфиннадзор информацию о нарушениях лицами, за исключением кредитных организаций и валютных бирж, являющимися клиентами данного уполномоченного банк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части 10 статьи 23 Закона уполномоченные банки передают информацию в соответствии с частью 9 статьи 23 Закона в порядке, установленном Банком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ой порядок установлен Положением № 308-П, в соответствии с которым уполномоченные банки передают информацию о нарушениях лицами, осуществляющими валютные операции, являющимися их клиентами (за исключением кредитных организаций и валютных бирж), актов валютного законодательства Российской Федерации и актов органов валютного регулирования.</w:t>
      </w:r>
    </w:p>
    <w:p>
      <w:pPr>
        <w:pStyle w:val="MainTextVopros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4. Какое программное обеспечение могут использовать уполномоченные банки в целях выполнения требований Положения № 308-П?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формирования электронного сообщения (далее — ЭС) в форматах, установленных Приложением 2 к Положению № 308-П, уполномоченные банки могут использовать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программное обеспечение, разработанное сторонними организациями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программное обеспечение, разработанное Банком России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собственное программное обеспечение.</w:t>
      </w:r>
    </w:p>
    <w:p>
      <w:pPr>
        <w:pStyle w:val="MainTextVopros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5. Какая информация о дате нарушения указывается в ЭС в случае нарушения клиентом требований пункта 1.3 Инструкции Банка России от 15.06.2004 № 117-И “О порядке представления резидентами и нерезидентами уполномоченным банкам документов и информации при осуществлении валютных операций, порядке учета уполномоченными банками валютных операций и оформления паспортов сделок” (далее — Инструкция № 117-И) и пунктов 2.4 и 2.7 Положения Банка России от 01.06.2004 № 258-П “О порядке представления резидентами уполномоченным банкам подтверждающих документов и информации, связанных с проведением валютных операций с нерезидентами по внешнеторговым сделкам, и осуществлением уполномоченными банками контроля за проведением валютных операций” (далее — Положение № 258-П)?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несоблюдении резидентами установленных сроков представления документов — справки о валютных операциях (пункт 1.3 Инструкции № 117-И), справки о подтверждающих документах (пункт 2.4 Положения № 258-П), справки о поступлении валюты Российской Федерации и справки о расчетах через счета за рубежом (пункт 2.7 Положения № 258-П) в ЭС в качестве даты нарушения указывается дата, следующая за датой истечения срока, установленного для представления резидентом в уполномоченный банк указанных документов.</w:t>
      </w:r>
    </w:p>
    <w:p>
      <w:pPr>
        <w:pStyle w:val="MainTextVopros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6. Каким образом следует заполнять поле “Сумма валютной операции” в ЭС в случае, если выявлено нарушение клиентом требований актов валютного законодательства Российской Федерации и актов органов валютного регулирования и при этом платеж осуществлен в валюте, отличной от валюты счета клиента?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ли клиентом допущено нарушение требований актов валютного законодательства Российской Федерации и актов органов валютного регулирования и при этом платеж осуществлен в валюте, отличной от валюты счета клиента, то сумма валютной операции, связанной с допущенным нарушением, может быть указана в ЭС как в валюте, списанной со счета клиента, так и в валюте платежа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финансового мониторинга и валютного контроля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auto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0"/>
    <w:family w:val="swiss"/>
    <w:pitch w:val="variable"/>
  </w:font>
  <w:font w:name="NTHelvetica">
    <w:charset w:val="00"/>
    <w:family w:val="swiss"/>
    <w:pitch w:val="variable"/>
  </w:font>
  <w:font w:name="PragmaticaCondC">
    <w:charset w:val="00"/>
    <w:family w:val="decorative"/>
    <w:pitch w:val="variable"/>
  </w:font>
  <w:font w:name="NTHelvetica/Cyrillic">
    <w:charset w:val="00"/>
    <w:family w:val="auto"/>
    <w:pitch w:val="variable"/>
  </w:font>
  <w:font w:name="PragmaticaC">
    <w:charset w:val="00"/>
    <w:family w:val="decorative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ragmatica" w:hAnsi="Pragmatica" w:eastAsia="Times New Roman" w:cs="Pragmatica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3">
    <w:name w:val="Òåêñò ñîäåðæàíèÿ"/>
    <w:basedOn w:val="DefaultParagraphFont"/>
    <w:qFormat/>
    <w:rPr>
      <w:rFonts w:ascii="Bodoni" w:hAnsi="Bodoni" w:cs="Bodoni"/>
      <w:color w:val="000000"/>
      <w:spacing w:val="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sz w:val="20"/>
    </w:rPr>
  </w:style>
  <w:style w:type="paragraph" w:styleId="Style15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16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</w:rPr>
  </w:style>
  <w:style w:type="paragraph" w:styleId="Style17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cs="AGOpus"/>
      <w:b/>
      <w:color w:val="0000FF"/>
      <w:spacing w:val="100"/>
      <w:sz w:val="24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AGOpus" w:hAnsi="AGOpus" w:eastAsia="Times New Roman" w:cs="AGOpus"/>
      <w:color w:val="000000"/>
      <w:sz w:val="24"/>
      <w:szCs w:val="20"/>
      <w:lang w:val="ru-RU" w:bidi="ar-SA" w:eastAsia="zh-CN"/>
    </w:rPr>
  </w:style>
  <w:style w:type="paragraph" w:styleId="Style18">
    <w:name w:val="Ãëàâíûé"/>
    <w:basedOn w:val="Normal"/>
    <w:qFormat/>
    <w:pPr>
      <w:keepNext w:val="true"/>
      <w:keepLines/>
      <w:spacing w:before="240" w:after="0"/>
    </w:pPr>
    <w:rPr>
      <w:rFonts w:ascii="AGOpus" w:hAnsi="AGOpus" w:cs="AGOpus"/>
      <w:sz w:val="28"/>
    </w:rPr>
  </w:style>
  <w:style w:type="paragraph" w:styleId="Style19">
    <w:name w:val="Ãëàâíàÿ òåìà"/>
    <w:basedOn w:val="Style18"/>
    <w:next w:val="Style20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color w:val="FFFFFF"/>
      <w:spacing w:val="120"/>
      <w:sz w:val="24"/>
      <w:lang w:val="en-US"/>
    </w:rPr>
  </w:style>
  <w:style w:type="paragraph" w:styleId="Style20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cs="NTHelvetica"/>
      <w:b/>
      <w:color w:val="0000FF"/>
      <w:sz w:val="24"/>
    </w:rPr>
  </w:style>
  <w:style w:type="paragraph" w:styleId="Style21">
    <w:name w:val="ïðèêàç"/>
    <w:basedOn w:val="Style15"/>
    <w:qFormat/>
    <w:pPr>
      <w:keepNext w:val="true"/>
      <w:keepLines/>
      <w:spacing w:before="113" w:after="0"/>
      <w:ind w:hanging="0"/>
      <w:jc w:val="right"/>
    </w:pPr>
    <w:rPr/>
  </w:style>
  <w:style w:type="paragraph" w:styleId="Style22">
    <w:name w:val="äàòà"/>
    <w:basedOn w:val="Style15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000000"/>
      <w:lang w:val="ru-RU"/>
    </w:rPr>
  </w:style>
  <w:style w:type="paragraph" w:styleId="Style23">
    <w:name w:val="ïîäïèñü"/>
    <w:basedOn w:val="Style15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4">
    <w:name w:val="Ïðèëîæåíèå"/>
    <w:basedOn w:val="Style15"/>
    <w:next w:val="Style15"/>
    <w:qFormat/>
    <w:pPr>
      <w:keepNext w:val="true"/>
      <w:keepLines/>
      <w:spacing w:before="0" w:after="170"/>
      <w:jc w:val="right"/>
    </w:pPr>
    <w:rPr>
      <w:color w:val="000000"/>
    </w:rPr>
  </w:style>
  <w:style w:type="paragraph" w:styleId="Style25">
    <w:name w:val="Îñí. òåêñò-ñïèñîê"/>
    <w:basedOn w:val="Style15"/>
    <w:next w:val="Style15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000000"/>
      <w:sz w:val="18"/>
      <w:lang w:val="ru-RU"/>
    </w:rPr>
  </w:style>
  <w:style w:type="paragraph" w:styleId="Style26">
    <w:name w:val="Òàáëèöà"/>
    <w:basedOn w:val="Normal"/>
    <w:qFormat/>
    <w:pPr>
      <w:keepLines/>
      <w:spacing w:before="60" w:after="60"/>
    </w:pPr>
    <w:rPr>
      <w:rFonts w:ascii="PragmaticaCondC" w:hAnsi="PragmaticaCondC" w:cs="PragmaticaCondC"/>
      <w:sz w:val="18"/>
    </w:rPr>
  </w:style>
  <w:style w:type="paragraph" w:styleId="Style27">
    <w:name w:val="Ñíîñêà"/>
    <w:basedOn w:val="Normal"/>
    <w:qFormat/>
    <w:pPr>
      <w:keepLines/>
      <w:spacing w:before="120" w:after="0"/>
    </w:pPr>
    <w:rPr>
      <w:rFonts w:ascii="PragmaticaCondC" w:hAnsi="PragmaticaCondC" w:cs="PragmaticaCondC"/>
      <w:sz w:val="18"/>
    </w:rPr>
  </w:style>
  <w:style w:type="paragraph" w:styleId="Style28">
    <w:name w:val="Åùå ñ ÷åðòîé"/>
    <w:basedOn w:val="Style16"/>
    <w:qFormat/>
    <w:pPr>
      <w:spacing w:before="113" w:after="0"/>
    </w:pPr>
    <w:rPr>
      <w:color w:val="000000"/>
    </w:rPr>
  </w:style>
  <w:style w:type="paragraph" w:styleId="Style29">
    <w:name w:val="äàòà-íîìåð-êîìó"/>
    <w:basedOn w:val="Style22"/>
    <w:next w:val="Style22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0">
    <w:name w:val="Ãëàâà"/>
    <w:basedOn w:val="Style15"/>
    <w:next w:val="Style15"/>
    <w:qFormat/>
    <w:pPr>
      <w:keepNext w:val="true"/>
      <w:spacing w:before="113" w:after="113"/>
      <w:ind w:left="567" w:hanging="0"/>
      <w:jc w:val="left"/>
    </w:pPr>
    <w:rPr>
      <w:b/>
      <w:sz w:val="18"/>
      <w:lang w:val="ru-RU"/>
    </w:rPr>
  </w:style>
  <w:style w:type="paragraph" w:styleId="Style31">
    <w:name w:val="Îñí. òåêñò ñïèñîê îðã."/>
    <w:basedOn w:val="Style15"/>
    <w:next w:val="Style15"/>
    <w:qFormat/>
    <w:pPr>
      <w:spacing w:before="113" w:after="0"/>
    </w:pPr>
    <w:rPr>
      <w:sz w:val="18"/>
      <w:lang w:val="ru-RU"/>
    </w:rPr>
  </w:style>
  <w:style w:type="paragraph" w:styleId="3">
    <w:name w:val="Òàáëèöà+3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2">
    <w:name w:val="Òàáëèöà+2"/>
    <w:basedOn w:val="Style26"/>
    <w:next w:val="Style26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7">
    <w:name w:val="Ïîäïèñü 7"/>
    <w:basedOn w:val="Style23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0"/>
    <w:qFormat/>
    <w:pPr>
      <w:keepNext w:val="false"/>
      <w:keepLines w:val="false"/>
      <w:spacing w:before="340" w:after="227"/>
    </w:pPr>
    <w:rPr>
      <w:rFonts w:ascii="AGOpus" w:hAnsi="AGOpus" w:cs="AGOpus"/>
      <w:b w:val="false"/>
      <w:color w:val="000000"/>
      <w:sz w:val="40"/>
    </w:rPr>
  </w:style>
  <w:style w:type="paragraph" w:styleId="Style32">
    <w:name w:val="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NTHelvetica" w:hAnsi="NTHelvetica" w:eastAsia="Times New Roman" w:cs="NTHelvetica"/>
      <w:color w:val="000000"/>
      <w:sz w:val="18"/>
      <w:szCs w:val="20"/>
      <w:lang w:val="ru-RU" w:bidi="ar-SA" w:eastAsia="zh-CN"/>
    </w:rPr>
  </w:style>
  <w:style w:type="paragraph" w:styleId="Style33">
    <w:name w:val="ïðèëîæåíèå"/>
    <w:basedOn w:val="Style15"/>
    <w:next w:val="Style15"/>
    <w:qFormat/>
    <w:pPr>
      <w:spacing w:before="0" w:after="170"/>
      <w:ind w:hanging="0"/>
      <w:jc w:val="right"/>
    </w:pPr>
    <w:rPr>
      <w:sz w:val="18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006">
    <w:name w:val="Òàá006"/>
    <w:basedOn w:val="Style26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0730">
    <w:name w:val="Òàá007+3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07">
    <w:name w:val="Òàá007"/>
    <w:basedOn w:val="Style26"/>
    <w:next w:val="Style26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4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</w:rPr>
  </w:style>
  <w:style w:type="paragraph" w:styleId="033">
    <w:name w:val="Òàá033"/>
    <w:basedOn w:val="Style26"/>
    <w:next w:val="Style26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5">
    <w:name w:val="Ïîäïèñü"/>
    <w:basedOn w:val="Normal"/>
    <w:qFormat/>
    <w:pPr>
      <w:spacing w:before="120" w:after="0"/>
      <w:ind w:left="567" w:hanging="0"/>
    </w:pPr>
    <w:rPr>
      <w:rFonts w:ascii="NTHelvetica" w:hAnsi="NTHelvetica" w:cs="NTHelvetica"/>
      <w:sz w:val="20"/>
    </w:rPr>
  </w:style>
  <w:style w:type="paragraph" w:styleId="Style36">
    <w:name w:val="Ïðèêàç"/>
    <w:basedOn w:val="Normal"/>
    <w:qFormat/>
    <w:pPr>
      <w:spacing w:before="0" w:after="120"/>
      <w:jc w:val="right"/>
    </w:pPr>
    <w:rPr>
      <w:rFonts w:ascii="NTHelvetica" w:hAnsi="NTHelvetica" w:cs="NTHelvetica"/>
      <w:sz w:val="20"/>
    </w:rPr>
  </w:style>
  <w:style w:type="paragraph" w:styleId="Style37">
    <w:name w:val="Äàòà"/>
    <w:basedOn w:val="Normal"/>
    <w:qFormat/>
    <w:pPr>
      <w:spacing w:before="0" w:after="120"/>
    </w:pPr>
    <w:rPr>
      <w:rFonts w:ascii="NTHelvetica" w:hAnsi="NTHelvetica" w:cs="NTHelvetica"/>
      <w:sz w:val="20"/>
    </w:rPr>
  </w:style>
  <w:style w:type="paragraph" w:styleId="Style38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5"/>
    <w:qFormat/>
    <w:pPr/>
    <w:rPr>
      <w:color w:val="000000"/>
    </w:rPr>
  </w:style>
  <w:style w:type="paragraph" w:styleId="Style39">
    <w:name w:val="ôîðìóëà"/>
    <w:basedOn w:val="Style32"/>
    <w:next w:val="Style32"/>
    <w:qFormat/>
    <w:pPr>
      <w:spacing w:before="113" w:after="113"/>
      <w:ind w:hanging="0"/>
      <w:jc w:val="center"/>
    </w:pPr>
    <w:rPr>
      <w:rFonts w:ascii="Bodoni" w:hAnsi="Bodoni" w:cs="Bodoni"/>
      <w:sz w:val="20"/>
    </w:rPr>
  </w:style>
  <w:style w:type="paragraph" w:styleId="Style40">
    <w:name w:val="Ðèñóíîê"/>
    <w:basedOn w:val="Normal"/>
    <w:qFormat/>
    <w:pPr>
      <w:spacing w:before="0" w:after="240"/>
    </w:pPr>
    <w:rPr>
      <w:rFonts w:ascii="Bodoni" w:hAnsi="Bodoni" w:cs="Bodoni"/>
      <w:sz w:val="20"/>
    </w:rPr>
  </w:style>
  <w:style w:type="paragraph" w:styleId="010">
    <w:name w:val="Òàá010"/>
    <w:basedOn w:val="Style26"/>
    <w:next w:val="Style26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cs="Pragmatica"/>
      <w:sz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1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cs="Bodoni"/>
      <w:sz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6"/>
    <w:next w:val="Style26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cs="Pragmatica"/>
      <w:sz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2"/>
    <w:qFormat/>
    <w:pPr/>
    <w:rPr>
      <w:rFonts w:ascii="NTHelvetica/Cyrillic" w:hAnsi="NTHelvetica/Cyrillic" w:cs="NTHelvetica/Cyrillic"/>
      <w:color w:val="000000"/>
      <w:sz w:val="20"/>
    </w:rPr>
  </w:style>
  <w:style w:type="paragraph" w:styleId="026">
    <w:name w:val="Òàá026"/>
    <w:basedOn w:val="Style26"/>
    <w:next w:val="Style26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6"/>
    <w:next w:val="Style26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5">
    <w:name w:val="Òàá005"/>
    <w:basedOn w:val="Style26"/>
    <w:next w:val="Style26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6"/>
    <w:next w:val="Style26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6"/>
    <w:next w:val="Style26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6"/>
    <w:next w:val="Style26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6"/>
    <w:next w:val="Style26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2">
    <w:name w:val="Òàá-002"/>
    <w:basedOn w:val="Style26"/>
    <w:next w:val="Style26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31">
    <w:name w:val="Òàá-003"/>
    <w:basedOn w:val="Style26"/>
    <w:next w:val="Style26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">
    <w:name w:val="Òàá019"/>
    <w:basedOn w:val="Style26"/>
    <w:next w:val="Style26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6"/>
    <w:next w:val="Style26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6"/>
    <w:next w:val="Style26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6"/>
    <w:next w:val="Style26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6"/>
    <w:next w:val="Style26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6"/>
    <w:next w:val="Style26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161">
    <w:name w:val="Òàá016"/>
    <w:basedOn w:val="Style26"/>
    <w:next w:val="Style26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6"/>
    <w:next w:val="Style26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6"/>
    <w:next w:val="Style26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6"/>
    <w:next w:val="Style26"/>
    <w:qFormat/>
    <w:pPr>
      <w:keepNext w:val="true"/>
      <w:spacing w:before="0" w:after="0"/>
      <w:ind w:left="57" w:right="57" w:hanging="0"/>
      <w:jc w:val="center"/>
    </w:pPr>
    <w:rPr>
      <w:rFonts w:ascii="Pragmatica" w:hAnsi="Pragmatica" w:cs="Pragmatica"/>
      <w:b/>
      <w:color w:val="FF00FF"/>
      <w:lang w:val="en-US"/>
    </w:rPr>
  </w:style>
  <w:style w:type="paragraph" w:styleId="0011">
    <w:name w:val="Òàá001"/>
    <w:basedOn w:val="Style26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6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cs="Pragmatica"/>
      <w:color w:val="000000"/>
      <w:lang w:val="en-US"/>
    </w:rPr>
  </w:style>
  <w:style w:type="paragraph" w:styleId="024">
    <w:name w:val="Òàá024"/>
    <w:basedOn w:val="Style26"/>
    <w:next w:val="Style26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6"/>
    <w:next w:val="Style26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cs="Pragmatica"/>
      <w:i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6"/>
    <w:next w:val="Style26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cs="Pragmatica"/>
      <w:sz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2">
    <w:name w:val="Òàá-èí.àêò"/>
    <w:basedOn w:val="Style26"/>
    <w:next w:val="Style26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Style43">
    <w:name w:val="Òàá-àêò."/>
    <w:basedOn w:val="Style26"/>
    <w:next w:val="Style26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21">
    <w:name w:val="Òàá-àêò-øàïêà2"/>
    <w:basedOn w:val="Style26"/>
    <w:next w:val="Style26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">
    <w:name w:val="Òàá-àêò-øàïêà1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cs="Pragmatica"/>
      <w:lang w:val="en-US"/>
    </w:rPr>
  </w:style>
  <w:style w:type="paragraph" w:styleId="22">
    <w:name w:val="Òàáëèöà âåðò ø2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cs="Pragmatica"/>
      <w:lang w:val="en-US"/>
    </w:rPr>
  </w:style>
  <w:style w:type="paragraph" w:styleId="Style44">
    <w:name w:val="Òàáëèöà âåðò.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1">
    <w:name w:val="Òàáëèöà âåðò ø1"/>
    <w:basedOn w:val="Style44"/>
    <w:next w:val="Style44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cs="Pragmatica"/>
      <w:lang w:val="en-US"/>
    </w:rPr>
  </w:style>
  <w:style w:type="paragraph" w:styleId="13">
    <w:name w:val="Òàáë-ïðèë.1"/>
    <w:basedOn w:val="Style26"/>
    <w:next w:val="Style26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Style45">
    <w:name w:val="Òàáëèöà+ÏÐÅÉÑÊÓÐÀÍÒ"/>
    <w:basedOn w:val="Style26"/>
    <w:next w:val="Style26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029">
    <w:name w:val="Òàá029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Style46">
    <w:name w:val="Òàáëèöà-âîï-îòâ"/>
    <w:basedOn w:val="Style26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000000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6"/>
    <w:next w:val="Style26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6"/>
    <w:next w:val="Style26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6"/>
    <w:next w:val="Style26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cs="Pragmatica"/>
      <w:color w:val="000000"/>
    </w:rPr>
  </w:style>
  <w:style w:type="paragraph" w:styleId="31">
    <w:name w:val="Òàá31"/>
    <w:basedOn w:val="Style26"/>
    <w:next w:val="Style26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cs="AGOpus"/>
      <w:b w:val="false"/>
      <w:color w:val="000000"/>
      <w:sz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cs="PragmaticaC"/>
      <w:color w:val="000000"/>
      <w:sz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single" w:sz="2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cs="PragmaticaCondC"/>
      <w:sz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000000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000000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000000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overflowPunct w:val="false"/>
      <w:autoSpaceDE w:val="false"/>
      <w:bidi w:val="0"/>
      <w:spacing w:before="120" w:after="0"/>
      <w:textAlignment w:val="baseline"/>
    </w:pPr>
    <w:rPr>
      <w:rFonts w:ascii="AGOpus" w:hAnsi="AGOpus" w:eastAsia="Times New Roman" w:cs="AGOpus"/>
      <w:b/>
      <w:color w:val="0000FF"/>
      <w:spacing w:val="200"/>
      <w:sz w:val="24"/>
      <w:szCs w:val="20"/>
      <w:lang w:val="en-US" w:bidi="ar-SA" w:eastAsia="zh-CN"/>
    </w:rPr>
  </w:style>
  <w:style w:type="paragraph" w:styleId="Schertoi">
    <w:name w:val="S chertoi"/>
    <w:basedOn w:val="Style41"/>
    <w:next w:val="Style28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18"/>
      <w:szCs w:val="20"/>
      <w:lang w:val="en-US" w:bidi="ar-SA" w:eastAsia="zh-C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000000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overflowPunct w:val="false"/>
      <w:autoSpaceDE w:val="false"/>
      <w:bidi w:val="0"/>
      <w:ind w:left="57" w:hanging="0"/>
      <w:textAlignment w:val="baseline"/>
    </w:pPr>
    <w:rPr>
      <w:rFonts w:ascii="PragmaticaC" w:hAnsi="PragmaticaC" w:eastAsia="Times New Roman" w:cs="PragmaticaC"/>
      <w:color w:val="auto"/>
      <w:sz w:val="18"/>
      <w:szCs w:val="20"/>
      <w:lang w:val="en-US" w:bidi="ar-SA" w:eastAsia="zh-C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overflowPunct w:val="false"/>
      <w:autoSpaceDE w:val="false"/>
      <w:bidi w:val="0"/>
      <w:spacing w:lineRule="atLeast" w:line="220"/>
      <w:jc w:val="right"/>
      <w:textAlignment w:val="baseline"/>
    </w:pPr>
    <w:rPr>
      <w:rFonts w:ascii="PragmaticaC" w:hAnsi="PragmaticaC" w:eastAsia="Times New Roman" w:cs="PragmaticaC"/>
      <w:color w:val="000000"/>
      <w:sz w:val="16"/>
      <w:szCs w:val="20"/>
      <w:lang w:val="en-US" w:bidi="ar-SA" w:eastAsia="zh-C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000000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single" w:sz="2" w:space="0" w:color="000000"/>
      </w:pBdr>
      <w:spacing w:before="0" w:after="57"/>
      <w:jc w:val="center"/>
    </w:pPr>
    <w:rPr>
      <w:b/>
    </w:rPr>
  </w:style>
  <w:style w:type="paragraph" w:styleId="ReestrUnderlined">
    <w:name w:val="Reestr Underlined"/>
    <w:basedOn w:val="Reestr"/>
    <w:next w:val="Reestr"/>
    <w:qFormat/>
    <w:pPr>
      <w:pBdr>
        <w:bottom w:val="single" w:sz="2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single" w:sz="2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single" w:sz="2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single" w:sz="2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</w:rPr>
  </w:style>
  <w:style w:type="paragraph" w:styleId="Registered">
    <w:name w:val="Registered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</w:rPr>
  </w:style>
  <w:style w:type="paragraph" w:styleId="Tablica30">
    <w:name w:val="Tablica-30"/>
    <w:basedOn w:val="160"/>
    <w:qFormat/>
    <w:pPr/>
    <w:rPr>
      <w:b w:val="false"/>
    </w:rPr>
  </w:style>
  <w:style w:type="paragraph" w:styleId="32">
    <w:name w:val="3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single" w:sz="2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000000"/>
      <w:sz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overflowPunct w:val="false"/>
      <w:autoSpaceDE w:val="false"/>
      <w:bidi w:val="0"/>
      <w:spacing w:before="170" w:after="113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sz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cs="PragmaticaC"/>
      <w:sz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113">
    <w:name w:val="!11!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cs="PragmaticaC"/>
      <w:color w:val="000000"/>
      <w:sz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cs="PragmaticaC"/>
      <w:sz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cs="PragmaticaC"/>
      <w:sz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overflowPunct w:val="false"/>
      <w:autoSpaceDE w:val="false"/>
      <w:bidi w:val="0"/>
      <w:ind w:left="113" w:hanging="0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52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11"/>
    <w:qFormat/>
    <w:pPr>
      <w:widowControl/>
      <w:pBdr>
        <w:bottom w:val="single" w:sz="2" w:space="0" w:color="000000"/>
      </w:pBdr>
      <w:tabs>
        <w:tab w:val="clear" w:pos="720"/>
        <w:tab w:val="left" w:pos="6123" w:leader="none"/>
      </w:tabs>
      <w:overflowPunct w:val="false"/>
      <w:autoSpaceDE w:val="false"/>
      <w:bidi w:val="0"/>
      <w:ind w:left="567" w:hanging="0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single" w:sz="2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" w:hAnsi="PragmaticaC" w:eastAsia="Times New Roman" w:cs="PragmaticaC"/>
      <w:b/>
      <w:color w:val="000000"/>
      <w:sz w:val="19"/>
      <w:szCs w:val="20"/>
      <w:lang w:val="en-US" w:bidi="ar-SA" w:eastAsia="zh-C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single" w:sz="2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single" w:sz="2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cs="TimesET"/>
      <w:b/>
      <w:color w:val="00FFFF"/>
      <w:sz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single" w:sz="2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cs="Times New Roman"/>
      <w:b/>
      <w:color w:val="000000"/>
      <w:sz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overflowPunct w:val="false"/>
      <w:autoSpaceDE w:val="false"/>
      <w:bidi w:val="0"/>
      <w:spacing w:before="113" w:after="0"/>
      <w:jc w:val="right"/>
      <w:textAlignment w:val="baseline"/>
    </w:pPr>
    <w:rPr>
      <w:rFonts w:ascii="PragmaticaC" w:hAnsi="PragmaticaC" w:eastAsia="Times New Roman" w:cs="PragmaticaC"/>
      <w:color w:val="000000"/>
      <w:sz w:val="20"/>
      <w:szCs w:val="20"/>
      <w:lang w:val="en-US" w:bidi="ar-SA" w:eastAsia="zh-C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X">
    <w:name w:val="Zyx + X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">
    <w:name w:val="Zyx"/>
    <w:qFormat/>
    <w:pPr>
      <w:widowControl/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overflowPunct w:val="false"/>
      <w:autoSpaceDE w:val="false"/>
      <w:bidi w:val="0"/>
      <w:spacing w:before="0" w:after="57"/>
      <w:ind w:left="794" w:right="1814" w:hanging="794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single" w:sz="2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overflowPunct w:val="false"/>
      <w:autoSpaceDE w:val="false"/>
      <w:bidi w:val="0"/>
      <w:spacing w:before="57" w:after="0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000000"/>
    </w:rPr>
  </w:style>
  <w:style w:type="paragraph" w:styleId="Svedenia">
    <w:name w:val="Svedenia"/>
    <w:qFormat/>
    <w:pPr>
      <w:widowControl/>
      <w:pBdr>
        <w:bottom w:val="single" w:sz="2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overflowPunct w:val="false"/>
      <w:autoSpaceDE w:val="false"/>
      <w:bidi w:val="0"/>
      <w:spacing w:before="0" w:after="57"/>
      <w:ind w:left="397" w:hanging="397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Style53">
    <w:name w:val="?????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sz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cs="PragmaticaCondC"/>
      <w:sz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overflowPunct w:val="false"/>
      <w:autoSpaceDE w:val="false"/>
      <w:bidi w:val="0"/>
      <w:ind w:left="1928" w:right="3515" w:hanging="1757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overflowPunct w:val="false"/>
      <w:autoSpaceDE w:val="false"/>
      <w:bidi w:val="0"/>
      <w:spacing w:lineRule="atLeast" w:line="194" w:before="43" w:after="0"/>
      <w:ind w:left="1304" w:hanging="624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color w:val="000000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sz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</w:rPr>
  </w:style>
  <w:style w:type="paragraph" w:styleId="Pril142Line">
    <w:name w:val="Pril14-2+Line"/>
    <w:basedOn w:val="Pril142"/>
    <w:next w:val="Pril142"/>
    <w:qFormat/>
    <w:pPr>
      <w:pBdr>
        <w:top w:val="single" w:sz="2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single" w:sz="2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000000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single" w:sz="2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single" w:sz="2" w:space="0" w:color="000000"/>
        <w:bottom w:val="single" w:sz="2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000000"/>
    </w:rPr>
  </w:style>
  <w:style w:type="paragraph" w:styleId="Op1612noline">
    <w:name w:val="op161-2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line">
    <w:name w:val="op161-1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/>
  </w:style>
  <w:style w:type="paragraph" w:styleId="Op1612line">
    <w:name w:val="op161-2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noline">
    <w:name w:val="op161-1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>
      <w:color w:val="000000"/>
    </w:rPr>
  </w:style>
  <w:style w:type="paragraph" w:styleId="TabValutiMonth">
    <w:name w:val="TabValutiMonth"/>
    <w:basedOn w:val="TabValuti"/>
    <w:next w:val="Normal"/>
    <w:qFormat/>
    <w:pPr>
      <w:keepNext w:val="false"/>
      <w:keepLines w:val="false"/>
      <w:tabs>
        <w:tab w:val="clear" w:pos="3685"/>
        <w:tab w:val="clear" w:pos="4592"/>
        <w:tab w:val="clear" w:pos="8220"/>
        <w:tab w:val="decimal" w:pos="3628" w:leader="none"/>
        <w:tab w:val="left" w:pos="4479" w:leader="none"/>
        <w:tab w:val="decimal" w:pos="8164" w:leader="none"/>
      </w:tabs>
      <w:ind w:left="283" w:right="57" w:hanging="0"/>
    </w:pPr>
    <w:rPr>
      <w:color w:val="000000"/>
    </w:rPr>
  </w:style>
  <w:style w:type="paragraph" w:styleId="Bullets3Digits">
    <w:name w:val="Bullets3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510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Bullets2Digits">
    <w:name w:val="Bullets2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39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ainTextTabLine1">
    <w:name w:val="MainText + TabLine1"/>
    <w:basedOn w:val="MainText"/>
    <w:next w:val="MainText"/>
    <w:qFormat/>
    <w:pPr>
      <w:tabs>
        <w:tab w:val="clear" w:pos="720"/>
        <w:tab w:val="right" w:pos="3966" w:leader="none"/>
        <w:tab w:val="right" w:pos="4224" w:leader="none"/>
      </w:tabs>
    </w:pPr>
    <w:rPr>
      <w:color w:val="000000"/>
    </w:rPr>
  </w:style>
  <w:style w:type="paragraph" w:styleId="MzagolovokTabs2">
    <w:name w:val="Mzagolovok - Tabs2"/>
    <w:basedOn w:val="MZagolvokCenter"/>
    <w:next w:val="MZagolvokCenter"/>
    <w:qFormat/>
    <w:pPr>
      <w:tabs>
        <w:tab w:val="clear" w:pos="720"/>
        <w:tab w:val="center" w:pos="2494" w:leader="none"/>
        <w:tab w:val="center" w:pos="7483" w:leader="none"/>
      </w:tabs>
      <w:jc w:val="left"/>
    </w:pPr>
    <w:rPr>
      <w:color w:val="00FFFF"/>
    </w:rPr>
  </w:style>
  <w:style w:type="paragraph" w:styleId="PublishedPravNoRule">
    <w:name w:val="PublishedPravNoRule"/>
    <w:basedOn w:val="PublishedSpravStat"/>
    <w:next w:val="PublishedSpravStat"/>
    <w:qFormat/>
    <w:pPr>
      <w:pBdr>
        <w:bottom w:val="nil"/>
      </w:pBdr>
      <w:tabs>
        <w:tab w:val="clear" w:pos="7512"/>
        <w:tab w:val="clear" w:pos="8674"/>
        <w:tab w:val="center" w:pos="7398" w:leader="none"/>
        <w:tab w:val="right" w:pos="8731" w:leader="none"/>
      </w:tabs>
      <w:spacing w:before="0" w:after="0"/>
    </w:pPr>
    <w:rPr>
      <w:color w:val="000000"/>
    </w:rPr>
  </w:style>
  <w:style w:type="paragraph" w:styleId="MainTextLine2Columns">
    <w:name w:val="MainText + Line 2 Columns"/>
    <w:basedOn w:val="MainTextLine"/>
    <w:next w:val="MainTextLine"/>
    <w:qFormat/>
    <w:pPr>
      <w:tabs>
        <w:tab w:val="right" w:pos="4450" w:leader="underscore"/>
        <w:tab w:val="left" w:pos="4535" w:leader="none"/>
        <w:tab w:val="right" w:pos="8787" w:leader="underscore"/>
      </w:tabs>
    </w:pPr>
    <w:rPr>
      <w:color w:val="000000"/>
    </w:rPr>
  </w:style>
  <w:style w:type="paragraph" w:styleId="Bn10in2inDtKt">
    <w:name w:val="Bn10in2inDtKt"/>
    <w:basedOn w:val="BulletsMain"/>
    <w:next w:val="BulletsMain"/>
    <w:qFormat/>
    <w:pPr>
      <w:ind w:left="1446" w:hanging="454"/>
    </w:pPr>
    <w:rPr>
      <w:color w:val="000000"/>
    </w:rPr>
  </w:style>
  <w:style w:type="paragraph" w:styleId="BulletsNumbers3inDtKt">
    <w:name w:val="BulletsNumbers3inDtKt"/>
    <w:basedOn w:val="BulletsMain"/>
    <w:next w:val="BulletsMain"/>
    <w:qFormat/>
    <w:pPr>
      <w:tabs>
        <w:tab w:val="clear" w:pos="567"/>
        <w:tab w:val="left" w:pos="1843" w:leader="none"/>
      </w:tabs>
      <w:ind w:left="1843" w:hanging="454"/>
    </w:pPr>
    <w:rPr>
      <w:color w:val="000000"/>
    </w:rPr>
  </w:style>
  <w:style w:type="paragraph" w:styleId="Bn10in3inDtKt">
    <w:name w:val="Bn10in3inDtKt"/>
    <w:basedOn w:val="BulletsNumbers3inDtKt"/>
    <w:next w:val="BulletsNumbers3inDtKt"/>
    <w:qFormat/>
    <w:pPr>
      <w:tabs>
        <w:tab w:val="clear" w:pos="1843"/>
        <w:tab w:val="left" w:pos="2239" w:leader="none"/>
      </w:tabs>
      <w:ind w:left="2239" w:hanging="454"/>
    </w:pPr>
    <w:rPr/>
  </w:style>
  <w:style w:type="paragraph" w:styleId="BulletsNumbers3in3">
    <w:name w:val="BulletsNumbers3in3"/>
    <w:basedOn w:val="BulletsNumbers3"/>
    <w:next w:val="BulletsNumbers3"/>
    <w:qFormat/>
    <w:pPr>
      <w:tabs>
        <w:tab w:val="clear" w:pos="567"/>
        <w:tab w:val="left" w:pos="1389" w:leader="none"/>
      </w:tabs>
      <w:ind w:left="1389" w:hanging="652"/>
    </w:pPr>
    <w:rPr>
      <w:color w:val="000000"/>
    </w:rPr>
  </w:style>
  <w:style w:type="paragraph" w:styleId="Bn10in3">
    <w:name w:val="Bn10in3"/>
    <w:basedOn w:val="BulletsNumbers3in3"/>
    <w:next w:val="BulletsNumbers3in3"/>
    <w:qFormat/>
    <w:pPr>
      <w:tabs>
        <w:tab w:val="clear" w:pos="1389"/>
        <w:tab w:val="left" w:pos="1814" w:leader="none"/>
      </w:tabs>
      <w:ind w:left="1814" w:hanging="822"/>
    </w:pPr>
    <w:rPr/>
  </w:style>
  <w:style w:type="paragraph" w:styleId="Bn10in2">
    <w:name w:val="Bn10in2"/>
    <w:basedOn w:val="BulletsNumbers2"/>
    <w:next w:val="BulletsNumbers2"/>
    <w:qFormat/>
    <w:pPr>
      <w:tabs>
        <w:tab w:val="clear" w:pos="737"/>
        <w:tab w:val="left" w:pos="992" w:leader="none"/>
      </w:tabs>
      <w:ind w:left="992" w:hanging="595"/>
    </w:pPr>
    <w:rPr>
      <w:color w:val="000000"/>
    </w:rPr>
  </w:style>
  <w:style w:type="paragraph" w:styleId="Bn10">
    <w:name w:val="Bn10"/>
    <w:basedOn w:val="BulletsNumbers"/>
    <w:next w:val="BulletsNumbers"/>
    <w:qFormat/>
    <w:pPr>
      <w:tabs>
        <w:tab w:val="clear" w:pos="283"/>
        <w:tab w:val="left" w:pos="397" w:leader="none"/>
      </w:tabs>
      <w:ind w:left="397" w:hanging="397"/>
    </w:pPr>
    <w:rPr>
      <w:color w:val="000000"/>
    </w:rPr>
  </w:style>
  <w:style w:type="paragraph" w:styleId="BulletsNumbers2inDtKt">
    <w:name w:val="BulletsNumbers2inDtKt"/>
    <w:basedOn w:val="BulletsNumbers3in3"/>
    <w:next w:val="BulletsNumbers3in3"/>
    <w:qFormat/>
    <w:pPr>
      <w:tabs>
        <w:tab w:val="clear" w:pos="1389"/>
        <w:tab w:val="left" w:pos="1191" w:leader="none"/>
      </w:tabs>
      <w:ind w:left="1191" w:hanging="454"/>
    </w:pPr>
    <w:rPr/>
  </w:style>
  <w:style w:type="paragraph" w:styleId="MainTextBulletsMain">
    <w:name w:val="MainText - BulletsMain"/>
    <w:basedOn w:val="MainText"/>
    <w:next w:val="MainText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b/>
      <w:caps/>
      <w:sz w:val="20"/>
      <w:u w:val="single"/>
    </w:rPr>
  </w:style>
  <w:style w:type="paragraph" w:styleId="CustomBullets2">
    <w:name w:val="CustomBullets2"/>
    <w:basedOn w:val="MainTextBezOtstupa2"/>
    <w:next w:val="MainTextBezOtstupa2"/>
    <w:qFormat/>
    <w:pPr>
      <w:tabs>
        <w:tab w:val="clear" w:pos="720"/>
        <w:tab w:val="left" w:pos="595" w:leader="none"/>
      </w:tabs>
      <w:ind w:left="595" w:hanging="595"/>
      <w:jc w:val="left"/>
    </w:pPr>
    <w:rPr>
      <w:b/>
      <w:color w:val="000000"/>
    </w:rPr>
  </w:style>
  <w:style w:type="paragraph" w:styleId="101102">
    <w:name w:val="101_102"/>
    <w:basedOn w:val="MainTextBezOtstupa1"/>
    <w:next w:val="MainTextBezOtstupa1"/>
    <w:qFormat/>
    <w:pPr>
      <w:pBdr>
        <w:bottom w:val="single" w:sz="2" w:space="0" w:color="000000"/>
      </w:pBdr>
      <w:tabs>
        <w:tab w:val="clear" w:pos="720"/>
        <w:tab w:val="right" w:pos="397" w:leader="none"/>
        <w:tab w:val="center" w:pos="907" w:leader="none"/>
        <w:tab w:val="left" w:pos="1446" w:leader="none"/>
        <w:tab w:val="center" w:pos="5641" w:leader="none"/>
        <w:tab w:val="center" w:pos="7030" w:leader="none"/>
        <w:tab w:val="center" w:pos="8277" w:leader="none"/>
      </w:tabs>
      <w:spacing w:before="0" w:after="43"/>
      <w:jc w:val="left"/>
    </w:pPr>
    <w:rPr>
      <w:rFonts w:ascii="PragmaticaCondC" w:hAnsi="PragmaticaCondC" w:cs="PragmaticaCondC"/>
      <w:color w:val="000000"/>
    </w:rPr>
  </w:style>
  <w:style w:type="paragraph" w:styleId="BiogDate">
    <w:name w:val="BiogDate"/>
    <w:basedOn w:val="MainText"/>
    <w:next w:val="MainText"/>
    <w:qFormat/>
    <w:pPr>
      <w:tabs>
        <w:tab w:val="clear" w:pos="720"/>
        <w:tab w:val="right" w:pos="1361" w:leader="none"/>
        <w:tab w:val="center" w:pos="1531" w:leader="none"/>
        <w:tab w:val="left" w:pos="1701" w:leader="none"/>
      </w:tabs>
      <w:ind w:left="1701" w:hanging="1701"/>
    </w:pPr>
    <w:rPr>
      <w:color w:val="000000"/>
    </w:rPr>
  </w:style>
  <w:style w:type="paragraph" w:styleId="MainTextFlash">
    <w:name w:val="MainText - Flash"/>
    <w:basedOn w:val="MainTextBezOtstupa1"/>
    <w:next w:val="MainTextBezOtstupa1"/>
    <w:qFormat/>
    <w:pPr>
      <w:spacing w:lineRule="atLeast" w:line="228"/>
      <w:jc w:val="left"/>
    </w:pPr>
    <w:rPr>
      <w:rFonts w:ascii="PragmaticaCondC" w:hAnsi="PragmaticaCondC" w:cs="PragmaticaCondC"/>
      <w:b/>
      <w:i/>
      <w:color w:val="00FFFF"/>
      <w:sz w:val="20"/>
    </w:rPr>
  </w:style>
  <w:style w:type="paragraph" w:styleId="MainTextLine155">
    <w:name w:val="MainText+Line155"/>
    <w:basedOn w:val="MainTextBezOtstupa2"/>
    <w:next w:val="MainTextBezOtstupa2"/>
    <w:qFormat/>
    <w:pPr>
      <w:tabs>
        <w:tab w:val="clear" w:pos="720"/>
        <w:tab w:val="right" w:pos="8787" w:leader="underscore"/>
      </w:tabs>
    </w:pPr>
    <w:rPr/>
  </w:style>
  <w:style w:type="paragraph" w:styleId="MZagolovokCenter">
    <w:name w:val="MZagolovokCenter"/>
    <w:basedOn w:val="MZagolovok"/>
    <w:qFormat/>
    <w:pPr>
      <w:spacing w:before="170" w:after="113"/>
      <w:jc w:val="center"/>
    </w:pPr>
    <w:rPr>
      <w:color w:val="00FFFF"/>
    </w:rPr>
  </w:style>
  <w:style w:type="paragraph" w:styleId="MainTextBezOtstupa4">
    <w:name w:val="MainText - BezOtstupa + 4"/>
    <w:basedOn w:val="MainTextBezOtstupa1"/>
    <w:next w:val="MainTextBezOtstupa1"/>
    <w:qFormat/>
    <w:pPr>
      <w:spacing w:before="227" w:after="0"/>
    </w:pPr>
    <w:rPr/>
  </w:style>
  <w:style w:type="paragraph" w:styleId="MainTextRashifrovka">
    <w:name w:val="MainText - Rashifrovka"/>
    <w:basedOn w:val="MainTextBezOtstupa1"/>
    <w:next w:val="MainTextBezOtstupa1"/>
    <w:qFormat/>
    <w:pPr>
      <w:spacing w:before="0" w:after="57"/>
      <w:jc w:val="center"/>
    </w:pPr>
    <w:rPr>
      <w:sz w:val="16"/>
    </w:rPr>
  </w:style>
  <w:style w:type="paragraph" w:styleId="Bullets8">
    <w:name w:val="Bullets8"/>
    <w:basedOn w:val="MainTextBezOtstupa2"/>
    <w:next w:val="MainTextBezOtstupa2"/>
    <w:qFormat/>
    <w:pPr>
      <w:tabs>
        <w:tab w:val="clear" w:pos="720"/>
        <w:tab w:val="left" w:pos="170" w:leader="none"/>
      </w:tabs>
      <w:ind w:left="170" w:hanging="170"/>
    </w:pPr>
    <w:rPr>
      <w:color w:val="000000"/>
      <w:sz w:val="16"/>
    </w:rPr>
  </w:style>
  <w:style w:type="paragraph" w:styleId="205schet">
    <w:name w:val="205schet"/>
    <w:basedOn w:val="MGlava"/>
    <w:next w:val="MGlava"/>
    <w:qFormat/>
    <w:pPr>
      <w:tabs>
        <w:tab w:val="clear" w:pos="720"/>
        <w:tab w:val="left" w:pos="2154" w:leader="none"/>
      </w:tabs>
      <w:ind w:left="2154" w:hanging="1587"/>
    </w:pPr>
    <w:rPr>
      <w:color w:val="000000"/>
    </w:rPr>
  </w:style>
  <w:style w:type="paragraph" w:styleId="205p">
    <w:name w:val="205p"/>
    <w:basedOn w:val="MainText"/>
    <w:next w:val="MainText"/>
    <w:qFormat/>
    <w:pPr>
      <w:tabs>
        <w:tab w:val="clear" w:pos="720"/>
        <w:tab w:val="left" w:pos="1417" w:leader="none"/>
        <w:tab w:val="right" w:pos="8220" w:leader="none"/>
      </w:tabs>
      <w:spacing w:before="0" w:after="113"/>
      <w:ind w:left="1417" w:hanging="850"/>
      <w:jc w:val="left"/>
    </w:pPr>
    <w:rPr>
      <w:color w:val="000000"/>
    </w:rPr>
  </w:style>
  <w:style w:type="paragraph" w:styleId="MainTextPrimer1">
    <w:name w:val="MainText_Primer1"/>
    <w:basedOn w:val="MainText"/>
    <w:next w:val="MainText"/>
    <w:qFormat/>
    <w:pPr>
      <w:keepNext w:val="true"/>
      <w:ind w:left="283" w:right="283" w:hanging="0"/>
    </w:pPr>
    <w:rPr>
      <w:b/>
      <w:i/>
    </w:rPr>
  </w:style>
  <w:style w:type="paragraph" w:styleId="MainTextPrimer2">
    <w:name w:val="MainText_Primer2"/>
    <w:basedOn w:val="MainText"/>
    <w:next w:val="MainText"/>
    <w:qFormat/>
    <w:pPr>
      <w:ind w:left="283" w:right="283" w:firstLine="283"/>
    </w:pPr>
    <w:rPr>
      <w:color w:val="000000"/>
    </w:rPr>
  </w:style>
  <w:style w:type="paragraph" w:styleId="MainTextGLAVA">
    <w:name w:val="MainText - GLAVA"/>
    <w:basedOn w:val="MainText"/>
    <w:next w:val="MainText"/>
    <w:qFormat/>
    <w:pPr>
      <w:spacing w:before="113" w:after="113"/>
      <w:ind w:left="567" w:hanging="0"/>
    </w:pPr>
    <w:rPr>
      <w:color w:val="000000"/>
    </w:rPr>
  </w:style>
  <w:style w:type="paragraph" w:styleId="MainText1Skoba">
    <w:name w:val="MainText - 1Skoba"/>
    <w:basedOn w:val="MainTextBezOtstupa1"/>
    <w:next w:val="MainTextBezOtstupa1"/>
    <w:qFormat/>
    <w:pPr>
      <w:ind w:firstLine="567"/>
    </w:pPr>
    <w:rPr>
      <w:i/>
      <w:color w:val="000000"/>
      <w:sz w:val="18"/>
    </w:rPr>
  </w:style>
  <w:style w:type="paragraph" w:styleId="NewTable0102">
    <w:name w:val="!NewTable01_02"/>
    <w:basedOn w:val="Table012"/>
    <w:next w:val="Table012"/>
    <w:qFormat/>
    <w:pPr>
      <w:tabs>
        <w:tab w:val="clear" w:pos="7370"/>
        <w:tab w:val="clear" w:pos="7710"/>
        <w:tab w:val="left" w:pos="1304" w:leader="none"/>
        <w:tab w:val="center" w:pos="8504" w:leader="none"/>
      </w:tabs>
    </w:pPr>
    <w:rPr>
      <w:color w:val="000000"/>
    </w:rPr>
  </w:style>
  <w:style w:type="paragraph" w:styleId="NewTable011">
    <w:name w:val="!NewTable01_1"/>
    <w:basedOn w:val="Table011"/>
    <w:next w:val="Table011"/>
    <w:qFormat/>
    <w:pPr>
      <w:ind w:left="1304" w:right="624" w:hanging="1162"/>
    </w:pPr>
    <w:rPr/>
  </w:style>
  <w:style w:type="paragraph" w:styleId="207zbold1">
    <w:name w:val="207_zbold1"/>
    <w:basedOn w:val="Op1611line"/>
    <w:next w:val="Op1611line"/>
    <w:qFormat/>
    <w:pPr>
      <w:pBdr>
        <w:top w:val="single" w:sz="2" w:space="0" w:color="000000"/>
        <w:bottom w:val="single" w:sz="12" w:space="0" w:color="000000"/>
      </w:pBdr>
      <w:tabs>
        <w:tab w:val="clear" w:pos="1191"/>
        <w:tab w:val="clear" w:pos="3231"/>
        <w:tab w:val="clear" w:pos="4082"/>
      </w:tabs>
      <w:spacing w:before="0" w:after="0"/>
      <w:ind w:left="113" w:right="113" w:hanging="0"/>
      <w:jc w:val="center"/>
    </w:pPr>
    <w:rPr>
      <w:b/>
      <w:color w:val="000000"/>
    </w:rPr>
  </w:style>
  <w:style w:type="paragraph" w:styleId="207zbold22of2">
    <w:name w:val="207_zbold2_2of2"/>
    <w:basedOn w:val="207zbold1"/>
    <w:next w:val="207zbold1"/>
    <w:qFormat/>
    <w:pPr>
      <w:pBdr>
        <w:top w:val="nil"/>
        <w:bottom w:val="single" w:sz="12" w:space="0" w:color="000000"/>
      </w:pBdr>
    </w:pPr>
    <w:rPr/>
  </w:style>
  <w:style w:type="paragraph" w:styleId="207zbold21of2">
    <w:name w:val="207_zbold2_1of2"/>
    <w:basedOn w:val="207zbold1"/>
    <w:next w:val="207zbold1"/>
    <w:qFormat/>
    <w:pPr>
      <w:pBdr>
        <w:top w:val="single" w:sz="2" w:space="0" w:color="000000"/>
        <w:bottom w:val="single" w:sz="12" w:space="0" w:color="000000"/>
      </w:pBdr>
    </w:pPr>
    <w:rPr/>
  </w:style>
  <w:style w:type="paragraph" w:styleId="207bninap">
    <w:name w:val="207_b_n_in_ap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  <w:tab w:val="left" w:pos="4280" w:leader="none"/>
      </w:tabs>
      <w:ind w:left="4280" w:right="113" w:hanging="3628"/>
    </w:pPr>
    <w:rPr>
      <w:color w:val="000000"/>
    </w:rPr>
  </w:style>
  <w:style w:type="paragraph" w:styleId="2070paragraphs">
    <w:name w:val="207_0_paragraphs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1fjla">
    <w:name w:val="207_1fj_la"/>
    <w:basedOn w:val="Op1611line"/>
    <w:next w:val="Op1611line"/>
    <w:qFormat/>
    <w:pP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2">
    <w:name w:val="207_2"/>
    <w:basedOn w:val="2071fjla"/>
    <w:qFormat/>
    <w:pPr>
      <w:pBdr>
        <w:top w:val="nil"/>
      </w:pBd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SVshapka">
    <w:name w:val="!ASV_shapka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center" w:pos="283" w:leader="none"/>
        <w:tab w:val="center" w:pos="3739" w:leader="none"/>
        <w:tab w:val="center" w:pos="7625" w:leader="none"/>
        <w:tab w:val="center" w:pos="8561" w:leader="none"/>
        <w:tab w:val="center" w:pos="9496" w:leader="none"/>
      </w:tabs>
      <w:spacing w:before="0" w:after="57"/>
      <w:ind w:hanging="0"/>
      <w:jc w:val="left"/>
    </w:pPr>
    <w:rPr>
      <w:rFonts w:ascii="PragmaticaCondC" w:hAnsi="PragmaticaCondC" w:cs="PragmaticaCondC"/>
      <w:color w:val="000000"/>
    </w:rPr>
  </w:style>
  <w:style w:type="paragraph" w:styleId="ASVbody">
    <w:name w:val="!ASV_body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right" w:pos="454" w:leader="none"/>
        <w:tab w:val="left" w:pos="652" w:leader="none"/>
        <w:tab w:val="center" w:pos="7625" w:leader="none"/>
        <w:tab w:val="center" w:pos="8561" w:leader="none"/>
        <w:tab w:val="center" w:pos="9496" w:leader="none"/>
      </w:tabs>
      <w:spacing w:before="0" w:after="57"/>
      <w:ind w:left="652" w:hanging="652"/>
      <w:jc w:val="left"/>
    </w:pPr>
    <w:rPr>
      <w:rFonts w:ascii="PragmaticaCondC" w:hAnsi="PragmaticaCondC" w:cs="PragmaticaCondC"/>
      <w:color w:val="000000"/>
    </w:rPr>
  </w:style>
  <w:style w:type="paragraph" w:styleId="21leftline">
    <w:name w:val="&amp;21leftline"/>
    <w:basedOn w:val="MainText"/>
    <w:next w:val="MainText"/>
    <w:qFormat/>
    <w:pPr>
      <w:pBdr>
        <w:bottom w:val="single" w:sz="2" w:space="0" w:color="000000"/>
      </w:pBdr>
      <w:spacing w:before="0" w:after="113"/>
      <w:ind w:left="4876" w:right="113" w:firstLine="227"/>
    </w:pPr>
    <w:rPr>
      <w:color w:val="000000"/>
    </w:rPr>
  </w:style>
  <w:style w:type="paragraph" w:styleId="T21rightline">
    <w:name w:val="?t21rightline"/>
    <w:basedOn w:val="MainTextBezOtstupa1"/>
    <w:next w:val="MainTextBezOtstupa1"/>
    <w:qFormat/>
    <w:pPr>
      <w:tabs>
        <w:tab w:val="clear" w:pos="720"/>
        <w:tab w:val="center" w:pos="283" w:leader="none"/>
        <w:tab w:val="left" w:pos="907" w:leader="none"/>
        <w:tab w:val="center" w:pos="6548" w:leader="none"/>
      </w:tabs>
      <w:spacing w:before="0" w:after="113"/>
      <w:ind w:left="680" w:right="5386" w:hanging="680"/>
    </w:pPr>
    <w:rPr>
      <w:color w:val="000000"/>
    </w:rPr>
  </w:style>
  <w:style w:type="paragraph" w:styleId="MGlavaBulleted">
    <w:name w:val="MGlava_Bulleted"/>
    <w:basedOn w:val="MainTextBezOtstupa1"/>
    <w:next w:val="MainTextBezOtstupa1"/>
    <w:qFormat/>
    <w:pPr>
      <w:tabs>
        <w:tab w:val="clear" w:pos="720"/>
        <w:tab w:val="right" w:pos="850" w:leader="none"/>
        <w:tab w:val="left" w:pos="907" w:leader="none"/>
      </w:tabs>
      <w:spacing w:before="113" w:after="113"/>
      <w:ind w:left="907" w:hanging="907"/>
    </w:pPr>
    <w:rPr>
      <w:b/>
      <w:color w:val="000000"/>
    </w:rPr>
  </w:style>
  <w:style w:type="paragraph" w:styleId="Style54">
    <w:name w:val="???. ?????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MGlavaSimpleBullets">
    <w:name w:val="MGlavaSimpleBullets"/>
    <w:basedOn w:val="BulletsNumbers"/>
    <w:next w:val="BulletsNumbers"/>
    <w:qFormat/>
    <w:pPr>
      <w:keepNext w:val="true"/>
      <w:keepLines/>
      <w:spacing w:before="113" w:after="113"/>
      <w:jc w:val="left"/>
    </w:pPr>
    <w:rPr>
      <w:color w:val="000000"/>
    </w:rPr>
  </w:style>
  <w:style w:type="paragraph" w:styleId="Rasshifrovka">
    <w:name w:val="Rasshifrovka"/>
    <w:basedOn w:val="MainTextBezOtstupa2"/>
    <w:qFormat/>
    <w:pPr>
      <w:keepLines/>
      <w:spacing w:before="0" w:after="57"/>
      <w:jc w:val="center"/>
    </w:pPr>
    <w:rPr>
      <w:sz w:val="16"/>
    </w:rPr>
  </w:style>
  <w:style w:type="paragraph" w:styleId="MainTextPodzagolovok401">
    <w:name w:val="MainTextPodzagolovok401"/>
    <w:basedOn w:val="MainTextBezOtstupa2"/>
    <w:next w:val="MainText"/>
    <w:qFormat/>
    <w:pPr>
      <w:keepNext w:val="true"/>
      <w:keepLines/>
      <w:spacing w:before="227" w:after="0"/>
      <w:jc w:val="left"/>
    </w:pPr>
    <w:rPr/>
  </w:style>
  <w:style w:type="paragraph" w:styleId="Primer">
    <w:name w:val="Primer"/>
    <w:basedOn w:val="MainTextBezOtstupa2"/>
    <w:qFormat/>
    <w:pPr>
      <w:spacing w:before="57" w:after="57"/>
      <w:ind w:firstLine="283"/>
    </w:pPr>
    <w:rPr>
      <w:sz w:val="16"/>
    </w:rPr>
  </w:style>
  <w:style w:type="paragraph" w:styleId="Primer3">
    <w:name w:val="Primer3"/>
    <w:basedOn w:val="Primer"/>
    <w:next w:val="MainText"/>
    <w:qFormat/>
    <w:pPr>
      <w:spacing w:before="0" w:after="57"/>
    </w:pPr>
    <w:rPr/>
  </w:style>
  <w:style w:type="paragraph" w:styleId="Primer1">
    <w:name w:val="Primer1"/>
    <w:basedOn w:val="Primer"/>
    <w:next w:val="Primer2"/>
    <w:qFormat/>
    <w:pPr>
      <w:spacing w:before="57" w:after="0"/>
    </w:pPr>
    <w:rPr/>
  </w:style>
  <w:style w:type="paragraph" w:styleId="Primer2">
    <w:name w:val="Primer2"/>
    <w:basedOn w:val="Primer"/>
    <w:qFormat/>
    <w:pPr>
      <w:spacing w:before="0" w:after="0"/>
    </w:pPr>
    <w:rPr/>
  </w:style>
  <w:style w:type="paragraph" w:styleId="PrimerMiddle">
    <w:name w:val="PrimerMiddle"/>
    <w:basedOn w:val="Primer1"/>
    <w:next w:val="Primer1"/>
    <w:qFormat/>
    <w:pPr>
      <w:spacing w:before="0" w:after="0"/>
    </w:pPr>
    <w:rPr/>
  </w:style>
  <w:style w:type="paragraph" w:styleId="Razriadi6">
    <w:name w:val="Razriadi6"/>
    <w:basedOn w:val="Normal"/>
    <w:next w:val="Normal"/>
    <w:qFormat/>
    <w:pPr>
      <w:tabs>
        <w:tab w:val="clear" w:pos="720"/>
        <w:tab w:val="center" w:pos="3628" w:leader="none"/>
        <w:tab w:val="center" w:pos="4592" w:leader="none"/>
        <w:tab w:val="center" w:pos="5437" w:leader="none"/>
        <w:tab w:val="center" w:pos="6406" w:leader="none"/>
        <w:tab w:val="center" w:pos="7370" w:leader="none"/>
        <w:tab w:val="center" w:pos="8334" w:leader="none"/>
      </w:tabs>
      <w:ind w:firstLine="567"/>
    </w:pPr>
    <w:rPr>
      <w:rFonts w:ascii="PragmaticaC" w:hAnsi="PragmaticaC" w:cs="PragmaticaC"/>
      <w:sz w:val="19"/>
      <w:lang w:val="en-US"/>
    </w:rPr>
  </w:style>
  <w:style w:type="paragraph" w:styleId="Primers">
    <w:name w:val="Primers"/>
    <w:basedOn w:val="MainText"/>
    <w:next w:val="MainText"/>
    <w:qFormat/>
    <w:pPr>
      <w:tabs>
        <w:tab w:val="clear" w:pos="720"/>
        <w:tab w:val="left" w:pos="5675" w:leader="none"/>
      </w:tabs>
      <w:jc w:val="left"/>
    </w:pPr>
    <w:rPr>
      <w:color w:val="000000"/>
    </w:rPr>
  </w:style>
  <w:style w:type="paragraph" w:styleId="Table0222">
    <w:name w:val="Table022_2"/>
    <w:basedOn w:val="Normal"/>
    <w:next w:val="Normal"/>
    <w:qFormat/>
    <w:pPr>
      <w:keepLines/>
      <w:tabs>
        <w:tab w:val="clear" w:pos="720"/>
        <w:tab w:val="center" w:pos="312" w:leader="none"/>
        <w:tab w:val="left" w:pos="737" w:leader="none"/>
        <w:tab w:val="center" w:pos="8220" w:leader="none"/>
      </w:tabs>
      <w:spacing w:lineRule="atLeast" w:line="194" w:before="43" w:after="0"/>
      <w:ind w:left="737" w:hanging="624"/>
    </w:pPr>
    <w:rPr>
      <w:rFonts w:ascii="PragmaticaCondC" w:hAnsi="PragmaticaCondC" w:cs="PragmaticaCondC"/>
      <w:sz w:val="18"/>
      <w:lang w:val="en-US"/>
    </w:rPr>
  </w:style>
  <w:style w:type="paragraph" w:styleId="Table0221">
    <w:name w:val="Table022_1"/>
    <w:basedOn w:val="Normal"/>
    <w:next w:val="Normal"/>
    <w:qFormat/>
    <w:pPr>
      <w:keepLines/>
      <w:tabs>
        <w:tab w:val="clear" w:pos="720"/>
        <w:tab w:val="center" w:pos="312" w:leader="none"/>
        <w:tab w:val="left" w:pos="737" w:leader="none"/>
        <w:tab w:val="center" w:pos="8220" w:leader="none"/>
      </w:tabs>
      <w:spacing w:lineRule="atLeast" w:line="194" w:before="43" w:after="0"/>
      <w:ind w:left="737" w:hanging="624"/>
    </w:pPr>
    <w:rPr>
      <w:rFonts w:ascii="PragmaticaCondC" w:hAnsi="PragmaticaCondC" w:cs="PragmaticaCondC"/>
      <w:b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31:00Z</dcterms:created>
  <dc:creator>Konstantin</dc:creator>
  <dc:description/>
  <cp:keywords/>
  <dc:language>en-US</dc:language>
  <cp:lastModifiedBy>PiterGavrinev</cp:lastModifiedBy>
  <cp:lastPrinted>2008-01-29T13:25:00Z</cp:lastPrinted>
  <dcterms:modified xsi:type="dcterms:W3CDTF">2008-06-23T06:31:00Z</dcterms:modified>
  <cp:revision>2</cp:revision>
  <dc:subject/>
  <dc:title>ВЕСТНИК БАНКА РОССИИ</dc:title>
</cp:coreProperties>
</file>