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xsd-схем электронны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7"/>
        <w:gridCol w:w="26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файла xsd-сх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даны</w:t>
            </w:r>
            <w:r>
              <w:rPr>
                <w:sz w:val="26"/>
                <w:szCs w:val="26"/>
                <w:lang w:val="en-US"/>
              </w:rPr>
              <w:t xml:space="preserve">х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data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types.xs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е сообщение кредитной организации об открытии (о закрытии, об изменении реквизитов) покрытого (депонированного) аккредитив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KO443_011121.xs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е сообщение кредитной организации о приобретении (отчуждении) обществом ценных бума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KO443_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.xs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е сообщение кредитной организации об открытии (о закрытии, об изменении реквизитов) счета деп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KO443_0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.xs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е сообщение некредитной финансовой организации об открытии (о закрытии, об изменении реквизитов) счета обществ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NFO443_01.xs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е сообщение некредитной финансовой организации о приобретении (об отчуждении) обществом ценных бумаг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NFO443_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.xsd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  <w:lang w:val="en-US"/>
              </w:rPr>
              <w:t>XSD</w:t>
            </w:r>
            <w:r>
              <w:rPr>
                <w:b/>
                <w:i/>
                <w:color w:val="0000FF"/>
                <w:sz w:val="20"/>
                <w:szCs w:val="20"/>
              </w:rPr>
              <w:t>-схемы, наименования файлов которых приведены в строках 7-9 настоящей таблицы, применяются для сообщений, сформированных в форматах, установленных Приказом ФНС России от 23.05.2014</w:t>
              <w:br/>
              <w:t>№ ММВ-7-14/292@ «Об утверждении форм и формата сообщений банка налоговому органу об открытии или о закрытии счета, вклада (депозита), об изменении реквизитов счета, вклада (депозита) организации, индивидуального предпринимателя, физического лица, не являющегося индивидуальным предпринимателем, о предоставлении права или прекращении права организации, индивидуального предпринимателя использовать корпоративные электронные средства платежа для переводов электронных денежных средств, а также об изменении реквизитов корпоративного электронного средства платеж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уполномоченного банка об открытии (о закрытии) отдельного счет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BC</w:t>
            </w:r>
            <w:r>
              <w:rPr>
                <w:sz w:val="26"/>
                <w:szCs w:val="26"/>
              </w:rPr>
              <w:t>0_510_</w:t>
            </w:r>
            <w:r>
              <w:rPr>
                <w:sz w:val="26"/>
                <w:szCs w:val="26"/>
                <w:lang w:val="en-US"/>
              </w:rPr>
              <w:t>GOZ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xs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уполномоченного банка об изменении реквизитов отдельного счета, не связанном с реорганизацией уполномоченного банк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SBC1_510_GOZ.xs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9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уполномоченного банка об изменении реквизитов отдельного счета в связи с реорганизацией уполномоченного банк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SBC3_510_GOZ.xsd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  <w:i/>
                <w:color w:val="0000FF"/>
                <w:sz w:val="20"/>
                <w:szCs w:val="20"/>
                <w:lang w:val="en-US"/>
              </w:rPr>
              <w:t>XSD</w:t>
            </w:r>
            <w:r>
              <w:rPr>
                <w:b/>
                <w:i/>
                <w:color w:val="0000FF"/>
                <w:sz w:val="20"/>
                <w:szCs w:val="20"/>
              </w:rPr>
              <w:t xml:space="preserve">-схемы, наименования файлов которых приведены в строках 10-12 настоящей таблицы, применяются с даты вступления в силу Приказа ФНС России от 28.05.2020 № ЕД-7-14/354@ «Об утверждении форм и формата сообщений банка налоговому органу, предусмотренных пунктом 1.1 статьи 86 Налогового кодекса Российской Федерации, в электронной форме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уполномоченного банка об открытии (о закрытии) отдельного счет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BC</w:t>
            </w:r>
            <w:r>
              <w:rPr>
                <w:sz w:val="26"/>
                <w:szCs w:val="26"/>
              </w:rPr>
              <w:t>0_512_</w:t>
            </w:r>
            <w:r>
              <w:rPr>
                <w:sz w:val="26"/>
                <w:szCs w:val="26"/>
                <w:lang w:val="en-US"/>
              </w:rPr>
              <w:t>GOZ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xs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уполномоченного банка об изменении реквизитов отдельного счета, не связанном с реорганизацией уполномоченного банк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SBC1_51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_GOZ.xs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уполномоченного банка об изменении реквизитов отдельного счета в связи с реорганизацией уполномоченного банк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SBC3_51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_GOZ.xsd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b/>
                <w:i/>
                <w:color w:val="0000FF"/>
                <w:sz w:val="20"/>
                <w:szCs w:val="20"/>
                <w:lang w:val="en-US"/>
              </w:rPr>
              <w:t>XSD</w:t>
            </w:r>
            <w:r>
              <w:rPr>
                <w:b/>
                <w:i/>
                <w:color w:val="0000FF"/>
                <w:sz w:val="20"/>
                <w:szCs w:val="20"/>
              </w:rPr>
              <w:t>-схемы, наименования файлов которых приведены в строках 13-18 настоящей таблицы, применяются для сообщений, сформированных в форматах, установленных Приказом ФНС России от 11.12.2024 № ЕД-7-14/1125@ «Об утверждении форм и форматов сообщений банка, оператора платформы цифрового рубля налоговому органу, предусмотренных пунктом 1.1 статьи 86 Налогового кодекса Российской Федерации, в электронной форме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b/>
                <w:i/>
                <w:color w:val="0000FF"/>
                <w:sz w:val="20"/>
                <w:szCs w:val="20"/>
                <w:lang w:val="en-US"/>
              </w:rPr>
              <w:t>XSD</w:t>
            </w:r>
            <w:r>
              <w:rPr>
                <w:b/>
                <w:i/>
                <w:color w:val="0000FF"/>
                <w:sz w:val="20"/>
                <w:szCs w:val="20"/>
              </w:rPr>
              <w:t>-схемы для форматов версии 5.13 (применяются до 31.12.202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уполномоченного банка об открытии (о закрытии) отдельного счет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BC</w:t>
            </w:r>
            <w:r>
              <w:rPr>
                <w:sz w:val="26"/>
                <w:szCs w:val="26"/>
              </w:rPr>
              <w:t>0_51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GOZ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xs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уполномоченного банка об изменении реквизитов отдельного счета, не связанном с реорганизацией уполномоченного банк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SBC1_513_GOZ.xs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уполномоченного банка об изменении реквизитов отдельного счета в связи с реорганизацией уполномоченного банк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SBC3_513_GOZ.xsd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  <w:lang w:val="en-US"/>
              </w:rPr>
              <w:t>XSD</w:t>
            </w:r>
            <w:r>
              <w:rPr>
                <w:b/>
                <w:i/>
                <w:color w:val="0000FF"/>
                <w:sz w:val="20"/>
                <w:szCs w:val="20"/>
              </w:rPr>
              <w:t>-схемы для форматов версии 5.14 (применяются с 01.01.202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уполномоченного банка об открытии (о закрытии) отдельного счет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BC</w:t>
            </w:r>
            <w:r>
              <w:rPr>
                <w:sz w:val="26"/>
                <w:szCs w:val="26"/>
              </w:rPr>
              <w:t>0_514_</w:t>
            </w:r>
            <w:r>
              <w:rPr>
                <w:sz w:val="26"/>
                <w:szCs w:val="26"/>
                <w:lang w:val="en-US"/>
              </w:rPr>
              <w:t>GOZ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xs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уполномоченного банка об изменении реквизитов отдельного счета, не связанном с реорганизацией уполномоченного банк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SBC1_51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_GOZ.xs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 уполномоченного банка об изменении реквизитов отдельного счета в связи с реорганизацией уполномоченного банк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SBC3_51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_GOZ.xsd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4:52:00Z</dcterms:created>
  <dc:creator>Shunina</dc:creator>
  <dc:description/>
  <cp:keywords/>
  <dc:language>en-US</dc:language>
  <cp:lastModifiedBy>dfmvk</cp:lastModifiedBy>
  <cp:lastPrinted>2025-03-12T10:43:00Z</cp:lastPrinted>
  <dcterms:modified xsi:type="dcterms:W3CDTF">2025-03-12T09:37:00Z</dcterms:modified>
  <cp:revision>9</cp:revision>
  <dc:subject/>
  <dc:title>Перечень xsd-схем электронных документов</dc:title>
</cp:coreProperties>
</file>