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еречень xsd-схем для электронных документов, предусмотренных Указанием Банка России </w:t>
        <w:br/>
        <w:t>от 30 августа 2017 года № 4512-У «Об объеме и порядке передачи уполномоченными банками как агентами валютного контроля информации органам валютного контрол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, предусмотренное пунктом 2 Указания Банка России № 4512-У, содержащее информацию по одному контракту (ЭСВ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eastAsia="en-US"/>
              </w:rPr>
              <w:t>ps181_r1_ei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ое сообщение, предусмотренное пунктом 2 Указания Банка России № 4512-У, содержащие информацию по одному кредитному договору (ЭСКР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s</w:t>
            </w:r>
            <w:r>
              <w:rPr>
                <w:sz w:val="26"/>
                <w:szCs w:val="26"/>
              </w:rPr>
              <w:t>181_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1_</w:t>
            </w:r>
            <w:r>
              <w:rPr>
                <w:sz w:val="26"/>
                <w:szCs w:val="26"/>
                <w:lang w:val="en-US"/>
              </w:rPr>
              <w:t>k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35:00Z</dcterms:created>
  <dc:creator/>
  <dc:description/>
  <cp:keywords/>
  <dc:language>en-US</dc:language>
  <cp:lastModifiedBy/>
  <cp:lastPrinted>2015-04-20T18:49:00Z</cp:lastPrinted>
  <dcterms:modified xsi:type="dcterms:W3CDTF">2018-01-23T10:35:00Z</dcterms:modified>
  <cp:revision>2</cp:revision>
  <dc:subject/>
  <dc:title/>
</cp:coreProperties>
</file>