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еречень шаблонов для просмотра электронных документов, предусмотренных Инструкцией Банка России от 16 августа 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lang w:val="en-US"/>
              </w:rPr>
              <w:t>№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я шаблона документа для просмотра (файл xs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ый документ, содержащие информацию по ведомости банковского контроля по контракту (электронный документ ВБК по контракту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 w:eastAsia="en-US"/>
              </w:rPr>
              <w:t>vbk_ei8.xs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документ, содержащие информацию по ведомости банковского контроля по кредитному договору (электронный документ ВБК по кредитному договор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bk_kr7.xsl</w:t>
            </w:r>
          </w:p>
        </w:tc>
      </w:tr>
    </w:tbl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10:00Z</dcterms:created>
  <dc:creator>Shunina</dc:creator>
  <dc:description/>
  <cp:keywords/>
  <dc:language>en-US</dc:language>
  <cp:lastModifiedBy>dfmvk</cp:lastModifiedBy>
  <cp:lastPrinted>2015-04-20T18:49:00Z</cp:lastPrinted>
  <dcterms:modified xsi:type="dcterms:W3CDTF">2024-12-02T16:46:00Z</dcterms:modified>
  <cp:revision>5</cp:revision>
  <dc:subject/>
  <dc:title>Федеральная служба по финансовому мониторингу (Росфинмониторинг)</dc:title>
</cp:coreProperties>
</file>